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  <w:lang w:val="fr-FR"/>
        </w:rPr>
      </w:pPr>
      <w:r>
        <w:rPr>
          <w:rFonts w:eastAsia="Courier New" w:cs="Courier New" w:ascii="Courier New" w:hAnsi="Courier New"/>
          <w:b/>
          <w:bCs/>
          <w:color w:val="800000"/>
          <w:sz w:val="40"/>
          <w:szCs w:val="40"/>
          <w:u w:val="single"/>
          <w:lang w:val="fr-FR"/>
        </w:rPr>
        <w:t>EMILE ZOLA</w:t>
      </w:r>
      <w:r>
        <w:rPr>
          <w:rFonts w:eastAsia="Courier New" w:cs="Courier New" w:ascii="Courier New" w:hAnsi="Courier New"/>
          <w:b/>
          <w:bCs/>
          <w:sz w:val="40"/>
          <w:szCs w:val="40"/>
          <w:lang w:val="fr-FR"/>
        </w:rPr>
        <w:t xml:space="preserve"> (1840 - 1902) 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color w:val="0000FF"/>
          <w:sz w:val="32"/>
          <w:szCs w:val="32"/>
          <w:lang w:val="fr-FR"/>
        </w:rPr>
        <w:t xml:space="preserve">GERMINAL (1885)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EMIERE PARTIE - I, 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a plaine rase, sous la nuit sans étoiles, d'une obscurité et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paisseur d'encre, un homme suivait seul la grande route de Marchienne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tsou, dix kilomètres de pavé coupant tout droit, à travers les champ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etteraves. Devant lui, il ne voyait même pas le sol noir, et il n'av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nsation de l'immense horizon plat que par les souffles du vent de mars,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fales larges comme sur une mer, glacées d'avoir balayé des lieues de marai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terres nues. Aucune ombre d'arbre ne tachait le ciel, le pavé se dérou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ec la rectitude d'une jetée, au milieu de l'embrun aveuglant des ténèb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homme était parti de Marchiennes vers deux heures. Il marchait d'un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longé, grelottant sous le coton aminci de sa veste et de son pantalo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lours. Un petit paquet, noué dans un mouchoir à carreaux, le gênait beaucoup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il le serrait contre ses flancs, tantôt d'un coude, tantôt de l'autre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lisser au fond de ses poches les deux mains à la fois, des mains gourde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lanières du vent d'est faisaient saigner. Une seule idée occupait sa tê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de d'ouvrier sans travail et sans gîte, l'espoir que le froid serait moins vif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rès le lever du jour. Depuis une heure, il avançait ainsi, lorsque s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uche à deux kilomètres de Montsou, il aperçut des feux rouges, trois brasi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ûlant au plein air, et comme suspendus. D'abord, il hésita, pris de crainte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is, il ne put résister au besoin douloureux de se chauffer un insta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chemin creux s'enfonçait. Tout disparut. L'homme avait à droit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lissade, quelque mur de grosses planches fermant une voie ferrée; tandis qu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lus d'herbe s'élevait à gauche, surmonté de pignons confus, d'une visio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llage aux toitures basses et uniform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fit environ deux cents pas. Brusquement, à un coude du chemin, les f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parurent près de lui, sans qu'il comprît davantage comment ils brûlaient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aut dans le ciel mort, pareils à des lunes fumeuses. Mais, au ras du sol,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tre spectacle venait de l'arrêter. C'était une masse lourde, un tas écras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structions, d'où se dressait la silhouette d'une cheminée d'usine; de ra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eurs sortaient des fenêtres encrassées, cinq ou six lanternes tristes é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ndues dehors, à des charpentes dont les bois noircis alignaient vaguemen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fils de tréteaux gigantesques; et, de cette apparition fantastique, noyé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uit et de fumée, une seule voix montait, la respiration grosse et longue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chappement de vapeur, qu'on ne voyait poi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l'homme reconnut une fosse. Il fut repris de honte: à quoi bon? il n'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rait pas de travail. Au lieu de se diriger vers les bâtiments, il se risqu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in à gravir le terri sur lequel brûlaient les trois feux de houille, dan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rbeilles de fonte, pour éclairer et réchauffer la besogne. Les ouvrier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pe à terre avaient dû travailler tard, on sortait encore les débris inuti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tenant, il entendait les moulineurs pousser les trains sur les tréteaux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tinguait des ombres vivantes culbutant les berlines, près de chaque f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Bonjour, dit-il en s'approchant d'une des corbeil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rnant le dos au brasier, le charretier était debout, un vieillard vêtu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icot de laine violette, coiffé d'une casquette en poil de lapin; pendan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 cheval, un gros cheval jaune, attendait, dans une immobilité de pier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on eût vidé les six berlines montées par lui. Le manoeuvre employé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ulbuteur, un gaillard roux et efflanqué, ne se pressait guère, pesait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vier d'une main endormie. Et, là-haut, le vent redoublait, une bise glacia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t les grandes haleines régulières passaient comme des coups de fa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Bonjour, répondit le vi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silence se fit. L'homme, qui se sentait regardé d'un oeil méfiant, dit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m tout de sui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e me nomme Etienne Lantier, je suis machineur... Il n'y a pas de travail ici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flammes l'éclairaient, il devait avoir vingt et un ans, très brun, jol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mme, l'air fort malgré ses membres men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ssuré, le charretier hochait la tê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u travail pour un machineur, non, non... Il s'en est encore présenté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ier. Il n'y a rie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rafale leur coupa la parole. Puis, Etienne demanda, en montrant le t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mbre des constructions, au pied du terri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une fosse, n'est-ce pa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vieux, cette fois, ne put répondre. Un violent accès de toux l'étrangl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in, il cracha, et son crachat, sur le sol empourpré, laissa une tache n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une fosse, le Voreux... Tenez! le coron est tout prè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 son tour, de son bras tendu, il désignait dans la nuit le village do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une homme avait deviné les toitures. Mais les six berlines étaient vides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suivit sans un claquement de fouet, les jambes raidies par des rhumatismes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ndis que le gros cheval jaune repartait tout seul, tirait pesamment entr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ils, sous une nouvelle bourrasque, qui lui hérissait le po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Voreux, à présent, sortait du rêve. Etienne, qui s'oubliait devant le bras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chauffer ses pauvres mains saignantes, regardait, retrouvait chaque parti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fosse, le hangar goudronné du criblage, le beffroi du puits, la vaste chamb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machine d'extraction, la tourelle carrée de la pompe d'épuisement.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sse, tassée au fond d'un creux, avec ses constructions trapues de briqu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ressant sa cheminée comme une corne menaçante, lui semblait avoir un a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uvais de bête goulue, accroupie là pour manger le monde. Tout en l'examin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songeait à lui, à son existence de vagabond, depuis huit jours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rchait une place; il se revoyait dans son atelier du chemin de fer, gifl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 chef, chassé de Lille, chassé de partout; le samedi, il était arrivé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rchiennes, où l'on disait qu'il y avait du travail, aux Forges; et rien, n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x Forges, ni chez Sonneville, il avait dû passer le dimanche caché sou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is d'un chantier de charronnage, dont le surveillant venait de l'expulser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 heures de la nuit. Rien, plus un sou, pas même une croûte: qu'allait-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re ainsi par les chemins, sans but, ne sachant seulement où s'abriter con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bise? Oui, c'était bien une fosse, les rares lanternes éclairaie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rreau, une porte brusquement ouverte lui avait permis d'entrevoir les foy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générateurs, dans une clarté vive. Il s'expliquait jusqu'à l'échappeme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pompe, cette respiration grosse et longue, soufflant sans relâche, qui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l'haleine engorgée du mons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manoeuvre du culbuteur, gonflant le dos, n'avait pas même levé les yeux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et celui-ci allait ramasser son petit paquet tombé à terre, lorsqu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cès de toux annonça le retour du charretier. Lentement, on le vit sorti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ombre, suivi du cheval jaune, qui montait six nouvelles berlines plein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Il y a des fabriques à Montsou? demanda le jeune hom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vieux cracha noir, puis répondit dans le ve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h! ce ne sont pas les fabriques qui manquent. Fallait voir ça, il y a tr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 quatre ans! Tout ronflait, on ne pouvait trouver des hommes, jamais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avait tant gagné... Et voilà qu'on se remet à se serrer le ventre. Une vra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itié dans le pays, on renvoie le monde, les ateliers ferment les uns aprè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tres... Ce n'est peut-être pas la faute de l'empereur; mais pourquoi va-t-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battre en Amérique? Sans compter que les bêtes meurent du choléra, comm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e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en courtes phrases, l'haleine coupée, tous deux continuèrent à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aindre. Etienne racontait ses courses inutiles depuis une semaine; il fal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c crever de faim? Bientôt les routes seraient pleines de mendiants. Ou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ait le vieillard, ça finirait par mal tourner, car il n'était pas Dieu perm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jeter tant de chrétiens à la r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n n'a pas de la viande tous les jo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ncore si l'on avait du pain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vrai, si l'on avait du pain seulement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s voix se perdaient, des bourrasques emportaient les mots dans un hur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élancoli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enez! reprit très haut le charretier en se tournant vers le midi, Montsou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à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de sa main tendue de nouveau, il désigna dans les ténèbres des poi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visibles, à mesure qu'il les nommait. Là-bas, à Montsou, la sucrerie Fauv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rchait encore, mais la sucrerie Hoton venait de réduire son personnel, il n'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guère que la minoterie Dutilleul et la corderie Bleuze pour les câbl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ne, qui tinssent le coup. Puis, d'un geste large, il indiqua, au nord, tou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moitié de l'horizon: les ateliers de construction Sonneville n'avaien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çu les deux tiers de leurs commandes habituelles; sur les trois hau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urneaux des Forges de Marchiennes, deux seulement étaient allumés; enfin,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rrerie Gagebois, une grève menaçait, car on parlait d'une réductio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la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e sais, je sais, répétait le jeune homme à chaque indication. J'en vie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us autres, ça va jusqu'à présent, ajouta le charretier. Les fosses 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tant diminué leur extraction. Et regardez, en face, à la Victoire, il n'y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ssi que deux batteries de fours à coke qui flamb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cracha, il repartit derrière son cheval somnolent, après l'avoir attelé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erlines vid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tenant, Etienne dominait le pays entier. Les ténèbres demeuraient profond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la main du vieillard les avait comme emplies de grandes misères,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une homme, inconsciemment, sentait à cette heure autour de lui, partout,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étendue sans bornes. N'était-ce pas un cri de famine que roulait le ve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rs, au travers de cette campagne nue? Les rafales s'étaient enragées, 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mblaient apporter la mort du travail, une disette qui tuerait beaucou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hommes. Et, les yeux errants, il s'efforçait de percer les ombres, tourmen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désir et de la peur de voir. Tout s'anéantissait au fond de l'inconnu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uits obscures, il n'apercevait, très loin, que les hauts fourneaux et les fo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coke. Ceux-ci, des batteries de cent cheminées, plantées obliquem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ignaient des rampes de flammes rouges; tandis que les deux tours, plu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uche, brûlaient toutes bleues en plein ciel, comme des torches géant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d'une tristesse d'incendie, il n'y avait d'autres levers d'astres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horizon menaçant, que ces feux nocturnes des pays de la houille et du f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us êtes peut-être de la Belgique? reprit derrière Etienne le charretier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t reven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fois, il n'amenait que trois berlines. On pouvait toujours culbu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lles-là: un accident arrivé à la cage d'extraction, un écrou cassé, al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rrêter le travail pendant un grand quart d'heure. En bas du terri, un sile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tait fait, les moulineurs n'ébranlaient plus les tréteaux d'un rou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longé. On entendait seulement sortir de la fosse le bruit lointain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rteau, tapant sur de la tô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, je suis du Midi, répondit le jeune hom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manoeuvre, après avoir vidé les berlines, s'était assis à terre, heureux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ccident; et il gardait sa sauvagerie muette, il avait simplement levé de gro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yeux éteints sur le charretier, comme gêné par tant de paroles. Ce dernier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ffet, n'en disait pas si long d'habitude. Il fallait que le visage de l'inconn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 convînt et qu'il fût pris d'une de ces démangeaisons de confidences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nt parfois causer les vieilles gens tout seuls, à haute voi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oi, dit-il, je suis de Montsou, je m'appelle Bonnemor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un surnom? demanda Etienne étonn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vieux eut un ricanement d'aise, et montrant le Voreux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oui... On m'a retiré trois fois de là-dedans en morceaux, une fois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 le poil roussi, une autre avec de la terre jusque dans le gésier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isième avec le ventre gonflé d'eau comme une grenouille... Alors, quand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t vu que je ne voulais pas crever, ils m'ont appelé Bonnemort, pour r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 gaieté redoubla, un grincement de poulie mal graissée, qui finit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générer en un accès terrible de toux. La corbeille de feu, mainten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clairait en plein sa grosse tête, aux cheveux blancs et rares, à la face pla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e pâleur livide, maculée de taches bleuâtres. Il était petit, le cou énorm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mollets et les talons en dehors, avec de longs bras dont les mains carré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mbaient à ses genoux. Du reste, comme son cheval qui demeurait immobile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pieds, sans paraître souffrir du vent, il semblait en pierre, il n'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ir de se douter ni du froid ni des bourrasques sifflant à ses oreilles. Qu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eut toussé, la gorge arrachée par un raclement profond, il cracha au pied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corbeille, et la terre noirc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le regardait, regardait le sol qu'il tachait de la sor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Il y a longtemps, reprit-il, que vous travaillez à la min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nnemort ouvrit tout grands les deux br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ongtemps, ah! oui!... Je n'avais pas huit ans, lorsque je suis descend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nez! juste dans le Voreux, et j'en ai cinquante-huit, à cette heure. Calcul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peu... J'ai tout fait là-dedans, galibot d'abord, puis herscheur, quand j'a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u la force de rouler, puis haveur pendant dix-huit ans. Ensuite, à cause de 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crées jambes, ils m'ont mis de la coupe à terre, remblayeur, raccommodeu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qu'au moment où il leur a fallu me sortir du fond, parce que le médec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ait que j'allais y rester. Alors, il y a cinq années de cela, ils m'ont f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rretier... Hein? c'est joli, cinquante ans de mine, dont quarante- cinq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nd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ndis qu'il parlait, des morceaux de houille enflammés, qui, par moment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mbaient de la corbeille, allumaient sa face blême d'un reflet sangl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Ils me disent de me reposer, continua-t-il. Moi, je ne veux pas, ils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oient trop bête!... J'irai bien deux années, jusqu'à ma soixantaine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oir la pension de cent quatre-vingts francs. Si je leur souhaitais le bons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jourd'hui, ils m'accorderaient tout de suite celle de cent cinquante. Ils s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lins, les bougres!... D'ailleurs, je suis solide, à part les jambes. C'es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yez-vous, l'eau qui m'est entrée sous la peau, à force d'être arrosé dan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illes. Il y a des jours où je ne peux pas remuer une patte sans cr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crise de toux l'interrompit enco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t ça vous fait tousser aussi? dit Etie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il répondit non de la tête, violemment. Puis, quand il put parler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, non, je me suis enrhumé, l'autre mois. Jamais je ne toussais, à prés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 ne peux plus me débarrasser... Et le drôle, c'est que je crache, c'est que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ache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raclement monta de sa gorge, il cracha n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st-ce que c'est du sang? demanda Etienne, osant enfin le questionn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ntement, Bonnemort s'essuyait la bouche d'un revers de m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du charbon... J'en ai dans la carcasse de quoi me chauffer jusqu'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n de mes jours. Et voilà cinq ans que je ne remets pas les pieds au fon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'avais ça en magasin, paraît-il, sans même m'en douter. Bah! ça conserv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y eut un silence, le marteau lointain battait à coups réguliers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sse, le vent passait avec sa plainte, comme un cri de faim et de lassitu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nu des profondeurs de la nuit. Devant les flammes qui s'effaraient, le v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tinuait plus bas, remâchant des souvenirs. Ah! bien sûr, ce n'étai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hier que lui et les siens tapaient à la veine! La famille travaillait po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agnie des mines de Montsou, depuis la création; et cela datait de loin, il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déjà cent six ans. Son aïeul, Guillaume Maheu, un gamin de quinze 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avait trouvé le charbon gras à Réquillart, la première foss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agnie, une vieille fosse aujourd'hui abandonnée, là-bas, près de la sucrer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uvelle. Tout le pays le savait, à preuve que la veine découverte s'appel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ine Guillaume, du prénom de son grand-père. Il ne l'avait pas connu, un gro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 qu'on racontait, très fort, mort de vieillesse à soixante ans. Puis,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ère, Nicolas Maheu dit le Rouge, âgé de quarante ans à peine, était resté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Voreux, que l'on fonçait en ce temps-là: un éboulement, un aplatiss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let, le sang bu et les os avalés par les roches. Deux de ses oncles et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is frères, plus tard, y avaient aussi laissé leur peau. Lui, Vincent Mahe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en était sorti à peu près entier, les jambes mal d'aplomb seulement, pas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un malin. Quoi faire, d'ailleurs? Il fallait travailler. On faisait ça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ère en fils, comme on aurait fait autre chose. Son fils, Toussaint Maheu,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evait maintenant, et ses petits- fils, et tout son monde, qui logeait en fac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e coron. Cent six ans d'abattage, les mioches après les vieux, po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ême patron: hein? beaucoup de bourgeois n'auraient pas su dire si bien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istoir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ncore, lorsqu'on mange! murmura de nouveau Etie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ce que je dis, tant qu'on a du pain à manger, on peut viv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nnemort se tut, les yeux tournés vers le coron, où des lueurs s'allumaien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une. Quatre heures sonnaient au clocher de Montsou, le froid devenait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f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t elle est riche, votre Compagnie? reprit Etie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vieux haussa les épaules, puis les laissa retomber, comme accablé sous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croulement d'éc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oui, ah! oui... Pas aussi riche peut-être que sa voisine, la Compagn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nzin. Mais des millions et des millions tout de même. On ne compte plus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x-neuf fosses, dont treize pour l'exploitation, le Voreux, la Victoi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èvecoeur, Mirou, Saint-Thomas, Madeleine, Feutry-Cantel, d'autres encore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x pour l'épuisement ou l'aérage, comme Réquillart... Dix mille ouvriers,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cessions qui s'étendent sur soixante-sept communes, une extraction de cinq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lle tonnes par jour, un chemin de fer reliant toutes les fosses, e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teliers, et des fabriques!... Ah! oui, ah! oui, il y en a, de l'argent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roulement de berlines, sur les tréteaux, fit dresser les oreilles du gro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val jaune. En bas, la cage devait être réparée, les moulineurs avaient repr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 besogne. Pendant qu'il attelait sa bête, pour redescendre, le charret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jouta doucement, en s'adressant à ell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Faut pas t'habituer à bavarder, fichu paresseux!... Si monsieur Henneb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vait à quoi tu perds le temp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songeur, regardait la nuit. Il demanda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lors, c'est à monsieur Hennebeau, la min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, expliqua le vieux, monsieur Hennebeau n'est que le directeur général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st payé comme no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geste, le jeune homme montra l'immensité des ténèb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 qui est-ce donc, tout ça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Bonnemort resta un instant suffoqué par une nouvelle crise, d'une t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olence, qu'il ne pouvait reprendre haleine. Enfin, quand il eut craché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ssuyé l'écume noire de ses lèvres, il dit, dans le vent qui redoublai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Hein? à qui tout ça?... On n'en sait rien. A des ge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de la main, il désignait dans l'ombre un point vague, un lieu ignoré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culé, peuplé de ces gens, pour qui les Maheu tapaient à la veine depuis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siècle. Sa voix avait pris une sorte de peur religieuse, c'était comme s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ût parlé d'un tabernacle inaccessible, où se cachait le dieu repu et accroup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quel ils donnaient tous leur chair, et qu'ils n'avaient jamais v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u moins si l'on mangeait du pain à sa suffisance! répéta pour la troisiè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is Etienne, sans transition apparen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ame, oui! si l'on mangeait toujours du pain, ça serait trop beau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cheval était parti, le charretier disparut à son tour, d'un pas traînar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invalide. Près du culbuteur, le manoeuvre n'avait point bougé, ramassé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le, enfonçant le menton entre ses genoux, fixant sur le vide ses gros y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ei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nd il eut repris son paquet, Etienne ne s'éloigna pas encore. Il sentai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fales lui glacer le dos, pendant que sa poitrine brûlait, devant le grand f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ut-être, tout de même, ferait-il bien de s'adresser à la fosse: le v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vait ne pas savoir; puis, il se résignait, il accepterait n'importe qu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esogne. Où aller et que devenir, à travers ce pays affamé par le chômag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isser derrière un mur sa carcasse de chien perdu? Cependant, une hésitation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blait, une peur du Voreux, au milieu de cette plaine rase, noyée sous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uit si épaisse. A chaque bourrasque, le vent paraissait grandir, comme s'il eû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fflé d'un horizon sans cesse élargi. Aucune aube ne blanchissait dans le cie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rt, les hauts fourneaux seuls flambaient, ainsi que les fours à cok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sanglantant les ténèbres, sans en éclairer l'inconnu. Et le Voreux, au fond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 trou, avec son tassement de bête méchante, s'écrasait davantage, respi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e haleine plus grosse et plus longue, l'air gêné par sa digestion pénib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ir huma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, I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 milieu des champs de blé et de betteraves, le coron des Deux- Cent-Quara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rmait sous la nuit noire. On distinguait vaguement les quatre immenses corp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petites maisons adossées, des corps de caserne ou d'hôpital, géométriqu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allèles, que séparaient les trois larges avenues, divisées en jardins éga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sur le plateau désert, on entendait la seule plainte des rafales, dan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eillages arrachés des clôtu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z les Maheu, au numéro 16 du deuxième corps, rien ne bougeait. Des ténèb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paisses noyaient l'unique chambre du premier étage, comme écrasant de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ids le sommeil des êtres que l'on sentait là, en tas, la bouche ouver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ssommés de fatigue. Malgré le froid vif du dehors, l'air alourdi avai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leur vivante, cet étouffement chaud des chambrées les mieux tenues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ntent le bétail hum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tre heures sonnèrent au coucou de la salle du rez-de-chaussée, rien encor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mua, des haleines grêles sifflaient, accompagnées de deux ronflements sono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brusquement, ce fut Catherine qui se leva. Dans sa fatigue, elle avait,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abitude, compté les quatre coups du timbre, à travers le plancher, sans trouv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force de s'éveiller complètement. Puis, les jambes jetées hor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vertures, elle tâtonna, frotta enfin une allumette et alluma la chand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elle restait assise, la tête si pesante, qu'elle se renversait entr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 épaules, cédant au besoin invincible de retomber sur le travers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tenant, la chandelle éclairait la chambre, carrée, à deux fenêtres,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is lits emplissaient. Il y avait une armoire, une table, deux chais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eux noyer, dont le ton fumeux tachait durement les murs, peints en ja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lair. Et rien autre, des hardes pendues à des clous, une cruche posée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rreau, près d'une terrine rouge servant de cuvette. Dans le lit de gauch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Zacharie, l'aîné, un garçon de vingt et un ans, était couché avec son fr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anlin, qui achevait sa onzième année; dans celui de droite, deux mioch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énore et Henri, la première de six ans, le second de quatre, dormaient aux br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un de l'autre; tandis que Catherine partageait le troisième lit avec sa so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zire, si chétive pour ses neuf ans, qu'elle ne l'aurait même pas sentie p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lle, sans la bosse de la petite infirme qui lui enfonçait les côtes. La por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trée était ouverte, on apercevait le couloir du palier, l'espèce de boyau 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père et la mère occupaient un quatrième lit, contre lequel ils avaient dû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staller le berceau de la dernière venue, Estelle, âgée de trois mois à pe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pendant, Catherine fit un effort désespéré. Elle s'étirait, elle crispait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 mains dans ses cheveux roux, qui lui embroussaillaient le front e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uque. Fluette pour ses quinze ans, elle ne montrait de ses membres, hor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urreau étroit de sa chemise, que des pieds bleuis, comme tatoués de charb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des bras délicats, dont la blancheur de lait tranchait sur le teint blêm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sage, déjà gâté par les continuels lavages au savon noir. Un dern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âillement ouvrit sa bouche un peu grande, aux dents superbes dans la pâ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lorotique des gencives; pendant que ses yeux gris pleuraient de somme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battu, avec une expression douloureuse et brisée, qui semblait enfle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tigue sa nudité enti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un grognement arriva du palier, la voix de Maheu bégayait, empâté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Sacré nom! il est l'heure... C'est toi qui allumes, Catherin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père... Ca vient de sonner, en b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épêche-toi donc, fainéante! Si tu avais moins dansé hier dimanche, tu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rais réveillés plus tôt... En voilà une vie de paress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il continua de gronder, mais le sommeil le reprit à son tour, ses repro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mbarrassèrent, s'éteignirent dans un nouveau ronfl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jeune fille, en chemise, pieds nus sur le carreau, allait et venait pa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mbre. Comme elle passait devant le lit d'Henri et de Lénore, elle rejeta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ux la couverture, qui avait glissé; et ils ne s'éveillaient pas, anéantis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gros sommeil de l'enfance. Alzire, les yeux ouverts, s'était retournée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endre la place chaude de sa grande soeur, sans prononcer un mo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is donc, Zacharie! et toi, Jeanlin, dis donc! répétait Catherine, deb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ant les deux frères, qui restaient vautrés, le nez dans le travers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dut saisir le grand par l'épaule et le secouer; puis, tandis qu'il mâch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injures, elle prit le parti de les découvrir, en arrachant le drap. Cela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ut drôle, elle se mit à rire, lorsqu'elle vit les deux garçons se débatt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jambes nu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bête, lâche-moi! grogna Zacharie de méchante humeur, quand il se f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ssis. Je n'aime pas les farces... Dire, nom de Dieu! qu'il faut se lever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était maigre, dégingandé, la figure longue, salie de quelques rares poil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rbe, avec les cheveux jaunes et la pâleur anémique de toute la famille.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mise lui remontait au ventre, et il la baissa, non par pudeur, mais par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 n'avait pas chau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sonné en bas, répétait Catherine. Allons, houp! le père se fâ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anlin, qui s'était pelotonné, referma les yeux, en disa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a te faire fiche, je dor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eut un nouveau rire de bonne fille. Il était si petit, les membres grêl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ec des articulations énormes, grossies par des scrofules, qu'elle le prit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eins bras. Mais il gigotait, son masque de singe blafard et crépu, trou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s yeux verts, élargi par ses grandes oreilles, pâlissait de la rage d'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ble. Il ne dit rien, il la mordit au sein dro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échant bougre! murmura-t-elle en retenant un cri et en le posant par ter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zire, silencieuse, le drap au menton, ne s'était pas rendormie. Elle sui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ses yeux intelligents d'infirme sa soeur et ses deux frères, qui mainten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habillaient. Une autre querelle éclata autour de la terrine, les garç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sculèrent la jeune fille, parce qu'elle se lavait trop longtemps.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mises volaient, pendant que, gonflés encore de sommeil, ils se soulage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honte, avec l'aisance tranquille d'une portée de jeunes chiens, grand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semble. Du reste, Catherine fut prête la première. Elle enfila sa culot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neur, passa la veste de toile, noua le béguin bleu autour de son chignon; e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ces vêtements propres du lundi, elle avait l'air d'un petit homme, rien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 restait de son sexe, que le dandinement léger des hanch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and le vieux rentrera, dit méchamment Zacharie, il sera content de trouv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lit défait... Tu sais, je lui raconterai que c'est t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vieux, c'était le grand-père, Bonnemort, qui, travaillant la nuit,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chait au jour; de sorte que le lit ne refroidissait pas, il y avait toujo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dans quelqu'un à ronfl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répondre, Catherine s'était mise à tirer la couverture et à la bord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, depuis un instant, des bruits s'entendaient derrière le mur,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on voisine. Ces constructions de briques, installées économiquement pa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agnie, étaient si minces, que les moindres souffles les traversaient.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vait coude à coude, d'un bout à l'autre; et rien de la vie intime n'y res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ché, même aux gamins. Un pas lourd avait ébranlé un escalier, puis il y e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une chute molle, suivie d'un soupir d'ai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Bon! dit Catherine, Levaque descend, et voilà Bouteloup qui va retrouve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va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anlin ricana, les yeux d'Alzire eux-mêmes brillèrent. Chaque matin,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gayaient ainsi du ménage à trois des voisins, un haveur qui logeai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vrier de la coupe à terre, ce qui donnait à la femme deux hommes, l'u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uit, l'autre de jo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Philomène tousse, reprit Catherine après avoir tendu l'ore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parlait de l'aînée des Levaque, une grande fille de dix-neuf ans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îtresse de Zacharie, dont elle avait deux enfants déjà, si délica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itrine d'ailleurs, qu'elle était cribleuse à la fosse, n'ayant jamais p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vailler au fon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, ouiche! Philomène! répondit Zacharie, elle s'en moque, elle dort!... C'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chon de dormir jusqu'à six heur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passait sa culotte, lorsqu'il ouvrit une fenêtre, préoccupé d'une id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usque. Au-dehors, dans les ténèbres, le coron s'éveillait, des lumiè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intaient une à une, entre les lames des persiennes. Et ce fut encor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pute: il se penchait pour guetter s'il ne verrait pas sortir de chez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ierron, en face, le maître-porion du Voreux, qu'on accusait de coucher avec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ierronne; tandis que sa soeur lui criait que le mari avait, depuis la vei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is son service de jour à l'accrochage, et que bien sûr Dansaert n'avait p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cher, cette nuit- là. L'air entrait par bouffées glaciales, tous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mportaient, en soutenant chacun l'exactitude de ses renseignements, lors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cris et des larmes éclatèrent. C'était, dans son berceau, Estelle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oid contrari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coup, Maheu se réveilla. Qu'avait-il donc dans les os? Voilà qu'il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dormait comme un propre à rien. Et il jurait si fort, que les enfants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ôté, ne soufflaient plus. Zacharie et Jeanlin achevèrent de se laver, avec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nteur déjà lasse. Alzire, les yeux grands ouverts, regardait toujours.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 mioches, Lénore et Henri, aux bras l'un de l'autre, n'avaient pas remu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pirant du même petit souffle, malgré le vacar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atherine, donne-moi la chandelle! cria Mah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finissait de boutonner sa veste, elle porta la chandelle dans le cabine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issant ses frères chercher leurs vêtements, au peu de clarté qui venait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rte. Son père sautait du lit. Mais elle ne s'arrêta point, elle descendi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os bas de laine, à tâtons, et alluma dans la salle une autre chandelle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éparer le café. Tous les sabots de la famille étaient sous le buffe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e tairas-tu, vermine! reprit Maheu, exaspéré des cris d'Estelle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tinu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était petit comme le vieux Bonnemort, et il lui ressemblait en gras, la tê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rte, la face plate et livide, sous les cheveux jaunes, coupés très cour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nfant hurlait davantage, effrayée par ces grands bras noueux qui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lançaient au-dessus d'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aisse-la, tu sais bien qu'elle ne veut pas se taire, dit la Maheude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llongeant au milieu du l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aussi venait de s'éveiller, et elle se plaignait, c'était bête de ne ja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re sa nuit complète. Ils ne pouvaient donc partir doucement? Enfouie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verture, elle ne montrait que sa figure longue, aux grands traits,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eauté lourde, déjà déformée à trente- neuf ans par sa vie de misère et les sep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ants qu'elle avait eus. Les yeux au plafond, elle parla avec lenteur, pend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son homme s'habillait. Ni l'un ni l'autre n'entendait plus la petit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tranglait à cr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Hein? tu sais, je suis sans le sou, et nous voici à lundi seulement: enco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x jours à attendre la quinzaine... Il n'y a pas moyen que ça dure. A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s, vous apportez neuf francs. Comment veux-tu que j'arrive? Nous sommes dix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ais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h! neuf francs! se récria Maheu. Moi et Zacharie, trois: ça fait six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therine et le père, deux: ça fait quatre; quatre et six, dix... Et Jeanli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, ça fait onz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onze, mais il y a les dimanches et les jours de chômage... Jamais plu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uf, entends-tu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ne répondit pas, occupé à chercher par terre sa ceinture de cuir. Puis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t en se releva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Faut pas se plaindre, je suis tout de même solide. Il y en a plus d'un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rante-deux ans, qui passe au raccommod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Possible, mon vieux, mais ça ne nous donne pas du pain... Qu'est-ce que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ais fiche, dis? Tu n'as rien, toi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'ai deux so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Garde-les pour boire une chope... Mon Dieu! qu'est-ce que je vais fiche? Si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ours, ça n'en finit plus. Nous devons soixante francs à Maigrat, qui m'a mis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porte avant-hier. Ca ne m'empêchera pas de retourner le voir. Mais, s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ntête à refuser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a Maheude continua d'une voix morne, la tête immobile, fermant par insta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yeux sous la clarté triste de la chandelle. Elle disait le buffet vide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tits demandant des tartines, le café même manquant, et l'eau qui donnai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liques, et les longues journées passées à tromper la faim avec des feuill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oux bouillies. Peu à peu, elle avait dû hausser le ton, car le hur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stelle couvrait ses paroles. Ces cris devenaient insoutenables. Maheu par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 d'un coup les entendre, hors de lui, et il saisit la petite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erceau, il la jeta sur le lit de la mère, en balbutiant de fureur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iens! prends-la, je l'écraserais. Nom de Dieu d'enfant! ça ne manque de rie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ça tète, et ça se plaint plus haut que les autr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stelle s'était mise à téter, en effet. Disparue sous la couverture, calmée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tiédeur du lit, elle n'avait plus qu'un petit bruit goulu des lèv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st-ce que les bourgeois de la Piolaine ne t'ont pas dit d'aller les voir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prit le père au bout d'un sile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ère pinça la bouche, d'un air de doute décourag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ils m'ont rencontrée, ils portent des vêtements aux enfants pauvres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in, je mènerai ce matin chez eux Lénore et Henri. S'ils me donnaient c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s seul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silence recommença. Maheu était prêt. Il demeura un moment immobile, puis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clut de sa voix sourd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'est-ce que tu veux? c'est comme ça, arrange-toi pour la soupe... C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avance à rien d'en causer, vaut mieux être là-bas au trava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Bien sur, répondit la Maheude. Souffle la chandelle, je n'ai pas besoi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ir la couleur de mes idé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souffla la chandelle. Déjà, Zacharie et Jeanlin descendaient; il les suivit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'escalier de bois craquait sous leurs pieds lourds, chaussés de la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rrière eux, le cabinet et la chambre étaient retombés aux ténèbres.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ants dormaient, les paupières d'Alzire elle-même s'étaient closes. Mai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ère restait maintenant les yeux ouverts dans l'obscurité, tandis que, tir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 sa mamelle pendante de femme épuisée, Estelle ronronnait comme un pet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bas, Catherine s'était d'abord occupée du feu, la cheminée de fonte, à gr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ntrale, flanquée de deux fours, et où brûlait constamment un feu de hou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Compagnie distribuait par mois, à chaque famille, huit hectolit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scaillage, charbon dur ramassé dans les voies. Il s'allumait difficilem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a jeune fille qui couvrait le feu chaque soir, n'avait qu'à le secoue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tin, en ajoutant des petits morceaux de charbon tendre, triés avec soin. Pu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rès avoir posé une bouillotte sur la grille, elle s'accroupit deva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uffe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une salle assez vaste, tenant tout le rez-de-chaussée, peinte en ve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mme, d'une propreté flamande, avec ses dalles lavées à grande eau et semé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ble blanc. Outre le buffet de sapin verni, l'ameublement consistait en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ble et des chaises du même bois. Collées sur les murs, des enluminu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olentes, les portraits de l'Empereur et de l'Impératrice donnés pa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agnie, des soldats et des saints, bariolés d'or, tranchaient crûment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udité claire de la pièce; et il n'y avait d'autres ornements qu'une boî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rton rose sur le buffet, et que le coucou à cadran peinturluré, dont le gro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ic-tac semblait remplir le vide du plafond. Près de la porte de l'escalier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tre porte conduisait à la cave. Malgré la propreté, une odeur d'oignon cu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ermée depuis la veille, empoisonnait l'air chaud, cet air alourdi, toujo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rgé d'une âcreté de hou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ant le buffet ouvert, Catherine réfléchissait. Il ne restait qu'un bou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in, du fromage blanc en suffisance, mais à peine une lichette de beurre; et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gissait de faire les tartines pour eux quatre. Enfin, elle se décida, coup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tranches, en prit une qu'elle couvrit de fromage, en frotta une aut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eurre, puis les colla ensemble: c'était "le briquet", la double tart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mportée chaque matin à la fosse. Bientôt, les quatre briquets furent en ran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 la table, répartis avec une sévère justice, depuis le gros du père jusqu'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tit de Jeanl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therine, qui paraissait toute à son ménage, devait pourtant rêvasser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istoires que Zacharie racontait sur le maître-porion et la Pierronne, car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rebâilla la porte d'entrée et jeta un coup d'oeil dehors. Le vent souff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jours, des clartés plus nombreuses couraient sur les façades basses du cor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où montait une vague trépidation de réveil. Déjà des portes se refermai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files noires d'ouvriers s'éloignaient dans la nuit. Etait-elle bête, d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froidir, puisque le chargeur à l'accrochage dormait bien sûr, en attend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ller prendre son service, à six heures! Et elle restait, elle regard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on, de l'autre côté des jardins. La porte s'ouvrit, sa curiosité s'allum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ce ne pouvait être que la petite des Pierron, Lydie, qui partait po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bruit sifflant de vapeur la fit se tourner. Elle ferma, se hâta de courir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au bouillait et se répandait, éteignant le feu. Il ne restait plus de caf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dut se contenter de passer l'eau sur le marc de la veille; puis, elle sucr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a cafetière, avec de la cassonade. Justement, son père et ses deux frè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cend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Fichtre! déclara Zacharie, quand il eut mis le nez dans son bol, en voilà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ne nous cassera pas la têt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 haussa les épaules d'un air résign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Bah! c'est chaud, c'est bon tout de mê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anlin avait ramassé les miettes des tartines et trempait une soupe. Ap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oir bu, Catherine acheva de vider la cafetière dans les gourdes de fer-blanc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s quatre, debout, mal éclairés par la chandelle fumeuse, avalaient en hâ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Y sommes-nous à la fin!! dit le père. On croirait qu'on a des rent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une voix vint de l'escalier, dont ils avaient laissé la porte ouver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la Maheude qui criai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Prenez tout le pain, j'ai un peu de vermicelle pour les enfant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oui! répondit Cather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avait recouvert le feu, en calant, sur un coin de la grille, un resta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pe, que le grand-père trouverait chaude, lorsqu'il rentrerait à six heu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cun prit sa paire de sabots sous le buffet, se passa la ficelle de sa gour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l'épaule, et fourra son briquet dans son dos, entre la chemise et la veste.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sortirent, les hommes devant, la fille derrière, soufflant la chande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nant un tour de clef. La maison redevint n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iens! nous filons ensemble, dit un homme qui refermait la porte de la mai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is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Levaque, avec son fils Bébert, un gamin de douze ans, grand ami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anlin. Catherine, étonnée, étouffa un rire, à l'oreille de Zacharie: quo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c? Bouteloup n'attendait même plus que le mari fût parti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tenant, dans le coron, les lumières s'éteignaient. Une dernière por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laqua, tout dormait de nouveau, les femmes et les petits reprenaient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mme, au fond des lits plus larges. Et, du village éteint au Voreux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fflait, c'était sous les rafales un lent défilé d'ombres, le dépar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rbonniers pour le travail, roulant des épaules, embarrassés de leurs bra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s croisaient sur la poitrine; tandis que, derrière, le briquet faisai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cun une bosse. Vêtus de toile mince, ils grelottaient de froid, sans se hâ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vantage, débandés le long de la route, avec un piétinement de troup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, II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descendu enfin du terri, venait d'entrer au Voreux; et les hom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xquels il s'adressait, demandant s'il y avait du travail, hochaient la tê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 disaient tous d'attendre le maître-porion. On le laissait libre, au mili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bâtiments mal éclairés, pleins de trous noirs, inquiétants avec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lication de leurs salles et de leurs étages. Après avoir monté un escal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bscur à moitié détruit, il s'était trouvé sur une passerelle branlante, p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traversé le hangar du criblage, plongé dans une nuit si profonde,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rchait les mains en avant, pour ne pas se heurter. Devant lui, brusquem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 yeux jaunes, énormes, trouèrent les ténèbres. Il était sous le beffro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a salle de recette, à la bouche même du pui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porion, le père Richomme, un gros à figure de bon gendarme, barré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staches grises, se dirigeait justement vers le bureau du recev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n n'a pas besoin d'un ouvrier ici, pour n'importe quel travail? demanda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uveau Etie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ichomme allait dire non; mais il se reprit et répondit comme les autres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loigna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ttendez monsieur Dansaert, le maître-por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tre lanternes étaient plantées là, et les réflecteurs, qui jetaient tout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mière sur le puits, éclairaient vivement les rampes de fer, les levier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gnaux et des verrous, les madriers des guides, où glissaient les deux cag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reste, la vaste salle, pareille à une nef d'église, se noyait, peuplé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andes ombres flottantes. Seule, la lampisterie flambait au fond, tandis q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e bureau du receveur, une maigre lampe mettait comme une étoile prè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teindre. L'extraction venait d'être reprise; et, sur les dalles de fon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un tonnerre continu, les berlines de charbon roulées sans cesse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rses des moulineurs, dont on distinguait les longues échines penchées,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remuement de toutes ces choses noires et bruyantes qui s'agit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instant, Etienne resta immobile, assourdi, aveuglé. Il était glacé,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rants d'air entraient de partout. Alors, il fit quelques pas, attiré pa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chine, dont il voyait maintenant luire les aciers et les cuivres. Ell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vait en arrière du puits, à vingt-cinq mètres, dans une salle plus haute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ssise si carrément sur son massif de briques, qu'elle marchait à toute vapeu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toute sa force de quatre cents chevaux, sans que le mouvement de sa bi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norme, émergeant et plongeant, avec une douceur huilée, donnât un frisson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urs. Le machineur, debout à la barre de mise en train, écoutait les sonneri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signaux, ne quittait pas des yeux le tableau indicateur, où le puits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guré, avec ses étages différents, par une rainure verticale, que parcour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plombs pendus à des ficelles, représentant les cages. Et, à chaque dépar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nd la machine se remettait en branle, les bobines, les deux immenses rou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inq mètres de rayon, aux moyeux desquels les deux câbles d'acier s'enroul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se déroulaient en sens contraire, tournaient d'une telle vitesse, qu'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étaient plus qu'une poussière gri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ttention donc! crièrent trois moulineurs, qui traînaient une éch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igantes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avait manqué d'être écrasé. Ses yeux s'habituaient il regardait en l'a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ler les câbles, plus de trente mètres de ruban d'acier, qui montaient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lée dans le beffroi, où ils passaient sur les molettes, pour descendre à pi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e puits s'attacher aux cages d'extraction. Une charpente de fer, pare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la haute charpente d'un clocher, portait les molettes. C'était un gliss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oiseau, sans un bruit, sans un heurt, la fuite rapide, le continue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a-et-vient d'un fil de poids énorme, qui pouvait enlever jusqu'à douze m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kilogrammes, avec une vitesse de dix mètres à la secon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ttention donc, nom de Dieu! crièrent de nouveau les moulineurs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ssaient l'échelle de l'autre côté, pour visiter la molette de gau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ntement, Etienne revint à la recette. Ce vol géant sur sa tête l'ahuriss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grelottant dans les courants d'air, il regarda la manoeuvre des cages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reilles cassées par le roulement des berlines. Près du puits, le signa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nctionnait, un lourd marteau à levier, qu'une corde tirée du fond lais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mber sur un billot. Un coup pour arrêter, deux pour descendre, trois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ter: c'était sans relâche comme des coups de massue dominant le tumul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compagnés d'une claire sonnerie de timbre; pendant que le moulineur, dirige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anoeuvre, augmentait encore le tapage, en criant des ordres au machineu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un porte-voix. Les cages, au milieu de ce branle-bas, apparaissaient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nfonçaient, se vidaient et se remplissaient, sans qu'Etienne comprît rien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s besognes compliqué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ne comprenait bien qu'une chose: le puits avalait des hommes par bouché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ngt et de trente, et d'un coup de gosier si facile, qu'il semblait ne pa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ntir passer. Dès quatre heures, la descente des ouvriers commençait.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rrivaient de la baraque, pieds nus, la lampe à la main, attendant par peti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oupes d'être en nombre suffisant. Sans un bruit, d'un jaillissement doux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ête nocturne, la cage de fer montait du noir, se calait sur les verrous,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s quatre étages contenant chacun deux berlines pleines de charbon.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lineurs, aux différents paliers, sortaient les berlines, les remplaçaient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utres, vides ou chargées à l'avance des bois de taille. Et c'était dan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erlines vides que s'empilaient les ouvriers, cinq par cinq, jusqu'à quara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coup, lorsqu'ils tenaient toutes les cases. Un ordre partait du porte-voix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beuglement sourd et indistinct, pendant qu'on tirait quatre fois la cord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gnal d'en bas, "sonnant à la viande", pour prévenir de ce chargement de cha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umaine. Puis, après un léger sursaut, la cage plongeait silencieuse, tomb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une pierre, ne laissait derrière elle que la fuite vibrante du câ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profond? demanda Etienne à un mineur, qui attendait près de lui, l'a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mnol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inq cent cinquante-quatre mètres, répondit l'homme. Mais il y a qua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crochages au-dessus, le premier à trois cent ving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s deux se turent, les yeux sur le câble qui remontait. Etienne repri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t quand ça cass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quand ça casse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mineur acheva d'un geste. Son tour était arrivé, la cage avait reparu, 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vement aisé et sans fatigue. Il s'y accroupit avec des camarades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plongea, puis jaillit de nouveau au bout de quatre minutes à peine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gloutir une autre charge d'hommes. Pendant une demi-heure, le puits en dévor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sorte, d'une gueule plus ou moins gloutonne, selon la profondeu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ccrochage où ils descendaient, mais sans un arrêt, toujours affamé, de boy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éants capables de digérer un peuple. Cela s'emplissait, s'emplissait encore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ténèbres restaient mortes, la cage montait du vide dans le même sile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ra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à la longue, fut repris du malaise qu'il avait éprouvé déjà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rri. Pourquoi s'entêter? ce maître-porion le congédierait comme les aut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peur vague le décida brusquement: il s'en alla, il ne s'arrêta dehor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ant le bâtiment des générateurs. La porte, grande ouverte, laissait voir sep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udières à deux foyers. Au milieu de la buée blanche, dans le sifflemen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uites, un chauffeur était occupé à charger un des foyers, dont l'arde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urnaise se faisait sentir jusque sur le seuil; et le jeune homme, heur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voir chaud, s'approchait, lorsqu'il rencontra une nouvelle band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rbonniers, qui arrivait à la fosse. C'étaient les Maheu et les Levaque. Qu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aperçut, en tête, Catherine avec son air doux de garçon, l'id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perstitieuse lui vint de risquer une dernière deman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ites donc, camarade, on n'a pas besoin d'un ouvrier ici, pour n'importe que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vail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le regarda, surprise, un peu effrayée de cette voix brusque qui sort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ombre. Mais, derrière elle, Maheu avait entendu, et il répondit, il causa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stant. Non, on n'avait besoin de personne. Ce pauvre diable d'ouvrier, per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 les routes, l'intéressait. Lorsqu'il le quitta, il dit aux autres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Hein! on pourrait être comme ça... Faut pas se plaindre, tous n'ont pa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vail à crev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bande entra et alla droit à la baraque, vaste salle grossièrement crépi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ourée d'armoires que fermaient des cadenas. Au centre, une cheminée de f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sorte de poêle sans porte, était rouge, si bourrée de houille incandescen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des morceaux craquaient et déboulaient sur la terre battue du sol. La sa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se trouvait éclairée que par ce brasier, dont les reflets sanglants dans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long des boiseries crasseuses, jusqu'au plafond sali d'une poussière n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les Maheu arrivaient, des rires éclataient dans la grosse chaleur.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entaine d'ouvriers étaient debout, le dos tourné à la flamme, se rôtiss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air de jouissance. Avant la descente, tous venaient ainsi prendr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mporter dans la peau un bon coup de feu, pour braver l'humidité du puits. Ma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 matin-là, on s'égayait davantage, on plaisantait la Mouquette, une herscheu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dix-huit ans, bonne fille dont la gorge et le derrière énormes crevaien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ste et la culotte. Elle habitait Réquillart avec son père, le vieux Mouq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lefrenier, et Mouquet son frère, moulineur; seulement, les heures de trava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étant pas les mêmes, elle se rendait seule à la fosse; et, au milieu des bl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été, contre un mur en hiver, elle se donnait du plaisir, en compagnie 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moureux de la semaine. Toute la mine y passait, une vraie tournée de camarad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autre conséquence. Un jour qu'on lui reprochait un cloutier de Marchienn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avait failli crever de colère, criant qu'elle se respectait trop, qu'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couperait un bras, si quelqu'un pouvait se flatter de l'avoir vue avec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tre qu'un charbonn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e n'est donc plus le grand Chaval? disait un mineur en ricanant. T'as pris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tiot-là? Mais lui faudrait une échelle!... Je vous ai aperçus derri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quillart. A preuve qu'il est monté sur une bor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près? répondait la Mouquette en belle humeur. Qu'est-ce que ça te fiche?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t'a pas appelé pour que tu pouss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cette grossièreté bonne enfant redoublait les éclats des hommes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laient leurs épaules, à demi cuites par le poêle; tandis que, secou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-même de rires, elle promenait au milieu d'eux l'indécence de son costum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comique troublant, avec ses bosses de chair, exagérées jusqu'à l'infirmi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la gaieté tomba, Mouquette racontait à Maheu que Fleurance, la gran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leurance, ne viendrait plus: on l'avait trouvée, la veille, raide sur son l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uns disaient d'un décrochement du coeur, les autres d'un litre de genièv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u trop vite. Et Maheu se désespérait: encore de la malchance, voilà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rdait une de ses herscheuses, sans pouvoir la remplacer immédiatement!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vaillait au marchandage, ils étaient quatre haveurs associés dans sa tai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, Zacharie, Levaque et Chaval. S'ils n'avaient plus que Catherine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uler, la besogne allait souffrir. Tout d'un coup, il cria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iens! et cet homme qui cherchait de l'ouvrag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tement, Dansaert passait devant la baraque. Maheu lui conta l'histoi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manda l'autorisation d'embaucher l'homme; et il insistait sur le désir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émoignait la Compagnie de substituer aux herscheuses des garçons, comm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nzin. Le maître-porion eut d'abord un sourire, car le projet d'exclur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mmes du fond répugnait d'ordinaire aux mineurs, qui s'inquiétaient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acement de leurs filles, peu touchés de la question de moralité et d'hygiè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in, après avoir hésité, il permit, mais en se réservant de faire ratifier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cision par M. Négrel, l'ingéni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 bien! déclara Zacharie, il est loin, l'homme, s'il court toujour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, dit Catherine, je l'ai vu s'arrêter aux chaudiè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a donc, fainéante! cria Mah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jeune fille s'élança, pendant qu'un flot de mineurs montaient au puit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édant le feu à d'autres. Jeanlin, sans attendre son père, alla lui aus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endre sa lampe, avec Bébert, gros garçon naïf, et Lydie, chétive fillet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x ans. Partie devant eux, la Mouquette s'exclamait dans l'escalier noir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traitant de sales mioches et en menaçant de les gifler, s'ils la pinç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dans le bâtiment aux chaudières, causait en effet avec le chauffeu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chargeait les foyers de charbon. Il éprouvait un grand froid, à l'idé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uit où il lui fallait rentrer. Pourtant, il se décidait à partir, lors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ntit une main se poser sur son épau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enez, dit Catherine, il y a quelque chose pour vo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bord, il ne comprit pas. Puis, il eut un élan de joie, il serra énergiqu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mains de la jeune f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erci, camarade... Ah! vous êtes un bon bougre, par exempl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se mit à rire, en le regardant dans la rouge lueur des foyers, qui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clairaient. Cela l'amusait, qu'il la prît pour un garçon, fluette encore,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ignon caché sous le béguin. Lui, riait aussi de contentement; et ils restè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instant tous deux à se rire à la face, les joues allumé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, dans la baraque, accroupi devant sa caisse, retirait ses sabots et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os bas de laine. Lorsque Etienne fut là, on régla tout en quatre paroles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ente sous par jour, un travail fatigant, mais qu'il apprendrait vite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aveur lui conseilla de garder ses souliers, et il lui prêta une vie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rrette, un chapeau de cuir destiné à garantir le crâne, précaution que le p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es enfants dédaignaient. Les outils furent sortis de la caisse, où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vait justement la pelle de Fleurance. Puis, quand Maheu y eut enfermé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bots, leurs bas, ainsi que le paquet d'Etienne, il s'impatienta brusqu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e fait-il donc, cette rosse de Chaval? Encore quelque fille culbutée sur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s de pierres!... Nous sommes en retard d'une demi- heure, aujourd'hu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Zacharie et Levaque se rôtissaient tranquillement les épaules. Le premier fin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 dir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Chaval que tu attends?... Il est arrivé avant nous, il est descendu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sui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omment! tu sais ça et tu ne m'en dis rien!... Allons! allons! dépêch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therine, qui chauffait ses mains, dut suivre la bande. Etienne la lais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ser, monta derrière elle. De nouveau, il voyageait dans un dédale d'escali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de couloirs obscurs, où les pieds nus faisaient un bruit mou de v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ussons. Mais la lampisterie flamboya, une pièce vitrée, emplie de râteli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alignaient par étages des centaines de lampes Davy, visitées, lavée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ille, allumées comme des cierges au fond d'une chapelle ardente. Au guiche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que ouvrier prenait la sienne, poinçonnée à son chiffre; puis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xaminait, la fermait lui-même; pendant que le marqueur, assis à une tab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scrivait sur le registre l'heure de la descen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fallut que Maheu intervînt pour la lampe de son nouveau herscheur. Et il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encore une précaution, les ouvriers défilaient devant un vérificateur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ssurait si toutes les lampes étaient bien fermé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Fichtre! il ne fait pas chaud ici, murmura Catherine grelottan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se contenta de hocher la tête. Il se retrouvait devant le puits,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lieu de la vaste salle, balayée de courants d'air. Certes, il se croy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ave, et pourtant une émotion désagréable le serrait à la gorge,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nnerre des berlines, les coups sourds des signaux, le beuglement étouffé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rte-voix, en face du vol continu de ces câbles, déroulés et enroulés à tou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apeur par les bobines de la machine. Les cages montaient, descendaient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 glissement de bête de nuit, engouffraient toujours des hommes, qu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ueule du trou semblait boire. C'était son tour maintenant, il avait très froid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gardait un silence nerveux, qui faisait ricaner Zacharie et Levaque; car t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 désapprouvaient l'embauchage de cet inconnu, Levaque surtout, bless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avoir pas été consulté. Aussi Catherine fut-elle heureuse d'entendre son p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xpliquer les choses au jeune hom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Regardez, au-dessus de la cage, il y a un parachute, des crampons de fer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nfoncent dans les guides, en cas de rupture. Ca fonctionne, oh!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jours... Oui, le puits est divisé en trois compartiments, fermés par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anches, du haut en bas: au milieu les cages, à gauche le goyot des échelles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il s'interrompit pour gronder, sans se permettre de trop hausser la voix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'est-ce que nous fichons là, nom de Dieu! Est-il permis de nous faire gel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sort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porion Richomme, qui allait descendre lui aussi, sa lampe à feu libre fix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 un clou dans le cuir de sa barrette, l'entendit se plaind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éfie-toi, gare aux oreilles! murmura-t-il paternellement, en vieux min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té bon pour les camarades. Faut bien que les manoeuvres se fassent... Tien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us y, sommes, embarque avec ton mon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cage, en effet, garnie de bandes de tôle et d'un grillage à petites maill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attendait, d'aplomb sur les verrous. Maheu, Zacharie, Levaque, Catherin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lissèrent dans une berline du fond; et, comme ils devaient y tenir cinq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y entra à son tour; mais les bonnes places étaient prises, il lui fall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tasser près de la jeune fille, dont un coude lui labourait le ventre.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mpe l'embarrassait, on lui conseilla de l'accrocher à une boutonnière de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ste. Il n'entendit pas, la garda maladroitement à la main. L'embarqu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tinuait, dessus et dessous, un enfournement confus de bétail. On ne pou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c partir, que se passait-il? Il lui semblait s'impatienter depuis de long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nutes. Enfin, une secousse l'ébranla, et tout sombra; les objets autour de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nvolèrent, tandis qu'il éprouvait un vertige anxieux de chute, qui lui ti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entrailles. Cela dura tant qu'il fut au jour, franchissant les deux étag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recettes, au milieu de la fuite tournoyante des charpentes. Puis, tombé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noir de la fosse, il resta étourdi, n'ayant plus la perception nette de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nsati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us voilà partis, dit paisiblement Mah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s étaient à l'aise. Lui, par moments, se demandait s'il descendait ou s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tait. Il y avait comme des immobilités, quand la cage filait droit,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cher aux guides; et de brusques trépidations se produisaient ensuite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rte de dansement dans les madriers, qui lui donnait la peur d'une catastrop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reste, il ne pouvait distinguer les parois du puits, derrière le grillage 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collait sa face. Les lampes éclairaient mal le tassement des corps, à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ieds. Seule, la lampe à feu libre du porion, dans la berline voisine, bril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un pha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elui-ci a quatre mètres de diamètre, continuait Maheu, pour l'instruire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uvelage aurait bon besoin d'être refait, car l'eau filtre de tous côtés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nez! nous arrivons au niveau, entendez-vou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se demandait justement quel était ce bruit d'averse. Quelques gros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outtes avaient d'abord sonné sur le toit de la cage, comme au début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dée; et, maintenant, la pluie augmentait, ruisselait, se changeait en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éritable déluge. Sans doute, la toiture était trouée, car un filet d'ea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lant sur son épaule, le trempait jusqu'à la chair. Le froid devenait glacial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enfonçait dans une humidité noire, lorsqu'on traversa un rapi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blouissement, la vision d'une caverne où des hommes s'agitaient, à la lu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éclair. Déjà, on retombait au né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 disai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le premier accrochage. Nous sommes à trois cent vingt mètres. Regard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vite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vant sa lampe, il éclaira un madrier des guides, qui filait ainsi qu'un ra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s un train lancé à toute vapeur; et, au-delà, on ne voyait toujours rie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is autres accrochages passèrent, dans un envolement de clartés. La plu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ssourdissante battait les ténèb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omme c'est profond! murmura Etie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chute devait durer depuis des heures. Il souffrait de la fausse posi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 avait prise, n'osant bouger, torturé surtout par le coude de Cather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ne prononçait pas un mot, il la sentait seulement contre lui, qui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chauffait. Lorsque la cage, enfin, s'arrêta au fond, à cinq c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inquante-quatre mètres, il s'étonna d'apprendre que la descente avait dur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te une minute. Mais le bruit des verrous qui se fixaient, la sensation s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 de cette solidité, l'égaya brusquement; et ce fut en plaisantant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utoya Cather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'as-tu sous la peau, à être chaud comme ça?... J'ai ton coude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ntre, bien sû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elle éclata aussi. Etait-il bête, de la prendre encore pour un garçon!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donc les yeux bouché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dans l'oeil que tu l'as, mon coude, répondit-elle, au milieu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mpête de rires, que le jeune homme, surpris, ne s'expliqua poi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cage se vidait, les ouvriers traversèrent la salle de l'accrochage, une sa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illée dans le roc, voûtée en maçonnerie, et que trois grosses lampes à f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ibre éclairaient. Sur les dalles de fonte, les chargeurs roulaient violem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berlines pleines. Une odeur de cave suintait des murs, une fraîch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lpêtrée où passaient des souffles chauds, venus de l'écurie voisine. Qua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leries s'ouvraient là, béant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Par ici, dit Maheu à Etienne. Vous n'y êtes pas, nous avons à faire deux b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kilomèt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ouvriers se séparaient, se perdaient par groupes, au fond de ces tr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irs. Une quinzaine venaient de s'engager dans celui de gauche; et Etie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rchait le dernier, derrière Maheu, que précédaient Catherine, Zachari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vaque. C'était une belle galerie de roulage, à travers banc, et d'un roc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lide, qu'elle avait eu besoin seulement d'être muraillée en partie. Un par u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allaient, ils allaient toujours, sans une parole, avec les petites flam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lampes. Le jeune homme butait à chaque pas, s'embarrassait les pieds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rails. Depuis un instant, un bruit sourd l'inquiétait, le bruit lointa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orage dont la violence semblait croître et venir des entraille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rre. Etait-ce le tonnerre d'un éboulement, écrasant sur leurs têtes la ma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norme qui les séparait du jour? Une clarté perça la nuit, il sentit tremble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c; et, lorsqu'il se fut rangé le long du mur, comme les camarades, il v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ser contre sa face un gros cheval blanc, attelé à un train de berlines.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première, tenant les guides, Bébert était assis; tandis que Jeanlin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ings appuyés au bord de la dernière, courait pieds n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se remit en marche. Plus loin, un carrefour se présenta, deux nouv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leries s'ouvraient, et la bande s'y divisa encore, les ouvrier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partissaient peu à peu dans tous les chantiers de la mine. Maintenant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lerie de roulage était boisée, des étais de chêne soutenaient le to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saient à la roche ébouleuse une chemise de charpente, derrière laquelle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ercevait les lames des schistes, étincelants de mica, et la masse grossi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grès, ternes et rugueux. Des trains de berlines pleines ou vides pass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tinuellement, se croisaient, avec leur tonnerre emporté dans l'ombre par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êtes vagues, au trot de fantôme. Sur la double voie d'un garage, un lon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rpent noir dormait, un train arrêté, dont le cheval s'ébroua, si noyé de nu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sa croupe confuse était comme un bloc tombé de la voûte. Des portes d'aéra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ttaient, se refermaient lentement. Et, à mesure qu'on avançait, la galer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enait plus étroite, plus basse, inégale de toit, forçant les échines à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ier sans ce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rudement, se heurta la tête. Sans la barrette de cuir, il ava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âne fendu. Pourtant, il suivait avec attention, devant lui, les moind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estes de Maheu, dont la silhouette sombre se détachait sur la lueur des lamp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 un des ouvriers ne se cognait, ils devaient connaître chaque bosse, noeu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bois ou renflement de la roche. Le jeune homme souffrait aussi du so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lissant, qui se trempait de plus en plus. Par moments, il travers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éritables mares, que le gâchis boueux des pieds révélait seul. Mais c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étonnait surtout, c'étaient les brusques changements de température. En ba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its, il faisait très frais, et dans la galerie de roulage, par où passait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ir de la mine, soufflait un vent glacé, dont la violence tournait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mpête, entre les muraillements étroits. Ensuite, à mesure qu'on s'enfonç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es autres voies, qui recevaient seulement leur part disputée d'aérage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nt tombait, la chaleur croissait, une chaleur suffocante, d'une pesanteu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omb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 n'avait plus ouvert la bouche. Il prit à droite une nouvelle galerie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ant simplement à Etienne, sans se tourner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a veine Guillau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la veine où se trouvait leur taille. Dès les premières enjambé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se meurtrit de la tête et des coudes. Le toit en pente descendait si b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, sur des longueurs de vingt et trente mètres, il devait marcher cassé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. L'eau arrivait aux chevilles. On fit ainsi deux cents mètres; et,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coup, il vit disparaître Levaque, Zacharie et Catherine, qui sembl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être envolés par une fissure mince, ouverte devant lu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Il faut monter, reprit Maheu. Pendez votre lampe à une boutonnière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crochez-vous aux bo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-même disparut. Etienne dut le suivre. Cette cheminée, laissée dans la vei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t réservée aux mineurs et desservait toutes les voies secondaires.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l'épaisseur de la couche de charbon, à peine soixante centimèt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ureusement, le jeune homme était mince, car, maladroit encore, il s'y his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ec une dépense inutile de muscles, aplatissant les épaules et les hanch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nçant à la force des poignets, cramponné aux bois. Quinze mètres plus hau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rencontra la première voie secondaire; mais il fallut continuer, la tail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 et consorts était la sixième voie, dans l'enfer, ainsi qu'ils disaient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de quinze mètres en quinze mètres, les voies se superposaient, la mont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en finissait plus, à travers cette fente qui raclait le dos et la poitr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râlait, comme si le poids des roches lui eût broyé les membres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s arrachées, les jambes meurtries, manquant d'air surtout, au poi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ntir le sang lui crever la peau. Vaguement, dans une voie, il aperçut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êtes accroupies, une petite, une grosse, qui poussaient des berlines: c'é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ydie et la Mouquette, déjà au travail. Et il lui restait à grimper la haut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deux tailles! La sueur l'aveuglait, il désespérait de rattraper les autr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t il entendait les membres agiles frôler le roc d'un long gliss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ourage, ça y est! dit la voix de Cather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, comme il arrivait en effet, une autre voix cria du fond de la taill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h bien! quoi donc? est-ce qu'on se fout du monde...? J'ai deux kilomètre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re de Montsou, et je suis là le premier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Chaval, un grand maigre de vingt-cinq ans, osseux, les traits forts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fâchait d'avoir attendu. Lorsqu'il aperçut Etienne, il demanda, avec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prise de mépris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'est-ce que c'est que ça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Maheu lui ayant conté l'histoire, il ajouta entre les dents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lors, les garçons mangent le pain des fill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deux hommes échangèrent un regard, allumé d'une de ces haines d'instinct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lambent subitement. Etienne avait senti l'injure, sans comprendre encore.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lence régna, tous se mettaient au travail. C'étaient enfin les veines peu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u emplies, les tailles en activité, à chaque étage, au bout de chaque voie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its dévorateur avait avalé sa ration quotidienne d'hommes, près de sept ce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vriers, qui besognaient à cette heure dans cette fourmilière géante, trou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terre de toutes parts, la criblant ainsi qu'un vieux bois piqué des vers. E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 milieu du silence lourd, de l'écrasement des couches profondes, on aurait p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oreille collée à la roche, entendre le branle de ces insectes humains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rche, depuis le vol du câble qui montait et descendait la cage d'extracti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qu'à la morsure des outils entamant la houille, au fond des chanti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batt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en se tournant, se trouva de nouveau serré contre Catherine. Ma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fois, il devina les rondeurs naissantes de la gorge, il comprit tout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p cette tiédeur qui l'avait pénétr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u es donc une fille? murmura-t-il, stupéf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répondit de son air gai, sans rougeur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is oui... Vrai! tu y as mis le temp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, IV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quatre haveurs venaient de s'allonger les uns au-dessus des autres,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e la montée du front de taille. Séparés par les planches à crochet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tenaient le charbon abattu, ils occupaient chacun quatre mètres environ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ine; et cette veine était si mince, épaisse à peine en cet endro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inquante centimètres, qu'ils se trouvaient là comme aplatis entre le toit e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ur, se traînant des genoux et des coudes, ne pouvant se retourner san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urtrir les épaules. Ils devaient, pour attaquer la houille, rester couchés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flanc, le cou tordu, les bras levés et brandissant de biais la rivelaine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ic à manche cour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bas, il y avait d'abord Zacharie; Levaque et Chaval s'étageaient au-dessus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tout en haut enfin, était Maheu. Chacun havait le lit de schiste,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eusait à coups de rivelaine; puis, il pratiquait deux entailles vertica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a couche, et il détachait le bloc, en enfonçant un coin de fer,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tie supérieure. La houille était grasse, le bloc se brisait, roulai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rceaux le long du ventre et des cuisses. Quand ces morceaux, retenus pa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anche, s'étaient amassés sous eux, les haveurs disparaissaient, murés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étroite fen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Maheu qui souffrait le plus. En haut, la température montait jusqu'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ente-cinq degrés, l'air ne circulait pas, l'étouffement à la longue deve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rtel. Il avait dû, pour voir clair, fixer sa lampe à un clou, près de sa tête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cette lampe, qui chauffait son crâne, achevait de lui brûler le sang.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 supplice s'aggravait surtout de l'humidité. La roche, au-dessus de lui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lques centimètres de son visage, ruisselait d'eau, de grosses gout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tinues et rapides, tombant sur une sorte de rythme entêté, toujours à la mê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a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avait beau tordre le cou, renverser la nuque: elles battaient sa fac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crasaient, claquaient sans relâche. Au bout d'un quart d'heure, il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empé, couvert de sueur lui-même, fumant d'une chaude buée de lessive.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tin-là, une goutte, s'acharnant dans son oeil, le faisait jurer. Il ne vou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 lâcher son havage, il donnait de grands coups, qui le secouaient violem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re les deux roches, ainsi qu'un puceron pris entre deux feuillets d'un liv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s la menace d'un aplatissement comple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 une parole n'était échangée. Ils tapaient tous, on n'entendait que ces coup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rréguliers, voilés et comme lointains. Les bruits prenaient une sonor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uque, sans un écho dans l'air mort. Et il semblait que les ténèbres fuss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noir inconnu, épaissi par les poussières volantes du charbon, alourdi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gaz qui pesaient sur les yeux. Les mèches des lampes, sous leurs chapeaux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ile métallique, n'y mettaient que des points rougeâtres. On ne distingu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ien, la taille s'ouvrait, montait ainsi qu'une large cheminée, plat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blique, où la suie de dix hivers aurait amassé une nuit profonde. Des for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pectrales s'y agitaient, les lueurs perdues laissaient entrevoir une rondeu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anche, un bras noueux, une tête violente, barbouillée comme pour un cri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fois, en se détachant, luisaient des blocs de houille, des pans e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rêtes, brusquement allumés d'un reflet de cristal. Puis, tout retombai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ir, les rivelaines tapaient à grands coups sourds, il n'y avait plus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alètement des poitrines, le grognement de gêne et de fatigue, sous la pesant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'air et la pluie des sourc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Zacharie, les bras mous d'une noce de la veille, lâcha vite la besogn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étextant la nécessité de boiser, ce qui lui permettait de s'oublier à siffl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ucement, les yeux vagues dans l'ombre. Derrière les haveurs, près de tr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ètres de la veine restaient vides, sans qu'ils eussent encore pri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écaution de soutenir la roche, insoucieux du danger et avares de leur temp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h! l'aristo! cria le jeune homme à Etienne, passe-moi des bo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qui apprenait de Catherine à manoeuvrer sa pelle, dut monter des b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a taille. Il y en avait de la veille une petite provision. Chaque mati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habitude, on les descendait tout coupés sur la mesure de la cou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épêche-toi donc, sacrée flemme! reprit Zacharie, en voyant le nouv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rscheur se hisser gauchement au milieu du charbon, les bras embarrassé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tre morceaux de chê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faisait, avec son pic une entaille dans le toit, puis une autre dans le mur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il y calait les deux bouts du bois, qui étayait ainsi la roche. L'après-mid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ouvriers de la coupe à terre prenaient les déblais laissés au fond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lerie par les haveurs, et remblayaient les tranchées exploitées de la vei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ù ils noyaient les bois, en ne ménageant que la voie inférieure et la vo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périeure, pour le roul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 cessa de geindre. Enfin, il avait détaché son bloc. Il essuya sur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nche son visage ruisselant, il s'inquiéta de ce que Zacharie était monté fa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rrière lu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aisse donc ça, dit-il. Nous verrons après déjeuner... Vaut mieux abattre,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us voulons avoir notre compte de berlin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que, répondit le jeune homme, ça baisse. Regarde, il y a une gerçu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'ai peur que ça n'ébou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le père haussa les épaules. Ah! ouiche! ébouler! Et puis, ce ne serai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première fois, on s'en tirerait tout de même. Il finit par se fâcher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voya son fils au front de ta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s, du reste, se détiraient. Levaque, resté sur le dos, jurait en examin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 pouce gauche, que la chute d'un grès venait d'écorcher au sang. Chaval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urieusement, enlevait sa chemise, se mettait le torse nu, pour avoir mo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ud. Ils étaient déjà noirs de charbon, enduits d'une poussière fine qu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eur délayait, faisait couler en ruisseaux et en mares. Et Maheu recommença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emier à taper, plus bas, la tête au ras de la roche. Maintenant, la goutte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mbait sur le front, si obstinée, qu'il croyait la sentir lui percer d'un tro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os du crâ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Il ne faut pas faire attention, expliquait Catherine à Etienne. Ils gueul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jo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elle reprit sa leçon, en fille obligeante. Chaque berline chargée arrivai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our telle qu'elle partait de la taille, marquée d'un jeton spécial pour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ceveur pût la mettre au compte du chantier. Aussi devait-on avoir grand so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'emplir et de ne prendre que le charbon propre: autrement, elle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fusée à la recet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jeune homme, dont les yeux s'habituaient à l'obscurité, la regardait, blanc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core, avec son teint de chlorose; et il n'aurait pu dire son âge, il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nait douze ans, tellement elle lui semblait frêle. Pourtant, il la sen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 vieille, d'une liberté de garçon, d'une effronterie naïve, qui le gênai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u: elle ne lui plaisait pas, il trouvait trop gamine sa tête blafard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ierrot, serrée aux tempes par le béguin. Mais ce qui l'étonnait, c'ét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rce de cette enfant, une force nerveuse où il entrait beaucoup d'adresse.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mplissait sa berline plus vite que lui, à petits coups de pelle régulier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pides; elle la poussait ensuite jusqu'au plan incliné, d'une seule pouss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nte, sans accrocs, passant à l'aise sous les roches basses. Lui,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ssacrait, déraillait, restait en détre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 la vérité, ce n'était point un chemin commode. Il y avait une soixantain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ètres, de la taille au plan incliné; et la voie, que les mineurs de la coup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rre n'avaient pas encore élargie, était un véritable boyau, de toit t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égal, renflé de continuelles bosses: à certaines places, la berline charg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sait tout juste, le herscheur devait s'aplatir, pousser sur les genoux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pas se fendre la tête. D'ailleurs, les bois pliaient et cassaient déjà.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voyait, rompus au milieu, en longues déchirures pâles, ainsi qu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équilles trop faibles. Il fallait prendre garde de s'écorcher à ces cassures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sous le lent écrasement qui faisait éclater des rondins de chêne gros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cuisse, on se coulait à plat ventre, avec la sourde inquiétude d'entend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usquement craquer son do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ncore! dit Catherine en ri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berline d'Etienne venait de dérailler, au passage le plus difficile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arrivait point à rouler droit, sur ces rails qui se faussaient dans la ter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umide; et il jurait, il s'emportait, se battait rageusement avec les rou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 ne pouvait, malgré des efforts exagérés, remettre en pla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ttends donc, reprit la jeune fille. Si tu te fâches, jamais ça ne marcher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droitement, elle s'était glissée, avait enfoncé à reculons le derrière sou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erline; et, d'une pesée des reins, elle la soulevait et la replaçait. Le poid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t de sept cents kilogrammes. Lui, surpris, honteux, bégayait des excus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fallut qu'elle lui montrât à écarter les jambes, à s'arc-bouter les pied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tre les bois, des deux côtés de la galerie, pour se donner des points d'app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lides. Le corps devait être penché, les bras raidis, de façon à pousse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s les muscles, des épaules et des hanches. Pendant un voyage, il la suiv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regarda filer, la croupe tendue, les poings si bas, qu'elle semblait trot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quatre pattes, ainsi qu'une de ces bêtes naines qui travaillent dan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irques. Elle suait, haletait, craquait des jointures, mais sans une plain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ec l'indifférence de l'habitude, comme si la commune misère était pour tou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vre ainsi ployé. Et il ne parvenait pas à en faire autant, ses soulier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ênaient, son corps se brisait, à marcher de la sorte, la tête basse. Au bou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lques minutes, cette position devenait un supplice, une angoisse intolérab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 pénible, qu'il se mettait un instant à genoux, pour se redresser et respir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is, au plan incliné, c'était une corvée nouvelle. Elle lui apprit à emball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vement sa berline. En haut et en bas de ce plan, qui desservait toute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illes, d'un accrochage à un autre, se trouvait un galibot, le freineur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aut, le receveur en bas. Ces vauriens de douze à quinze ans se criaien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ts abominables; et, pour les avertir, il fallait en hurler de plus viole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dès qu'il y avait une berline vide à remonter, le receveur donna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gnal, la herscheuse emballait sa berline pleine, dont le poids faisait mon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utre, quand le freineur desserrait son frein. En bas, dans la galeri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nd, se formaient les trains que les chevaux roulaient jusqu'au pui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hé! sacrées rosses! criait Catherine dans le plan, entièrement boisé, lon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e centaine de mètres, qui résonnait comme un porte-voix gigantes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galibots devaient se reposer, car ils ne répondaient ni l'un ni l'autre.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s les étages, le roulage s'arrêta. Une voix grêle de fillette finit par dir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Y en a un sur la Mouquette, bien sûr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rires énormes grondèrent, les herscheuses de toute la veine se tenaie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n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i est-ce? demanda Etienne à Cather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dernière lui nomma la petite Lydie, une galopine qui en savait plus lon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qui poussait sa berline aussi raide qu'une femme, malgré ses bras de poup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nt à la Mouquette, elle était bien capable d'être avec les deux galibots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la voix du receveur monta, criant d'emballer. Sans doute, un porion pas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bas. Le roulage reprit aux neuf étages, on n'entendit plus que les appe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guliers des galibots et que l'ébrouement des herscheuses arrivant au pla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umantes comme des juments trop chargées. C'était le coup de la bestialité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fflait dans la fosse, le désir subit du mâle, lorsqu'un mineur rencont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de ces filles à quatre pattes, les reins en l'air, crevant de ses hanches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ulotte de garç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à chaque voyage, Etienne retrouvait au fond l'étouffement de la taille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dence sourde et brisée des rivelaines, les grands soupirs douloureux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aveurs s'obstinant à leur besogne. Tous les quatre s'étaient mis nus, confond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a houille, trempés d'une boue noire jusqu'au béguin. Un moment, il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llu dégager Maheu qui râlait, ôter les planches pour faire glisser le charb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 la voie. Zacharie et Levaque s'emportaient contre la veine, qui deve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re, disaient-ils, ce qui allait rendre les conditions de leur marchanda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sastreuses. Chaval se tournait, restait un instant sur le dos, à injur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dont la présence, décidément, l'exaspér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spèce de couleuvre! ça n'a pas la force d'une fille!... Et veux-tu remplir t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erline! Hein? c'est pour ménager tes bras... Nom de Dieu! je te retiens les di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s, si tu nous en fais refuser un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jeune homme évitait de répondre, trop heureux jusque-là d'avoir trouvé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vail de bagne, acceptant la brutale hiérarchie du manoeuvre et du maî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vrier. Mais il n'allait plus, les pieds en sang, les membres tordus de cramp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troces, le tronc serré dans une ceinture de fer. Heureusement, il était di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ures, le chantier se décida à déjeun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 avait une montre qu'il ne regarda même pas. Au fond de cette nuit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stres, jamais il ne se trompait de cinq minutes. Tous remirent leur chemis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 veste. Puis, descendus de la taille, ils s'accroupirent, les coudes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lancs, les fesses sur leurs talons, dans cette posture si habituelle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neurs, qu'ils la gardent même hors de la mine, sans éprouver le besoin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vé ou d'une poutre pour s'asseoir. Et chacun, ayant sorti son briquet, mord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avement à l'épaisse tranche, en lâchant de rares paroles sur le travail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tinée. Catherine, demeurée debout, finit par rejoindre Etienne, qui s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longé plus loin, en travers des rails, le dos contre les bois. Il y avait l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place à peu près sè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u ne manges pas? demanda-t-elle, la bouche pleine, son briquet à la m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is, elle se rappela ce garçon errant dans la nuit, sans un sou, sans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rceau de pain peut-ê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eux-tu partager avec moi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comme il refusait, en jurant qu'il n'avait pas faim, la voix tremblant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chirement de son estomac, elle continua gaieme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si tu es dégoûté!... Mais, tiens! je n'ai mordu que de ce côté-ci, je v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 donner celui-là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jà, elle avait rompu les tartines en deux. Le jeune homme, prenant sa moiti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retint pour ne pas la dévorer d'un coup; et il posait les bras sur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uisses, afin qu'elle n'en vît point le frémissement. De son air tranquil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n camarade, elle venait de se coucher près de lui, à plat ventre, le ment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une main, mangeant de l'autre avec lenteur. Leurs lampes, entre eux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clair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therine le regarda un moment en silence. Elle devait le trouver joli, avec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sage fin et ses moustaches noires. Vaguement, elle souriait de plais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lors, tu es machineur, et on t'a renvoyé de ton chemin de fer... Pourquoi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Parce que j'avais giflé mon chef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demeura stupéfaite, bouleversée dans ses idées héréditair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bordination, d'obéissance passiv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e dois dire que j'avais bu, continua-t-il, et quand je bois, cela me re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u, je me mangerais et je mangerais les autres... Oui, je ne peux pas aval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 petits verres, sans avoir le besoin de manger un homme... Ensuite, je s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lade pendant deux jo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Il ne faut pas boire, dit-elle sérieus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n'aie pas peur, je me connai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il hochait la tête, il avait une haine de l'eau-de-vie, la haine du dern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ant d'une race d'ivrognes, qui souffrait dans sa chair de tout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scendance trempée et détraquée d'alcool, au point que la moindre goutt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t devenue pour lui un pois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à cause de maman que ça m'ennuie d'avoir été mis à la rue, dit-il ap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oir avalé une bouchée. Maman n'est pas heureuse, et je lui envoyais de temp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tre une pièce de cent so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ù est-elle donc, ta mèr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 Paris... Blanchisseuse, rue de la Goutte-d'O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y eut un silence. Quand il pensait à ces choses, un vacillement pâlissait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yeux noirs, la courte angoisse de la lésion dont il couvait l'inconnu, dans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elle santé de jeunesse. Un instant, il resta les regards noyés au fond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énèbres de la mine; et, à cette profondeur, sous le poids et l'étouffeme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terre, il revoyait son enfance, sa mère jolie encore et vaillante, lâchée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 père, puis reprise après s'être mariée à un autre, vivant entre les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mmes qui la mangeaient, roulant avec eux au ruisseau, dans le vin,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ordure. C'était là-bas, il se rappelait la rue, des détails lui revenaient: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inge sale au milieu de la boutique, et des ivresses qui empuantissaien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on, et des gifles à casser les mâchoi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intenant, reprit-il d'une voix lente, ce n'est pas avec trente sous que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rai lui faire, des cadeaux... Elle va crever de misère, c'est sû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eut un haussement d'épaules désespéré, il mordit de nouveau dans sa tart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eux-tu boire? demanda Catherine qui débouchait sa gourde. Oh! c'est du caf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ça ne te fera pas de mal... On étouffe, quand on avale comme ç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il refusa: c'était bien assez de lui avoir pris la moitié de son p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tant, elle insistait d'un air de bon coeur, elle finit par dir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h bien! je bois avant toi, puisque tu es si poli... Seulement, tu ne p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 refuser à présent, ce serait vil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elle lui tendit sa gourde. Elle s'était relevée sur les genoux, il la voy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 près de lui, éclairée par les deux lampes. Pourquoi donc l'avait-il trouv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ide? Maintenant qu'elle était noire, la face poudrée de charbon fin, elle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mblait d'un charme singulier. Dans ce visage envahi d'ombre, les dent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che trop grande éclataient de blancheur, les yeux s'élargissaient, luis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ec un reflet verdâtre, pareils à des yeux de chatte. Une mèche des chev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ux, qui s'était échappée du béguin, lui chatouillait l'oreille et la fai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ire. Elle ne paraissait plus si jeune, elle pouvait bien avoir quatorze 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 de mê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Pour te faire plaisir, dit-il, en buvant et en lui rendant la gour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avala une seconde gorgée, le força à en prendre une aussi, voul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tager, disait-elle; et ce goulot mince, qui allait d'une bouche à l'aut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amusait. Lui, brusquement, s'était demandé s'il ne devait pas la saisir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s bras, pour la baiser sur les lèvres. Elle avait de grosses lèvres d'un ro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âle, avivées par le charbon, qui le tourmentaient d'une envie croissante.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n'osait pas, intimidé devant elle, n'ayant eu à Lille que des filles,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spèce la plus basse, ignorant comment on devait s'y prendre avec une ouvri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core dans sa fam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u dois avoir quatorze ans alors? demanda-t-il, après s'être remis à son p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s'étonna, se fâcha pres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omment! quatorze! mais j'en ai quinze!... C'est vrai, je ne suis pas gro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filles, chez nous, ne poussent guère vi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continua à la questionner, elle disait tout, sans effronterie ni honte.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te, elle n'ignorait rien de l'homme ni de la femme, bien qu'il la sentî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erge de corps, et vierge enfant, retardée dans la maturité de son sexe pa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lieu de mauvais air et de fatigue où elle vivait. Quand il revint s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quette, pour l'embarrasser, elle conta des histoires épouvantables, la voi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isible, très égayée. Ah! celle-là en faisait de belles! Et, comme il dési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voir si elle- même n'avait pas d'amoureux, elle répondit en plaisan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elle ne voulait pas contrarier sa mère, mais que cela arriverait forcémen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our. Ses épaules s'étaient courbées, elle grelottait un peu dans le froid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s vêtements trempés de sueur, la mine résignée et douce, prête à subi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oses et les homm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qu'on en trouve, des amoureux, quand on vit tous ensemble, n'est-ce pa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Bien sû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t puis, ça ne fait du mal à personne... On ne dit rien au cur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h! le curé, je m'en fiche!... Mais il y a l'Homme n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omment, l'Homme noir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e vieux mineur qui revient dans la fosse et qui tord le cou aux vilai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l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la regardait, craignant qu'elle ne se moquât de lu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u crois à ces bêtises, tu ne sais donc rien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Si fait, moi, je sais lire et écrire... Ca rend service chez nous, car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mps de papa et de maman, on n'apprenait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était décidément très gentille. Quand elle aurait fini sa tartine, il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endrait et la baiserait sur ses grosses lèvres roses. C'était une résolu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timide, une pensée de violence qui étranglait sa voix. Ces vêtement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rçon, cette veste et cette culotte sur cette chair de fille, l'excitaient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gênaient. Lui, avait avalé sa dernière bouchée. Il but à la gourde, la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dit pour qu'elle la vidât. Maintenant, le moment d'agir était venu, et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tait un coup d'oeil inquiet vers les mineurs, au fond, lorsqu'une ombre bouch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galer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puis un instant, Chaval, debout, les regardait de loin. Il s'avança, s'assur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Maheu ne pouvait le voir; et, comme Catherine était restée à terre, sur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éant, il l'empoigna par les épaules, lui renversa la tête, lui écrasa la bouc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s un baiser brutal, tranquillement, en affectant de ne pas se préoccup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tienne. Il y avait, dans ce baiser, une prise de possession, une sor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cision jalou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pendant, la jeune fille s'était révolt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aisse-moi, entends-tu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lui maintenait la tête, il la regardait au fond des yeux. Ses moustache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 barbiche rouges flambaient dans son visage noir, au grand nez en bec d'aig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il la lâcha enfin, et il s'en alla, sans dire un mo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frisson avait glacé Etienne. C'était stupide d'avoir attendu. Certes, non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ésent, il ne l'embrasserait pas, car elle croirait peut-être qu'il vou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re comme l'autre. Dans sa vanité blessée, il éprouvait un vérita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sesp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Pourquoi as-tu menti? dit-il à voix basse. C'est ton amour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is non, je te jure! cria-t-elle. Il n'y a pas ça entre nous. Des fois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ut rire... Même qu'il n'est pas d'ici, voilà six mois qu'il est arrivé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-de-Cala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s deux s'étaient levés, on allait se remettre au travail. Quand elle le v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 froid, elle parut chagrine. Sans doute, elle le trouvait plus joli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utre, elle l'aurait préféré peut-être. L'idée d'une amabilité,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solation la tracassait; et, comme le jeune homme, étonné, examinait sa lamp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brûlait bleue, avec une large collerette pale, elle tenta au moins d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tra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iens, que je te montre quelque chose, murmura-t-elle d'un air de bo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miti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rsqu'elle l'eut mené au fond de la taille, elle lui fit remarquer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evasse, dans la houille. Un léger bouillonnement s'en échappait, un pet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uit, pareil à un sifflement d'ois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ets ta main, tu sens le vent... C'est du griso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resta surpris. Ce n'était que ça, cette terrible chose qui faisait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uter? Elle riait, elle disait qu'il y en avait beaucoup ce jour-là, pour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flamme des lampes fût si ble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and vous aurez fini de bavarder, fainéants! cria la rude voix de Mah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therine et Etienne se hâtèrent de remplir leurs berlines et les poussèren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an incliné, l'échine raidie, rampant sous le toit bossué de la voie. Dè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cond voyage, la sueur les inondait et leurs os craquaient de nouv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a taille, le travail des haveurs avait repris. Souvent, ils abrégeaie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jeuner, pour ne pas se refroidir; et leurs briquets, mangés aussi loin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leil, avec une voracité muette, leur chargeaient de plomb l'estomac. Allong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 le flanc, ils tapaient plus fort, ils n'avaient que l'idée fixe de complé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gros nombre de berlines. Tout disparaissait dans cette rage du gain dispu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 rudement. Ils cessaient de sentir l'eau qui ruisselait et enflait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mbres, les crampes des attitudes forcées, l'étouffement des ténèbres, où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lêmissaient ainsi que des plantes mises en cave. Pourtant, à mesure qu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ournée s'avançait, l'air s'empoisonnait davantage, se chauffait de la fumé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mpes, de la pestilence des haleines, de l'asphyxie du grisou, gênant su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yeux comme des toiles d'araignée, et que devait seul balayer l'aérag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uit. Eux, au fond de leur trou de taupe, sous le poids de la terre, n'ay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 de souffle dans leurs poitrines embrasées, tapaient toujo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, V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, sans regarder à sa montre laissée dans sa veste, s'arrêta et di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Bientôt une heure... Zacharie, est-ce fait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jeune homme boisait depuis un instant. Au milieu de sa besogne, il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té sur le dos, les yeux vagues, rêvassant aux parties de crosse qu'il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tes la veille. Il s'éveilla, il répondi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ça suffira, on verra dem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il retourna prendre sa place à la taille. Levaque et Chaval, eux auss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âchaient la rivelaine. Il y eut un repos. Tous s'essuyaient le visage sur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as nus, en regardant la roche du toit, dont les masses schisteuse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ndillaient. Ils ne causaient guère que de leur trava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ncore une chance, murmura Chaval, d'être tombé sur des terre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boulent!... Ils n'ont pas tenu compte de ça, dans le marchand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es filous! grogna Levaque. Ils ne cherchent qu'à nous foutre deda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Zacharie se mit à rire. Il se fichait du travail et du reste, mais ça l'amu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ntendre empoigner la Compagnie. De son air placide, Maheu expliqua qu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ature des terrains changeait tous les vingt mètres. Il fallait être juste,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pouvait rien prévoir. Puis, les deux autres continuant à déblatérer con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chefs, il devint inquiet, il regarda autour de lu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hut! en voilà assez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u as raison, dit Levaque, qui baissa également la voix. C'est mals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obsession des mouchards les hantait, même à cette profondeur, comme si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uille des actionnaires, encore dans la veine, avait eu des oreil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'empêche, ajouta très haut Chaval d'un air de défi, que si ce cocho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aert me parle sur le ton de l'autre jour, je lui colle une brique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ntre... Je ne l'empêche pas, moi, de se payer les blondes qui ont la p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fois, Zacharie éclata. Les amours du maître-porion et de la Pierro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ent la continuelle plaisanterie de la fosse. Catherine elle-même, appuy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 sa pelle, en bas de la taille, se tint les côtes et mit d'une phrase Etie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 courant; tandis que Maheu se fâchait, pris d'une peur qu'il ne cachait pl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Hein? tu vas te taire!... Attends d'être tout seul, si tu veux qu'il t'arriv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ma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parlait encore, lorsqu'un bruit de pas vint de la galerie supérieure. Pres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ssitôt, l'ingénieur de la fosse, le petit Négrel, comme les ouvrier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mmaient entre eux, parut en haut de la taille, accompagné de Dansaert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ître-por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and je le disais! murmura Maheu. Il y en a toujours là, qui sortent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r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ul Négrel, neveu de M. Hennebeau, était un garçon de vingt-six ans, minc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oli, avec des cheveux frisés et des moustaches brunes. Son nez pointu, ses y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fs, lui donnaient un air de furet aimable, d'une intelligence sceptique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changeait en une autorité cassante, dans ses rapports avec les ouvriers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t vêtu comme eux, barbouillé comme eux de charbon; et, pour les réduire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pect, il montrait un courage à se casser les os, passant par les endroit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 difficiles, toujours le premier sous les éboulements et dans les coup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iso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us y sommes, n'est-ce pas? Dansaert, demanda-t-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maître-porion, un Belge à face épaisse, au gros nez sensuel, répondit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politesse exagéré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monsieur Négrel... Voici l'homme qu'on a embauché ce mat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s deux s'étaient laissés glisser au milieu de la taille. On fit mon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. L'ingénieur leva sa lampe, le regarda, sans le questionn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bon, dit-il enfin. Je n'aime guère qu'on ramasse des inconnus su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utes... Surtout, ne recommencez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il n'écouta point les explications qu'on lui donnait, les nécessité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vail, le désir de remplacer les femmes par des garçons, pour le roulage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tait mis à étudier le toit, pendant que les haveurs reprenaient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ivelaines. Tout d'un coup, il s'écria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ites donc, Maheu, est-ce que vous vous fichez du monde!... Vous allez tous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ter, nom d'un chien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h! c'est solide, répondit tranquillement l'ouvr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omment! solide!... Mais la roche tasse déjà, et vous plantez des bois à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deux mètres, d'un air de regret! Ah! vous êtes bien tous les mêmes, vous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isseriez aplatir le crâne, plutôt que de lâcher la veine, pour mettre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isage le temps voulu!... Je vous prie de m'étayer ça sur-le-champ. Doublez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is, entendez-vou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devant le mauvais vouloir des mineurs qui discutaient, en disant qu'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ent bons juges de leur sécurité, il s'emport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llons donc! quand vous aurez la tête broyée, est-ce que c'est vous qui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pporterez les conséquences? Pas du tout! ce sera la Compagnie, qui devra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re des pensions, à vous ou à vos femmes... Je vous répète qu'on vous connaî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avoir deux berlines de plus le soir, vous donneriez vos pea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, malgré la colère dont il était peu à peu gagné, dit encore poséme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Si l'on nous payait assez, nous boiserions mi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ngénieur haussa les épaules, sans répondre. Il avait achevé de descendr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ng de la taille, il conclut seulement d'en bas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Il vous reste une heure, mettez-vous tous à la besogne; et je vous averti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chantier a trois francs d'amen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sourd grognement des haveurs accueillit ces paroles. La forc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iérarchie les retenait seule, cette hiérarchie militaire qui, du galibo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ître-porion, les courbait les uns sous les autres. Chaval et Levaque pour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urent un geste furieux, tandis que Maheu les modérait du regard et que Zachar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aussait gouailleusement les épaules. Mais Etienne était peut-être le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émissant. Depuis qu'il se trouvait au fond de cet enfer, une révolte lent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levait. Il regarda Catherine résignée, l'échine basse. Etait-ce possi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on se tuât à une si dure besogne dans ces ténèbres mortelles, et qu'on n'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gnât même pas les quelques sous du pain quotidien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pendant Négrel s'en allait avec Dansaert, qui s'était contenté d'approuv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mouvement continu de la tête. Et leurs voix, de nouveau, s'élevèrent: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naient de s'arrêter encore, ils examinaient le boisage de la galerie, do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aveurs avaient l'entretien sur une longueur de dix mètres, en arrièr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and je vous dis qu'ils se fichent du monde! criait l'ingénieur. Et vous, nom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chien! vous ne surveillez donc pa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is si, mais si, balbutiait le maître-porion. On est las de leur répéte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os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égrel appela violemme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heu! Maheu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s descendirent. Il continuai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yez ça, est-ce que ça tient?... C'est bâti comme quatre sous. Voilà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peau que les moutons ne portent déjà plus, tellement on l'a posé à la hâte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di! je comprends que le raccommodage nous coûte si cher. N'est-ce pas? Pourv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ça dure tant que vous en avez la responsabilité! Et puis tout casse, e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agnie est forcée d'avoir une armée de raccommodeurs... Regardez un p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à-bas, c'est un vrai massac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val voulut parler, mais il le fit ta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, je sais ce que vous allez dire encore. Qu'on vous paie davantage, hein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h bien! je vous préviens que vous forcerez la Direction à faire une chose: ou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vous paiera le boisage à part, et l'on réduira proportionnellement le prix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berline. Nous verrons si vous y gagnerez... En attendant, reboisez-moi ç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 de suite. Je passerai dem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dans le saisissement causé par sa menace, il s'éloigna. Dansaert, si hum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ant lui, resta en arrière quelques secondes, pour dire brutalement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vriers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us me faites empoigner, vous autres... Ce n'est pas trois francs d'amen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je vous flanquerai, moi! Prenez gard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quand il fut parti, Maheu éclata à son to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m de Dieu! ce qui n'est pas juste n'est pas juste. Moi, j'aime qu'on so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lme, parce que c'est la seule façon de s'entendre; mais, à la fin, ils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draient enragés... Avez-vous entendu? La berline baissée, et le boisag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t! encore une façon de nous payer moins!... Nom de Dieu de nom de Dieu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cherchait quelqu'un sur qui tomber, lorsqu'il aperçut Catherine et Etien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bras balla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ulez-vous bien me donner des bois! Est-ce que ça vous regarde?... Je v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us allonger mon pied quelque par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alla se charger, sans rancune de cette rudesse, si furieux lui-mê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tre les chefs, qu'il trouvait les mineurs trop bons enfa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reste, Levaque et Chaval s'étaient soulagés en gros mots. Tous, mê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Zacharie, boisaient rageusement. Pendant près d'une demi-heure, on n'entend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le craquement des bois, calés à coups de masse. Ils n'ouvraient plu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che, ils soufflaient, s'exaspéraient contre la roche, qu'ils aur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sculée et remontée d'un renfoncement d'épaules, s'ils l'avaient p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n voilà assez! dit enfin Maheu, brisé de colère et de fatigue. Une heur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mie... Ah! une propre journée, nous n'aurons pas cinquante sous!... Je m'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ais, ça me dégoû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ien qu'il y eût encore une demi-heure de travail, il se rhabilla. Les aut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mitèrent. La vue seule de la taille les jetait hors d'eux. Comm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rscheuse s'était remise au roulage, ils l'appelèrent en s'irritant 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zèle: si le charbon avait des pieds, il sortirait tout seul. Et les six,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tils sous le bras, partirent, ayant à refaire les deux kilomètres, retourn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 puits par la route du mat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a cheminée, Catherine et Etienne s'attardèrent, tandis que les hav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lissaient jusqu'en bas. C'était une rencontre, la petite Lydie, arrêtée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lieu d'une voie pour les laisser passer, et qui leur racontait une dispari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Mouquette, prise d'un tel saignement de nez, que depuis une heure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t allée se tremper la figure quelque part, on ne savait pas où. Puis, qu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la quittèrent, l'enfant poussa de nouveau sa berline, éreintée, boueu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idissant ses bras et ses jambes d'insecte, pareille à une maigre fourmi no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lutte contre un fardeau trop lourd. Eux, dévalaient sur le dos, aplatiss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s épaules, de peur de s'arracher la peau du front; et ils filaient si raid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long de la roche polie par tous les derrières des chantiers, qu'ils devai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temps à autre, se retenir aux bois, pour que leurs fesses ne prissen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u, disaient-ils en plaisant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bas, ils se trouvèrent seuls. Des étoiles rouges disparaissaient au loin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coude de la galerie. Leur gaieté tomba, ils se mirent en marche d'un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urd de fatigue, elle devant, lui derrière. Les lampes charbonnaient, il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yait à peine, noyée d'une sorte de brouillard fumeux; et l'idée qu'elle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fille lui causait un malaise, parce qu'il se sentait bête de ne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mbrasser, et que le souvenir de l'autre l'en empêch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ssurément, elle lui avait menti: l'autre était son amant, ils couch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semble sur tous les tas d'escaillage, car elle avait déjà le déhanch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e gueuse. Sans raison, il la boudait, comme si elle l'eût trompé.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tant, à chaque minute, se tournait, l'avertissait d'un obstacle, semb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nviter à être aimable. On était si perdu, on aurait si bien pu rire en b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mis! Enfin, ils débouchèrent dans la galerie de roulage, ce fut pour lui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lagement à l'indécision dont il souffrait; tandis qu'elle, une dernière fo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ut un regard attristé, le regret d'un bonheur qu'ils ne retrouveraient pl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tenant, autour d'eux, la vie souterraine grondait, avec le continuel passa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porions, le va-et-vient des trains, emportés au trot des chevaux.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sse, des lampes étoilaient la nuit. Ils devaient s'effacer contre la roch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isser la voie à des ombres d'hommes et de bêtes, dont ils recevaient l'hale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 visage. Jeanlin, courant pieds nus derrière son train, leur cria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échanceté qu'ils n'entendirent pas, dans le tonnerre des roues. Ils all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jours, elle silencieuse à présent, lui ne reconnaissant pas les carrefours n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rues du matin, s'imaginant qu'elle le perdait de plus en plus sous la terre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ce dont il souffrait surtout, c'était du froid, un froid grandissant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vait pris au sortir de la taille, et qui le faisait grelotter davantage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sure qu'il se rapprochait du puits. Entre les muraillements étroits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lonne d'air soufflait de nouveau en tempête. Ils désespéraient d'arriv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amais, lorsque, brusquement, ils se trouvèrent dans la salle de l'accroch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val leur jeta un regard oblique, la bouche froncée de méfiance. Les aut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ent là, en sueur, dans le courant glacé, muets comme lui, ravalan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ondements de colère. Ils arrivaient trop tôt, on refusait de les remon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nt une demi-heure, d'autant plus qu'on faisait des manoeuvres compliqué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la descente d'un cheval. Les chargeurs emballaient encore des berlin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ec un bruit assourdissant de ferrailles remuées, et les cages s'envolai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paraissaient dans la pluie battante qui tombait du trou noir. En bas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gnou, un puisard de dix mètres, empli de ce ruissellement, exhalait lui aus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 humidité vaseuse. Des hommes tournaient sans cesse autour du puits, tir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cordes des signaux, pesaient sur les bras des leviers, au milieu d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ssière d'eau dont leurs vêtements se trempaient. La clarté rougeâtr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is lampes à feu libre, découpant de grandes ombres mouvantes, donnait à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lle souterraine un air de caverne scélérate, quelque forge de bandits, vois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torr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 tenta un dernier effort. Il s'approcha de Pierron, qui avait pris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rvice à six heu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yons, tu peux bien nous laisser mont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le chargeur, un beau garçon, aux membres forts et au visage doux, refu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geste effray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Impossible, demande au porion... On me mettrait à l'amen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nouveaux grondements furent étouffés. Catherine se pencha, dit à l'ore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tienn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iens donc voir l'écurie. C'est là qu'il fait bon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ils durent s'échapper sans être vus, car il était défendu d'y aller. Ell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vait à gauche, au bout d'une courte galerie. Longue de vingt-cinq mètr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aute de quatre, taillée dans le roc et voûtée en briques, elle pouvait conten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ngt chevaux. Il y faisait bon en effet, une bonne chaleur de bêtes vivant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bonne odeur de litière fraîche, tenue proprement. L'unique lampe avai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eur calme de veilleuse. Des chevaux au repos tournaient la tête, avec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os yeux d'enfants, puis se remettaient à leur avoine, sans hâte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vailleurs gras et bien portants, aimés de tout le mon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, comme Catherine lisait à voix haute les noms, sur les plaques de zinc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-dessus des mangeoires, elle eut un léger cri, en voyant un corps se dress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usquement devant elle. C'était la Mouquette, effarée, qui sortait d'un ta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ille, où elle dormait. Le lundi, lorsqu'elle était trop lasse des farce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manche, elle se donnait un violent coup de poing sur le nez, quittait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ille sous le prétexte d'aller chercher de l'eau, et venait s'enfouir là,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bêtes, dans la litière chaude. Son père, d'une grande faiblesse pour e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tolérait, au risque d'avoir des ennu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tement, le père Mouque entra, court, chauve, ravagé, mais resté gros qu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ême, ce qui était rare chez un ancien mineur de cinquante ans. Depuis qu'on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fait un palefrenier, il chiquait à un tel point, que ses genciv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ignaient dans sa bouche noire. En apercevant les deux autres avec sa fille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fâch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'est-ce que vous fichez là, tous? Allons, houp! bougresses qui m'amenez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mme ici!... C'est propre de venir faire vos saletés dans ma pa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quette trouvait ça drôle, se tenait le ventre. Mais Etienne, gêné, s'en alla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ndis que Catherine lui souriait. Comme tous trois retournaient à l'accrochag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ébert et Jeanlin y arrivaient aussi, avec un train de berlines. Il y eu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rrêt pour la manoeuvre des cages, et la jeune fille s'approcha de leur cheval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caressa de la main, en parlant de lui à son compagnon. C'était Bataille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yen de la mine, un cheval blanc qui avait dix ans de fond. Depuis dix ans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vait dans ce trou, occupant le même coin de l'écurie, faisant la même tâch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ng des galeries noires, sans avoir jamais revu le jour. Très gras, le po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sant, l'air bonhomme, il semblait y couler une existence de sage, à l'abr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malheurs de là-haut. Du reste, dans les ténèbres, il était devenu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ande malignité. La voie où il travaillait avait fini par lui être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milière, qu'il poussait de la tête les portes d'aérage, et qu'il se baiss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fin de ne pas se cogner, aux endroits trop bas. Sans doute aussi il comp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s tours, car lorsqu'il avait fait le nombre réglementaire de voyages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fusait d'en recommencer un autre, on devait le reconduire à sa mange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tenant, l'âge venait, ses yeux de chat se voilaient parfois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élancolie. Peut- être revoyait-il vaguement, au fond de ses rêvasseri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bscures, le moulin où il était né, près de Marchiennes, un moulin planté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rd de la Scarpe, entouré de larges verdures, toujours éventé par le v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lque chose brûlait en l'air, une lampe énorme, dont le souvenir exac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chappait à sa mémoire de bête. Et il restait la tête basse, tremblant sur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eux pieds, faisant d'inutiles efforts pour se rappeler le sole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pendant, les manoeuvres continuaient dans le puits, le marteau des sign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tapé quatre coups, on descendait le cheval; et c'était toujours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motion, car il arrivait parfois que la bête, saisie d'une telle épouvan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barquait morte. En haut, lié dans un filet, il se débattait éperdument; pu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ès qu'il sentait le sol manquer sous lui, il restait comme pétrifié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paraissait sans un frémissement de la peau, l'oeil agrandi et fixe. Celui-c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nt trop gros pour passer entre les guides, on avait dû, en l'accrochant au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sous de la cage, lui rabattre et lui attacher la tête sur le flanc.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cente dura près de trois minutes, on ralentissait la machine par précau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ssi, en bas, l'émotion grandissait-elle. Quoi donc? Est- ce qu'on alla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isser en route, pendu dans le noir? Enfin, il parut, avec son immobilit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ierre, son oeil fixe, dilaté de terreur. C'était un cheval bai, de trois an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ine, nommé Trompet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ttention! criait le père Mouque, chargé de le recevoir. Amenez- le, n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tachez pas enco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ientôt, Trompette fut couché sur les dalles de fonte, comme une masse. Il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geait toujours pas, il semblait dans le cauchemar de ce trou obscur, infin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cette salle profonde, retentissante de vacarme. On commençait à le déli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rsque Bataille, dételé depuis un instant, s'approcha, allongea le cou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lairer ce compagnon, qui tombait ainsi de la terre. Les ouvriers élargire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rcle en plaisantant. Eh bien! quelle bonne odeur lui trouvait-il?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taille s'animait, sourd aux moqueries. Il lui trouvait sans doute la bo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deur du grand air, l'odeur oubliée du soleil dans les herbes. Et il éclata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coup d'un hennissement sonore, d'une musique d'allégresse, où il semblait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oir l'attendrissement d'un sanglot. C'était la bienvenue, la joie de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oses anciennes dont une bouffée lui arrivait, la mélancolie de ce prisonn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plus qui ne remonterait que mor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cet animal de Bataille! criaient les ouvriers égayés par ces farc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 favori. Le voilà qui causé avec le camara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mpette, délié, ne bougeait toujours pas. Il demeurait sur le flanc,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il eût continué à sentir le filet l'étreindre, garrotté par la peur. Enfin,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mit debout d'un coup de fouet, étourdi, les membres secoués d'un gr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isson. Et le père Mouque emmena les deux bêtes qui fraternis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yons, y sommes-nous, à présent? demanda Mah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fallait débarrasser les cages, et du reste dix minutes manquaient encore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heure de la remonte. Peu à peu, les chantiers se vidaient, des min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venaient de toutes les galeries. Il y avait déjà là une cinquantaine d'homm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illés et grelottants, sous les fluxions de poitrine qui soufflaie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tout. Pierron, malgré son visage doucereux, gifla sa fille Lydie, par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elle avait quitté la taille avant l'heure. Zacharie pinçait sournoisemen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quette, histoire de se réchauffer. Mais le mécontentement grandissait, Chava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evaque racontaient la menace de l'ingénieur, la berline baissée de prix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isage payé à part; et des exclamations accueillaient ce projet, une rébell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ermait dans ce coin étroit, à près de six cents mètres sous la terre. Bientô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voix ne se continrent plus, ces hommes souillés de charbon, glacés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ttente, accusèrent la Compagnie de tuer au fond une moitié de ses ouvrie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de faire crever l'autre moitié de faim. Etienne écoutait, frémiss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épêchons! dépêchons! répétait aux chargeurs le porion Richom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hâtait la manoeuvre pour la remonte, ne voulant point sévir, faisant sembl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ne pas entendre. Cependant, les murmures devenaient tels, qu'il fut forc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n mêler. Derrière lui, on criait que ça ne durerait pas toujours et qu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eau matin la boutique sauter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oi qui es raisonnable, dit-il à Maheu, fais-les donc taire. Quand on n'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 les plus forts, on doit être les plus sag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Maheu, qui se calmait et finissait par s'inquiéter, n'eut poin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tervenir. Soudain, les voix tombèrent: Négrel et Dansaert, revenant de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spection, débouchaient d'une galerie, en sueur aussi tous les deux. L'habitu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discipline fit ranger les hommes, tandis que l'ingénieur traversa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oupe, sans une parole. Il se mit dans une berline, le maître-porion dans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tre; on tira cinq fois le signal, sonnant à la grosse viande, comme on di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les chefs; et la cage fila en l'air, au milieu d'un silence mor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, V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a cage qui le remontait, tassé avec quatre autres, Etienne résolu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prendre sa course affamée, le long des routes. Autant valait-il crever tou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ite que de redescendre au fond de cet enfer, pour n'y pas même gagner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in. Catherine, enfournée au-dessus de lui, n'était plus là, contre son flanc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e bonne chaleur engourdissante. Et il aimait mieux ne pas songer à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êtises, et s'éloigner; car, avec son instruction plus large, il ne se sen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int la résignation de ce troupeau, il finirait par étrangler quelque chef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usquement, il fut aveuglé. La remonte venait d'être si rapide, qu'il res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huri du grand jour, les paupières battantes dans cette clarté dont il s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shabitué déjà. Ce n'en fut pas moins un soulagement pour lui, de senti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ge retomber sur les verrous. Un moulineur ouvrait la porte, le flo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vriers sautait des berlin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is donc, Mouquet, murmura Zacharie à l'oreille du moulineur, filons-nous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lcan, ce soir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Volcan était un café-concert de Montsou. Mouquet cligna l'oeil gauche,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rire silencieux qui lui fendait les mâchoires. Petit et gros comme son pè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avait le nez effronté d'un gaillard qui mangeait tout, sans nul souci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ndemain. Justement, la Mouquette sortait à son tour, et il lui allongea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laque formidable sur les reins, par tendresse fratern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reconnaissait à peine la haute nef de la recette, qu'il avait v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quiétante, dans les lueurs louches des lanternes. Ce n'était que nu et sa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jour terreux entrait par les fenêtres poussiéreuses. Seule, la mach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sait, là-bas, avec ses cuivres; les câbles d'acier, enduits de grais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laient comme des rubans trempés d'encre; et les molettes en haut, l'énor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rpente qui les supportait, les cages, les berlines, tout ce métal prodigu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ssombrissait la salle de leur gris dur de vieilles ferrailles. Sans relâche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ondement des roues ébranlait les dalles de fonte; tandis que, de la hou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insi promenée, montait une fine poudre de charbon, qui poudrait à noir le sol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murs, jusqu'aux solives du beffr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Chaval, ayant donné un coup d'oeil au tableau des jetons, dans le pet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ureau vitré du receveur, revint furieux. Il avait constaté qu'on leur refu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 berlines, l'une parce qu'elle ne contenait pas la quantité réglementai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utre parce que la houille en était malprop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a journée est complète, cria-t-il. Encore vingt sous de moins!... Aus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st-ce qu'on devrait prendre des fainéants, qui se servent de leurs bras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cochon de sa queu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son regard oblique, dirigé sur Etienne, complétait sa pensée. Celui-ci f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nté de répondre à coups de poing. Puis, il se demanda à quoi bon, puis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tait. Cela le décidait absolu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n ne peut pas bien faire le premier jour, dit Maheu pour mettre la pai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main, il fera mi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s n'en restaient pas moins aigris, agités d'un besoin de querelle. Comme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saient à la lampisterie rendre leurs lampes, Levaque s'empoigna avec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mpiste, qu'il accusait de mal nettoyer la sienne. Ils ne se détendirent un p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dans la baraque, où le feu brûlait toujours. Même on avait dû trop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rger, car le poêle était rouge, la vaste pièce sans fenêtre semblai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lammes, tellement les reflets du brasier saignaient sur les murs. Et ce fu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grognements de joie, tous les dos se rôtissaient à distance, fumaient ain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des soupes. Quand les reins brûlaient, on se cuisait le ventre.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quette, tranquillement, avait rabattu sa culotte pour sécher sa chemise.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rçons blaguaient, on éclata de rire, parce qu'elle leur montra tout à coup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rrière, ce qui était chez elle l'extrême expression du déd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e m'en vais, dit Chaval qui avait serré ses outils dans sa cai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rsonne ne bougea. Seule, Mouquette se hâta, s'échappa derrière lui, sou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étexte qu'ils rentraient l'un et l'autre à Montsou. Mais on continu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aisanter, on savait qu'il ne voulait plus d'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therine, cependant, préoccupée, venait de parler bas à son père. Celui-c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tonna, puis il approuva d'un hochement de tête; et, appelant Etienne pour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dre son paque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coutez donc, murmura-t-il, si vous n'avez pas le sou, vous aurez le temp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ever avant la quinzaine... Voulez-vous que je tâche de vous trouver du créd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lque part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jeune homme resta un instant embarrassé. Justement, il allait réclamer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ente sous et partir. Mais une honte le retint devant la jeune fille. Ell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gardait fixement, peut-être croirait-elle qu'il boudait le trava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us savez, je ne vous promets rien, continua Maheu. Nous en serons quit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un ref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Etienne ne dit pas non. On refuserait. Du reste, ça ne l'engageait poi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pourrait toujours s'éloigner, après avoir mangé un morceau. Puis, il f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écontent de n'avoir pas dit non, en voyant la joie de Catherine, un joli ri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regard d'amitié, heureuse de lui être venue en aide. A quoi bon tout cela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nd ils eurent repris leurs sabots et fermé leurs cases, les Maheu quittè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baraque, à la queue des camarades qui s'en allaient un à un, dès qu'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taient réchauffés. Etienne les suivit, Levaque et son gamin se mirent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nde. Mais, comme ils traversaient le criblage, une scène violente les arrêt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dans un vaste hangar, aux poutres noires de poussière envolée,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andes persiennes d'où soufflait un continuel courant d'air. Les berlin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uille arrivaient directement de la recette, étaient versées ensuite par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ulbuteurs sur les trémies, de longues glissières de tôle; et, à droite e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uche de ces dernières, les cribleuses, montées sur des gradins, armée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lle et du râteau, ramassaient les pierres, poussaient le charbon propre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mbait ensuite par des entonnoirs dans les wagons de la voie ferrée, établ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s le hanga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hilomène Levaque se trouvait là, mince et pâle, d'une figure moutonniè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lle crachant le sang. La tête protégée d'un lambeau de laine bleue, les ma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es bras noirs jusqu'aux coudes, elle triait au-dessous d'une vie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rcière, la mère de la Pierronne, la Brûlé ainsi qu'on la nommait, terri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ec ses yeux de chat-huant et sa bouche serrée comme la bourse d'un ava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s s'empoignaient toutes les deux, la jeune accusant la vieille de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tisser ses pierres, à ce point qu'elle n'en faisait pas un panier en di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nutes. On les payait au panier, c'étaient des querelles sans ce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aissantes. Les chignons volaient, les mains restaient marquées en noir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faces roug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Fous-lui donc un renfoncement! cria d'en haut Zacharie à sa maître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es les cribleuses éclatèrent. Mais la Brûlé se jeta hargneusement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une hom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is donc, saleté! tu ferais mieux de reconnaître les deux gosses dont tu l'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mplie!... S'il est permis, une bringue de dix-huit ans, qui ne tien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bout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 dut empêcher son fils de descendre, pour voir un peu, disait-il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leur de sa peau, à cette carcasse. Un surveillant accourait, les râteaux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mirent à fouiller le charbon. On n'apercevait plus, du haut en ba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émies, que les dos ronds des femmes, acharnées à se disputer les pier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hors, le vent s'était brusquement calmé, un froid humide tombait du ciel gr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charbonniers gonflèrent les épaules, croisèrent les bras et partir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bandés, avec un roulis des reins qui faisait saillir leurs gros os, sou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ile mince des vêtements. Au grand jour, ils passaient comme une band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ègres culbutes dans de la vase. Quelques-uns n'avaient pas fini leur briquet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ce reste de pain, rapporté entre la chemise et la veste, les rendait boss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iens! voilà Bouteloup, dit Zacharie en rican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vaque, sans s'arrêter, échangea deux phrases avec son logeur, gros garçon br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trente-cinq ans, l'air placide et honnê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a y est, la soupe, Loui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e cro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lors, la femme est gentille, aujourd'hui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gentille, je cro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utres mineurs de la coupe à terre arrivaient, des bandes nouvelles qui, un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, s'engouffraient dans la fosse. C'était la descente de trois heures, enco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hommes que le puits mangeait, et dont les équipes allaient remplace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rchandages des haveurs, au fond des voies. Jamais la mine ne chômait, il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nuit et jour des insectes humains fouissant la roche, à six cents mèt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s les champs de betterav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pendant, les gamins marchaient les premiers. Jeanlin confiait à Bébert un pla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liqué, pour avoir à crédit quatre sous de tabac; tandis que Lydi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pectueusement, venait à distance. Catherine suivait avec Zacharie et Etie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cun ne parlait. Et ce fut seulement devant le cabaret de l'Avantage, que Mah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evaque les rejoignir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us y sommes, dit le premier à Etienne. Voulez-vous entrer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se sépara. Catherine était restée un instant immobile, regardant une derni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is le jeune homme de ses grands yeux, d'une limpidité verdâtre d'eau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rce, et dont le visage noir creusait encore le cristal. Elle sourit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parut avec les autres, sur le chemin montant qui conduisait au cor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cabaret se trouvait entre le village et la fosse, au croisement des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utes. C'était une maison de briques à deux étages, blanchie du haut en ba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chaux, égayée autour des fenêtres d'une large bordure bleu ciel. Sur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seigne carrée, clouée au-dessus de la porte, on lisait en lettres jaunes: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vantage, débit tenu par Rasseneur. Derrière, s'allongeait un jeu de quill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los d'une haie vive. Et la Compagnie, qui avait tout fait pour acheter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pin, enclavé dans ses vastes terres, était désolée de ce cabaret, poussé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ein champ, ouvert à la sortie même du Vor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ntrez, répéta Maheu à Etie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salle, petite, avait une nudité claire, avec ses murs blancs, ses tr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bles et sa douzaine de chaises, son comptoir de sapin, grand comme un buff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cuisine. Une dizaine de chopes au plus étaient là, trois bouteill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iqueur, une carafe, une petite caisse de zinc à robinet d'étain, pour la bière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rien autre, pas une image, pas une tablette, pas un jeu. Dans la cheminé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nte, vernie et luisante, brûlait doucement une pâtée de houille. Su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lles, une fine couche de sable blanc buvait l'humidité continuelle de ce pay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empé d'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Une chope, commanda Maheu à une grosse fille blonde, la fille d'une vois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parfois gardait la salle. Rasseneur est là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fille tourna le robinet, en répondant que le patron allait reven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ntement, d'un seul trait, le mineur vida la moitié de la chope, pour balayer poussières qui lui obstruaient la gorge. Il n'offrit rien à son compagn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seul consommateur, un autre mineur mouillé et barbouillé, était assis dev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table et buvait sa bière en silence, d'un air de profonde méditation.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isième entra, fut servi sur un geste, paya et s'en alla, sans avoir di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un gros homme de trente-huit ans, rasé, la figure ronde, parut avec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rire débonnaire. C'était Rasseneur, un ancien haveur que la Compagnie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gédié depuis trois ans, à la suite d'une grève. Très bon ouvrier, il par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ien, se mettait à la tête de toutes les réclamations, avait fini par êtr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f des mécontents. Sa femme tenait déjà un débit, ainsi que beaucoup de fem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mineurs; et, quand il fut jeté sur le pavé, il resta cabaretier lui-mêm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va de l'argent, planta son cabaret en face du Voreux, comme une provoca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la Compagnie. Maintenant, sa maison prospérait, il devenait un centre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nrichissait des colères qu'il avait peu à peu soufflées au coeur de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nciens camarad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ce garçon que j'ai embauché ce matin, expliqua Maheu tout de sui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s-tu une de tes deux chambres libre, et veux-tu lui faire crédit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nzain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face large de Rasseneur exprima subitement une grande défiance. Il examin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coup d'oeil Etienne et répondit, sans se donner la peine de témoigner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gre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es deux chambres sont prises. Pas possi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jeune homme s'attendait à ce refus; et il en souffrit pourtant, il s'étonn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brusque ennui qu'il éprouvait à s'éloigner. N'importe, il s'en irait, qu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aurait ses trente sous. Le mineur qui buvait à une table était part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utres, un à un, entraient toujours se décrasser la gorge, puis se remet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marche du même pas déhanché. C'était un simple lavage, sans joie ni passi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muet contentement d'un beso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lors, il n'y a rien? demanda d'un ton particulier Rasseneur à Maheu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hevait sa bière à petits coup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lui-ci tourna la tête et vit qu'Etienne seul était là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Il y a qu'on s'est chamaillé encore... Oui, pour le bois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conta l'affaire. La face du cabaretier avait rougi, une émotion sanguin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onflait, lui sortait en flammes de la peau et des yeux. Enfin, il éclat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 bien! s'ils s'avisent de baisser les prix, ils sont fich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le gênait. Cependant, il continua, en lui lançant des regards obliqu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il avait des réticences, des sous-entendus, il parlait du directeur, M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nnebeau, de sa femme, de son neveu le petit Négrel, sans les nommer, répé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ça ne pouvait pas continuer ainsi, que ça devait casser un de ces qua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tins. La misère était trop grande, il cita les usines qui fermaient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vriers qui s'en allaient. Depuis un mois, il donnait plus de six livr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in par jour. On lui avait dit, la veille, que M. Deneulin, le propriéta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e fosse voisine, ne savait comment tenir le coup. Du reste, il ven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cevoir une lettre de Lille, pleine de détails inquiéta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u sais, murmura-t-il, ça vient de cette personne que tu as vue ici un s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il fut interrompu. Sa femme entrait à son tour, une grande femme maigr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rdente, le nez long, les pommettes violacées. Elle était en politique beaucou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 radicale que son mar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a lettre de Pluchart, dit-elle. Ah! s'il était le maître, celui-là, ça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rderait pas à mieux aller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écoutait depuis un instant, comprenait, se passionnait, à ces idé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sère et de revan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 nom, jeté brusquement, le fit tressaillir. Il dit tout haut, comme malgr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e le connais, Pluchar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le regardait, il dut ajouter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je suis machineur, il a été mon contremaître, à Lille... Un h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pable, j'ai causé souvent avec lu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sseneur l'examinait de nouveau; et il y eut, sur son visage, un chang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pide, une sympathie soudaine. Enfin, il dit à sa femm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Maheu qui m'amène Monsieur, un herscheur à lui, pour voir s'il n'y a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chambre en haut, et si nous ne pourrions pas faire crédit d'une quinza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l'affaire fut conclue en quatre paroles. Il y avait une chambre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cataire était parti le matin. Et le cabaretier, très excité, se livr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vantage, tout en répétant qu'il demandait seulement le possible aux patron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exiger, comme tant d'autres, des choses trop dures à obtenir. Sa fe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aussait les épaules, voulait son droit, absolu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Bonsoir, interrompit Maheu. Tout ça n'empêchera pas qu'on descende, et 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on descendra, il y aura du monde qui en crèvera... Regarde, te voil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illard, depuis trois ans que tu en es sort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je me suis beaucoup refait, déclara Rasseneur complaisam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alla jusqu'à la porte, remerciant le mineur qui partait; mais celui-c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chait la tête, sans ajouter un mot, et le jeune homme le regarda mon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éniblement le chemin du coron. Mme Rasseneur, en train de servir des client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nait de le prier d'attendre une minute, pour qu'elle le conduisît à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mbre, où il se débarbouillerait. Devait-il rester? Une hésitation l'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pris, un malaise qui lui faisait regretter la liberté des grandes routes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m au soleil, soufferte avec la joie d'être son maître. Il lui semblait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vécu là des années, depuis son arrivée sur le terri, au milieu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rrasques, jusqu'aux heures passées sous la terre, à plat ventre dan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leries noires. Et il lui répugnait de recommencer, c'était injuste et tro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r, son orgueil d'homme se révoltait, à l'idée d'être une bête qu'on aveugl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on écra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ndant qu'Etienne se débattait ainsi, ses yeux, qui erraient sur la pla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mmense, peu à peu l'aperçurent. Il s'étonna, il ne s'était pas figuré l'horiz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sorte, lorsque le vieux Bonnemort le lui avait indiqué du geste, au fo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ténèbres. Devant lui, il retrouvait bien le Voreux, dans un pli de terrai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ec ses bâtiments de bois et de briques, le criblage goudronné, le beffro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vert d'ardoises, la salle de la machine et la haute cheminée d'un rouge pâ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 cela tassé, l'air mauvais. Mais, autour des bâtiments, le carr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tendait, et il ne se l'imaginait pas si large, changé en un lac d'encre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vagues montantes du stock de charbon, hérissé des hauts chevalet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rtaient les rails des passerelles, encombré dans un coin de la provision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is, pareille à la moisson d'une forêt fauchée. Vers la droite, le terr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rrait la vue, colossal comme une barricade de géants, déjà couvert d'herb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sa partie ancienne, consumé à l'autre bout par un feu intérieur qui brû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puis un an, avec une fumée épaisse, en laissant à la surface, au milieu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is blafard des schistes et des grès, de longues traînées de rouille sanglan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is, les champs se déroulaient, des champs sans fin de blé et de betterav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us à cette époque de l'année, des marais aux végétations dures, coupé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lques saules rabougris, des prairies lointaines, que séparaient des fi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gres de peupliers. Très loin, de petites taches blanches indiquaien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lles, Marchiennes au nord, Montsou au midi; tandis que la forêt de Vandame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st, bordait l'horizon de la ligne violâtre de ses arbres dépouillés. Et, s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ciel livide, dans le jour bas de cet après-midi d'hiver, il semblait que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noir du Voreux, toute la poussière volante de la houille se fût abattue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plaine, poudrant les arbres, sablant les routes, ensemençant la ter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regardait, et ce qui le surprenait surtout, c'était un canal, la rivi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Scarpe canalisée, qu'il n'avait pas vu dans la nuit. Du Voreux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rchiennes, ce canal allait droit, un ruban d'argent mat de deux lieues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enue bordée de grands arbres, élevée au- dessus des bas terrains, filan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nfini avec la perspective de ses berges vertes, de son eau pâle où glis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rrière vermillonné des péniches. Près de la fosse, il y avait un embarcadè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bateaux amarrés, que les berlines des passerelles emplissaient direct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suite, le canal faisait un coude, coupait de biais les marais; et toute l'â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cette plaine rase paraissait être là, dans cette eau géométrique qui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versait comme une grande route, charriant la houille et le f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regards d'Etienne remontaient du canal au coron, bâti sur le plateau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t il distinguait seulement les tuiles rouges. Puis, ils revenaient ver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reux, s'arrêtaient, en bas de la pente argileuse, à deux énormes ta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iques, fabriquées et cuites sur place. Un embranchement du chemin de fer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agnie passait derrière une palissade, desservant la fosse. On de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cendre les derniers mineurs de la coupe à terre. Seul, un wagon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ssaient des hommes jetait un cri aigu. Ce n'était plus l'inconnu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énèbres, les tonnerres inexplicables, les flamboiements d'astres ignorés.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in, les hauts fourneaux et les fours à coke avaient pâli avec l'aube. Il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tait là, sans un arrêt, que l'échappement de la pompe, soufflant toujour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ême haleine grosse et longue, l'haleine d'un ogre dont il distingu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uée grise maintenant, et que rien ne pouvait repaî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Etienne, brusquement, se décida. Peut-être avait-il cru revoir les y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lairs de Catherine, là-haut, à l'entrée du coron. Peut-être était-ce plutô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nt de révolte, qui venait du Voreux. Il ne savait pas, il voulait redescend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a mine pour souffrir et se battre, il songeait violemment à ces gens d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lait Bonnemort, à ce dieu repu et accroupi, auquel dix mille affam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naient leur chair, sans le connaî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IEME PARTIE - II, 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propriété des Grégoire, la Piolaine, se trouvait à deux kilomètr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tsou, vers l'est, sur la route de Joiselle. C'était une grande maison carré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style, bâtie au commencement du siècle dernier. Des vastes terres qui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pendaient d'abord, il ne restait qu'une trentaine d'hectares, clos de mu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facile entretien. On citait surtout le verger et le potager, célèbres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s fruits et leurs légumes, les plus beaux du pays. D'ailleurs, le par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nquait, un petit bois en tenait lieu. L'avenue de vieux tilleuls, une voû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uillage de trois cents mètres, plantée de la grille au perron, était un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uriosités de cette plaine rase, où l'on comptait les grands arbres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rchiennes à Beaugni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 matin-là, les Grégoire s'étaient levés à huit heures. D'habitude, ils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geaient guère qu'une heure plus tard, dormant beaucoup, avec passion; mai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mpête de la nuit les avait énervés. Et, pendant que son mari était allé 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 de suite si le vent n'avait pas fait de dégâts, Mme Grégoire ven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cendre à la cuisine, en pantoufles et en peignoir de flanelle. Cour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asse, âgée déjà de cinquante-huit ans, elle gardait une grosse figure poup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étonnée, sous la blancheur éclatante de ses chev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élanie, dit-elle à la cuisinière, si vous faisiez la brioche ce mati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isque la pâte est prête. Mademoiselle ne se lèvera pas avant une demi-heu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elle en mangerait avec son chocolat... Hein! ce serait une surpri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cuisinière, vieille femme maigre qui les servait depuis trente ans, se mi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a, c'est vrai, la surprise serait fameuse... Mon fourneau est allumé, le f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it être chaud; et puis, Honorine va m'aider un p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norine, une fille d'une vingtaine d'années, recueillie enfant et élevée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on, servait maintenant de femme de chambre. Pour tout personnel, outre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 femmes, il n'y avait que le cocher, Francis, chargé des gros ouvrages.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ardinier et une jardinière s'occupaient des légumes, des fruits, des fleur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basse-cour. Et, comme le service était patriarcal, d'une douc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milière, ce petit monde vivait en bonne amiti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me Grégoire, qui avait médité dans son lit la surprise de la brioche, rest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voir mettre la pâte au four. La cuisine était immense, et on la devin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ièce importante, à sa propreté extrême, à l'arsenal des casseroles,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stensiles, des pots qui l'emplissaient. Cela sentait bon la bonne nourritu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provisions débordaient des râteliers et des armoi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t qu'elle soit bien dorée, n'est-ce pas? recommanda Mme Grégoire en pass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a salle à mang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lgré le calorifère qui chauffait toute la maison, un feu de houille égay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salle. Du reste, il n'y avait aucun luxe: la grande table, les chaises,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uffet d'acajou; et, seuls, deux fauteuils profonds trahissaient l'amour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ien-être, les longues digestions heureuses. On n'allait jamais au salon,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meurait là, en fam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tement, M. Grégoire rentrait, vêtu d'un gros veston de futaine, rose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ssi pour ses soixante ans, avec de grands traits honnêtes et bons,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ige de ses cheveux bouclés. Il avait vu le cocher et le jardinier: aucun dégâ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mportant, rien qu'un tuyau de cheminée abattu. Chaque matin, il aimait à donn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coup d'oeil à la Piolaine, qui n'était pas assez grande pour lui causer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cis, et dont il tirait tous les bonheurs du propriéta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t Cécile? demanda-t-il, elle ne se lève donc pas, aujourd'hui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e n'y comprends rien, répondit sa femme. Il me semblait l'avoir entend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mu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couvert était mis, trois bols sur la nappe blanche. On envoya Honorine 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 que devenait Mademoiselle. Mais elle redescendit aussitôt, retenan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ires, étouffant sa voix, comme si elle eût parlé en haut, dans la chamb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h! si monsieur et madame voyaient mademoiselle!... Elle dort, oh! elle dor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insi qu'un Jésus... On n'a pas idée de ça, c'est un plaisir à la regard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père et la mère échangeaient des regards attendris. Il dit en souria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iens-tu voir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ette pauvre mignonne! murmura-t-elle. J'y va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ils montèrent ensemble. La chambre était la seule luxueuse de la mais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ndue de soie bleue, garnie de meubles laqués, blancs à filets bleus,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price d'enfant gâtée satisfait par les parents. Dans les blancheurs vague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it, sous le demi-jour qui tombait de l'écartement d'un rideau, la jeune f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rmait, une joue appuyée sur son bras nu. Elle n'était pas jolie, trop sai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p bien portante, mûre à dix-huit ans; mais elle avait une chair superbe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aîcheur de lait, avec ses cheveux châtains, sa face ronde au petit n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lontaire, noyé entre les joues. La couverture avait glissé, et elle respi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 doucement, que son haleine ne soulevait même pas sa gorge déjà lour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e maudit vent l'aura empêchée de fermer les yeux, dit la mère douc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père, d'un geste, lui imposa silence. Tous les deux se penchai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gardaient avec adoration, dans sa nudité de vierge, cette fille si longtemp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sirée, qu'ils avaient eue sur le tard, lorsqu'ils ne l'espéraient plus. Il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yaient parfaite, point trop grasse, jamais assez bien nourrie. Et elle dorm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jours, sans les sentir près d'elle, leur visage contre le sien. Pourtant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de légère troubla sa face immobile. Ils tremblèrent qu'elle ne s'éveillât,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n allèrent sur la pointe des pied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hut! dit M. Grégoire à la porte. Si elle n'a pas dormi, il faut la laiss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rm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ant qu'elle voudra, la mignonne, appuya Mme Grégoire. Nous attendr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descendirent, s'installèrent dans les fauteuils de la salle à manger; tand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les bonnes, riant du gros sommeil de Mademoiselle, tenaient sans grogne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ocolat sur le fourneau. Lui, avait pris un journal; elle, tricotait un gr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vre-pieds de laine. Il faisait très chaud, pas un bruit ne venait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on muet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fortune des Grégoire, quarante mille francs de rentes environ, était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ière dans une action des mines de Montsou. Ils en racontaient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laisance l'origine, qui partait de la création même de la Compagn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rs le commencement du dernier siècle, un coup de folie s'était déclaré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ille à Valenciennes, pour la recherche de la houille. Les succè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cessionnaires qui devaient plus tard former la Compagnie d'Anzin, av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xalté toutes les têtes. Dans chaque commune, on sondait le sol; et les sociét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créaient, et les concessions poussaient en une nuit. Mais, parmi les entêt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'époque, le baron Desrumaux avait certainement laissé la mémoi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ntelligence la plus héroïque. Pendant quarante années, il s'était débatt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faiblir, au milieu de continuels obstacles: premières recher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fructueuses, fosses nouvelles abandonnées au bout de longs mois de travail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boulements qui comblaient les trous, inondations subites qui noyaie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vriers, centaines de mille francs jetés dans la terre; puis, les traca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dministration, les paniques des actionnaires, la lutte avec les seign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rriens, résolus à ne pas reconnaître les concessions royales, si l'on refu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traiter d'abord avec eux. Il venait enfin de fonder la société Desrumaux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uquenoix et Cie, pour exploiter la concession de Montsou, et les fos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nçaient à donner de faibles bénéfices, lorsque deux concessions voisin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lle de Cougny, appartenant au comte de Cougny, et celle de Joise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partenant à la société Cornille et Jenard, avaient failli l'écraser sou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rrible assaut de leur concurrence. Heureusement, le 25 août 1760, un tra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tervenait entre les trois concessions et les réunissait en une seule.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agnie des mines de Montsou était créée, telle qu'elle existe enco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jourd'hui. Pour la répartition, on avait divisé, d'après l'étalon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naie du temps, la propriété totale en vingt-quatre sous, dont chacun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bdivisait en douze deniers, ce qui faisait deux cent quatre-vingt-hu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niers; et, comme le denier était de dix mille francs, le capital représen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somme de près de trois millions. Desrumeaux, agonisant, mais vainqueu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eu, dans le partage, six sous et trois denie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ces années-là le baron possédait la Piolaine, d'où dépendaient trois ce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ctares, et il avait à son service, comme régisseur, Honoré Grégoire, un garç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Picardie, l'arrière-grand-père de Léon Grégoire, père de Cécile. Lor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ité de Montsou, Honoré, qui cachait dans un bas une cinquantaine de m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ancs d'économies, céda en tremblant à la foi inébranlable de son maître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rtit dix mille livres de beaux écus, il prit un denier, avec la terreu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ler ses enfants de cette somme. Son fils Eugène toucha en effet des dividen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rt minces; et, comme il s'était mis bourgeois et qu'il avait eu la sottis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nger les quarante autres mille francs de l'héritage paternel dans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ssociation désastreuse, il vécut assez chichement. Mais les intérêts du den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taient peu à peu, la fortune commença avec Félicien, qui put réaliser un rêv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t son grand-père, l'ancien régisseur, avait bercé son enfance: l'achat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iolaine démembrée, qu'il eut comme bien national, pour une somme déris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pendant, les années qui suivirent furent mauvaises, il fallut attendr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nouement des catastrophes révolutionnaires, puis la chute sanglan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apoléon. Et ce fut Léon Grégoire qui bénéficia, dans une progress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tupéfiante, du placement timide et inquiet de son bisaïeul. Ces dix pauv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lle francs grossissaient, s'élargissaient, avec la prospérité de la Compagn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ès 1820, ils rapportaient cent pour cent, dix mille francs. En 1844, ils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duisaient vingt mille; en 1850, quarante. Il y avait deux ans enfin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vidende était monté au chiffre prodigieux de cinquante mille francs: la va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denier, coté à la Bourse de Lille un million, avait centuplé en un sièc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. Grégoire, auquel on conseillait de vendre, lorsque ce cours d'un million f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tteint, s'y était refusé, de son air souriant et paterne. Six mois plus tard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crise industrielle éclatait, le denier retombait à six cent mille franc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il souriait toujours, il ne regrettait rien, car les Grégoire av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tenant une foi obstinée en leur mine. Ca remonterait, Dieu n'était pas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lide. Puis, à cette croyance religieuse, se mêlait une profonde gratitude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valeur, qui, depuis un siècle, nourrissait la famille à ne rien fa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comme une divinité à eux, que leur égoïsme entourait d'un culte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ienfaitrice du foyer, les berçant dans leur grand lit de paresse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graissant à leur table gourmande. De père en fils, cela durait: pourquo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isquer de mécontenter le sort, en doutant de lui? Et il y avait, au fond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 fidélité, une terreur superstitieuse, la crainte que le million du den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se fût brusquement fondu, s'ils l'avaient réalisé et mis dans un tiroir.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voyaient plus à l'abri dans la terre, d'où un peuple de mineurs,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énérations d'affamés l'extrayaient pour eux, un peu chaque jour, selon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esoi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reste, les bonheurs pleuvaient sur cette maison. M. Grégoire, très jeu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épousé la fille d'un pharmacien de Marchiennes, une demoiselle laide,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sou, qu'il adorait et qui lui avait tout rendu, en félicité. Elle s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ermée dans son ménage, extasiée devant son mari, n'ayant d'autre volonté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sienne; jamais des goûts différents ne les séparaient, un même idéal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ien-être confondait leurs désirs; et ils vivaient ainsi depuis quarante ans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ndresse et de petits soins réciproques. C'était une existence réglée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rante mille francs mangés sans bruit, les économies dépensées pour Céci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t la naissance tardive avait un instant bouleversé le budget. Aujourd'h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core, ils contentaient chacun de ses caprices: un second cheval, deux aut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itures, des toilettes venues de Paris. Mais ils goûtaient là une joie de plu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ne trouvaient rien de trop beau pour leur fille, avec une telle horr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rsonnelle de l'étalage, qu'ils avaient gardé les modes de leur jeunesse. Tou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pense qui ne profitait pas leur semblait stupi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usquement, la porte s'ouvrit, et une voix forte cria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h bien! quoi donc, on déjeune sans moi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Cécile, au saut du lit, les yeux gonflés de sommeil. Elle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mplement relevé ses cheveux et passé un peignoir de laine blan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is non, dit la mère, tu vois qu'on t'attendait... Hein? ce vent a dû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'empêcher de dormir, pauvre mignonne!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jeune fille la regarda, très surpri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Il a fait du vent?... Je n'en sais rien, je n'ai pas bougé de la nu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cela leur sembla drôle, tous les trois se mirent à rire; et les bonn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apportaient le déjeuner, éclatèrent aussi, tellement l'idée que Mademois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dormi d'un trait ses douze heures, égayait la maison. La vue de la brioc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heva d'épanouir les visag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omment! elle est donc cuite? répétait Cécile. En voilà une attrape qu'on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t!... C'est ça qui va être bon, tout chaud, dans le chocolat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s'attablaient enfin, le chocolat fumait dans les bols, on ne parla longtemp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de la brioche. Mélanie et Honorine restaient, donnaient les détails s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uisson, les regardaient se bourrer, les lèvres grasses, en disant que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plaisir de faire un gâteau, quand on voyait les maîtres le manger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lontie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les chiens aboyèrent violemment on crut qu'ils annonçaient la maîtress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iano, qui venait de Marchiennes le lundi et le vendredi. Il venait aussi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fesseur de littérature. Toute l'instruction de la jeune fille s'était ain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te à la Piolaine, dans une ignorance heureuse, dans des caprices d'enf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tant le livre par la fenêtre, dès qu'une question l'ennuy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M. Deneulin, dit Honorine en rentr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rrière elle, Deneulin, un cousin de M. Grégoire, parut sans façon, le verb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aut, le geste vif, avec une allure d'ancien officier de cavalerie. Bien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ût dépassé la cinquantaine, ses cheveux coupés ras et ses grosses mousta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ent d'un noir d'enc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c'est moi, bonjour... Ne vous dérangez donc pa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s'était assis, pendant que la famille s'exclamait. Elle finit par se remet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son chocola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st-ce que tu as quelque chose à me dire? demanda M. Grég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, rien du tout, se hâta de répondre Deneulin. Je suis sorti à cheval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 dérouiller un peu, et comme je passais devant votre porte, j'ai voulu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ner un petit bonjo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écile le questionna sur Jeanne et sur Lucie, ses filles. Elles all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faitement, la première ne lâchait plus la peinture, tandis que l'aut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înée, cultivait sa voix au piano, du matin au soir. Et il y avai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emblement léger dans sa voix, un malaise qu'il dissimulait, sous les éclat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 gaie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. Grégoire repri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t tout marche-t-il bien, à la foss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ame! je suis bousculé avec les camarades, par cette saleté de crise... Ah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us payons les années prospères! On a trop bâti d'usines, trop constru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ies ferrées, trop immobilisé de capitaux en vue d'une production formida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aujourd'hui, l'argent dort, on n'en trouve plus pour faire fonctionner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ça... Heureusement, rien n'est désespéré, je m'en tirerai quand mê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son cousin, il avait eu en héritage un denier des mines de Montsou.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, ingénieur entreprenant, tourmenté du besoin d'une royale fortune, s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âté de vendre, lorsque le denier avait atteint le million. Depuis des mois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ûrissait un plan. Sa femme tenait d'un oncle la petite concession de Vandam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ù il n'y avait d'ouvertes que deux fosses, Jean-Bart et Gaston-Marie, dans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l état d'abandon, avec un matériel si défectueux, que l'exploitation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vrait à peine les frais. Or, il rêvait de réparer Jean-Bart, d'en renouvel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achine et d'élargir le puits afin de pouvoir descendre davantage, en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rdant Gaston-Marie que pour l'épuisement. On devait, disait-il, trouver là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or à la pelle. L'idée était juste. Seulement, le million y avait passé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damnée crise industrielle éclatait au moment où de gros bénéfices all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 donner raison. Du reste, mauvais administrateur, d'une bonté brusque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s ouvriers, il se laissait piller depuis la mort de sa femme, lâchant aussi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ide à ses filles, dont l'aînée parlait d'entrer au théâtre et dont la cad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tait déjà fait refuser trois paysages au Salon, toutes deux rieuses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bâcle, et chez lesquelles la misère menaçante révélait de très fi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énagè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is-tu, Léon, continua-t-il, la voix hésitante, tu as eu tort de ne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ndre en même temps que moi. Maintenant, tout dégringole, tu peux courir...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 tu m'avais confié ton argent, tu aurais vu ce que nous aurions fai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andame, dans notre min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. Grégoire achevait son chocolat, sans hâte. Il répondit paisibleme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amais!... Tu sais bien que je ne veux pas spéculer. Je vis tranquille,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rait trop bête, de me casser la tête avec des soucis d'affaires. Et, quan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tsou, ça peut continuer à baisser, nous en aurons toujours notre suffisa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ne faut pas être si gourmand, que diable! Puis, écoute, c'est toi qui 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rdras les doigts un jour, car Montsou remontera, les enfants de Cécil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ireront encore leur pain blanc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neulin l'écoutait avec un sourire gên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lors, murmura-t-il, si je te disais de mettre cent mille francs dans m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ffaire, tu refuserai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, devant les faces inquiètes des Grégoire, il regretta d'être allé si vi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renvoya son idée d'emprunt à plus tard, la réservant pour un cas désespér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h! je n'en suis pas là! C'est une plaisanterie... Mon Dieu! tu as peut-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ison: l'argent que vous gagnent les autres, est celui dont on engraiss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 sûr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changea d'entretien. Cécile revint sur ses cousines. dont les goût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éoccupaient, tout en la choquant Mme Grégoire promit de mener sa fille 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s chères petites, dès le premier jour de soleil. Cependant, M. Grégoire, l'a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trait, n'était pas à la conversation. Il ajouta tout hau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oi, si j'étais à ta place, je ne m'entêterais pas davantage, je traiter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ec Montsou... Ils en ont une belle envie, tu retrouverais ton arg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faisait allusion à la vieille haine qui existait entre la concessio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tsou et celle de Vandame. Malgré la faible importance de cette dernière,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issante voisine enrageait de voir, enclavée dans ses soixante-sept commun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lieue carrée qui ne lui appartenait pas; et, après avoir essayé vain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tuer, elle complotait de l'acheter à bas prix, lorsqu'elle râlerait.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uerre continuait sans trêve, chaque exploitation arrêtait ses galeries à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nts mètres les unes des autres, c'était un duel au dernier rang, bien qu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recteurs et les ingénieurs eussent entre eux des relations poli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yeux de Deneulin avaient flamb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amais! cria-t-il à son tour. Tant que je serai vivant, Montsou n'aura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andame... J'ai dîné jeudi chez Hennebeau, et je l'ai bien vu tourner autou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i. Déjà, l'automne dernier, quand les gros bonnets sont venus à la Régie,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'ont fait toutes sortes de mamours... Oui, oui, je les connais, ces marqui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s ducs, ces généraux et ces ministres! des brigands qui vous enlèver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qu'à votre chemise, à la corne d'un boi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ne tarissait plus. D'ailleurs, M. Grégoire ne défendait pas la Régi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tsou, les six régisseurs institués par le traité de 1760, qui gouvern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potiquement la Compagnie, et dont les cinq survivants, à chaque décè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oisissaient le nouveau membre parmi les actionnaires puissants et rich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opinion du propriétaire de la Piolaine, de goûts si raisonnables, étai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s messieurs manquaient parfois de mesure, dans leur amour exagéré de l'arg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élanie était venue desservir la table. Dehors, les chiens se remirent à aboy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Honorine se dirigeait vers la porte, lorsque Cécile, que la chaleur e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urriture étouffaient, quitta la ta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, laisse, ça doit être pour ma leç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neulin, lui aussi, s'était levé. Il regarda sortir la jeune fille, il demand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souria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h bien! et ce mariage avec le petit Négrel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Il n'y a rien de fait, dit Mme Grégoire. Une idée en l'air... Il fa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fléch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Sans doute, continua-t-il avec un rire de gaillardise. Je crois que le nev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a tante... Ce qui me renverse, c'est que ce soit Mme Hennebeau qui se j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insi au cou de Céci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M. Grégoire s'indigna. Une dame si distinguée, et de quatorze ans plus âg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le jeune homme! C'était monstrueux, il n'aimait pas qu'on plaisantât sur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jets pareils. Deneulin, riant toujours, lui serra la main et part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e n'est pas encore ça, dit Cécile qui revenait. C'est cette femme avec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 enfants, tu sais, maman, la femme de mineur que nous avons rencontrée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ut-il les faire entrer ici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hésita. Etaient-ils très sales? Non, pas trop, et ils laisseraient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bots sur le perron. Déjà le père et la mère s'étaient allongés au fond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ands fauteuils. Ils y digéraient. La crainte de changer d'air acheva d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cid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Faites entrer, Honor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la Maheude et ses petits entrèrent, glacés, affamés, saisis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ffarement peureux, en se voyant dans cette salle où il faisait si chaud, et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ntait si bon la brio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I, I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a chambre, restée close, les persiennes avaient laissé glisser peu à p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barres grises de jour, dont l'éventail se déployait au plafond; et l'a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ermé s'alourdissait, tous continuaient leur somme de la nuit: Lénore et Henr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x bras l'un de l'autre, Alzire la tête renversée, appuyée sur sa bosse; tand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le père Bonnemort, tenant à lui seul le lit de Zacharie et de Jeanli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nflait, la bouche ouverte. Pas un souffle ne venait du cabinet, où la Maheu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tait rendormie en faisant téter Estelle, la gorge coulée de côté, sa fill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vers du ventre, gorgée de lait, assommée elle aussi, et s'étouffant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ir molle des sei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coucou, en bas, sonna six heures. On entendit, le long des façades du cor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bruits de portes, puis des claquements de sabots, sur le pavé des trottoirs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ent les cribleuses qui s'en allaient à la fosse. Et le silence retomb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qu'à sept heures. Alors, des persiennes se rabattirent, des bâillement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toux vinrent à travers les murs. Longtemps, un moulin à café grinça,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personne s'éveillât encore dans la chamb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, brusquement, un tapage de gifles et de hurlements, au loin, fit se dress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zire. Elle eut conscience de l'heure, elle courut pieds nus secouer sa m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man! maman! il est tard. Toi qui as une course... Prends garde! tu v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craser Est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elle sauva l'enfant, à demi étouffée sous la coulée énorme des sei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Sacré bon sort! bégayait la Maheude, en se frottant les yeux, on est si échin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on dormirait tout le jour... Habille Lénore et Henri, je les emmène; et t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rderas Estelle, je ne veux pas la traîner, crainte qu'elle ne prenne du mal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 ce temps de chie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se lavait à la hâte, elle passa un vieux jupon bleu, son plus propre, e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raco de laine grise, auquel elle avait posé deux pièces la ve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t de la soupe, sacré bon sort! murmura-t-elle de nouv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ndant que sa mère descendait, bousculant tout, Alzire retourna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mbre, où elle emporta Estelle qui s'était mise à hurler. Mais elle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abituée aux rages de la petite, elle avait, à huit ans, des ruses tendr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mme, pour la calmer et la distraire. Doucement, elle la coucha dans son l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core chaud, elle la rendormit en lui donnant à sucer un doigt. Il était temp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r un autre vacarme éclatait; et elle dut mettre aussitôt la paix entre Léno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Henri, qui s'éveillaient enfin. Ces enfants ne s'entendaient guère, n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enaient gentiment au cou, que lorsqu'ils dormaient. La fille, âgée de six an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mbait dès son lever sur le garçon, son cadet de deux années, qui recevai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ifles sans les rendre. Tous deux avaient la même tête trop grosse et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fflée, ébouriffée de cheveux jaunes. Il fallut qu'Alzire tirât sa soeur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jambes, en la menaçant de lui enlever la peau du derrière. Puis, ce fu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trépignements pour le débarbouillage, et à chaque vêtement qu'elle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sait. On évitait d'ouvrir les persiennes, afin de ne pas troubler le somme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père Bonnemort. Il continuait à ronfler, dans l'affreux charivari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a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prêt! y êtes-vous, là-haut? cria la Maheu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avait rabattu les volets, secoué le feu, remis du charbon. Son espoir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le vieux n'eût pas englouti toute la soupe. Mais elle trouva le poêl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rché, elle fit cuire une poignée de vermicelle, qu'elle tenait en réserv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puis trois jours. On l'avalerait à l'eau, sans beurre; il ne devait r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ter de la lichette de la veille; et elle fut surprise de voir que Catheri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préparant les briquets, avait fait le miracle d'en laisser gros comm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ix. Seulement, cette fois, le buffet était bien vide: rien, pas une croû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 un fond de provision, pas un os à ronger. Qu'allaient-ils devenir,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grat s'entêtait à leur couper le crédit, et si les bourgeois de la Piola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lui donnaient pas cent sous? Quand les hommes et la fille reviendraient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sse, il faudrait pourtant manger; car on n'avait pas encore inventé de viv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manger, malheureus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escendez-vous, à la fin! cria-t-elle en se fâchant. Je devrais être part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rsque Alzire et les enfants furent là, elle partagea le vermicelle dans tr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tites assiettes. Elle, disait-elle, n'avait pas faim. Bien que Catherine eû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jà passé de l'eau sur le marc de la veille, elle en remit une seconde foi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la deux grandes chopes d'un café tellement clair, qu'il ressemblait à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au de rouille. Ca la soutiendrait tout de mê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coute, répétait-elle à Alzire, tu laisseras dormir ton grand- père, t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illeras bien à ce que Estelle ne se casse pas la tête, et si ell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veillait, si elle gueulait trop, tiens! voici un morceau de sucre, tu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rais fondre, tu lui en donnerais des cuillerées... Je sais que tu 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isonnable, que tu ne le mangeras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t l'école, maman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'école, eh bien! ce sera pour un autre jour... J'ai besoin de t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t la soupe, veux-tu que je la fasse, si tu rentres tard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a soupe, la soupe... Non, attends-m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zire, d'une intelligence précoce de fillette infirme, savait très bien fa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soupe. Elle dut comprendre, n'insista point. Maintenant, le coron ent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t réveillé, des bandes d'enfants s'en allaient à l'école, avec le bru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înard de leurs galoches. Huit heures sonnèrent, un murmure croissa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vardages montait à gauche, chez la Levaque. La journée des femmes commenç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tour des cafetières, les poings sur les hanches, les langues tournant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pos, comme les meules d'un moulin. Une tête flétrie, aux grosses lèvres,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z écrasé, vint s'appuyer contre une vitre de la fenêtre, en cria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Y a du nouveau, écoute donc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, non, plus tard! répondit la Maheude. J'ai une cour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de peur de succomber à l'offre d'un verre de café chaud, elle bourra Léno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Henri, elle partit avec eux. En haut, le père Bonnemort ronflait toujou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ronflement rythmé qui berçait la mais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hors, la Maheude s'étonna de voir que le vent ne soufflait plus. C'étai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gel brusque, le ciel couleur de terre, les murs gluants d'une humid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rdâtre, les routes empoissées de boue, une boue spéciale au pays du charb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ire comme de la suie délayée, épaisse et collante à y laisser ses sabots.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suite, elle dut gifler Lénore, parce que la petite s'amusait à ramasse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otte sur ses galoches, ainsi que sur le bout d'une pelle. En quitta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ron, elle avait longé le terri et suivi le chemin du canal, coupant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ccourcir par des rues défoncées, au milieu de terrains vagues, fermé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lissades moussues. Des hangars se succédaient, de longs bâtiments d'usine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autes cheminées crachant de la suie, salissant cette campagne ravagé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ubourg industriel. Derrière un bouquet de peupliers, la vieille fo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quillart montrait l'écroulement de son beffroi, dont les grosses charpen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taient seules debout. Et, tournant à droite, la Maheude se trouva s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ande rou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ttends! attends! sale cochon! cria-t-elle, je vas te faire rouler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lett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tenant, c'était Henri qui avait pris une poignée de boue et qui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étrissait. Les deux enfants, giflés sans préférence, rentrèrent dans l'ord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louchant pour voir les patards qu'ils faisaient au milieu des tas.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taugeaient, déjà éreintés de leurs efforts pour décoller leurs semelles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que enjamb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côté de Marchiennes, la route déroulait ses deux lieues de pavé, qui fil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roit comme un ruban trempé de cambouis, entre les terres rougeâtres. Mais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utre côté, elle descendait en lacet au travers de Montsou, bâti sur la pe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e large ondulation de la plaine. Ces routes du Nord, tirées au cordeau en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villes manufacturières, allant avec des courbes douces, des montées lent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bâtissent peu à peu, tendent à ne faire d'un département qu'une c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vailleuse. Les petites maisons de briques, peinturlurées pour égaye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limat, les unes jaunes, les autres bleues, d'autres noires, celles- ci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ute afin d'arriver tout de suite au noir final, dévalaient à droite e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uche, en serpentant jusqu'au bas de la pente. Quelques grands pavillons à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ges, des habitations de chefs d'usines, trouaient la ligne pressé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roites façades. Une église, également en briques, ressemblait à un nouv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dèle de haut fourneau, avec son clocher carré, sali déjà par les poussiè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lantes du charbon. Et, parmi les sucreries, les corderies, les minoteries,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dominait, c'étaient les bals, les estaminets, les débits de bière,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mbreux, que, sur mille maisons, il y avait plus de cinq cents cabare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elle approchait des Chantiers de la Compagnie, une vaste série de magas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d'ateliers, la Maheude se décida à prendre Henri et Lénore par la main, l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droite, l'autre à gauche. Au-delà, se trouvait l'hôtel du directeur, M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nnebeau, une sorte de vaste chalet séparé de la route par une grille, suiv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jardin où végétaient des arbres maigres. Justement, une voiture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rrêtée devant la porte, un monsieur décoré et une dame en manteau de fourru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lque visite débarquée de Paris à la gare de Marchiennes; car Mme Hennebea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parut dans le demi-jour du vestibule, poussa une exclamation de surpris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jo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rchez donc, traînards! gronda la Maheude, en tirant les deux petits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bandonnaient dans la bo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arrivait chez Maigrat, elle était tout émotionnée. Maigrat habitait à cô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ême du directeur, un simple mur séparait l'hôtel de sa petite maison; et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là un entrepôt, un long bâtiment qui s'ouvrait sur la route en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tique sans devanture. Il y tenait de tout, de l'épicerie, de la charcuteri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fruiterie, y vendait du pain, de la bière, des casseroles. Anc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veillant au Voreux, il avait débuté par une étroite cantine; puis, grâce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tection de ses chefs, son commerce s'était élargi, tuant peu à peu le déta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Montsou. Il centralisait les marchandises, la clientèle considérabl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rons lui permettait de vendre moins cher et de faire des crédits plus grand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illeurs, il était resté dans la main de la Compagnie, qui lui avait bâti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tite maison et son magas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e voici encore, monsieur Maigrat, dit la Maheude d'un air humble, en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vant justement debout devant sa por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la regarda sans répondre. Il était gros, froid et poli, et il se piqu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jamais revenir sur une décis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yons, vous ne me renverrez pas comme hier. Faut que nous mangions du pa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ici à samedi... Bien sûr, nous vous devons soixante francs depuis deux ans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s'expliquait, en courtes phrases pénibles. C'était une vieille det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tractée pendant la dernière grève. Vingt fois, ils avaient promi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cquitter, mais ils ne le pouvaient pas, ils ne parvenaient pas à lui donn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rante sous par quinzaine. Avec ça, un malheur lui était arriv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vant-veille, elle avait dû payer vingt francs à un cordonnier, qui menaç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es faire saisir. Et voilà pourquoi ils se trouvaient sans un sou. Autrem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seraient allés jusqu'au samedi, comme les camarad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grat, le ventre tendu, les bras croisés, répondait non de la tête, à cha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pplica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Rien que deux pains, monsieur Maigrat. Je suis raisonnable, je ne demande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café... Rien que deux pains de trois livres par jo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! cria-t-il enfin, de toute sa for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 femme avait paru, une créature chétive qui passait les journées sur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gistre, sans même oser lever la tête. Elle s'esquiva, effrayée de voir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lheureuse tourner vers elle des yeux d'ardente prière. On racontait qu'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édait le lit conjugal aux herscheuses de la clientèle. C'était un fait connu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nd un mineur voulait une prolongation de crédit, il n'avait qu'à envoyer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lle ou sa femme, laides ou belles, pourvu qu'elles fussent complaisant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aheude, qui suppliait toujours Maigrat du regard, se sentit gênée, sou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larté pâle des petits yeux dont il la déshabillait. Ca la mit en colère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rait encore compris, avant d'avoir eu sept enfants, quand elle était jeune.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partit, elle tira violemment Lénore et Henri, en train de ramasser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quilles de noix, jetées au ruisseau, et qu'ils visit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a ne vous portera pas chance, monsieur Maigrat, rappelez-vou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tenant, il ne lui restait que les bourgeois de la Piolaine. Si ceux-là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âchaient pas cent sous, on pouvait tous se coucher et crever. Elle avait pri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uche le chemin de Joiselle. La Régie était là, dans l'angle de la route,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éritable palais de briques, où les gros messieurs de Paris, et des princes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généraux, et des personnages du gouvernement, venaient chaque automne donn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grands dîners. Elle, tout en marchant, dépensait déjà les cent sous: d'abor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pain, puis du café; ensuite, un quart de beurre, un boisseau de pomm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rre, pour la soupe du matin et la ratatouille du soir; enfin, peut-être un p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fromage de cochon, car le père avait besoin de vian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curé de Montsou, l'abbé Joire, passait en retroussant sa soutane, avec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licatesses de gros chat bien nourri, qui craint de mouiller sa robe. Il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ux, il affectait de ne s'occuper de rien, pour ne fâcher ni les ouvriers n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patr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Bonjour, monsieur le cur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ne s'arrêta pas, sourit aux enfants, et la laissa plantée au milieu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ute. Elle n'avait point de religion, mais elle s'était imaginé brusquemen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 prêtre allait lui donner quelque cho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a course recommença, dans la boue noire et collante. Il y avait encore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kilomètres, les petits se faisaient tirer davantage, ne s'amusant plu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sternés. A droite et à gauche du chemin, se déroulaient les mêmes terra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agues clos de palissades moussues, les mêmes corps de fabriques, sali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umée, hérissés de cheminées hautes. Puis, en pleins champs, les terres pla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talèrent, immenses, pareilles à un océan de moites brunes, sans la mât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arbre, jusqu'à la ligne violâtre de la forêt de Vanda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Porte-moi, mama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les porta l'un après l'autre. Des flaques trouaient la chaussée, ell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troussait, avec la peur d'arriver trop sale. Trois fois, elle faillit tomb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nt ce sacré pavé était gras. Et, comme ils débouchaient enfin deva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rron, deux chiens énormes se jetèrent sur eux, en aboyant si fort qu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tits hurlaient de peur. Il avait fallu que le cocher prît un foue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aissez vos sabots, entrez, répétait Honor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a salle à manger, la mère et les enfants se tinrent immobiles, étourd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 la brusque chaleur, très gênés des regards de ce vieux monsieur et d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eille dame, qui s'allongeaient dans leurs fauteuil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 fille, dit cette dernière, remplis ton petit offi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Grégoire chargeaient Cécile de leurs aumônes. Cela rentrait dans leur id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e belle éducation. Il fallait être charitable, ils disaient eux-même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 maison était la maison du bon Dieu. Du reste, ils se flattaient de fair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rité avec intelligence, travaillés de la continuelle crainte d'être tromp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d'encourager le vice. Ainsi, ils ne donnaient jamais d'argent, jamais!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x sous, pas deux sous, car c'était un fait connu, dès qu'un pauvre avait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s, il les buvait. Leurs aumônes étaient donc toujours en nature, surtou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êtements chauds, distribués pendant l'hiver aux enfants indige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h! les pauvres mignons! s'écria Cécile, sont-ils pâlots d'être allés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oid!... Honorine, va donc chercher le paquet, dans l'arm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bonnes, elles aussi, regardaient ces misérables, avec l'apitoiement e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inte d'inquiétude de filles qui n'étaient pas en peine de leur dîner. Pend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la femme de chambre montait, la cuisinière s'oubliait, reposait le res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brioche sur la table, pour demeurer là, les mains ballant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ustement, continuait Cécile, j'ai encore deux robes de laine et des fichus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us allez voir, ils auront chaud, les pauvres mignon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aheude, alors, retrouva sa langue, bégaya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erci bien, Mademoiselle... Vous êtes tous bien bons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larmes lui avaient empli les yeux, elle se croyait sûre des cent sous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préoccupait seulement de la façon dont elle les demanderait, si on ne les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ffrait pas. La femme de chambre ne reparaissait plus, il y eut un mome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lence embarrassé. Dans les jupes de leur mère, les petits ouvraient de grand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yeux et contemplaient la brio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us n'avez que ces deux-là? demanda Mme Grégoire, pour rompre le sile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h! Madame, j'en ai sep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. Grégoire, qui s'était remis à lire son journal, eut un sursaut indign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Sept enfants, mais pourquoi? bon Dieu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imprudent, murmura la vieille da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aheude eut un geste vague d'excuse. Que voulez-vous? on n'y songeait poi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ça poussait naturellement. Et puis, quand ça grandissait, ça rapportait, ç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sait aller la maison. Ainsi, chez eux, ils auraient vécu, s'ils n'avaien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u le grand-père qui devenait tout raide, et si, dans le tas, deux de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rçons et sa fille aînée seulement avaient l'âge de descendre à la fo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llait quand même nourrir les petits qui ne fichaient rie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lors, reprit Mme Grégoire, vous travaillez depuis longtemps aux mine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rire muet éclaira le visage blême de la Maheu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oui, ah! oui... Moi, je suis descendue jusqu'à vingt ans. Le médecin a d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j'y resterais, lorsque j'ai accouché la seconde fois, parce que, paraît-il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ça me dérangeait des choses dans les os. D'ailleurs, c'est à ce moment que je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is mariée, et j'avais assez de besogne à la maison... Mais, du côté de m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ri, voyez-vous, ils sont là-dedans depuis des éternités. Ca remonte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and-père du grand- père, enfin on ne sait pas, tout au commencement, quand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 donné le premier coup de pioche là-bas, à Réquillar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êveur, M. Grégoire regardait cette femme et ces enfants pitoyables, avec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ir de cire, leurs cheveux décolorés, la dégénérescence qui les rapetiss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ngés d'anémie, d'une laideur triste de meurt-de-faim. Un nouveau sile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tait fait, on n'entendait plus que la houille brûler en lâchant un j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z. La salle moite avait cet air alourdi de bien-être, dont s'endorme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ins de bonheur bourgeo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e fait-elle donc? s'écria Cécile, impatientée. Mélanie, monte lui dir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paquet est en bas de l'armoire, à gau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pendant, M. Grégoire acheva tout haut les réflexions que lui inspirait la v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ces affamé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n a du mal en ce monde, c'est bien vrai; mais, ma brave femme, il faut d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ssi que les ouvriers ne sont guère sages... Ainsi, au lieu de mettre des s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côté comme nos paysans, les mineurs boivent, font des dettes, finissent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avoir plus de quoi nourrir leur fam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onsieur a raison, répondit posément la Maheude. On n'est pas toujours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nne route. C'est ce que je répète aux vauriens, quand ils se plaignent... Mo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 suis bien tombée, mon mari ne boit pas. Tout de même, les dimanches de noc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en prend des fois de trop; mais ça ne va jamais plus loin. La chose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utant plus gentille de sa part, qu'avant notre mariage, il buvait en vra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chon, sauf votre respect... Et voyez, pourtant, ça ne nous avance pa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and-chose, qu'il soit raisonnable. Il y a des jours, comme aujourd'hui, 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us retourneriez bien tous les tiroirs de la maison, sans en faire tomber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iar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voulait leur donner l'idée de la pièce de cent sous, elle continua de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ix molle, expliquant la dette fatale, timide d'abord, bientôt élargi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vorante. On payait régulièrement pendant des quinzaines. Mais, un jour, on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ttait en retard, et c'était fini, ça ne se rattrapait jamais plus. Le trou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eusait, les hommes se dégoûtaient du travail, qui ne leur permettait seu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 de s'acquitter. Va te faire fiche! on était dans le pétrin jusqu'à la mor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reste, il fallait tout comprendre: un charbonnier avait besoin d'une chop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balayer les poussières. Ca commençait par là, puis il ne sortait plu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baret, quand arrivaient les embêtements. Peut-être bien, sans se plaind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rsonne, que les ouvriers tout de même ne gagnaient point assez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e croyais, dit Mme Grégoire, que la Compagnie vous donnait le loyer e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uff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aheude eut un coup d'oeil oblique sur la houille flambante de la chemin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oui, on nous donne du charbon, pas trop fameux, mais qui brû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tant... Quant au loyer, il n'est que de six francs par mois: ça n'a l'ai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ien, et souvent c'est joliment dur à payer... Ainsi, aujourd'hui, moi, on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perait en morceaux, qu'on ne me tirerait pas deux sous. Où il n'y a rien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y a rie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monsieur et la dame se taisaient, douillettement allongés, peu à peu ennuy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pris de malaise, devant l'étalage de cette misère. Elle craignit de les a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lessés, elle ajouta de son air juste et calme de femme pratiqu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h! ce n'est pas pour me plaindre. Les choses sont ainsi, il fau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cepter; d'autant plus que nous aurions beau nous débattre, nous ne changeri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doute rien... Le mieux encore, n'est-ce pas? Monsieur et Madame, c'es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âcher de faire honnêtement ses affaires, dans l'endroit où le bon Dieu vous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. Grégoire l'approuva beaucoup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vec de tels sentiments, ma brave femme, on est au-dessus de l'infortu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norine et Mélanie apportaient enfin le paquet. Ce fut Cécile qui le déballa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sortit les deux robes. Elle y joignit des fichus, même des bas e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taines. Tout cela irait à merveille, elle se hâtait, faisait envelopper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bonnes les vêtements choisis; car sa maîtresse de piano venait d'arriver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poussait la mère et les enfants vers la por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us sommes bien à court, bégaya la Maheude, si nous avions une pièce de c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s seulement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phrase s'étrangla, car les Maheu étaient fiers et ne mendiaient poi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écile, inquiète, regarda son père; mais celui-ci refusa nettement, d'un ai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, ce n'est pas dans nos habitudes. Nous ne pouvons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la jeune fille, émue de la figure bouleversée de la mère, voulut combl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enfants. Ils regardaient toujours fixement la brioche, elle en coupa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ts, qu'elle leur distribu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enez! c'est pour vo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is elle les reprit, demanda un vieux journa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ttendez, vous partagerez avec vos frères et vos soe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sous les regards attendris de ses parents, elle acheva de les pouss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hors. Les pauvres mioches, qui n'avaient pas de pain, s'en allèrent, en ten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brioche respectueusement, dans leurs menottes gourdes de froi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aheude tirait ses enfants sur le pavé, ne voyait plus ni les champs désert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i la boue noire, ni le grand ciel livide qui tournait. Lorsqu'elle retraver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tsou, elle entra résolument chez Maigrat et le supplia si fort, qu'elle fin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 emporter deux pains, du café, du beurre, et même sa pièce de cent sous, c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homme prêtait aussi à la petite semaine. Ce n'était pas d'elle qu'il voul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de Catherine: elle le comprit, quand il lui recommanda d'envoyer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lle chercher les provisions. On verrait ça. Catherine le giflerait, s'il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fflait de trop près sous le nez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I, II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ze heures sonnaient à la petite église du coron des Deux-Cent- Quarante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pelle de briques, où l'abbé Joire venait dire la messe, le dimanche. A côt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'école, également en briques, on entendait les voix ânonnante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ants, malgré les fenêtres fermées au froid du dehors. Les larges voi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visées en petits jardins adossés, restaient désertes, entre les quatre grand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rps de maisons uniformes; et ces jardins, ravagés par l'hiver, étalaien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istesse de leur terre marneuse, que bossuaient et salissaient les derni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égumes. On faisait la soupe, les cheminées fumaient, une femme apparaissait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in en loin le long des façades, ouvrait une porte, disparaissait. D'un bou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utre, sur le trottoir pavé, les tuyaux de descente s'égouttaient dan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nneaux, bien qu'il ne plût pas, tant le ciel gris était chargé d'humidité.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 village, bâti d'un coup au milieu du vaste plateau, bordé de ses rou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ires comme d'un liséré de deuil, n'avait d'autre gaieté que les ban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gulières de ses tuiles rouges, sans cesse lavées par les avers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nd la Maheude rentra, elle fit un détour pour aller acheter des pomm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rre, chez la femme d'un surveillant, qui en avait encore de sa récol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rrière un rideau de peupliers malingres, les seuls arbres de ces terra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ats, se trouvait un groupe de constructions isolées, des maisons quatre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tre, entourées de leurs jardins. Comme la Compagnie réservait aux porions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uvel essai, les ouvriers avaient surnommé ce coin du hameau le coron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s-de-Soie; de même qu'ils appelaient leur propre coron Paie-tes-Dettes,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ironie bonne enfant de leur mis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f! nous y voilà, dit la Maheude chargée de paquets, en poussant chez 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énore et Henri, boueux, les jambes mort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ant le feu, Estelle hurlait, bercée dans les bras d'Alzire. Celle-ci, n'ay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 de sucre, ne sachant comment la faire taire, s'était décidée à feind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 donner le sein. Ce simulacre, souvent, réussissait. Mais, cette fois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beau écarter sa robe, lui coller la bouche sur sa poitrine maig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infirme de huit ans, l'enfant s'enrageait de mordre la peau et de n'en r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ir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Passe-la-moi, cria la mère, dès qu'elle se trouva débarrassée. Elle ne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issera pas dire un mo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rsqu'elle eut sorti de son corsage un sein lourd comme une outre, et qu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aillarde se fut pendue au goulot, brusquement muette, on put enfin causer.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te, tout allait bien, la petite ménagère avait entretenu le feu, balay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ngé la salle. Et, dans le silence, on entendait en haut ronfler le grand-pè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même ronflement rythmé, qui ne s'était pas arrêté un inst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n voilà des choses! murmura Alzire, en souriant aux provisions. Si tu veux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man, je ferai la soup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table était encombrée: un paquet de vêtements, deux pains, des pomm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rre, du beurre, du café, de la chicorée et une demi-livre de fromag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ch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h! la soupe! dit la Maheude d'un air de fatigue, il faudrait aller cueill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'oseille et arracher des poireaux... Non, j'en ferai ensuite pou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mmes... Mets bouillir des pommes de terre, nous les mangerons avec un peu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eurre... Et du café, hein? n'oublie pas le café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, tout d'un coup, l'idée de la brioche lui revint. Elle regarda les ma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des de Lénore et d'Henri, qui se battaient par terre, déjà reposé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illards. Est-ce que ces gourmands n'avaient pas, en chemin, mang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rnoisement la brioche! Elle les gifla, pendant qu'Alzire, qui mett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rmite au feu, tâchait de l'apais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aisse-les, maman. Si c'est pour moi, tu sais que ça m'est égal, la brio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avaient faim, d'être allés si loin à pie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di sonnèrent, on entendit les galoches des gamins qui sortaient de l'éco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pommes de terre étaient cuites, le café, épaissi d'une bonne moiti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icorée, passait dans le filtre, avec un bruit chantant de grosses gouttes.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in de la table fut débarrassé; mais la mère seule y mangea, les trois enfa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contentèrent de leurs genoux; et, tout le temps, le petit garçon, qui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e voracité muette, se tourna sans rien dire vers le fromage de cochon, d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papier gras le surexcit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aheude buvait son café à petits coups, les deux mains autour du verre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réchauffer, lorsque le père Bonnemort descendit. D'habitude, il se le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 tard, son déjeuner l'attendait sur le feu. Mais, ce jour-là, il se mi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ogner, parce qu'il n'y avait point de soupe. Puis, quand sa bru lui eut d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on ne faisait pas toujours comme on voulait, il mangea ses pommes de terr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lence. De temps à autre, il se levait, allait cracher dans les cendres,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preté; et, tassé ensuite sur sa chaise, il roulait la nourriture au fond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 bouche, la tête basse, les yeux étei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j'ai oublié, maman, dit Alzire, la voisine est venue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 mère l'interromp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lle m'embêt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une sourde rancune contre la Levaque, qui avait pleuré misère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ille, pour ne rien lui prêter; et elle la savait justement à son aise, en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ment-là, le logeur Bouteloup ayant avancé sa quinzaine. Dans le coron, on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prêtait guère de ménage à mén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iens! tu me fais songer, reprit la Maheude, enveloppe donc un mouli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fé... Je le reporterai à la Pierronne, à qui je le dois d'avant-h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quand sa fille eut préparé le paquet, elle ajouta qu'elle rentrerait tou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ite mettre la soupe des hommes sur le feu. Puis, elle sortit avec Estelle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bras, laissant le vieux Bonnemort broyer lentement ses pommes de ter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ndis que Lénore et Henri se battaient pour manger les pelures tombé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aheude, au lieu de faire le tour, coupa tout droit, à travers les jardin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peur que la Levaque ne l'appelât. Justement, son jardin s'adossait à ce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Pierron; et il y avait, dans le treillage délabré qui les séparait, un tro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 lequel on voisinait. Le puits commun était là, desservant quatre ménages.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ôté, derrière un bouquet de lilas chétifs, se trouvait le carin, une remi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sse, pleine de vieux outils, et où l'on élevait, un à un, les lapins 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ngeait les jours de fête. Une heure sonna, c'était l'heure du café, pas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âme ne se montrait aux portes ni aux fenêtres. Seul, un ouvrier de la coup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rre, en attendant la descente, bêchait son coin de légumes, sans leve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ête. Mais, comme la Maheude arrivait en face, à l'autre corps de bâtiment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ut surprise de voir paraître, devant l'église, un monsieur et deux dames.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rrêta une seconde, elle les reconnut: c'était Mme Hennebeau, qui fai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siter le coron à ses invités, le monsieur décoré et la dame en manteau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urru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h! pourquoi as-tu pris cette peine? s'écria la Pierronne, lorsque la Maheu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 eut rendu son café. Ca ne pressait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avait vingt-huit ans, elle passait pour la jolie femme du coron, brune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ont bas, les yeux grands, la bouche étroite; et coquette avec ça,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preté de chatte, la gorge restée belle, car elle n'avait pas eu d'enfant.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ère, la Brûlé, veuve d'un haveur mort à la mine, après avoir envoyé sa f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vailler dans une fabrique, en jurant qu'elle n'épouserait jamais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rbonnier, ne décolérait plus, depuis que celle-ci s'était mariée sur le tar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ec Pierron, un veuf encore, qui avait une gamine de huit ans. Cependant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énage vivait très heureux, au milieu des bavardages, des histoire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raient sur les complaisances du mari et sur les amants de la femme: pas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tte, deux fois de la viande par semaine, une maison si nettement tenue, 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serait miré dans les casseroles. Pour surcroît de chance, grâce à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tections, la Compagnie l'avait autorisée à vendre des bonbons e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iscuits, dont elle étalait les bocaux sur deux planches, derrière les vitr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fenêtre. C'étaient six où sept sous de gain par jour, quelquefois douz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manche. Et, dans ce bonheur, il n'y avait que la mère Brûlé qui hurlât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 enragement de vieille révolutionnaire, ayant à venger la mort de son h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tre les patrons, et que la petite Lydie qui empochât en gifles tro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équentes les vivacités de la fam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omme elle est grosse déjà! reprit la Pierronne, en faisant des risette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st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le mal que ça donne, ne m'en parle pas! dit la Maheude. Tu es heureus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en pas avoir. Au moins, tu peux tenir prop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ien que, chez elle, tout fût en ordre, et qu'elle lavât chaque samedi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tait un coup d'oeil de ménagère jalouse sur cette salle si claire, où il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même de la coquetterie, des vases dorés sur le buffet, une glace, tr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avures encadré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pendant, la Pierronne était en train de boire seule son café, tout son mon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trouvant à la fo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u vas en prendre un verre avec moi, dit-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, merci, je sors d'avaler le mie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'est-ce que ça fait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effet, ça ne faisait rien. Et toutes deux burent lentement. Entre les boc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biscuits et de bonbons, leurs regards s'étaient arrêtés sur les maisons d'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ce, qui alignaient, aux fenêtres, leurs petits rideaux, dont le plus ou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ins de blancheur disait les vertus des ménagères. Ceux des Levaque é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ès sales, de véritables torchons, qui semblaient avoir essuyé le cul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rmit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S'il est possible de vivre dans une pareille ordure! murmura la Pierro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la Maheude partit et ne s'arrêta plus. Ah! si elle avait eu un log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ce Bouteloup, c'était elle qui aurait voulu faire marcher son ménag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nd on savait s'y prendre, un logeur devenait une excellente affa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ulement, il ne fallait pas coucher avec. Et puis, le mari buvait, battait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mme, courait les chanteuses des cafés- concerts de Montso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Pierronne prit un air profondément dégoûté. Ces chanteuses, ça donnait tou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maladies. Il y en avait une, à Joiselle, qui avait empoisonné une fo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e qui m'étonne, c'est que tu aies laissé aller ton fils avec leur f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oui, empêche donc ça!... Leur jardin est contre le nôtre. L'été, Zachar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t toujours avec Philomène derrière les lilas, et ils ne se gênaient gu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 le carin, on ne pouvait tirer de l'eau au puits sans les surprend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la commune histoire des promiscuités du coron, les garçons et les fi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rissant ensemble, se jetant à cul, comme ils disaient, sur la toiture ba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en pente du carin, dès la nuit tombée. Toutes les herscheuses faisaient l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 premier enfant, quand elles ne prenaient pas la peine d'aller le fair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quillart ou dans les blés. Ca ne tirait pas à conséquence, on se mari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suite, les mères seules se fâchaient, lorsque les garçons commençaient tro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ôt, car un garçon qui se mariait ne rapportait plus à la fam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 ta place, j'aimerais mieux en finir, reprit la Pierronne sagement. T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Zacharie l'a déjà emplie deux fois, et ils iront plus loin se coller...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es façons, l'argent est fich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aheude, furieuse, étendit les mai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coute ça: je les maudis, s'ils se collent... Est-ce que Zacharie ne nous do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 du respect? Il nous a coûté, n'est-ce pas? eh bien! il faut qu'il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de, avant de s'embarrasser d'une femme... Qu'est-ce que nous deviendrion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? si nos enfants travaillaient tout de suite pour les autres? Autant crev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pendant, elle se calm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e parle en général, on verra plus tard... Il est joliment fort, ton café: t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ts ce qu'il fa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après un quart d'heure d'autres histoires, elle se sauva, criant qu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pe de ses hommes n'était pas faite. Dehors, les enfants retournaien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école, quelques femmes se montraient sur les portes, regardaient 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nnebeau, qui longeait une des façades, en expliquant du doigt le coron à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vités. Cette visite commençait à remuer le village. L'homme de la coup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rre s'arrêta un moment de bêcher, deux poules inquiètes s'effarouchèrent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jardi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la Maheude rentrait, elle buta dans la Levaque, qui était sortie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uter au passage sur le docteur Vanderhaghen, un médecin de la Compagnie, pet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mme pressé, écrasé de besogne, qui donnait ses consultations en cour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onsieur, disait-elle, je ne dors plus, j'ai mal partout... Faudrait en caus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pend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les tutoyait toutes, il répondit sans s'arrêter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Fiche-moi la paix! tu bois trop de caf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t mon mari, Monsieur, dit à son tour la Maheude, vous deviez venir le voir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a toujours ses douleurs aux jamb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toi qui l'esquintes, fiche-moi la paix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deux femmes restèrent plantées, regardant fuir le dos du doct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ntre donc, reprit la Levaque, quand elle eut échangé avec sa voisine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aussement d'épaules désespéré. Tu sais qu'il y a du nouveau... Et tu prendr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ien un peu de café. Il est tout fra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aheude, qui se débattait, fut sans force. Allons! une goutte tout de mêm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ne pas la désobliger. Et elle entr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salle était d'une saleté noire, le carreau et les murs tachés de graisse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uffet et la table poissés de crasse; et une puanteur de ménage mal tenu pre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la gorge. Près du feu, les deux coudes sur la table, le nez enfoncé dans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ssiette, Bouteloup, jeune encore pour ses trente-cinq ans, achevait un res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bouilli, avec sa carrure épaisse de gros garçon placide; tandis que, deb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tre lui, le petit Achille, le premier-né de Philomène, qui entrait dans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is ans déjà, le regardait de l'air suppliant et muet d'une bête gourmande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geur, très tendre sous une grande barbe brune, lui fourrait de temps à au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morceau de viande au fond de la bou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ttends que je le sucre, disait la Levaque, en mettant la cassonade d'ava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a cafeti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, plus vieille que lui de six ans, était affreuse, usée, la gorge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ntre et le ventre sur les cuisses, avec un mufle aplati aux poils grisâtr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jours dépeignée. Il l'avait prise naturellement, sans l'éplucher davanta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sa soupe, où il trouvait des cheveux, et que son lit, dont les drap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rvaient trois mois. Elle entrait dans la pension, le mari aimait à répéter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bons comptes font les bons am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lors, c'était pour te dire, continua-t-elle, qu'on a vu hier soi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ierronne rôder du côté des Bas-de-Soie. Le monsieur que tu sais l'attend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rrière Rasseneur, et ils ont filé ensemble le long du canal... Hein? c'est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pre, une femme marié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ame! dit la Maheude, Pierron avant de l'épouser donnait des lapins au pori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tenant sa lui coûte moins cher de prêter sa fem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teloup éclata d'un rire énorme et jeta une mie de pain saucée dans la bouc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chille. Les deux femmes achevaient de se soulager sur le compt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ierronne, une coquette pas plus belle qu'une autre, mais toujours occupée à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siter les trous de la peau, à se laver, à se mettre de la pommade. Enfin, ç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gardait le mari, s'il aimait ce pain-là. Il y avait des hommes si ambit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s auraient torché les chefs, pour les entendre seulement dire merci.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s ne furent interrompues que par l'arrivée d'une voisine qui rapportai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oche de neuf mois, Désirée, la dernière de Philomène: celle-ci, déjeunan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iblage, s'entendait pour qu'on lui amenât là-bas sa petite, et elle la fai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éter, assise un instant dans le charb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a mienne, je ne peux pas la quitter une minute, elle gueule tout de sui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t la Maheude en regardant Estelle, qui s'était endormie sur ses br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elle ne réussit point à éviter la mise en demeure qu'elle lisait depuis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ment dans les yeux de la Leva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is donc, il faudrait pourtant songer à en fin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bord, les deux mères, sans avoir besoin d'en causer, étaient tombées d'accor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ne pas conclure le mari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 la mère de Zacharie voulait toucher le plus longtemps possible les quinzai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son fils, la mère de Philomène s'emportait à l'idée d'abandonner celles de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lle. Rien ne pressait, la seconde avait même préféré garder le petit, 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 y avait eu un seul enfant; mais, depuis que celui-ci, grandiss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ngeait du pain, et qu'un autre était venu, elle se trouvait en perte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ssait furieusement au mariage, en femme qui n'entend pas y mettre du sie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Zacharie a tiré au sort, continua-t-elle, plus rien n'arrête... Voyons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nd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Remettons ça aux beaux jours, répondit la Maheude gênée. C'est ennuyeux,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ffaires! Comme s'ils n'auraient pas pu attendre d'être mariés, pour all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semble!... Parole d'honneur, tiens! j'étranglerais Catherine, si j'appren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elle ait fait la bêti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Levaque haussa les épau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aisse donc, elle y passera comme les autr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teloup, avec la tranquillité d'un homme qui est chez lui, fouilla le buffe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rchant le pain. Des légumes pour la soupe de Levaque, des pommes de terr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poireaux, traînaient sur un coin de la table, à moitié pelurés, repri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bandonnés dix fois, au milieu des continuels commérages. La femme ve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pendant de s'y remettre, lorsqu'elle les lâcha de nouveau, pour se plan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ant la fenê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'est-ce que c'est que ça?... Tiens! c'est Mme Hennebeau avec des gens.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ilà qui entrent chez la Pierro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coup, toutes deux retombèrent sur la Pierronne. Oh! ça ne manquait jama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ès que la Compagnie faisait visiter le coron à des gens, on les condui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roit chez celle-là, parce que c'était propre. Sans doute qu'on ne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contait pas les histoires avec le maître- porion. On peut bien être prop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nd on a des amoureux qui gagnent trois mille francs, logés, chauffés,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ter les cadeaux. Si c'était propre dessus, ce n'était guère propre desso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tout le temps que les visiteurs restèrent en face, elles en dégoisèr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es voilà qui sortent, dit enfin la Levaque. Ils font le tour... Regarde donc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 chère, je crois qu'ils vont chez t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aheude fut prise de peur. Qui sait si Alzire avait donné un coup d'épong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table? Et sa soupe, à elle aussi, qui n'était pas prête! Elle balbutia un "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voir", elle se sauva, filant, rentrant, sans un coup d'oeil de côté. Mais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luisait. Alzire, très sérieuse, un torchon devant elle, s'était mise à fa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soupe, en voyant que sa mère ne revenait pas. Elle avait arraché les derni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ireaux du jardin, cueilli de l'oseille, et elle nettoyait préciséme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égumes, pendant que, sur le feu, dans un grand chaudron, chauffait l'eau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bain des hommes, quand ils allaient rentrer. Henry et Lénore étaient sag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 hasard, très occupés à déchirer un vieil almanach. Le père Bonnemort fum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lencieusement sa pip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la Maheude soufflait, Mme Hennebeau frapp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us permettez, n'est-ce pas? ma brave fem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ande, blonde, un peu alourdie dans la maturité superbe de la quarantaine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riait avec un effort d'affabilité, sans laisser trop paraître la crain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cher sa toilette de soie bronze, drapée d'une mante de velours n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ntrez, entrez, répétait-elle à ses invités. Nous ne gênons personne... Hein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st-ce propre encore? et cette brave femme a sept enfants! Tous nos ménages s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ça... Je vous expliquais que la Compagnie leur loue la maison six franc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 mois. Une grande salle au rez-de-chaussée, deux chambres en haut, une cav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un jard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monsieur décoré et la dame en manteau de fourrure, débarqués le matin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in de Paris, ouvraient des yeux vagues, avaient sur la face l'ahurisseme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s choses brusques, qui les dépays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t un jardin, répéta la dame. Mais on y vivrait, c'est charmant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us leur donnons du charbon plus qu'ils n'en brûlent, continuait 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nnebeau. Un médecin les visite deux fois par semaine; et, quand ils s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eux, ils reçoivent des pensions, bien qu'on ne fasse aucune retenue su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lai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Une Thébaïde! un vrai pays de Cocagne! murmura le monsieur, rav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aheude s'était précipitée pour offrir des chaises. Ces dames refusèr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jà Mme Hennebeau se lassait, heureuse un instant de se distraire à ce rô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treur de bêtes, dans l'ennui de son exil, mais tout de suite répugnée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odeur fade de misère, malgré la propreté choisie des maisons où ell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isquait. Du reste, elle ne répétait que des bouts de phrase entendus,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amais s'inquiéter davantage de ce peuple d'ouvriers besognant et souffrant p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es beaux enfants! murmura la dame, qui les trouvait affreux, avec leurs tê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p grosses, embroussaillées de cheveux couleur de pa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a Maheude dut dire leur âge, on lui adressa aussi des questions sur Este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 politesse. Respectueusement, le père Bonnemort avait retiré sa pip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che; mais il n'en restait pas moins un sujet d'inquiétude, si ravagé par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rante années de fond, les jambes raides, la carcasse démolie, la fa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rreuse; et, comme un violent accès de toux le prenait, il préféra sortir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acher dehors, dans l'idée que son crachat noir allait gêner le mon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zire eut tout le succès. Quelle jolie petite ménagère, avec son torchon!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limenta la mère d'avoir une petite fille déjà si entendue pour son âge.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rsonne ne parlait de la bosse, des regards d'une compassion pleine de malai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venaient toujours vers le pauvre être infir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intenant, conclut Mme Hennebeau, si l'on vous interroge sur nos corons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is, vous pourrez répondre... Jamais plus de bruit que ça, mo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triarcales, tous heureux et bien portants comme vous voyez, un endroit où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riez venir vous refaire un peu, à cause du bon air et de la tranquilli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merveilleux, merveilleux! cria le monsieur, dans un élan fina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nthousias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sortirent de l'air enchanté dont on sort d'une baraque de phénomènes, e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de qui les accompagnait, demeura sur le seuil, pendant qu'ils repar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ucement, en causant très haut. Les rues s'étaient peuplées, ils dev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verser des groupes de femmes, attirées par le bruit de leur visite, qu'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lportaient de maison en mais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tement, devant sa porte, la Levaque avait arrêté la Pierronne, accouru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urieuse. Toutes deux affectaient une surprise mauvaise. Eh bien! quoi donc,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ens voulaient y coucher, chez les Maheu? Ce n'était pourtant pas si drô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oujours sans le sou, avec ce qu'ils gagnent! Dame! quand on a des vic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e viens d'apprendre qu'elle est allée ce matin mendier chez les bourgeoi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Piolaine, et Maigrat qui leur avait refusé du pain, lui en a donné... On 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nt il se paie, Maigra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Sur elle, oh! non! faudrait du courage... C'est sur Catherine qu'il en pren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écoute donc, est-ce qu'elle n'a pas eu le toupet tout à l'heure de me d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elle étranglerait Catherine, si elle y passait!... Comme si le grand Chaval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y a beau temps, ne l'avait pas mise à cul sur le carin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hut!... Voici le mon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la Levaque et la Pierronne, l'air paisible, sans curiosité impoli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taient contentées de guetter sortir les visiteurs, du coin de l'oeil. Pu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s avaient appelé vivement d'un signe la Maheude, qui promenait enco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stelle sur ses bras. Et toutes trois, immobiles, regardaient s'éloigner les do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ien vêtus de Mme Hennebeau et de ses invités. Lorsque ceux-ci furent à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entaine de pas, les commérages reprirent, avec un redoublement de viole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lles en ont pour de l'argent sur la peau, ça vaut plus cher qu'ell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ut-êtr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sûr!... Je ne connais pas l'autre, mais celle d'ici, je n'en donnerais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tre sous, si grosse qu'elle soit. On raconte des histoires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Hein? quelles histoire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lle aurait des hommes donc!... D'abord, l'ingénieur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e petiot maigre!... Oh! il est trop menu, elle le perdrait dans les drap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'est-ce que ça fiche, si ça l'amuse?... Moi, je n'ai pas confiance, quand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is une dame qui prend des mines dégoûtées et qui n'a jamais l'air de se pla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ù elle est... Regarde donc comme elle tourne son derrière, avec l'air de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épriser toutes. Est-ce que c'est propr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promeneurs s'en allaient du même pas ralenti, causant toujours, lorsqu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lèche vint s'arrêter sur la route, devant l'église. Un monsieur d'envir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rante-huit ans en descendit, serré dans une redingote noire, très bru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au, le visage autoritaire et correc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e mari! murmura la Levaque, baissant la voix comme s'il avait pu l'entend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isie de la crainte hiérarchique que le directeur inspirait à ses dix m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vriers. C'est pourtant vrai qu'il a une tête de cocu, cet homm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tenant, le coron entier était dehors. La curiosité des femmes montait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oupes se rapprochaient, se fondaient en une foule; tandis que des band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rmaille mal mouchée traînaient sur les trottoirs, bouche béante. On vi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stant la tête pâle de l'instituteur qui se haussait, lui aussi, derrièr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aie de l'école. Au milieu des jardins, l'homme en train de bêcher resta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ied sur sa bêche, les yeux arrondis. Et le murmure des commérages s'enflait p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peu avec un bruit de crécelles, pareil à un coup de vent dans des feui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èch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surtout devant la porte de la Levaque que le rassemblement avait gross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 femmes s'étaient avancées, puis dix, puis vingt. Prudemment, la Pierro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taisait, à présent qu'il y avait trop d'oreilles. La Maheude, une des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isonnables, se contentait aussi de regarder; et, pour calmer Estelle réveill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hurlant, elle avait tranquillement sorti au grand jour sa mamelle de bo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ête nourricière, qui pendait, roulante, comme allongée par la source contin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son lait. Quand M. Hennebeau eut fait asseoir les dames au fond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iture, qui fila du côté de Marchiennes, il y eut une explosion derniè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ix bavardes, toutes les femmes gesticulaient, se parlaient dans le visage,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lieu d'un tumulte de fourmilière en révolu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trois heures sonnèrent. Les ouvriers de la coupe à terre étaient part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teloup et les autres. Brusquement, au détour de l'église, parure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emiers charbonniers qui revenaient de la fosse, le visage noir, les vêteme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empés, croisant les bras et gonflant le dos. Alors, il se produisi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bandade parmi les femmes, toutes couraient, toutes rentraient chez elles,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effarement de ménagères que trop de café et trop de cancans avaient mises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ute. Et l'on n'entendait plus que ce cri inquiet, gros de querelles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mon Dieu! et ma soupe! et ma soupe qui n'est pas prêt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I, IV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rsque Maheu rentra, après avoir laissé Etienne chez Rasseneur, il trouv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therine, Zacharie et Jeanlin attablés, qui achevaient leur soupe. Au retou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fosse, on avait si faim, qu'on mangeait dans ses vêtements humides, av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ême de se débarbouiller; et personne ne s'entendait, la table restait mis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tin au soir, toujours il y en avait un là, avalant sa portion, au hasard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xigences du trava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ès la porte, Maheu aperçut les provisions. Il ne dit rien, mais son visa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quiet s'éclaira. Toute la matinée, le vide du buffet, la maison sans café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beurre, l'avait tracassé, lui était revenue en élancements douloureux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ndant qu'il tapait à la veine, suffoqué au fond de la taille. Comment la fe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rait-elle fait? et qu'allait-on devenir, si elle était rentrée les ma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des? Puis, voilà qu'il y avait de tout. Elle lui conterait ça plus tard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iait d'ai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jà Catherine et Jeanlin s'étaient levés, prenant leur café debout; tandi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Zacharie, mal rempli par sa soupe, se coupait une large tartine de pain,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vrait de beurre. Il voyait bien le fromage de cochon sur une assiette;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n'y touchait pas, la viande était pour le père, quand il n'y en avai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un. Tous venaient de faire descendre leur soupe d'une grande lampée d'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aîche, la bonne boisson claire des fins de quinza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e n'ai pas de bière, dit la Maheude, lorsque le père se fut attablé à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r. J'ai voulu garder un peu d'argent... Mais, si tu en désires, la pet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ut courir en prendre une pin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la regardait, épanoui. Comment? elle avait aussi de l'argent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, non, dit-il. J'ai bu une chope, ça va bie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Maheu se mit à engloutir, par lentes cuillerées, la pâtée de pain, de pom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terre, de poireaux et d'oseille, enfaîtée dans la jatte qui lui ser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ssiette. La Maheude, sans lâcher Estelle, aidait Alzire à ce qu'il ne manquâ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rien, poussait près de lui le beurre et la charcuterie, remettait au feu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fé pour qu'il fût bien chau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pendant, à côté du feu, le lavage commençait, dan: une moitié de tonnea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nsformée en baquet. Catherine, qui passait la première, l'avait empli d'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iède. et elle se déshabillait tranquillement, ôtait son béguin, sa veste,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ulotte, jusqu'à sa chemise, habituée à cela depuis l'âge de huit ans, ay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andi sans y voir du mal. Elle se tourna seulement, le ventre au feu, pui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otta vigoureusement avec du savon noir. Personne ne la regardait, Lénor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nri eux-mêmes n'avaient plus la curiosité de voir comment elle était fai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nd elle fut propre, elle monta toute nue l'escalier, laissant sa chemi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illée et ses autres vêtements, en tas, sur le carreau. Mais une quer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clatait entre les deux frères: Jeanlin s'était hâté de sauter dans le baque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s le prétexte que Zacharie mangeait encore; et celui-ci le bouscul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clamait son tour, criait que s'il était assez gentil pour permettr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therine de se tremper d'abord, il ne voulait pas avoir la rinçur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lopins, d'autant plus que, lorsque celui-ci avait passé dans l'eau, on pou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remplir les encriers de l'école. Ils finirent par se laver ensemble, tourn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galement vers le feu, et ils s'entraidèrent même, ils se frottèrent le do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is, comme leur soeur, ils disparurent dans l'escalier, tout n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n font-ils un gâchis! murmurait la Maheude, en prenant par terr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êtements pour les mettre sécher. Alzire, éponge un peu, hein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un tapage, de l'autre côté du mur, lui coupa la parole. C'étaien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rons d'homme, des pleurs de femme, tout un piétinement de bataille, avec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ps sourds qui sonnaient comme des heurts de courge vi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a Levaque reçoit sa danse, constata paisiblement Maheu, en train de racle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nd de sa jatte avec la cuiller. C'est drôle, Bouteloup prétendait que la soup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t prê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oui, prête! dit la Maheude, j'ai vu les légumes sur la table, pas mê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pluché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cris redoublaient, il y eut une poussée terrible qui ébranla le mur, puis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and silence tomba. Alors, le mineur, en avalant une dernière cuilleré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clut d'un air de calme justic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Si la soupe n'est pas prête, ça se compren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après avoir bu un plein verre d'eau, il attaqua le fromage de cochon. Il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pait des morceaux carrés, qu'il piquait de la pointe de son couteau et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ngeait sur son pain, sans fourchette. On ne parlait pas, quand le p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ngeait. Lui-même avait la faim silencieuse, il ne reconnaissait poin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rcuterie habituelle de Maigrat, ça devait venir d'ailleurs; pourtant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adressait aucune question à sa femme. Il demanda seulement si le vieux dorm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jours, là-haut. Non, le grand-père était déjà sorti, pour son tou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menade accoutumé. Et le silence recommenç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l'odeur de la viande avait fait lever les têtes de Lénore et d'Henri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musaient par terre à dessiner des ruisseaux avec l'eau répandue. Tous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nrent se planter près du père, le petit en avant. Leurs yeux suivaient cha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rceau, le regardaient pleins d'espoir partir de l'assiette, et le voy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air consterné s'engouffrer dans la bouche. A la longue, le père remarqua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sir gourmand qui les pâlissait et leur mouillait les lèv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st-ce que les enfants en ont eu? demanda-t-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comme sa femme hésitai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u sais, je n'aime pas les injustices. Ca m'ôte l'appétit, quand ils sont là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tour de moi, à mendier un morc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is oui, ils en ont eu! s'écria-t-elle, en colère. Ah bien! si tu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coutes, tu peux leur donner ta part et celle des autres, ils s'emplir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qu'à crever... N'est-ce pas, Alzire, que nous avons tous mangé du fromag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Bien sûr, maman, répondit la petite bossue, qui, dans ces circonstances-là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ntait avec un aplomb de grande perso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énore et Henri restaient immobiles de saisissement, révoltés d'une pare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nterie, eux qu'on fouettait, s'ils ne disaient pas la vérité. Leurs peti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eurs se gonflaient, et ils avaient une grosse envie de protester, de d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s n'étaient pas là, eux, lorsque les autres en avaient mang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llez-vous-en donc! répétait la mère, en les chassant à l'autre bout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lle. Vous devriez rougir d'être toujours dans l'assiette de votre père. E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il était le seul à en avoir, est-ce qu'il ne travaille pas, lui? tandi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us autres, tas de vauriens, vous ne savez encore que dépenser. Ah! oui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 que vous n'êtes gro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 les rappela. Il assit Lénore sur sa cuisse gauche, Henri sur sa cui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roite; puis, il acheva le fromage de cochon, en faisant la dînette avec 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cun sa part, il leur coupait des petits morceaux. Les enfants, rav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vor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nd il eut fini, il dit à sa femm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, ne me sers pas mon café. Je vais me laver d'abord... Et donne-moi un cou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main pour jeter cette eau sa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empoignèrent les anses du baquet, et ils le vidaient dans le ruissea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ant la porte, lorsque Jeanlin descendit, avec des vêtements secs, une culo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une blouse de laine trop grandes, lasses de déteindre sur le dos 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ère. En le voyant filer sournoisement par la porte ouverte, sa mère l'arrêt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ù vas-tu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à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ù, là?... Ecoute, tu vas aller cueillir une salade de pissenlits pour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ir. Hein! tu m'entends? si tu ne rapportes pas une salade, tu auras affair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Bon! bon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anlin partit, les mains dans les poches, traînant ses sabots, roulant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ins maigres d'avorton de dix ans, comme un vieux mineur. A son tour, Zachar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cendait, plus soigné, le torse pris dans un tricot de laine noire à rai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leues. Son père lui cria de ne pas rentrer tard; et il sortit en hochan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ête, la pipe aux dents, sans répond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nouveau, le baquet était plein d'eau tiède. Maheu, lentement, enlevait déj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 veste. Sur un coup d'oeil, Alzire emmena Lénore et Henri jouer dehors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ère n'aimait pas se laver en famille, comme cela se pratiquait dans beaucou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utres maisons du coron. Du reste, il ne blâmait personne, il di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mplement que c'était bon pour les enfants, de barboter ensem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e fais-tu donc là-haut? cria la Maheude à travers l'escal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e raccommode ma robe, que j'ai déchirée hier, répondit Cather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bien... Ne descends pas, ton père se lav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Maheu et la Maheude restèrent seuls. Celle-ci s'était décidée à poser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chaise Estelle, qui, par miracle, se trouvant bien près du feu, ne hur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 et tournait vers ses parents des yeux vagues de petit être sans pensée. Lu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 nu, accroupi devant le baquet, y avait d'abord plongé sa tête, frotté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 savon noir dont l'usage séculaire décolore et jaunit les cheveux de la ra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suite, il entra dans l'eau, s'enduisit la poitrine, le ventre, les bras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uisses, se les racla énergiquement des deux poings. Debout, sa femm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gard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is donc, commença-t-elle, j'ai vu ton oeil, quand tu es arrivé... Tu 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rmentais, hein? ça t'a déridé, ces provisions... Imagine-toi qu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rgeois de la Piolaine ne m'ont pas fichu un sou. Oh! ils sont aimables,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t habillé les petits, et j'avais honte. de les supplier, car ça me rest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vers, quand je deman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s'interrompit un instant, pour caler Estelle sur la chaise, crainte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ulbute. Le père continuait à s'user la peau, sans hâter d'une question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istoire qui l'intéressait, attendant patiemment de comprend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Faut te dire que Maigrat m'avait refusé, oh! raide! comme on flanque un ch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hors... Tu vois si j'étais à la noce! Ca tient chaud, des vêtements de lai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ça ne vous met rien dans le ventre, pas vrai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leva la tête, toujours muet. Rien à la Piolaine, rien chez Maigrat: alo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oi? Mais, comme à l'ordinaire, elle venait de retrousser ses manches, pour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ver le dos et les parties qu'il lui était mal commode d'atteindre. D'ailleu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aimait qu'elle le savonnât, qu'elle le frottât partout, à se casse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ignets. Elle prit du savon, elle lui laboura les épaules, tandis qu'il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idissait, afin de tenir le coup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onc, je suis retournée chez Maigrat, je lui en ai dit, ah! je lui en a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t... Et qu'il ne fallait pas avoir de coeur, et qu'il lui arriverait du mal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il y avait une justice... Ca l'ennuyait, il tournait les yeux, il aurait b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ulu filer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dos, elle était descendue aux fesses; et, lancée, elle poussait ailleu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es plis, ne laissant pas une place du corps sans y passer, le fais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luire comme ses trois casseroles, les samedis de grand nettoyage. Seulem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suait à ce terrible va-et-vient des bras, toute secouée elle-même,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ssoufflée, que ses paroles s'étrangl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nfin, il m'a appelée vieux crampon... Nous aurons du pain jusqu'à samedi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plus beau, c'est qu'il m'a prêté cent sous... J'ai encore pris chez lui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eurre, le café, la chicorée, j'allais même prendre la charcuterie et les pom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terre, quand j'ai vu qu'il grognait... Sept sous de fromage de coch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x-huit sous de pommes de terre, il me reste trois francs soixante-quinze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ragoût et un pot-au-feu... Hein? je crois que je n'ai pas perdu ma matin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tenant, elle l'essuyait, le tamponnait avec un torchon, aux endroits où ç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voulait pas sécher. Lui, heureux, sans songer au lendemain de la det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clatait d'un gros rire et l'empoignait à pleins br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aisse donc, bête! tu es trempé, tu me mouilles... Seulement, je crain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grat n'ait des idées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allait parler de Catherine, elle s'arrêta. A quoi bon inquiéter le père? C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rait des histoires à n'en plus fin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elles idées? demanda-t-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es idées de nous voler, donc! Faudra que Catherine épluche joliment la no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l'empoigna de nouveau, et cette fois ne la lâcha plus. Toujours le ba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nissait ainsi, elle le ragaillardissait à le frotter si fort, puis à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ser partout des linges, qui lui chatouillaient les poils des bras et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itrine. D'ailleurs, c'était également chez les camarades du coron l'heur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êtises, où l'on plantait plus d'enfants qu'on n'en voulait. La nuit, on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 le dos la famille. Il la poussait vers la table, goguenardant en brave h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jouit du seul bon moment de la journée, appelant ça prendre son dessert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dessert qui ne coûtait rien. Elle, avec sa taille et sa gorge roulantes,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battait un peu, pour r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s-tu bête, mon Dieu! es-tu bête!... Et Estelle qui nous regarde! attend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 lui tourne la tê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ouiche! à trois mois, est-ce que ça comprend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rsqu'il se fut relevé, Maheu passa simplement une culotte sèche. Son plaisi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nd il était propre et qu'il avait rigolé avec sa femme, était de rester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ment le torse nu. Sur sa peau blanche, d'une blancheur de fille anémique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raflures, les entailles du charbon, laissaient des tatouages, des "greffes"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disent les mineurs; et il s'en montrait fier, il étalait ses gros bras,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itrine large, d'un luisant de marbre veiné de bleu. En été, tous les min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mettaient ainsi sur les portes. Il y alla même un instant, malgré le temp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umide, cria un mot salé à un camarade, le poitrail également nu, au-delà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ardins. D'autres parurent. Et les enfants, qui traînaient sur les trottoi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vaient la tête, riaient eux aussi à la joie de toute cette chair lass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vailleurs, mise au grand a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buvant son café, sans passer encore une chemi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 conta à sa femme la colère de l'ingénieur, pour le boisage. Il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lmé, détendu, et il écouta avec un hochement d'approbation les sages conse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Maheude, qui montrait un grand bon sens dans ces affaires-là. Toujo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lui répétait qu'on ne gagnait rien à se buter contre la Compagnie. Elle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la ensuite de la visite de Mme Hennebeau. Sans le dire, tous deux en é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e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st-ce qu'on peut descendre? demanda Catherine du haut de l'escal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oui, ton père se sè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jeune fille avait sa robe des dimanches, une vieille robe de popeline gro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leu, pâlie et usée déjà dans les plis. Elle était coiffée d'un bonnet de tu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ire, tout simp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iens! tu t'es habillée... Où vas-tu donc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e vais à Montsou acheter un ruban pour mon bonnet... J'ai retiré le vieux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t trop sa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u as donc de l'argent, toi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, c'est Mouquette qui a promis de me prêter dix so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ère la laissa partir. Mais, à la porte, elle la rappel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coute, ne va pas l'acheter chez Maigrat, ton ruban... il te volerait et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oirait que nous roulons sur l'o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père, qui s'était accroupi devant le feu, pour sécher plus vite sa nuqu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s aisselles, se contenta d'ajouter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âche de ne pas traîner la nuit sur les rout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, l'après-midi, travailla dans son jardin. Déjà il y avait semé des pom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terre, des haricots, des pois; et il tenait en jauge, depuis la veille,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ant de choux et de laitue, qu'il se mit à repiquer. Ce coin de jardin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urnissait de légumes, sauf de pommes de terre, dont ils n'avaient ja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ssez. Du reste, lui s'entendait très bien à la culture et obtenait mêm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rtichauts, ce qui était traité de pose par les voisins. Comme il préparait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anche, Levaque justement vint fumer une pipe dans son carré à lui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gardant des romaines que Bouteloup avait plantées le matin; car, s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rage du logeur à bêcher, il n'aurait guère poussé là que des orties. E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versation s'engagea par-dessus le treillage Levaque, délassé et exc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voir tapé sur sa femme, tâcha vainement d'entraîner Maheu chez Rassen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yons, est-ce qu'une chope l'effrayait? On ferait une partie de quilles,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lânerait un instant avec les camarades, puis on rentrerait dîner. C'ét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e, après la sortie de la fosse. Sans doute il n'y avait pas de mal à cela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Maheu s'entêtait: s'il ne repiquait pas ses laitues, elles seraient fané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lendemain. Au fond, il refusait par sagesse, ne voulant point demander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iard à sa femme sur le reste des cent so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inq heures sonnaient, lorsque la Pierronne vint savoir si c'était avec Jeanl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sa Lydie avait filé. Levaque répondit que ça devait être quelque chose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, car Bébert, lui aussi, avait disparu; et ces galopins gourgandin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jours ensemble. Quand Maheu les eut tranquillisés, en parlant de la salad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issenlits, lui et le camarade se mirent à attaquer la jeune femme, avec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udité de bons diables. Elle s'en fâchait, mais ne s'en allait pas, chatouill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 fond par les gros mots, qui la faisaient crier, les mains au ventre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rriva à son secours une femme maigre, dont la colère bégayante ressemblait à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loussement de poule. D'autres, au loin, sur les portes, s'effarouchaie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fiance. Maintenant, l'école était fermée, toute la marmaille traîn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un grouillement de petits êtres piaulant, se roulant, se battant; tand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les pères, qui n'étaient pas à l'estaminet, restaient par groupes de tr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 quatre, accroupis sur leurs talons comme au fond de la mine, fumant des pip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ec des paroles rares, à l'abri d'un mur. La Pierronne partit furieuse, lors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vaque voulut tâter si elle avait la cuisse ferme; et il se décida lui-mêm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rendre seul chez Rasseneur, pendant que Maheu plantait toujo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jour baissa brusquement, la Maheude alluma la lampe, irritée de ce que ni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lle ni les garçons ne rentraient. Elle l'aurait parié: jamais on ne parve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faire ensemble l'unique repas où l'on aurait pu être tous autour de la ta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is, c'était la salade de pissenlits qu'elle attendait. Qu'est-ce qu'il pou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ueillir à cette heure, dans ce noir de four, le bougre d'enfant! Une sala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compagnerait si bien la ratatouille qu'elle laissait mijoter sur le feu,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mmes de terre, des poireaux, de l'oseille, fricassés avec de l'oignon frit!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on entière le sentait, l'oignon frit, cette bonne odeur qui rancit vit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pénètre les briques des corons d'un empoisonnement tel, qu'on les flai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in dans la campagne, à ce violent fumet de cuisine pauv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, quand il quitta le jardin, à la nuit tombée, s'assoupit tout de suite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chaise, la tête contre la muraille. Des qu'il s'asseyait, le soir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rmait. Le coucou sonnait sept heures, Henri et Lénore venaient de casser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ssiette en s'obstinant à aider Alzire, qui mettait le couvert, lorsque le p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nnemort rentra le premier, pressé de dîner et de retourner à la fosse. Alo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aheude réveilla Mah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ngeons, tant pis!... Ils sont assez grands pour retrouver la mais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mbêtant, c'est la salad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I, V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z Rasseneur, après avoir mangé une soupe, Etienne, remonté dans l'étro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mbre qu'il allait occuper sous le toit, en face du Voreux, était tombé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 lit, tout vêtu, assommé de fatigue. En deux jours, il n'avait pas dorm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tre heures. Quand il s'éveilla, au crépuscule, il resta étourdi un inst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reconnaître le lieu où il se trouvait; et il éprouvait un tel malaise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lle pesanteur de tête, qu'il se mit péniblement debout, avec l'idée de prend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ir, avant de dîner et de se coucher pour la nu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hors, le temps était de plus en plus doux, le ciel de suie se cuivrait, charg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e de ces longues pluies du Nord, dont on sentait l'approche dans la tiéd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umide de l'air. La nuit venait par grandes fumées, noyant les lointains perd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plaine. Sur cette mer immense de terres rougeâtres, le ciel bas semb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fondre en noire poussière, sans un souffle de vent à cette heure, qui animâ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ténèbres. C'était d'une tristesse blafarde et morte d'enseveliss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marcha devant lui, au hasard, n'ayant d'autre but que de secouer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èvre. Lorsqu'il passa devant le Voreux, assombri déjà au fond de son trou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t pas une lanterne ne luisait encore, il s'arrêta un moment, pour voi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rtie des ouvriers a la journée. Sans doute six heures sonnaient,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lineurs, des chargeurs à l'accrochage, des palefreniers s'en allaient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ndes, mêlés aux filles du criblage, vagues et rieuses dans l'omb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bord, ce furent la Brûlé et son gendre Pierron. Elle le querellait, par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 ne l'avait pas soutenue, dans une contestation avec un surveillant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 compte de pier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h! sacrée chiffe, va! s'il est permis d'être un homme et de s'aplatir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ça devant un de ces salops qui nous mangent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ierron la suivait paisiblement, sans répondre. Il finit par dir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Fallait peut-être sauter sur le chef. Merci! pour avoir des ennui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ends le derrière, alors! cria-t-elle. Ah! nom de Dieu! si ma fille m'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coutée!... Ca ne suffit donc pas qu'ils m'aient tué le père, tu voudr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ut-être que je dise merci. Non, vois-tu, j'aurai leur peau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voix se perdirent, Etienne la regarda disparaître, avec son nez d'aigle,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veux blancs envolés, ses longs bras maigres qui gesticulaient furieus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, derrière lui, la conversation de deux jeunes gens lui fit prê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oreille. Il avait reconnu Zacharie, qui attendait là, et que son ami Mouqu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nait d'abord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rrives-tu? demanda celui-ci. Nous mangeons une tartine, puis nous filons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lca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out à l'heure, j'ai affa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oi donc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moulineur se tourna et aperçut Philomène qui sortait du criblage. Il cr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rend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bon, c'est ça... Alors, je pars dev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je te rattrapera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quet, en s'en allant, se rencontra avec son père, le vieux Mouque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rtait aussi du Voreux; et les deux hommes se dirent simplement bonsoir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ls prit la grande route, tandis que le père filait le long du cana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jà, Zacharie poussait Philomène dans ce même chemin écarté, malgré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sistance. Elle était pressée, une autre fois; et ils se disputaient, t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, en vieux ménage. Ca n'avait rien de drôle, de ne se voir que deho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tout l'hiver, lorsque la terre est mouillée et qu'on n'a pas les blés pour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cher deda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is non, ce n'est pas ça, murmura-t-il impatienté. J'ai à te dire une cho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la tenait à la taille, il l'emmenait doucement. Puis, lorsqu'ils furent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ombre du terri, il voulut savoir si elle avait de l'arg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Pour quoi faire? demanda-t-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, alors, s'embrouilla, parla d'une dette de deux francs qui allait désespér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 fam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ais-toi donc!... J'ai vu Mouquet, tu vas encore au Volcan, où il y a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les femmes de chanteus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se défendit, tapa sur sa poitrine, donna sa parole d'honneur. Puis,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haussait les épaules, il dit brusqueme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iens avec nous, si ça t'amuse... Tu vois que tu ne me déranges pas. Pour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j'en veux faire, des chanteuses!... Viens-tu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t le petit? répondit-elle. Est-ce qu'on peut remuer, avec un enfant qui cr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jours?... Laisse-moi rentrer, je parie qu'ils ne s'entendent plus,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il la retint, il la supplia. Voyons, c'était pour ne pas avoir l'air bê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ant Mouquet, auquel il avait promis. Un homme ne pouvait pas, tous les soi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coucher comme les poules. Vaincue, elle avait retroussé une basque 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raco, elle coupait de l'ongle le fil et tirait des pièces de dix sous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in de la bordure. De crainte d'être volée par sa mère, elle cachait là le ga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heures qu'elle faisait en plus, à la fo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'en ai cinq, tu vois, dit-elle. Je veux bien t'en donner trois... Seulem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faut me jurer que tu vas décider ta mère à nous marier. En voilà assez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vie en l'air! Avec ça, maman me reproche toutes les bouchées que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nge... Jure, jure d'abor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parlait de sa voix molle de grande fille maladive, sans passion, simp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sse de son existence. Lui, jura, cria que c'était une chose promise, sacrée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is, lorsqu'il tint les trois pièces, il la baisa, la chatouilla, la fit ri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il aurait poussé les choses jusqu'au bout, dans ce coin du terri qui ét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mbre d'hiver de leur vieux ménage, si elle n'avait répété que non, que ça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 causerait aucun plaisir. Elle retourna au coron toute seule, pendant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pait à travers champs, pour rejoindre son camara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machinalement, les avait suivis de loin, sans comprendre, croyant à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mple rendez-vous. Les filles étaient précoces, aux fosses; et il se rappe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ouvrières de Lille, qu'il attendait derrière les fabriques, ces band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lles gâtées dès quatorze ans, dans les abandons de la misère. Mais une au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contre le surprit davantage. Il s'arrêt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, en bas du terri, dans un creux où de grosses pierres avaient glissé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tit Jeanlin qui rabrouait violemment Lydie et Bébert, assise l'une à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roite, l'autre à sa gau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Hein? vous dites?... Je vas ajouter une gifle pour chacun, moi, si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clamez... Qui est-ce qui a eu l'idée, voyon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effet, Jeanlin avait eu une idée. Après s'être, pendant une heure, le long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nal, roulé dans les prés en cueillant des pissenlits avec les deux autres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nait de songer, devant le tas de salade, qu'on ne mangerait jamais tout ç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z lui; et, au lieu de rentrer au coron, il était allé à Montsou, gard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ébert pour faire le guet, poussant Lydie à sonner chez les bourgeois, où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ffrait les pissenlits. Il disait, expérimenté déjà, que les filles vendaient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elles voulaient. Dans l'ardeur du négoce, le tas entier y avait passé;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gamine avait fait onze sous. Et, maintenant, les mains nettes, tous tr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tageaient le g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injuste! déclara Bébert. Faut diviser en trois... Si tu gardes sep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s, nous n'en aurons plus que deux chacu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e quoi, injuste? répliqua Jeanlin furieux. J'en ai cueilli davantag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bord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utre d'ordinaire se soumettait, avec une admiration craintive, une crédul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le rendait continuellement victime. Plus âgé et plus fort, il se lais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ême gifler. Mais, cette fois, l'idée de tout cet argent l'excitait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sista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'est-ce pas? Lydie, il nous vole... S'il ne partage pas, nous le dirons à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coup, Jeanlin lui mit le poing sous le nez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Répète un peu. C'est moi qui irai dire chez vous que vous avez vendu la sala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maman... Et puis, bougre de bête, est-ce que je puis diviser onze sous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is? essaie pour voir, toi qui es malin... Voilà chacun vos deux so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pêchez-vous de les prendre ou je les recolle dans ma po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mpté, Bébert accepta les deux sous. Lydie, tremblante, n'avait rien dit, c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éprouvait, devant Jeanlin, une peur et une tendresse de petite fe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ttue. Comme il lui tendait les deux sous, elle avança la main avec un r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mis. Mais il se ravisa brusqu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Hein? qu'est-ce que tu vas fiche de tout ça?... Ta mère te le chipera b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ûr, si tu ne sais pas le cacher... Vaut mieux que je te le garde. Quand t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ras besoin d'argent, tu m'en demander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es neuf sous disparurent. Pour lui fermer la bouche, il l'avait empoigné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iant, il se roulait avec elle sur le terri. C'était sa petite femme,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ssayaient ensemble, dans les coins noirs, l'amour qu'ils entendaient et qu'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yaient chez eux, derrière les cloisons, par les fentes des portes.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vaient tout, mais ils ne pouvaient guère, trop jeunes, tâtonnant, jou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ndant des heures, à des jeux de petits chiens vicieux. Lui appelait ça "fa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pa et maman"; et, quand il l'emmenait, elle galopait, elle se laissait prend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ec le tremblement délicieux de l'instinct, souvent fâchée, mais céd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jours dans l'attente de quelque chose qui ne venait poi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Bébert n'était pas admis à ces parties-là, et qu'il recevait une bourrad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ès qu'il voulait tâter de Lydie, il restait gêné, travaillé de colère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laise, quand les deux autres s'amusaient, ce dont ils ne se gênaient nul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sa présence. Aussi n'avait-il qu'une idée, les effrayer, les déranger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 criant qu'on les voy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foutu, v'là un homme qui regard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fois, il ne mentait pas, c'était Etienne qui se décidait à continuer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min. Les enfants bondirent, se sauvèrent, et il passa, tournant le terr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ivant le canal, amusé de la belle peur de ces polissons. Sans doute,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p tôt à leur âge; mais quoi? ils en voyaient tant, ils en entendaient de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ides, qu'il aurait fallu les attacher, pour les tenir. Au fond cepend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devenait tris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nt pas plus loin, il tomba encore sur des couples. Il arrivait à Réquillar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à, autour de la vieille fosse en ruine, toutes les filles de Montso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ôdaient avec leurs amoureux. C'était le rendez-vous commun, le coin écarté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sert, où les herscheuses venaient faire leur premier enfant, quand 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osaient se risquer sur le carin. Les palissades rompues ouvraient à chac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ncien carreau, changé en un terrain vague, obstrué par les débris de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angars qui s'étaient écroulés, et par les carcasses des grands chevalets rest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bout. Des berlines hors d'usage traînaient, d'anciens bois à moitié pourr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assaient des meules; tandis qu'une végétation drue reconquérait ce coi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rre, s'étalait en herbe épaisse, jaillissait en jeunes arbres déjà for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ssi chaque fille s'y trouvait-elle chez elle, il y avait des trous perdus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es, les galants les culbutaient sur les poutres, derrière les bois, dan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erlines. On se logeait quand même, coudes à coudes, sans s'occuper des voisi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il semblait que ce fût, autour de la machine éteinte, près de ce puits la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gorger de la houille, une revanche de la création, le libre amour qui, sou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p de fouet de l'instinct, plantait des enfants dans les ventres de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lles, à peine femm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tant, un gardien habitait là, le vieux Mouque, auquel la Compagn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bandonnait, presque sous le beffroi détruit, deux pièces, que la chute attend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dernières charpentes menaçait d'un continuel écrasement. Il avait même dû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yer une partie du plafond; et il y vivait très bien, en famille, lui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quet dans une chambre, la Mouquette dans l'autre. Comme les fenêt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avaient plus une seule vitre, il s'était décidé à les boucher en clouan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anches: on ne voyait pas clair, mais il faisait chaud. Du reste, ce gardien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rdait rien, allait soigner ses chevaux au Voreux, ne s'occupait jamai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uines de Réquillart, dont on conservait seulement le puits pour servi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minée à un foyer, qui aérait la fosse vois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c'était ainsi que le père Mouque achevait de vieillir, au milieu des amo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ès dix ans, la Mouquette avait fait la culbute dans tous les coin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combres, non en galopine effarouchée et encore verte comme Lydie, mais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lle déjà grasse, bonne pour des garçons barbus. Le père n'avait rien à di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r elle se montrait respectueuse, jamais elle n'introduisait un galant ch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. Puis, il était habitué à ces accidents-là. Quand il se rendait au Voreux o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 en revenait, chaque fois qu'il sortait de son trou, il ne pouvait risqu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pied, sans le mettre sur un couple, dans l'herbe; et c'était pis, s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ulait ramasser du bois pour sa soupe, ou chercher des glaiterons pour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pin, à l'autre bout du clos: alors, il voyait se lever, un à un, les n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ourmands de toutes les filles de Montsou, tandis qu'il devait se méfier d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 buter contre les jambes, tendues au ras des sentiers. D'ailleurs, peu à pe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s rencontres-là n'avaient plus dérangé personne, ni lui qui veil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mplement à ne pas tomber, ni les filles qu'il laissait achever leur affai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loignant à petits pas discrets, en brave homme paisible devant les chos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nature. Seulement, de même qu'elles le connaissaient à cette heure, lui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galement fini par les connaître, ainsi que l'on connaît les pies polisson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se débauchent dans les poiriers des jardins. Ah! cette jeunesse, comme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prenait, comme elle se bourrait! Parfois, il hochait le menton avec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grets silencieux, en se détournant des gaillardes bruyantes, soufflant tro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aut, au fond des ténèbres. Une seule chose lui causait de l'humeur: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moureux avaient pris la mauvaise habitude de s'embrasser contre le mur de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mbre. Ce n'était pas que ça l'empêchât de dormir, mais ils poussaient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rt, qu'à la longue ils dégradaient le m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que soir, le vieux Mouque recevait la visite de son ami, le père Bonnemor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, régulièrement, avant son dîner, faisait la même promenade. Les deux ancie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se parlaient guère, échangeaient à peine dix paroles, pendant la demi-he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s passaient ensemble. Mais cela les égayait, d'être ainsi, de songer à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eilles choses, qu'ils remâchaient en commun, sans avoir besoin d'en causer.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quillart, ils s'asseyaient sur une poutre, côte à côte, lâchaient un mot, p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taient pour leurs rêvasseries, le nez vers la terre. Sans doute,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devenaient jeunes. Autour d'eux, des galants troussaient leurs amoureuses,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isers et des rires chuchotaient, une odeur chaude de filles montait,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aîcheur des herbes écrasées. C'était déjà derrière la fosse, quarante-tr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ns plus tôt, que le père Bonnemort avait pris sa femme, une herscheuse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étive, qu'il la posait sur une berline, pour l'embrasser à l'aise. Ah! il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beau temps! Et les deux vieux, branlant la tête, se quittaient enfi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vent même sans se dire bons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 soir-là, toutefois, comme Etienne arrivait, le père Bonnemort, qui se le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poutre, pour retourner au coron, disait à Mouqu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Bonne nuit, vieux!... Dis donc, tu as connu la Roussi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que resta un instant muet, dodelina des épaules, puis, en rentrant dans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on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Bonne nuit, bonne nuit, vieux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à son tour, vint s'asseoir sur la poutre. Sa tristesse augmentait,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 sût pourquoi. Le vieil homme, dont il regardait disparaître le dos,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ppelait son arrivée du matin, le flot de paroles que l'énervement du v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arrachées à ce silencieux. Que de misère! et toutes ces filles, éreinté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fatigue, qui étaient encore assez bêtes, le soir, pour fabriquer des petit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chair à travail et à souffrance! Jamais ça ne finirait, si 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mplissaient toujours de meurt-de-faim. Est-ce qu'elles n'auraient pas dû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tôt se boucher le ventre, serrer les cuisses, ainsi qu'à l'approch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lheur? Peut-être ne remuait-il confusément ces idées moroses que dans l'enn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être seul, lorsque les autres, à cette heure, s'en allaient deux à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endre du plaisir. Le temps mou l'étouffait un peu, des gouttes de pluie, ra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core, tombaient sur ses mains fiévreuses. Oui, toutes y passaient,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 fort que la rais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tement, comme Etienne restait assis, immobile dans l'ombre, un coupl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cendait de Montsou le frôla sans le voir, en s'engageant dans le terra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ague de Réquillart. La fille, une pucelle bien sûr, se débattait, résist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ec des supplications basses, chuchotées; tandis que le garçon, muet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ssait quand même vers les ténèbres d'un coin de hangar, demeuré debout, s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quel d'anciens cordages moisis s'entassaient. C'étaient Catherine et le gr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val. Mais Etienne ne les avait pas reconnus au passage, et il les suivai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yeux, il guettait la fin de l'histoire, pris d'une sensualité, qui changea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rs de ses réflexions. Pourquoi serait-il intervenu? lorsque les filles dis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n, c'est qu'elles aiment à être bourrées d'abor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quittant le coron des Deux-Cent-Quarante, Catherine était allée à Montsou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pavé. Depuis l'âge de dix ans, depuis qu'elle gagnait sa vie à la fosse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rait ainsi le pays toute seule, dans la complète liberté des famill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uilleurs; et, si aucun homme ne l'avait eue, à quinze ans, c'était grâc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éveil tardif de sa puberté, dont elle attendait encore la crise. Quand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ut devant les Chantiers de la Compagnie, elle traversa la rue et entra chez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lanchisseuse, où elle était certaine de trouver la Mouquette; car celle-c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vait là, avec des femmes qui se payaient des tournées de café, du matin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ir. Mais elle eut un chagrin, la Mouquette, précisément, avait régalé à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r, si bien qu'elle ne put lui prêter les dix sous promis. Pour la consol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lui offrit vainement un verre de café tout chaud. Elle ne voulut même pa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 camarade empruntât à une autre femme. Une pensée d'économie lui était ven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sorte de crainte superstitieuse, la certitude que, si elle l'ache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tenant, ce ruban lui porterait malh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se hâta de reprendre le chemin du coron, et elle était aux derniè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ons de Montsou, lorsqu'un homme, sur la porte de l'estaminet Piquet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ppel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h! Catherine, où cours-tu si vit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le grand Chaval. Elle fut contrariée, non qu'il lui déplût, mais par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elle n'était pas en train de r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ntre donc boire quelque chose... Un petit verre de doux, veux- tu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entiment, elle refusa: la nuit allait tomber, on l'attendait chez elle. Lu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tait avancé, la suppliait à voix basse, au milieu de la rue. Son idée, dep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ngtemps, était de la décider à monter dans la chambre qu'il occupai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emier étage de l'estaminet Piquette, une belle chambre qui avait un grand l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un ménage. Il lui faisait donc peur, qu'elle refusait toujours. Elle, bo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lle, riait, disait qu'elle monterait la semaine où les enfants ne pouss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. Puis, d'une chose à une autre, elle en arriva, sans savoir comment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ler du ruban bleu qu'elle n'avait pu achet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is je vais t'en payer un, moi! cria-t-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rougit, sentant qu'elle ferait bien de refuser encore, travaillée au fo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gros désir d'avoir son ruban. L'idée d'un emprunt lui revint, elle finit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cepter, à la condition qu'elle lui rendrait ce qu'il dépenserait pour 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la les fit plaisanter de nouveau: il fut convenu que, si elle ne couchai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ec lui, elle lui rendrait l'argent. Mais il y eut une autre difficulté, qu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parla d'aller chez Maigra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, pas chez Maigrat, maman me l'a détend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aisse donc, est-ce qu'on a besoin de dire où l'on va!... C'est lui qui t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plus beaux rubans de Montso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rsque Maigrat vit entrer dans sa boutique le grand Chaval et Catherine,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 galants qui achètent leur cadeau de noces, il devint très rouge, il montr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s pièces de ruban bleu avec la rage d'un homme dont on se moque. Puis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unes gens servis, il se planta sur la porte pour les regarder s'éloigner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crépuscule; et, comme sa femme venait d'une voix timide lui demander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seignement, il tomba sur elle, l'injuria, cria qu'il ferait se repentir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our le sale monde qui manquait de reconnaissance, lorsque tous auraient dû 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 terre, à lui lécher les pied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 la route, le grand Chaval accompagnait Catherine. Il marchait près d'e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bras ballants; seulement, il la poussait de la hanche, il la conduis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en avoir l'air. Elle s'aperçut tout d'un coup qu'il lui avait fait quit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pavé et qu'ils s'engageaient ensemble dans l'étroit chemin de Réquillar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elle n'eut pas le temps de se fâcher: déjà, il la tenait à la taille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étourdissait d'une caresse de mots continue. Etait-elle bête, d'avoir peur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st-ce qu'il voulait du mal à un petit mignon comme elle, aussi douce qu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ie, si tendre qu'il l'aurait mangée? Et il lui soufflait derrière l'orei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e cou, il lui faisait passer un frisson sur toute la peau du corps. E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ouffée, ne trouvait rien à répondre. C'était vrai, qu'il semblait l'aimer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medi soir, après avoir éteint la chandelle, elle s'était justement demandé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 arriverait, s'il la prenait ainsi; puis, en s'endormant, elle avait rêv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elle ne disait plus non, toute lâche de plaisir. Pourquoi donc, à la mê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dée, aujourd'hui, éprouvait-elle une répugnance et comme un regret? Pend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 lui chatouillait la nuque avec ses moustaches, si doucement, qu'ell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rmait les yeux, l'ombre d'un autre homme, du garçon entrevu le matin, pas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e noir de ses paupières clos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usquement, Catherine regarda autour d'elle. Chaval l'avait conduite dan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combres de Réquillart, et elle eut un recul frissonnant devant les ténèbre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angar effondr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h! non, oh! non, murmura-t-elle, je t'en prie, laisse-moi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peur du mâle l'affolait, cette peur qui raidit les muscles dans un instinc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défense, même lorsque les filles veulent bien, et qu'elles sentent l'approc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quérante de l'homme. Sa virginité, qui n'avait rien à apprendre pourt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pouvantait, comme à la menace d'un coup, d'une blessure dont elle redou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douleur encore inconn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, non, je ne veux pas! je te dis que je suis trop jeune... Vrai! plus tard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nd je serai faite au moi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grogna sourdeme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Bête! rien à craindre alors... Qu'est-ce que ca te fich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il ne parla pas davantage. Il l'avait empoignée solidement, il la je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s le hangar. Et elle tomba à la renverse sur les vieux cordages, elle ces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se défendre, subissant le mâle avant l'âge, avec cette soumiss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éréditaire, qui, dès l'enfance, culbutait en plein vent les filles de sa ra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s bégaiements effrayés s'éteignirent, on n'entendit plus que le souffle ard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'hom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cependant, avait écouté, sans bouger. Encore une qui faisait le saut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maintenant qu'il avait vu la comédie, il se leva, envahi d'un malaise,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rte d'excitation jalouse où montait de la colère. Il ne se gênait plus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jambait les poutres, car ces deux-là étaient bien trop occupés à cette heu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se déranger. Aussi fut-il surpris, lorsqu'il eut fait une centaine de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 la route, de voir, en se tournant, qu'ils étaient debout déjà et qu'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aissaient, comme lui, revenir vers le coron. L'homme avait repris la fill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taille, la serrant d'un air de reconnaissance, lui parlant toujours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; et c'était elle qui semblait pressée, qui voulait rentrer vite, l'air fâch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tout du retar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Etienne fut tourmenté d'une envie, celle de voir leurs figures.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mbécile, il hâta le pas pour ne point y céder. Mais ses pieds se ralentiss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ux-mêmes, il finit, au premier réverbère, par se cacher dans l'ombre.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tupeur le cloua, lorsqu'il reconnut au passage Catherine et le grand Chaval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ésitait d'abord: était-ce bien elle, cette jeune fille en robe gros bleu,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 bonnet? était-ce le galopin qu'il avait vu en culotte, la tête serrée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éguin de toile? Voilà pourquoi elle avait pu le frôler, sans qu'il la devinâ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il ne doutait plus, il venait de retrouver ses yeux, la limpidité verdâ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cette eau de source, si claire et si profonde. Quelle catin! et il éprou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furieux besoin de se venger d'elle, sans motif, en la méprisant. D'ailleu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ça ne lui allait pas d'être en fille: elle était affreu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ntement, Catherine et Chaval étaient passés. Ils ne se savaient point guett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sorte, lui la retenait pour la baiser derrière l'oreille, tandis qu'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commençait à s'attarder sous les caresses, qui la faisaient rire. Resté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rrière, Etienne était bien obligé de les suivre, irrité de ce qu'ils barr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chemin, assistant quand même à ces choses dont la vue l'exaspérait.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c vrai, ce qu'elle lui avait juré le matin: elle n'était encore la maître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personne; et lui qui ne l'avait pas crue, qui s'était privé d'elle pour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 faire comme l'autre! et lui qui venait de se la laisser prendre sous le nez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avait poussé la bêtise jusqu'à s'égayer salement à les voir! Cela le rend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u, il serrait les poings, il aurait mangé cet homme dans un de ces besoin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uer où il voyait rou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ndant une demi-heure, la promenade dura. Lorsque Chaval et Cather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prochèrent du Voreux, ils ralentirent encore leur marche, ils s'arrêtè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 fois au bord du canal, trois fois le long du terri, très gais mainten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musant à de petits jeux tendres. Etienne devait s'arrêter lui aussi, fa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mêmes stations, de peur d'être aperçu. Il s'efforçait de n'avoir plus qu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gret brutal: ça lui apprendrait à ménager les filles, par bonne éduca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is, après le Voreux, libre enfin d'aller dîner chez Rasseneur, il continua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suivre, il les accompagna au coron, demeura là, debout dans l'ombre, pend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quart d'heure, à attendre que Chaval laissât Catherine rentrer chez elle. E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rsqu'il fut bien sûr qu'ils n'étaient plus ensemble, il marcha de nouveau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ssa très loin sur la route de Marchiennes, piétinant, ne songeant à rie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p étouffé et trop triste pour s'enfermer dans une chamb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heure plus tard seulement, vers neuf heures, Etienne retraversa le coron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disant qu'il fallait manger et se coucher, s'il voulait être debout le mat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quatre heures. Le village dormait déjà, tout noir dans la nuit. Pas une lu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glissait des persiennes closes, les longues façades s'alignaient, avec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mmeil pesant des casernes qui ronflent. Seul, un chat se sauva au traver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ardins vides. C'était la fin de la journée, l'écrasement des travail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mbant de la table au lit, assommés de fatigue et de nourritu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z Rasseneur, dans la salle éclairée, un machineur et deux ouvriers du j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uvaient des chopes. Mais, avant de rentrer, Etienne s'arrêta, jeta un dern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gard aux ténèbres. Il retrouvait la même immensité noire que le mati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rsqu'il était arrivé par le grand vent. Devant lui, le Voreux s'accroupis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son air de bête mauvaise, vague, piqué de quelques lueurs de lanterne.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is brasiers du terri brûlaient en l'air, pareils à des lunes sanglant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tachant par instants les silhouettes démesurées du père Bonnemort et 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val jaune. Et, au-delà, dans la plaine rase, l'ombre avait tout submerg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tsou, Marchiennes, la forêt de Vandame, la vaste mer de betteraves et de bl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ù ne luisaient plus, comme des phares lointains, que les feux bleus des hau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urneaux et les feux rouges des fours à coke. Peu à peu, la nuit se noyait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ie tombait maintenant, lente, continue, abîmant ce néant au fond 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uissellement monotone; tandis qu'une seule voix s'entendait encore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piration grosse et lente de la machine d'épuisement, qui jour et nu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ffl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ISIEME PARTIE - III, 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lendemain, les jours suivants, Etienne reprit son travail à la fosse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ccoutumait, son existence se réglait sur cette besogne et ces habitu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uvelles, qui lui avaient paru si dures au début. Une seule aventure coupa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otonie de la première quinzaine, une fièvre éphémère qui le ti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rante-huit heures au lit, les membres brisés, la tête brûlante, rêvass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un demi-délire, qu'il poussait sa berline au fond d'une voie trop étroi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ù son corps ne pouvait passer. C'était simplement la courbatu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pprentissage, un excès de fatigue dont il se remit tout de sui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es jours succédaient aux jours, des semaines, des mois s'écoulèr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tenant, comme les camarades, il se levait à trois heures, buvait le caf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mportait la double tartine que Mme Rasseneur lui préparait dès la ve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gulièrement, en se rendant le matin à la fosse, il rencontrait le v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nnemort qui allait se coucher, et en sortant l'après-midi, il se croisait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teloup qui arrivait prendre sa tâche. Il avait le béguin, la culotte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ste de toile, il grelottait et il se chauffait le dos à la baraque, deva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and feu. Puis venait l'attente, pieds nus, à la recette, traversée de fur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rants d'air. Mais la machine, dont les gros membres d'acier, étoilé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uivre, luisaient là-haut, dans l'ombre, ne le préoccupait plus, ni les câb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filaient d'une aile noire et muette d'oiseau nocturne, ni les cag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mergeant et plongeant sans cesse, au milieu du vacarme des signaux, des ord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iés, des berlines ébranlant les dalles de fonte. Sa lampe brûlait mal,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cré lampiste n'avait pas dû la nettoyer; et il ne se dégourdissait que lors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quet les emballait tous, avec des claques de farceur qui sonnaient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rrière des filles. La cage se décrochait, tombait comme une pierre au fo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trou, sans qu'il tournât seulement la tête pour voir fuir le jour. Ja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ne songeait à une chute possible, il se retrouvait chez lui à mesure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cendait dans les ténèbres, sous la pluie battante. En bas, à l'accrochag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rsque Pierron les avait déballés, de son air de douceur cafarde,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jours le même piétinement de troupeau, les chantiers s'en allant chacun à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ille, d'un pas traînard. Lui, désormais, connaissait les galeries de la m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eux que les rues de Montsou, savait qu'il fallait tourner ici, se baisser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in, éviter ailleurs une flaque d'eau. Il avait pris une telle habitude de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 kilomètres sous terre, qu'il les aurait faits sans lampe, les mains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poches. Et, toutes les fois, les mêmes rencontres se produisaient, un por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clairant au passage la face des ouvriers, le père Mouque amenant un cheval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ébert conduisant Bataille qui s'ébrouait, Jeanlin courant derrière le tra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refermer les portes d'aérage, et la grosse Mouquette, et la maigre Lyd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ssant leurs berlin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 la longue, Etienne souffrait aussi beaucoup moins de l'humidité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étouffement de la taille. La cheminée lui semblait très commode pour mont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s'il eût fondu et qu'il pût passer par des fentes, où il n'aurait poi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isqué une main jadis. Il respirait sans malaise les poussières du charb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yait clair dans la nuit, suait tranquille, fait à la sensation d'avoir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tin au soir ses vêtements trempés sur le corps. Du reste, il ne dépensait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ladroitement ses forces, une adresse lui était venue, si rapide, qu'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onnait le chantier Au bout de trois semaines, on le citait parmi les b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rscheurs de la fosse: pas un ne roulait sa berline jusqu'au plan incliné,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in plus vif, ni ne l'emballait ensuite, avec autant de correction. Sa pet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ille lui permettait de se glisser partout, et ses bras avaient beau être f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blancs comme ceux d'une femme, ils paraissaient en fer sous la peau délica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llement ils menaient rudement la besogne. Jamais il ne se plaignait,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erté sans doute, même quand il râlait de fatigue. On ne lui reprochait qu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pas comprendre la plaisanterie, tout de suite fâché, dès qu'on voulait tap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 lui. Au demeurant, il était accepté, regardé comme un vrai mineur, dans c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crasement de l'habitude qui le réduisait un peu chaque jour à une fonctio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ch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 surtout se prenait d'amitié pour Etienne, car il avait le respec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ouvrage bien fait. Puis, ainsi que les autres, il sentait que ce garçon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instruction supérieure à la sienne: il le voyait lire, écrire, dessiner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ts de plan, il l'entendait causer de choses dont, lui, ignorait jusqu'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xistence. Cela ne l'étonnait pas, les houilleurs sont de rudes hommes qui 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tête plus dure que les machineurs; mais il était surpris du courage de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tit-là, de la façon gaillarde dont il avait mordu au charbon, pour ne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ever de faim. C'était le premier ouvrier de rencontre qui s'acclimatait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mptement. Aussi, lorsque l'abattage pressait et qu'il ne voulait pas dérang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haveur, chargeait-il le jeune homme du boisage, certain de la propreté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solidité du travail. Les chefs le tracassaient toujours sur cette maud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stion des bois, il craignait à chaque heure de voir apparaître l'ingéni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égrel, suivi de Dansaert, criant, discutant, faisant tout recommencer; et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remarqué que le boisage de son herscheur satisfaisait ces messi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vantage, malgré leurs airs de n'être jamais contents et de répéter qu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agnie, un jour ou l'autre, prendrait une mesure radicale. Les cho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înaient, un sourd mécontentement fermentait dans la fosse, Maheu lui-même,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lme, finissait par fermer les poing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y avait eu d'abord une rivalité entre Zacharie et Etienne. Un soir,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taient menacés d'une paire de gifles. Mais le premier, brave garçon et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quant de ce qui n'était pas son plaisir, tout de suite apaisé par l'off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micale d'une chope, avait dû s'incliner bientôt devant la supériorité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uveau venu. Levaque, lui aussi, faisait bon visage maintenant, cau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litique avec le herscheur, qui avait, disait-il, ses idées. Et, parmi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mmes du marchandage, celui-ci ne sentait plus une hostilité sourde que chez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and Chaval, non pas qu'ils parussent se bouder, car ils étaient deven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marades au contraire; seulement, leurs regards se mangeaient, quand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aisantaient ensemble. Catherine, entre eux, avait repris son train de f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sse et résignée, pliant le dos, poussant sa berline, gentille toujours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 compagnon de roulage qui l'aidait à son tour, soumise d'autre part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lontés de son amant dont elle subissait ouvertement les caresses. C'étai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tuation acceptée, un ménage reconnu sur lequel la famille elle-même ferm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yeux, à ce point que Chaval emmenait chaque soir la herscheuse derrièr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rri, puis la ramenait jusqu'à la porte de ses parents, où il l'embrassai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rnière fois, devant tout le coron. Etienne, qui croyait en avoir pris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ti, la taquinait souvent avec ces promenades, lâchant pour rire des mo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us, comme on en lâche entre garçons et filles, au fond des tailles; et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pondait sur le même ton, disait par crânerie ce que son galant lui avait f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blée cependant et pâlissante, lorsque les yeux du jeune homme rencontr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siens. Tous les deux détournaient la tête, restaient parfois une heure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parler, avec l'air de se haïr pour des choses enterrées en eux, et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quelles ils ne s'expliquaient poi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printemps était venu. Etienne, un jour, au sortir du puits, avait reçu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ce cette bouffée tiède d'avril, une bonne odeur de terre jeune, de verd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ndre, de grand air pur; et, maintenant, à chaque sortie, le printemps sen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illeur et le chauffait davantage, après ses dix heures de travail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éternel hiver du fond, au milieu de ces ténèbres humides que jamais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sipait aucun été. Les jours s'allongeaient encore, il avait fini, en mai,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cendre au soleil levant, lorsque le ciel vermeil éclairait le Voreux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ssière d'aurore, où la vapeur blanche des échappements montait toute rose.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grelottait plus, une haleine tiède soufflait des lointains de la plai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ndant que les alouettes, très haut, chantaient. Puis, à trois heures, il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éblouissement du soleil devenu brûlant, incendiant l'horizon, rougissa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iques sous la crasse du charbon. En juin, les blés étaient grands déjà,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rt bleu qui tranchait sur le vert noir des betteraves. C'était une mer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n, ondulante au moindre vent, qu'il voyait s'étaler et croître de jour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our, surpris parfois comme s'il la trouvait le soir plus enflée de verdur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matin. Les peupliers du canal s'empanachaient de feuilles. Des herb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vahissaient le terri, des fleurs couvraient les prés, toute une vie germ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aillissait de cette terre, pendant qu'il geignait sous elle, là-bas, de mis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de fatig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tenant, lorsque Etienne se promenait, le soir, ce n'était plus derrièr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rri qu'il effarouchait des amoureux. Il suivait leurs sillages dans les blé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devinait leurs nids d'oiseaux paillards, aux remous des épis jaunissant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grands coquelicots rouges. Zacharie et Philomène y retournaient par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abitude de vieux ménage; la mère Brûlé, toujours aux trousses de Lydie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nichait à chaque instant avec Jeanlin, terrés si profondément ensemble,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llait mettre le pied sur eux pour les décider à s'envoler; et, quant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quette, elle gîtait partout, on ne pouvait traverser un champ, sans voir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ête plonger, tandis que ses pieds seuls surnageaient, dans des culbute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eine échine. Mais tous ceux-là étaient bien libres, le jeune homme ne trou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ça coupable que les soirs où il rencontrait Catherine et Chaval. Deux fois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vit, à son approche, s'abattre au milieu d'une pièce, dont les tig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mmobiles restèrent mortes ensuite. Une autre fois, comme il suivait un étro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min, les yeux clairs de Catherine lui apparurent au ras des blés, pui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yèrent. Alors, la pleine immense lui semblait trop petite, il préférait pass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soirée chez Rasseneur, à l'Avant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dame Rasseneur, donnez-moi une chope... Non, je ne sortirai pas ce soi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'ai les jambes cassé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il se tournait vers un camarade, qui se tenait d'habitude assis à la tabl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nd, la tête contre le m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Souvarine, tu n'en prends pas un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erci, rien du to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avait fait la connaissance de Souvarine, en vivant là, côte à cô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un machineur du Voreux, qui occupait en haut la chambre meublée, vois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sienne. Il devait avoir une trentaine d'années, mince, blond, avec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gure fine, encadrée de grands cheveux et d'une barbe légère. Ses de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lanches et pointues, sa bouche et son nez minces, le rose de son teint,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naient un air de fille, un air de douceur entêtée, que le reflet gris de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yeux d'acier ensauvageait par éclairs. Dans sa chambre d'ouvrier pauvre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avait qu'une caisse de papiers et de livres. Il était Russe, ne parlait ja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ui, laissait courir des légendes sur son compte. Les houilleurs, t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fiants devant les étrangers, le flairant d'une autre classe à ses ma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tites de bourgeois, avaient d'abord imaginé une aventure, un assassinat d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fuyait le châtiment. Puis, il s'était montré si fraternel pour eux,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erté, distribuant à la marmaille du coron tous les sous de ses poches, qu'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cceptaient à cette heure, rassurés par le mot de réfugié politiqu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irculait, mot vague où ils voyaient une excuse, même au crime, et comm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maraderie de souffra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premières semaines, Etienne l'avait trouvé d'une réserve farouche. Aussi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nut-il son histoire que plus tard Souvarine était le dernier-né d'une fam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ble du gouvernement de Toula. A Saint- Pétersbourg, où il faisait sa médeci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passion socialiste qui emportait alors toute la jeunesse russe l'avait décid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apprendre un métier manuel, celui de mécanicien, pour se mêler au peuple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connaître et l'aider en frère. Et c'était de ce métier qu'il vi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tenant, après s'être enfui à la suite d'un attentat manqué contre la vi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mpereur: pendant un mois, il avait vécu dans la cave d'un fruitier, creus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mine au travers de la rue, chargeant des bombes, sous la continuelle mena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sauter avec la maison. Renié par sa famille, sans argent, mis comme étrang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l'index des ateliers français qui voyaient en lui un espion, il mour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m, lorsque la Compagnie de Montsou l'avait enfin embauché, dans une heu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esse. Depuis un an, il y travaillait en bon ouvrier, sobre, silencieux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sant une semaine le service de jour et une semaine le service de nuit,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xact, que les chefs le citaient en exemp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u n'as donc jamais soif? lui demandait Etienne en ri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il répondait de sa voix douce, presque sans acce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'ai soif quand je man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 compagnon le plaisantait aussi sur les filles, jurait l'avoir vu avec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rscheuse dans les blés, du côté des Bas-de-Soie. Alors, il haussai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paules, plein d'une indifférence tranquille. Une herscheuse, pour quoi fair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femme était pour lui un garçon, un camarade, quand elle avait la fratern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e courage d'un homme. Autrement, à quoi bon se mettre au coeur une lâche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ssible? Ni femme, ni ami, il ne voulait aucun lien, il était libre de son san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du sang des aut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que soir, vers neuf heures, lorsque le cabaret se vidait, Etienne res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insi à causer avec Souvarine. Lui buvait sa bière à petits coups, le machin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umait de continuelles cigarettes, dont le tabac avait, à la longue, roussi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igts minces. Ses yeux vagues de mystique suivaient la fumée au travers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êve; sa main gauche, pour s'occuper, tâtonnante et nerveuse, cherchait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de; et il finissait, d'habitude, par installer sur ses genoux un lap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milier, une grosse mère toujours pleine, qui vivait lâchée en liberté,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on. Cette lapine, qu'il avait lui-même appelée Pologne, s'était mis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dorer, venait flairer son pantalon, se dressait, le grattait de ses patt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qu'à ce qu'il l'eût prise comme un enfant. Puis, tassée contre lui,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reilles rabattues, elle fermait les yeux; tandis que, sans se lasser,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este de caresse inconscient, il passait la main sur la soie grise de son poil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ir calmé par cette douceur tiède et vivan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us savez, dit un soir Etienne, j'ai reçu une lettre de Pluchar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n'y avait plus là que Rasseneur. Le dernier client était parti, rentran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ron qui se couch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s'écria le cabaretier, debout devant ses deux locataires. Où en est-il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chart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depuis deux mois, entretenait une correspondance suivie avec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écanicien de Lille, auquel il avait eu l'idée d'apprendre son embauchemen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tsou, et qui maintenant l'endoctrinait, frappé de la propagande qu'il pou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re au milieu des mine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Il en est, que l'association en question marche très bien. On adhère de t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côtés, paraît-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'est-ce que tu en dis, toi, de leur société? demanda Rasseneur à Souvar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lui-ci, qui grattait tendrement la tête de Pologne, souffla un jet de fumé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murmurant de son air tranquill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ncore des bêtis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Etienne s'enflammait. Toute une prédisposition de révolte le jetait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tte du travail contre le capital, dans les illusions premières 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gnorance. C'était de l'Association internationale des travailleurs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gissait, de cette fameuse Internationale qui venait de se créer à Lond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y avait-il pas là un effort superbe, une campagne où la justice allait enf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iompher? Plus de frontières, les travailleurs du monde entier se lev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unissant, pour assurer à l'ouvrier le pain qu'il gagne. Et quelle organisa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mple et grande: en bas, la section, qui représente la commune; puis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édération, qui groupe les sections d'une même province; puis, la nation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-dessus, enfin, l'humanité, incarnée dans un Conseil général, où chaque na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t représentée par un secrétaire correspondant. Avant six mois, on au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quis la terre, on dicterait des lois aux patrons, s'ils faisaie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écha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es bêtises! répéta Souvarine. Votre Karl Marx en est encore à vouloir laiss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gir les forces naturelles. Pas de politique, pas de conspiration, n'est-ce pa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 au grand jour, et uniquement pour la hausse des salaires... Fichez-moi don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paix, avec votre évolution! Allumez le feu aux quatre coins des vill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uchez les peuples, rasez tout, et quand il ne restera plus rien de ce mon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ri, peut-être en repoussera-t-il un meill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se mit à rire. Il n'entendait pas toujours les paroles de son camarad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théorie de la destruction lui semblait une pose. Rasseneur, encore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atique, et d'un bon sens d'homme établi, ne daigna pas se fâcher. Il vou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ulement préciser les chos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lors, quoi? tu vas tenter de créer une section à Montsou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ce que désirait Pluchart, qui était secrétaire de la Fédération du Nor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insistait particulièrement sur les services que l'Association rendrait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neurs, s'ils se mettaient un jour en grève. Etienne, justement, croy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ève prochaine: l'affaire des bois finirait mal, il ne fallait plus qu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xigence de la Compagnie pour révolter toutes les foss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'embêtant, c'est les cotisations, déclara Rasseneur d'un ton judici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inquante centimes par an pour le fonds général, deux francs pour la section, ç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a l'air de rien, et je parie que beaucoup refuseront de les donn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'autant plus, ajouta Etienne, qu'on devrait d'abord créer ici une caiss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évoyance, dont nous ferions à l'occasion une caisse de résistance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importe, il est temps de songer à ces choses. Moi, je suis prêt, si les aut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t prê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y eut un silence. La lampe à pétrole fumait sur le comptoir. Par la por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ande ouverte, on entendait distinctement la pelle d'un chauffeur du Vor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rgeant un foyer de la mach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out est si cher! reprit Mme Rasseneur, qui était entrée et qui écoutait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ir sombre, comme grandie dans son éternelle robe noire. Si je vous disai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'ai payé les oeufs vingt-deux sous... Il faudra que ça pè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trois hommes, cette fois, furent du même avis. Ils parlaient l'un ap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utre, d'une voix désolée, et les doléances commencèrent. L'ouvrier ne pou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 tenir le coup, la révolution n'avait fait qu'aggraver ses misères, c'é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bourgeois qui s'engraissaient depuis 89, si goulûment, qu'ils ne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issaient même pas le fond des plats à torcher. Qu'on dise un peu si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vailleurs avaient eu leur part raisonnable, dans l'extraordina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croissement de la richesse et du bien-être, depuis cent ans? On s'était fich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ux en les déclarant libres: oui, libres de crever de faim, ce dont ils n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ivaient guère. Ca ne mettait pas du pain dans la huche, de voter pour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illards qui se gobergeaient ensuite, sans plus songer aux misérables qu'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s vieilles bottes. Non, d'une façon ou d'une autre, il fallait en finir,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 fût gentiment, par des lois, par une entente de bonne amitié, ou que ce fû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sauvages, en brûlant tout et en se mangeant les uns les autres. Les enfa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rraient sûrement cela, si les vieux ne le voyaient pas, car le siècl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vait s'achever sans qu'il y eût une autre révolution, celle des ouvri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fois, un chambardement qui nettoierait la société du haut en bas, et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rebâtirait avec plus de propreté et de justi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Il faut que ça pète, répéta énergiquement Mme Rassen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oui, crièrent-ils tous les trois, il faut que ça pè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varine flattait maintenant les oreilles de Pologne, dont le nez se fris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aisir. Il dit à demi-voix, les yeux perdus, comme pour lui-mêm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ugmenter le salaire, est-ce qu'on peut? Il est fixé par la loi d'airain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 petite somme indispensable, juste le nécessaire pour que les ouvri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ngent du pain sec et fabriquent des enfants... S'il tombe trop bas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vriers crèvent, et la demande de nouveaux hommes le fait remonter. S'il mo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p haut, l'offre trop grande le fait baisser... C'est l'équilibre des vent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des, la condamnation perpétuelle au bagne de la faim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nd il s'oubliait de la sorte, abordant des sujets de socialiste instru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et Rasseneur demeuraient inquiets, troublés par ses affirmati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solantes, auxquelles ils ne savaient que répond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ntendez-vous! reprit-il avec son calme habituel, en les regardant, il fa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 détruire, ou la faim repoussera. Oui! l'anarchie, plus rien, la terre lav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 le sang, purifiée par l'incendie!... On verra ensui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onsieur a bien raison, déclara Mme Rasseneur, qui, dans ses violen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volutionnaires, se montrait d'une grande polite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désespéré de son ignorance, ne voulut pas discuter davantage. Il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va, en disa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llons nous coucher. Tout ça ne m'empêchera pas de me lever à trois heu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jà Souvarine, après avoir soufflé le bout de cigarette collé à ses lèvr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enait délicatement la grosse lapine sous le ventre, pour la poser à ter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sseneur fermait la maison. Ils se séparèrent en silence, les orei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rdonnantes, la tête comme enflée des questions graves qu'ils remu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chaque soir, c'étaient des conversations semblables, dans la salle n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tour de l'unique chope qu'Etienne mettait une heure à vider. Un fonds d'idé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bscures, endormies en lui, s'agitait, s'élargissait. Dévoré surtout du beso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savoir, il avait hésité longtemps à emprunter des livres à son voisin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lheureusement ne possédait guère que des ouvrages allemands et russes. Enfi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s'était fait prêter un livre français sur les Sociétés coopératives, enco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bêtises, disait Souvarine; et il lisait aussi régulièrement un journal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 dernier recevait, Le Combat, feuille anarchiste publiée à Genève. D'ailleu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lgré leurs rapports quotidiens, il le trouvait toujours aussi fermé, avec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ir de camper dans la vie, sans intérêts, ni sentiments, ni biens d'auc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r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 fut vers les premiers jours de juillet que la situation d'Etienne s'amélior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 milieu de cette vie monotone, sans cesse recommençante de la mine,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cident s'était produit: les chantiers de la veine Guillaume venaient de tomb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 un brouillage, toute une perturbation dans la couche, qui annonç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rtainement l'approche d'une faille; et, en effet, on avait bientôt rencontr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faille, que les ingénieurs, malgré leur grande connaissance du terrai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gnoraient encore. Cela bouleversait la fosse, on ne causait que de la ve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parue, glissée sans doute plus bas, de l'autre côté de la faille. Les v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neurs ouvraient déjà les narines, comme de bons chiens lancés à la chass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houille. Mais, en attendant, les chantiers ne pouvaient rester les br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oisés, et des affiches annoncèrent que la Compagnie allait mettre aux enchè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nouveaux marchandag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, un jour, à la sortie, accompagna Etienne et lui offrit d'entrer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aveur dans son marchandage, à la place de Levaque passé à un autre chant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ffaire était déjà arrangée avec le maître- porion et l'ingénieur, qui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traient très contents du jeune homme. Aussi Etienne n'eut-il qu'à accepter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pide avancement, heureux de l'estime croissante où Maheu le ten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ès le soir, ils retournèrent ensemble à la fosse prendre connaissanc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ffiches. Les tailles mises aux enchères se trouvaient à la veine Filonniè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a galerie nord du Voreux. Elles semblaient peu avantageuses, le min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chait la tête à la lecture que le jeune homme lui faisait des conditions.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ffet, le lendemain, quand ils furent descendus et qu'il l'eut emmené visite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ine, il lui fit remarquer l'éloignement de l'accrochage, la nature ébouleu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terrain, le peu d'épaisseur et la dureté du charbon. Pourtant, si l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ulait manger, il fallait travailler. Aussi, le dimanche suivant, allèrent-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x enchères, qui avaient lieu dans la baraque, et que l'ingénieur de la fos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ssisté du maître-porion, présidait, en l'absence de l'ingénieur divisionna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inq à six cents charbonniers se trouvaient là, en face de la petite estrad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antée dans un coin; et les adjudications marchaient d'un tel train, 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endait seulement un sourd tumulte de voix, des chiffres criés, étouffés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utres chiff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instant, Maheu eut peur de ne pouvoir obtenir un des quarante marchandag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fferts par la Compagnie. Tous les concurrents baissaient, inquiets des brui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crise, pris de la panique du chômage. L'ingénieur Négrel ne se pressai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ant cet acharnement, laissait tomber les enchères aux plus bas chiff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ssibles, tandis que Dansaert, désireux de hâter encore les choses, mentait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xcellence des marchés. Il fallut que Maheu, pour avoir ses cinquante mèt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vancement, luttât contre un camarade, qui s'obstinait, lui aussi; à tou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ôle, ils retiraient chacun un centime de la berline; et, s'il demeur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ainqueur, ce fut en baissant tellement le salaire, que le porion Richomm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bout derrière lui, se fâchait entre ses dents, le poussait du coude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ognant avec colère que jamais il ne s'en tirerait, à ce prix-là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nd ils sortirent, Etienne jurait. Et il éclata devant Chaval, qui reve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blés en compagnie de Catherine, flânant, pendant que le beau-père s'occup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affaires sérieus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m de Dieu! cria-t-il, en voilà un égorgement!... Alors, aujourd'hui, c'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ouvrier qu'on force à manger l'ouvrier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val s'emporta; jamais il n'aurait baissé, lui! Et Zacharie, venu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uriosité, déclara que c'était dégoûtant. Mais Etienne les fit taire d'un ges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sourde viole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a finira, nous serons les maîtres, un jour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, resté muet depuis les enchères, parut s'éveiller. Il répéta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es maîtres... Ah! foutu sort! ce ne serait pas trop tôt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II, I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le dernier dimanche de juillet, le jour de la ducasse de Montsou. Dè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medi soir, les bonnes ménagères du coron avaient lavé leur salle à grande ea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déluge, des seaux jetés à la volée sur les dalles et contre les murs; e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l n'était pas encore sec, malgré le sable blanc dont on le semait, tou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xe coûteux pour ces bourses de pauvre. Cependant, la journée s'annonçait t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ude, un de ces lourds ciels, écrasants d'orage, qui étouffent en été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mpagnes du Nord, plates et nues, à l'infin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dimanche bouleversait les heures du lever, chez les Maheu. Tandis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ère, à partir de cinq heures, s'enrageait au lit, s'habillait quand même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ants faisaient jusqu'à neuf heures la grasse matinée. Ce jour-là, Maheu al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umer une pipe dans son jardin, finit par revenir manger une tartine tout seul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attendant. Il passa ainsi la matinée, sans trop savoir à quoi: il raccommod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baquet qui fuyait, colla sous le coucou un portrait du prince impérial 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donné aux petits. Cependant, les autres descendaient un à un, le p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nnemort avait sorti une chaise pour s'asseoir au soleil, la mère et Alz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taient mises tout de suite à la cuisine. Catherine parut, poussant dev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Lénore et Henri qu'elle venait d'habiller; et onze heures sonnai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odeur du lapin qui bouillait avec des pommes de terre, emplissait déj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on, lorsque Zacharie et Jeanlin descendirent les derniers, les yeux bouff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âillant enco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reste, le coron était en l'air, allumé par la fête, dans le coup de feu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îner, qu'on hâtait pour filer en bandes à Montsou. Des troupes d'enfa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lopaient, des hommes en bras de chemise traînaient des savates, avec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hanchement paresseux des jours de repos. Les fenêtres et les portes, gran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vertes au beau temps, laissaient voir la file des salles, toutes débordant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gestes et en cris, du grouillement des familles. Et, d'un bout à l'autr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çades, ça sentait le pain, un parfum de cuisine riche, qui combattait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our-là l'odeur invétérée de l'oignon fr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Maheu dînèrent à midi sonnant. Ils ne menaient pas grand vacarme, au mili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bavardages de porte à porte, des voisinages mêlant les femmes, dans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tinuel remous d'appels, de réponses, d'objets prêtés, de mioches chassés o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menés d'une claque. D'ailleurs, ils étaient en froid depuis trois semai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ec leurs voisins, les Levaque, au sujet du mariage de Zacharie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hilomène. Les hommes se voyaient, mais les femmes affectaient de ne plu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naître. Cette brouille avait resserré les rapports avec la Pierro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ulement, la Pierronne, laissant à sa mère Pierron et Lydie, était parti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and matin pour passer la journée chez une cousine, à Marchiennes; et l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aisantait, car on la connaissait, la cousine: elle avait des moustaches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t maître-porion au Voreux. La Maheude déclara que ce n'était guère prop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âcher sa famille, un dimanche de duca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tre le lapin aux pommes de terre, qu'ils engraissaient dans le carin depuis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is, les Maheu avaient une soupe grasse et le boeuf. La paie de quinzaine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tement tombée la veille. Ils ne se souvenaient pas d'un pareil régal. Mêm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dernière Sainte-Barbe, cette fête des mineurs où ils ne font rien de tr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ours, le lapin n'avait pas été si gras ni si tendre. Aussi les dix pair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âchoires, depuis la petite Estelle dont les dents commençaient à pouss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qu'au vieux Bonnemort en train de perdre les siennes, travaillaient d'un te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eur, que les os eux-mêmes disparaissaient. C'était bon, la viande; mais il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géraient mal, ils en voyaient trop rarement. Tout y passa, il ne resta qu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rceau de bouilli pour le soir. On ajouterait des tartines, si l'on avait faim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 fut Jeanlin qui disparut le premier. Bébert l'attendait, derrière l'école.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rôdèrent longtemps avant de débaucher Lydie, que la Brûlé voulait reten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ès d'elle, décidée à ne pas sortir. Quand elle s'aperçut de la fui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nfant, elle hurla, agita ses bras maigres, pendant que Pierron, ennuyé de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page, s'en allait flâner tranquillement, d'un air de mari qui s'amuse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mords, en sachant que sa femme, elle aussi, a du plaisir. Le vieux Bonnemo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tit ensuite, et Maheu se décida à prendre l'air, après avoir demandé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de si elle le rejoindrait, là-bas. Non, elle ne pouvait guère, c'étai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raie corvée, avec les petits; peut-être que oui tout de même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fléchirait, on se retrouverait toujours. Lorsqu'il fut dehors, il hésita, p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entra chez les voisins, pour voir si Levaque était prêt. Mais il trouv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Zacharie qui attendait Philomène; et la Levaque venait d'entamer l'éternel suj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mariage, criait qu'on se fichait d'elle, qu'elle aurait une derni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xplication avec la Maheude. Etait-ce une existence, de garder les enfants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ère de sa fille, lorsque celle-ci roulait avec son amoureux? Philomène ay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nquillement fini de mettre son bonnet, Zacharie l'emmena, en répétant que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ulait bien, si sa mère voulait. Du reste, Levaque avait déjà filé, Mah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voya aussi la voisine à sa femme et se hâta de sortir. Bouteloup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hevait un morceau de fromage, les deux coudes sur la table, refusa obstiné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offre amicale d'une chope. Il restait à la maison, en bon mar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u à peu, cependant, le coron se vidait, tous les hommes s'en allaient les u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rrière les autres; tandis que les filles, guettant sur les portes, par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côté opposé, au bras de leurs galants. Comme son père tournait le coi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église, Catherine, qui aperçut Chaval, se hâta de le rejoindre, pour prend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ec lui la route de Montsou. Et la mère demeurée seule, au milieu des enfa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bandés, ne trouvait pas la force de quitter sa chaise, se versait un seco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rre de café brûlant, qu'elle buvait à petits coups. Dans le coron, il n'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plus que les femmes, s'invitant, achevant d'égoutter les cafetièr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tour des tables encore chaudes et grasses du dîn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 flairait que Levaque était à l'Avantage, et il descendit chez Rasseneu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hâte. En effet, derrière le débit, dans le jardin étroit fermé d'une hai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vaque faisait une partie de quilles avec des camarades. Debout, ne jouant pa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père Bonnemort et le vieux Mouque suivaient la boule, tellement absorbé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s oubliaient même de se pousser du coude. Un soleil ardent tapait d'aplomb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n'y avait qu'une raie d'ombre, le long du cabaret; et Etienne était là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uvant sa chope devant une table, ennuyé de ce que Souvarine venait de le lâch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monter dans sa chambre. Presque tous les dimanches, le machin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nfermait, écrivait ou lis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oues-tu? demanda Levaque à Mah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celui-ci refusa. Il avait trop chaud, il crevait déjà de soif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Rasseneur! appela Etienne. Apporte donc une chop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se retournant vers Maheu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u sais, c'est moi qui pa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tenant, tous se tutoyaient. Rasseneur ne se pressait guère, il fall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ppeler à trois reprises; et ce fut Mme Rasseneur qui apporta de la bi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iède. Le jeune homme avait baissé la voix pour se plaindre de la maison: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aves gens sans doute, des gens dont les idées étaient bonnes; seulement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ière ne valait rien, et des soupes exécrables! Dix fois déjà, il aurait chang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pension, s'il n'avait pas reculé devant la course de Montsou. Un jour o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utre, il finirait par chercher au coron une fam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Bien sûr, répétait Maheu de sa voix lente, bien sûr, tu serais mieux dans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m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des cris éclatèrent, Levaque avait abattu toutes les quilles d'un coup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que et Bonnemort, le nez vers la terre, gardaient au milieu du tumulte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lence de profonde approbation. Et la joie d'un tel coup déborda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aisanteries, surtout lorsque les joueurs aperçurent, par-dessus la haie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ce joyeuse de la Mouquette. Elle rôdait là depuis une heure, elle s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hardie à s'approcher, en entendant les ri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omment! tu es seule? cria Levaque. Et tes amoureux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es amoureux, je les ai remisés, répondit-elle avec une belle gaie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mpudente. J'en cherche u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s s'offrirent, la chauffèrent de gros mots. Elle refusait de la tête, ri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 fort, faisait la gentille. Son père, du reste, assistait à ce jeu,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ême quitter des yeux les quilles abattu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a! continua Levaque en jetant un regard vers Etienne, on se doute bie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lui que tu reluques, ma fille!... Faudra le prendre de for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alors, s'égaya. C'était en effet autour de lui que tourn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rscheuse. Et il disait non, amusé pourtant, mais sans avoir la moindre env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lle. Quelques minutes encore, elle resta plantée derrière la haie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gardant de ses grands yeux fixes; puis, elle s'en alla avec lenteur, le visa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usquement sérieux, comme accablée par le lourd sole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 demi-voix, Etienne avait repris de longues explications qu'il donnait à Mahe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 la nécessité, pour les charbonniers de Montsou, de fonder une caiss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évoya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Puisque la Compagnie prétend qu'elle nous laisse libres, répétait-il,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aignons-nous? Nous n'avons que ses pensions, et elle les distribue à son gr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moment où elle ne nous fait aucune retenue. Eh bien! il serait prude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éer, à côté de son bon plaisir, une association mutuelle de secours,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quelle nous pourrions compter au moins, dans les cas de besoins immédia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il précisait des détails, discutait l'organisation, promettait de prend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e la pe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oi, je veux bien, dit enfin Maheu convaincu. Seulement, ce sont les autres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âche de décider les aut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vaque avait gagné, on lâcha les quilles pour vider les chopes. Mais Mah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fusa d'en boire une seconde: on verrait plus tard, la journée n'étai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nie. Il venait de songer à Pierron. Où pouvait-il être, Pierron? sans dout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staminet Lenfant. Et il décida Etienne et Levaque, tous trois partirent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tsou, au moment où une nouvelle bande envahissait le jeu de quill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vant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chemin, sur le pavé, il fallut entrer au débit Casimir, puis à l'estaminet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grès. Des camarades les appelaient par les portes ouvertes: pas moyen de d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n. Chaque fois, c'était une chope, deux s'ils faisaient la politess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dre. Ils restaient là dix minutes, ils échangeaient quatre paroles, et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commençaient plus loin, très raisonnables, connaissant la bière, dont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vaient s'emplir, sans autre ennui que de la pisser trop vite, au fur e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sure, claire, comme de l'eau de roche. A l'estaminet Lenfant, ils tombè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roit sur Pierron qui achevait sa deuxième chope, et qui, pour ne pas refuse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inquer, en avala une troisième. Eux, burent naturellement la leur. Mainten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étaient quatre, ils sortirent avec le projet de voir si Zacharie ne se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 à l'estaminet Tison. La salle était vide, ils demandèrent une chope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ttendre un moment. Ensuite, ils songèrent à l'estaminet Saint-Eloi,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ceptèrent une tournée du porion Richomme, vaguèrent dès lors de débi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bit, sans prétexte, histoire uniquement de se promen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Faut aller au Volcan! dit tout d'un coup Levaque, qui s'allum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autres se mirent à rire, hésitants, puis accompagnèrent le camarade,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lieu de la cohue croissante de la ducasse. Dans la salle étroite et longu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lcan, sur une estrade de planches dressée au fond, cinq chanteuses, le reb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filles publiques de Lille, défilaient, avec des gestes et un décolletag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stres; et les consommateurs donnaient dix sous, lorsqu'ils en voulaient u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rrière les planches de l'estrade. Il y avait surtout des herscheurs,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lineurs, jusqu'à des galibots de quatorze ans, toute la jeunesse des foss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uvant plus de genièvre que de bière. Quelques vieux mineurs se risqu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ssi, les maris paillards des corons, ceux dont les ménages tombaien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ordu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ès que leur société fut assise autour d'une petite table, Etienne s'empara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vaque, pour lui expliquer son idée d'une caisse de prévoyance. Il av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pagande obstinée des nouveaux convertis, qui se créent une miss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haque membre, répétait-il, pourrait bien verser vingt sous par mois. Avec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ngt sous accumulés, on aurait, en quatre ou cinq ans, un magot; et, quand on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'argent, on est fort, n'est-ce pas? dans n'importe quelle occasion... Hein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en dis-tu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oi, je ne dis pas non, répondait Levaque d'un air distrait. On en causer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blonde énorme l'excitait; et il s'entêta à rester, lorsque Maheu et Pierr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rès avoir bu leur chope, voulurent partir, sans attendre une seconde roma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hors, Etienne, sorti avec eux, retrouva la Mouquette, qui semblait les suiv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était toujours là, à le regarder de ses grands yeux fixes, riant 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ire de bonne fille, comme pour dire: "Veux-tu?", Le jeune homme plaisanta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aussa les épaules. Alors, elle eut un geste de colère et se perdit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u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ù est donc Chaval? demanda Pierr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vrai, dit Maheu. Il est pour sûr chez Piquette... Allons chez Piquet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comme ils arrivaient tous trois à l'estaminet Piquette, un bru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taille, sur la porte, les arrêta. Zacharie menaçait du poing un clout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wallon, trapu et flegmatique; tandis que Chaval, les mains dans les poch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gard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iens! le voilà, Chaval, reprit tranquillement Maheu. Il est avec Cather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puis cinq grandes heures, la herscheuse et son galant se promenaient à trav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ducasse. C'était, le long de la route de Montsou, de cette large rue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ons basses et peinturlurées, dévalant en lacet, un flot de peupl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ulait sous le soleil, pareil à une traînée de fourmis, perdues dans la nud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se de la plaine. L'éternelle boue noire avait séché, une poussière no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tait, volait ainsi qu'une nuée d'orage. Aux deux bords, les cabare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evaient de monde, rallongeaient leurs tables jusqu'au pavé, où stationnai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uble rang de camelots, des bazars en plein vent, des fichus et des miroi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les filles, des couteaux et des casquettes pour les garçons; sans com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douceurs, des dragées et des biscuits. Devant l'église, on tirait de l'arc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y avait des jeux de boules, en face des Chantiers. Au coin de la rou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oiselle, à côté de la Régie, dans un enclos de planches, on se ruait à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bat de coqs, deux grands coqs rouges, armés d'éperons de fer, dont la gor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verte saignait. Plus loin, chez Maigrat, on gagnait des tabliers e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ulottes, au billard. Et il se faisait de longs silences, la cohue buv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mpiffrait sans un cri, une muette indigestion de bière et de pommes de ter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ites s'élargissait, dans la grosse chaleur, que les poêles de fritu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illant en plein air, augmentaient enco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val acheta un miroir de dix-neuf sous et un fichu de trois franc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therine. A chaque tour, ils rencontraient Mouque et Bonnemort, qui é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nus à la fête, et qui, réfléchis, la traversaient côte à côte, de leurs jamb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urdes. Mais une autre rencontre les indigna, ils aperçurent Jeanlin en tra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xciter Bébert et Lydie à voler les bouteilles de genièvre d'un déb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asard, installé au bord d'un terrain vague. Catherine ne put que gifler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ère, la petite galopait déjà avec une bouteille. Ces satanés enfa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niraient au bag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en arrivant devant le débit de la Tête-Coupée, Chaval eut l'idée d'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re entrer son amoureuse, pour assister à un concours de pinsons, affiché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porte depuis huit jours. Quinze cloutiers, des clouteries de Marchienn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taient rendus à l'appel, chacun avec une douzaine de cages; et les peti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ges obscures, où les pinsons aveuglés restaient immobiles, se trouvaient déj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crochées à une palissade, dans la cour du cabaret. Il s'agissait de compter qui, pendant une heure, répéterait le plus de fois la phrase de son ch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que cloutier, avec une ardoise, se tenait près de ses cages, marqu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veillant ses voisins, surveillé lui-même. Et les pinsons étaient partis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"chichouïeux" au chant plus gras, les "batisecouics" d'une sonorité aiguë,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bord timides, ne risquant que de rares phrases, puis s'excitant les un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tres, pressant le rythme, puis emportés enfin d'une telle rage d'émulati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on en voyait tomber et mourir. Violemment, les cloutiers les fouettaie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voix, leur criaient en wallon de chanter encore, encore, encore un pet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p; tandis que les spectateurs, une centaine de personnes, demeuraient muet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sionnés, au milieu de cette musique infernale de cent quatre-vingts pins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pétant tous la même cadence, à contre- temps. Ce fut un "batisecouic"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gna le premier prix, une cafetière en fer batt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therine et Chaval étaient là, lorsque Zacharie et Philomène entrèrent. On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rra la main, on resta ensemble. Mais, brusquement, Zacharie se fâcha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prenant un cloutier, venu par curiosité avec les camarades, qui pinçai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uisses de sa soeur; et elle, très rouge, le faisait taire, tremblante à l'id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e tuerie, de tous ces cloutiers se jetant sur Chaval, s'il ne voulai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on la pinçât. Elle avait bien senti l'homme, elle ne disait rien,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udence. Du reste, son galant se contentait de ricaner, tous les qua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rtirent, l'affaire sembla finie. Et, à peine étaient-ils entrés chez Piqu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ire une chope, voilà que le cloutier avait reparu, se fichant d'eux,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fflant sous le nez, d'un air de provocation. Zacharie, outré dans ses b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ntiments de famille, s'était rué sur l'insol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ma soeur, cochon!... Attends, nom de Dieu! je vas te la faire respecter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se précipita entre les deux hommes, tandis que Chaval, très calme, répétai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aisse donc, ça me regarde... Je te dis que je me fous de lui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 arrivait avec sa société, et il calma Catherine et Philomène, déjà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rmes. On riait maintenant dans la foule, le cloutier avait disparu.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hever de noyer ça, Chaval, qui était chez lui à l'estaminet Piquette, offr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chopes. Etienne dut trinquer avec Catherine, tous burent ensemble, le pè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fille et son galant, le fils et sa maîtresse, en disant poliment: "A la san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compagnie!" Pierron ensuite s'obstina à payer sa tournée. Et l'on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ès d'accord, lorsque Zacharie fut repris d'une rage, à la vue de son camara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quet. Il l'appela, pour aller faire, disait-il, son affaire au clout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Faut que je le crève!... Tiens! Chaval, garde Philomène avec Catherine.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ais reven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, à son tour, offrait des chopes. Après tout, si le garçon voulait veng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 soeur, ce n'était pas d'un mauvais exemple. Mais, depuis qu'elle avait v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quet, Philomène, tranquillisée, hochait la tête. Bien sûr que les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gres avaient filé au Volca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soirs de ducasse, on terminait la fête au bal du Bon-Joyeux. C'ét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uve Désir qui tenait ce bal, une forte mère de cinquante ans, d'une rotond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tonneau, mais d'une telle verdeur, qu'elle avait encore six amoureux, un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que jour de la semaine, disait- elle, et les six à la fois le dimanche.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pelait tous les charbonniers ses enfants, attendrie à l'idée du fleuv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ière qu'elle leur versait depuis trente années; et elle se vantait aussi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 une herscheuse ne devenait grosse, sans s'être, à l'avance, dégourdi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ambes chez elle. Le Bon-Joyeux se composait de deux salles: le cabaret, QU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vaient le comptoir et des tables; puis, communiquant de plain-pied par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rge baie, le bal, vaste pièce planchéiée au milieu seulement, dallé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iques autour. Une décoration l'ornait, deux guirlandes de fleurs en papier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croisaient d'un angle à l'autre du plafond, et que réunissait, au centre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ronne des mêmes fleurs; tandis que, le long des murs, s'alignaien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cussons dorés, portant des noms de saints, saint Eloi, patron des ouvrier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r, saint Crépin, patron des cordonniers, sainte Barbe, patronne des mineu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 le calendrier des corporations. Le plafond était si bas, que les tr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usiciens, dans leur tribune, grande comme une chaire à prêcher, s'écrasaien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ête. Pour éclairer, le soir, on accrochait quatre lampes à pétrole, aux qua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ins du ba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 dimanche-là, dès cinq heures, on dansait, au plein jour des fenêtres. Mais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ut vers sept heures que les salles s'emplirent. Dehors, un vent d'orage s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vé, soufflant de grandes poussières noires, qui aveuglaient le mond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ésillaient dans les poêles de friture. Maheu, Etienne et Pierron, entrés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sseoir, venaient de retrouver au Bon-Joyeux Chaval, dansant avec Catheri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ndis que Philomène, toute seule, les regardait. Ni Levaque, ni Zachar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avaient reparu. Comme il n'y avait pas de bancs autour du bal, Catheri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rès chaque danse, se reposait à la table de son père. On appela Philomè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elle était mieux debout. Le jour tombait, les trois musiciens fais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ge, on ne voyait plus, dans la salle, que le remuement des hanches e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orges, au milieu d'une confusion de bras. Un vacarme accueillit les qua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mpes, et brusquement tout s'éclaira, les faces rouges, les cheveux dépeigné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llés à la peau, les jupes volantes, balayant l'odeur forte des couples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eur. Maheu montra à Etienne la Mouquette, qui, ronde et grasse comm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ssie de saindoux, tournait violemment aux bras d'un grand moulineur maigr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avait dû se consoler et prendre un hom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in, il était huit heures, lorsque la Maheude parut, ayant au sein Estell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ivie de sa marmaille, Alzire, Henri et Lénore. Elle venait tout dro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trouver là son homme, sans craindre de se tromper. On souperait plus tard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rsonne n'avait faim, l'estomac noyé de café, épaissi de bière. D'autres fem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rrivaient, on chuchota en voyant, derrière la Maheude, entrer la Levaq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compagnée de Bouteloup, qui amenait par la main Achille et Désirée, les peti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Philomène. Et les deux voisines semblaient très d'accord, l'un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tournait, causait avec l'autre. En chemin, il y avait eu une gro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xplication, la Maheude s'était résignée au mariage de Zacharie, désolé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rdre le gain de son aîné, mais vaincue par cette raison qu'elle ne pouva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rder davantage sans injustice. Elle tâchait donc de faire bon visage, le co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nxieux, en ménagère qui se demandait comment elle joindrait les deux bout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tenant que commençait à partir le plus clair de sa bour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ets-toi là, voisine, dit-elle en montrant une table, près de celle où Mah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uvait avec Etienne et Pierr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on mari n'est pas avec vous? demanda la Leva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camarades lui contèrent qu'il allait revenir. Tout le monde se tass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teloup, les mioches, si à l'étroit dans l'écrasement des buveurs, qu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 tables n'en formaient qu'une. On demanda des chopes. En apercevant sa m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ses enfants, Philomène s'était décidée à s'approcher. Elle accepta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ise, elle parut contente d'apprendre qu'on la mariait enfin; puis, comme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rchait Zacharie, elle répondit de sa voix moll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e l'attends, il est par là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 avait échangé un regard avec sa femme. Elle consentait donc? Il devi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érieux, fuma en silence. Lui aussi était pris de l'inquiétude du lendemai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ant l'ingratitude de ces enfants qui se marieraient un à un, en laiss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s parents dans la mis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dansait toujours, une fin de quadrille noyait le bal dans une poussi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usse; les murs craquaient, un piston poussait des coups de sifflet aigu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eil à une locomotive en détresse; et, quand les danseurs s'arrêtèrent,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umaient comme des cheva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u te souviens? dit la Levaque en se penchant à l'oreille de la Maheude, to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parlais d'étrangler Catherine, si elle faisait la bêtis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val ramenait Catherine à la table de la famille, et tous deux, deb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rrière le père, achevaient leur chop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Bah! murmura la Maheude d'un air résigné, on dit ça... Mais ce qui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nquillise, c'est qu'elle ne peut pas avoir d'enfant, ah! ça, j'en suis b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ûre!... Vois-tu qu'elle accouche aussi, celle-là, et que je sois forcé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rier! Qu'est-ce que nous mangerions, alor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tenant, c'était une polka que sifflait le piston; et, pendan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ssourdissement recommençait, Maheu communiqua tout bas à sa femme une id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quoi ne prenaient-ils pas un logeur, Etienne par exemple, qui cherchai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nsion? Ils auraient de la place, puisque Zacharie allait les quitter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rgent qu'ils perdraient de ce côté- là, ils le regagneraient en parti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utre. Le visage de la Maheude s'éclairait: sans doute, bonne idée, il fal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rranger ça. Elle semblait sauvée de la faim une fois encore, sa belle hum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vint si vive, qu'elle commanda une nouvelle tournée de chop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cependant, tâchait d'endoctriner Pierron, auquel il expliquait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jet d'une caisse de prévoyance. Il lui avait fait promettre d'adhér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rsqu'il eut l'imprudence de découvrir son véritable b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t, si nous nous mettons en grève, tu comprends l'utilité de cette cai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us nous fichons de la Compagnie, nous trouvons là les premiers fonds pour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sister... Hein? c'est dit, tu en e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ierron avait baissé les yeux, pâlissant. Il bégaya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e réfléchirai... Quand on se conduit bien c'est la meilleure caiss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co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Maheu s'empara d'Etienne et lui proposa de le prendre comme logeu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rrément, en brave homme. Le jeune homme accepta de même, très désir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habiter le coron, dans l'idée de vivre davantage avec les camarades. On rég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ffaire en trois mots, la Maheude déclara qu'on attendrait le mariag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a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justement, Zacharie revenait enfin, avec Mouquet et Levaque. Tous les tr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pportaient les odeurs du Volcan, une haleine de genièvre, une aigreur musqu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filles mal tenues. Ils étaient très ivres, l'air content d'eux-mêmes,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ssant du coude et ricanant. Lorsqu'il sut qu'on le mariait enfin, Zachari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t à rire si fort, qu'il en étranglait. Paisiblement, Philomène déclara qu'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imait mieux le voir rire que pleurer. Comme il n'y avait plus de chai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teloup s'était reculé pour céder la moitié de la sienne à Levaque.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lui-ci, soudainement très attendri de voir qu'on était tous là, en fami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t une fois de plus servir de la bi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m de Dieu! on ne s'amuse pas si souvent! gueulait-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qu'à dix heures, on resta. Des femmes arrivaient toujours, pour rejoindr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mmener leurs hommes; des bandes d'enfants suivaient à la queue; et les mères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gênaient plus, sortaient des mamelles longues et blondes comme des sac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voine, barbouillaient de lait les poupons joufflus; tandis que les petit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rchaient déjà, gorgés de bière et à quatre pattes sous les tables,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lageaient sans honte. C'était une mer montante de bière, les tonne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uve Désir éventrées, la bière arrondissant les panses, coulant de partout,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z, des yeux et d'ailleurs. On gonflait si fort, dans le tas, que chacun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épaule ou un genou qui entrait chez le voisin, tous égayés, épanouis d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ntir ainsi les coudes. Un rire continu tenait les bouches ouvertes, fend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qu'aux oreilles. Il faisait une chaleur de four, on cuisait, on se mettai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ise, la chair dehors, dorée dans l'épaisse fumée des pipes; et le seu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convénient était de se déranger, une fille se levait de temps à autre, al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 fond, près de la pompe, se troussait, puis revenait. Sous les guirland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pier peint, les danseurs ne se voyaient plus, tellement ils suaient; c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courageait les galibots à culbuter les herscheuses, au hasard des coup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ins. Mais, lorsqu'une gaillarde tombait avec un homme par- dessus elle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iston couvrait leur chute de sa sonnerie enragée, le branle des pied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ulait, comme si le bal se fût éboulé sur 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lqu'un, en passant, avertit Pierron que sa fille Lydie dormait à la porte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vers du trottoir. Elle avait bu sa part de la bouteille volée, elle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oule, et il dut l'emporter à son cou, pendant que Jeanlin et Bébert,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lides, le suivaient de loin, trouvant ça très farce. Ce fut le signal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part, des familles sortirent du Bon-Joyeux, les Maheu et les Levaqu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cidèrent à retourner au coron. A ce moment, le père Bonnemort et le v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que, quittaient aussi Montsou, du même pas de somnambules, entêtés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lence de leurs souvenirs. Et l'on rentra tous ensemble, on traversa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rnière fois la ducasse, les poêles de friture qui se figeaient, les estamine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où les dernières chopes coulaient en ruisseaux, jusqu'au milieu de la rou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orage menaçait toujours, des rires montèrent, dès qu'on eut quitté les mais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clairées, pour se perdre dans la campagne noire. Un souffle ardent sortai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lés mûrs, il dut se faire beaucoup d'enfants, cette nuit-là. On arriva déband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 coron. Ni les Levaque ni les Maheu ne soupèrent avec appétit, et ceux-c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rmaient en achevant leur bouilli du mat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avait emmené Chaval boire encore chez Rassen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'en suis! dit Chaval, quand le camarade lui eut expliqué l'affair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isse de prévoyance. Tape là-dedans, tu es un bon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commencement d'ivresse faisait flamber les yeux d'Etienne. Il cria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soyons d'accord... Vois-tu, moi, pour la justice je donnerais tout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isson et les filles. Il n'y a qu'une chose qui me chauffe le coeur, c'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dée que nous allons balayer les bourgeo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II, II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rs le milieu d'août, Etienne s'installa chez les Maheu, lorsque Zacharie mari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t obtenir de la Compagnie, pour Philomène et ses deux enfants, une mai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ibre du coron; et, dans les premiers temps, le jeune homme éprouva une gên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ce de Cather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une intimité de chaque minute, il remplaçait partout le frère aîn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tageait le lit de Jeanlin, devant le lit de la grande soeur. Au coucher,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ver, il devait se déshabiller, se rhabiller près d'elle, la voyait elle-mê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ôter et remettre ses vêtements. Quand le dernier jupon tombait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paraissait d'une blancheur pâle, de cette neige transparente des blon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némiques; et il éprouvait une continuelle émotion, à la trouver si blanche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s et le visage déjà gâtés, comme trempée dans du lait, de ses talons à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l, où la ligne du hâle tranchait nettement en un collier d'ambre. Il affec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se détourner; mais il la connaissait peu à peu: les pieds d'abord que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yeux baissés rencontraient; puis, un genou entrevu, lorsqu'elle se glissait s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couverture; puis, la gorge aux petits seins rigides, dès qu'elle se pench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matin sur la terrine. Elle, sans le regarder, se hâtait pourtant, étai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x secondes dévêtue et allongée près d'Alzire, d'un mouvement si soup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leuvre, qu'il retirait à peine ses souliers, quand elle disparaiss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rnant le dos, ne montrant plus que son lourd chign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amais, du reste, elle n'eut à se fâcher. Si une sorte d'obsession le fais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lgré lui, guetter de l'oeil l'instant où elle se couchait, il évitai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aisanteries, les jeux de main dangereux. Les parents étaient là, et il gard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outre pour elle un sentiment fait d'amitié et de rancune, qui l'empêch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traiter en fille qu'on désire, au milieu des abandons de leur vie deven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une, à la toilette, aux repas, pendant le travail, sans que rien d'eux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 restât secret, pas même les besoins intimes. Toute la pudeur de la fam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tait réfugiée dans le lavage quotidien, auquel la jeune fille mainten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cédait seule dans la pièce du haut, tandis que les hommes se baignaien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s, l'un après l'au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au bout du premier mois, Etienne et Catherine semblaient déjà ne plu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ir, quand, le soir, avant d'éteindre la chandelle, ils voyageaient déshabill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 la chambre. Elle avait cessé de se hâter, elle reprenait son habitu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ncienne de nouer ses cheveux au bord de son lit, les bras en l'air, remon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 chemise jusqu'à ses cuisses; et lui, sans pantalon, l'aidait parfo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rchait les épingles qu'elle perdait. L'habitude tuait la honte d'être nu,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vaient naturel d'être ainsi, car ils ne faisaient point de mal et ce n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 leur faute, s'il n'y avait qu'une chambre pour tout le monde. Des troub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pendant leur revenaient, tout d'un coup, aux moments où ils ne songeaien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ien de coupable. Après ne plus avoir vu la pâleur de son corps pendan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irées, il la revoyait brusquement toute blanche, de cette blancheur qui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couait d'un frisson, qui l'obligeait à se détourner, par crainte de céder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nvie de la prendre. Elle, d'autres soirs, sans raison apparente, tombait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émoi pudique, fuyait, se coulait entre les draps, comme si elle avait sent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mains de ce garçon la saisir. Puis, la chandelle éteinte, ils compren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s ne s'endormaient pas, qu'ils songeaient l'un à l'autre, malgré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tigue. Cela les laissait inquiets et boudeurs tout le lendemain, car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éféraient les soirs de tranquillité, où ils se mettaient à l'aise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marad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ne se plaignait guère que de Jeanlin, qui dormait en chien de fus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zire respirait d'un léger souffle, on retrouvait le matin Lénore et Henri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as l'un de l'autre, tels qu'on les avait couchés. Dans la maison noire, il n'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d'autre bruit que les ronflements de Maheu et de la Maheude, roulan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tervalles réguliers, comme des soufflets de forge. En somme, Etienn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vait mieux que chez Rasseneur, le lit n'était pas mauvais, et l'on change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draps une fois par mois. Il mangeait aussi de meilleure soupe, il souff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ulement de la rareté de la viande. Mais tous en étaient là, il ne pou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xiger, pour quarante-cinq francs de pension, d'avoir un lapin à chaque re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s quarante-cinq francs aidaient la famille, on finissait par joindre les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ts, en laissant toujours de petites dettes en arrière; et les Maheu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traient reconnaissants envers leur logeur, son linge était lavé, raccommod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s boutons recousus, ses affaires mises en ordre; enfin, il sentait autou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 la propreté et les bons soins d'une fem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 fut l'époque où Etienne entendit les idées qui bourdonnaient dans son crâ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que-là, il n'avait eu que la révolte de l'instinct, au milieu de la sour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rmentation des camarades. Toutes sortes de questions confuses se posaien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: pourquoi la misère des uns? pourquoi la richesse des autres? pourquo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ux-ci sous le talon de ceux-là, sans l'espoir de jamais prendre leur place?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 première étape fut de comprendre son ignorance. Une honte secrète, un chagr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ché le rongèrent dès lors: il ne savait rien, il n'osait causer de ces cho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le passionnaient, l'égalité de tous les hommes, l'équité qui voulai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tage entre eux des biens de la terre. Aussi se prit- il pour l'étude du goû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méthode des ignorants affolés de science. Maintenant, il étai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rrespondance régulière avec Pluchart, plus instruit, très lancé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vement socialiste. Il se fit envoyer des livres, dont la lecture mal digér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heva de l'exalter: un livre de médecine surtout, l'Hygiène du mineur, où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cteur belge avait résumé les maux dont se meurt le peuple des houillères;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ter des traités d'économie politique d'une aridité techni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compréhensible, des brochures anarchistes qui le bouleversaient, d'ancie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uméros de journaux qu'il gardait ensuite comme des arguments irréfutables,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discussions possibles. Souvarine, du reste, lui prêtait aussi des volum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'ouvrage sur les Sociétés coopératives l'avait fait rêver pendant un m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e association universelle d'échange, abolissant l'argent, basant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vail la vie sociale entière. La honte de son ignorance s'en allait, il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nait un orgueil, depuis qu'il se sentait pens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rant ces premiers mois, Etienne en resta au ravissement des néophytes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eur débordant d'indignations généreuses contre les oppresseurs, se jetan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spérance du prochain triomphe des opprimés. Il n'en était point encore à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briquer un système, dans le vague de ses lectures. Les revendicati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atiques de Rasseneur se mêlaient en lui aux violences destructiv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varine; et, quand il sortait du cabaret de l'Avantage, où il continu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esque chaque jour à déblatérer avec eux contre la Compagnie, il marchait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rêve, il assistait à la régénération radicale des peuples, sans que cela dû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ûter une vitre cassée ni une goutte de sang. D'ailleurs, les moye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xécution demeuraient obscurs, il préférait croire que les choses iraient t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ien, car sa tête se perdait, dès qu'il voulait formuler un programm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construction. Il se montrait même plein de modération et d'inconséquence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pétait parfois qu'il fallait bannir la politique de la question sociale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hrase qu'il avait lue et qui lui semblait bonne à dire, dans le milieu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uilleurs flegmatiques où il viv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tenant, chaque soir, chez les Maheu, on s'attardait une demi- heure, av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monter se coucher. Toujours Etienne reprenait la même causerie. Depuis que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ature s'affinait, il se trouvait blessé davantage par les promiscuité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ron. Est-ce qu'on était des bêtes, pour être ainsi parqués, les uns contr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tres, au milieu des champs, si entassés qu'on ne pouvait changer de chemi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montrer son derrière aux voisins! Et comme c'était bon pour la santé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les filles et les garçons s'y pourrissaient forcément ensembl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ame! répondait Maheu, si l'on avait plus d'argent, on aurait plus d'aise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 de même, c'est bien vrai que ça ne vaut rien pour personne, de vivr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s sur les autres. Ca finit toujours par des hommes saouls et par des fi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ein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a famille partait de là, chacun disait son mot, pendant que le pétrol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mpe viciait l'air de la salle, déjà empuantie d'oignon frit. Non, sûrement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e n'était pas drôle. On travaillait en vraies brutes à un travail qui ét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nition des galériens autrefois, on y laissait la peau plus souvent qu'à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r, tout ça pour ne pas même avoir de la viande sur sa table, le soir.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ute on avait sa pâtée quand même, on mangeait, mais si peu, juste de quo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ffrir sans crever, écrasé de dettes, poursuivi comme si l'on volait son p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nd arrivait le dimanche, on dormait de fatigue. Les seuls plaisirs,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se saouler ou de faire un enfant à sa femme; encore la bière vous engrais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p le ventre, et l'enfant, plus tard, se foutait de vous. Non, non, ça n'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ien de drô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la Maheude s'en mêl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'embêtant, voyez-vous, c'est lorsqu'on se dit que ça ne peut pas changer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nd on est jeune, on s'imagine que le bonheur viendra, on espère des choses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puis, la misère recommence toujours, on reste enfermé là-dedans... Moi, j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ux du mal à personne, mais il y a des fois où cette injustice me révol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silence se faisait, tous soufflaient un instant, dans le malaise vague de c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rizon fermé. Seul, le père Bonnemort, s'il était là, ouvrait des yeux surpr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r de son temps on ne se tracassait pas de la sorte: on naissait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rbon, on tapait à la veine, sans en demander davantage; tandis q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tenant, il passait un air qui donnait de l'ambition aux charbonnie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Faut cracher sur rien, murmurait-il. Une bonne chope est une bonne chope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chefs, c'est souvent de la canaille; mais il y aura toujours des chefs,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rai? inutile de se casser la tête à réfléchir là-dess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coup, Etienne s'animait. Comment! la réflexion serait défendue à l'ouvrier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h! justement, les choses changeraient bientôt, parce que l'ouvr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fléchissait à cette heure. Du temps du vieux, le mineur vivait dans la m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une brute, comme une machine à extraire la houille, toujours sou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rre, les oreilles et les yeux bouchés aux événements du dehors. Aussi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iches qui gouvernent, avaient-ils beau jeu de s'entendre, de le vendre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cheter, pour lui manger la chair: il ne s'en doutait même pas. Mais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ésent, le mineur s'éveillait au fond, germait dans la terre ainsi qu'une vra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aine; et l'on verrait un matin ce qu'il pousserait au beau milieu des champs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i, il pousserait des hommes, une armée d'hommes qui rétabliraient la justi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st-ce que tous les citoyens n'étaient pas égaux depuis la Révolution? puis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tait ensemble, est-ce que l'ouvrier devait rester l'esclave du patron qui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yait? Les grandes Compagnies, avec leurs machines, écrasaient tout, et l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avait même plus contre elles les garanties de l'ancien temps, lorsque les ge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même métier, réunis en corps, savaient se défendre. C'était pour ça, nom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eu! et pour d'autres choses, que tout péterait un jour, grâce à l'instruc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n'avait qu'à voir dans le coron même: les grands-pères n'auraient pu sign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 nom, les pères le signaient déjà, et quant aux fils, ils lisaient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crivaient comme des professeurs. Ah! ça poussait, ça poussait petit à pet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rude moisson d'hommes, qui mûrissait au soleil! Du moment qu'on n'était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llé chacun à sa place pour l'existence entière, et qu'on pouvait a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mbition de prendre la place du voisin, pourquoi donc n'aurait-on pas joué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ings, en tâchant d'être le plus fort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, ébranlé, restait cependant plein de défia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ès qu'on bouge, on vous rend votre livret, disait-il. Le vieux a raison,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ra toujours le mineur qui aura la peine, sans l'espoir d'un gigot de temp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tre, en récompen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uette depuis un moment, la Maheude sortait comme d un son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ncore si ce que les curés racontent était vrai, si les pauvres gens de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de étaient riches dans l'autr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éclat de rire l'interrompait, les enfants eux-mêmes haussaient les épaul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s devenus incrédules au vent du dehors, gardant la peur secrète des revena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fosse, mais s'égayant du ciel vi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ouiche, les curés! s'écriait Maheu. S'ils croyaient ca, ils manger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ins et ils travailleraient davantage, pour se réserver là-haut une bo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ace... Non, quand on est mort, on est mor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aheude poussait de grands soupi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mon Dieu! ah! mon Dieu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is, les mains tombées sur les genoux, d'un air d'accablement immens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lors, c'est bien vrai, nous sommes foutus, nous aut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s se regardaient. Le père Bonnemort crachait dans son mouchoir, tandi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, sa pipe éteinte, l'oubliait à sa bouche. Alzire écoutait, entre Lénor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nri, endormis au bord de la table. Mais Catherine surtout, le menton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, ne quittait pas Etienne de ses grands yeux clairs, lorsqu'il se récri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ant sa foi, ouvrant l'avenir enchanté de son rêve social. Autour d'eux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ron se couchait, on n'entendait plus que les pleurs perdus d'un enfant ou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relle d'un ivrogne attardé. Dans la salle, le coucou battait lentement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aîcheur d'humidité montait des dalles sablées, malgré l'étouffement de l'a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n voilà encore des idées! disait le jeune homme. Est-ce que vous avez beso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bon Dieu et de son paradis pour être heureux? est-ce que vous ne pouvez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us faire à vous-mêmes le bonheur sur la terr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e voix ardente, il parlait sans fin. C'était, brusquement, l'horizon ferm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éclatait, une trouée de lumière s'ouvrait dans la vie sombre de ces pauv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ens. L'éternel recommencement de la misère, le travail de brute, ce desti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étail qui donne sa laine et qu'on égorge, tout le malheur disparaissait,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layé par un grand coup de soleil; et, sous un éblouissement de féerie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tice descendait du ciel. Puisque le bon Dieu était mort, la justice al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ssurer le bonheur des hommes, en faisant régner l'égalité et la fraternité.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ciété nouvelle poussait en un jour, ainsi que dans les songes, une v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mmense, d'une splendeur de mirage, où chaque citoyen vivait de sa tâch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enait sa part des joies communes. Le vieux monde pourri était tombé en poud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humanité jeune, purgée de ses crimes, ne formait plus qu'un seul peup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vailleurs, qui avait pour devise: à chacun suivant son mérite, et à cha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érite suivant ses oeuvres. Et, continuellement, ce rêve s'élargiss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mbellissait, d'autant plus séducteur, qu'il montait plus haut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mpossi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bord, la Maheude refusait d'entendre, prise d'une sourde épouvante. Non, n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trop beau, on ne devait pas s'embarquer dans ces idées, car 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daient la vie abominable ensuite, et l'on aurait tout massacré alors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être heureux. Quand elle voyait luire les yeux de Maheu, troublé, conquis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inquiétait, elle criait, en interrompant Etienn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'écoute pas, mon homme! Tu vois bien qu'il nous fait des contes... Est-c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bourgeois consentiront jamais à travailler comme nou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, peu à peu, le charme agissait aussi sur elle. Elle finissait par souri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magination éveillée, entrant dans ce monde merveilleux de l'espoir. Il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 doux d'oublier pendant une heure la réalité triste! Lorsqu'on vit comm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êtes, le nez à terre, il faut bien un coin de mensonge, où l'on s'amuse à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galer des choses qu'on ne possédera jamais. Et ce qui la passionnait, c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ettait d'accord avec le jeune homme, c'était l'idée de la justi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a, vous avez raison! criait-elle. Moi, quand une affaire est juste, je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rais hacher... Et, vrai! ce serait juste, de jouir à notre to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, alors, osait s'enflamm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onnerre de Dieu! je ne suis pas riche, mais je donnerais bien cent sous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pas mourir avant d'avoir vu tout ça... Quel chambardement! Hein? sera-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ientôt, et comment s'y prendra-t-on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recommençait à parler. La vieille société craquait, ça ne pouvait dur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-delà de quelques mois, affirmait-il carrément. Sur les moyens d'exécution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montrait plus vague, mêlant ses lectures, ne craignant pas, devan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gnorants, de se lancer dans des explications où il se perdait lui-même. T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systèmes y passaient, adoucis d'une certitude de triomphe facile,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iser universel qui terminerait le malentendu des classes; sans tenir comp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tant des mauvaises têtes, parmi les patrons et les bourgeois, qu'on se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ut-être forcé de mettre à la raison. Et les Maheu avaient l'air de comprend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prouvaient, acceptaient les solutions miraculeuses, avec la foi aveugl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uveaux croyants, pareils à ces chrétiens des premiers temps de l'Eglise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ttendaient la venue d'une société parfaite, sur le fumier du monde antique.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tite Alzire accrochait des mots, s'imaginait le bonheur sous l'image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on très chaude, où les enfants jouaient et mangeaient tant qu'ils voul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therine, sans bouger, le menton toujours dans la main, restait les yeux fix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 Etienne, et quand il se taisait, elle avait un léger frisson, toute pâ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prise de froi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la Maheude regardait le couco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euf heures passées, est-il permis! Jamais on ne se lèvera dem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es Maheu quittaient la table, le coeur mal à l'aise, désespérés. Il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mblait qu'ils venaient d'être riches, et qu'ils retombaient d'un coup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 crotte. Le père Bonnemort, qui partait pour la fosse, grognait que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istoires-là ne rendaient pas la soupe meilleure; tandis que les aut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taient à la file, en s'apercevant de l'humidité des murs et de l'étouff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mpesté de l'air. En haut, dans le sommeil lourd du coron, Etienne, lors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therine s'était mise au lit la dernière et avait soufflé la chande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ntendait se retourner fiévreusement, avant de s'endorm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vent, à ces causeries, des voisins se pressaient, Levaque qui s'exaltait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dées de partage, Pierron que la prudence faisait aller se coucher, dès 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ttaquait à la Compagnie. De loin en loin, Zacharie entrait un instant;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politique l'assommait, il préférait descendre à l'Avantage, pour boir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ope. Quant à Chaval, il renchérissait, voulait du sang. Presque tou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irs, il passait une heure chez les Maheu; et, dans cette assiduité, il y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jalousie inavouée, la peur qu'on ne lui volât Catherine. Cette fille, d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se lassait déjà, lui était devenue chère, depuis qu'un homme couchait p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lle et pouvait la prendre, la nu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nfluence d'Etienne s'élargissait, il révolutionnait peu à peu le cor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une propagande sourde, d'autant plus sûre, qu'il grandissait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stime de tous. La Maheude, malgré sa défiance de ménagère prudente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itait avec considération, en jeune homme qui la payait exactement, qui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uvait ni ne jouait, le nez toujours dans un livre; et elle lui faisait, ch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voisines, une réputation de garçon instruit, dont celles-ci abusaient, en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iant d'écrire leurs lettres. Il était une sorte d'homme d'affaires, chargé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rrespondances, consulté par les ménages sur les cas délicats. Aussi, dè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is de septembre, avait-il créé enfin sa fameuse caisse de prévoyance, t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écaire encore, ne comptant que les habitants du coron; mais il espérait b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btenir l'adhésion des charbonniers de toutes les fosses, surtout si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agnie, restée passive, ne le gênait pas davantage. On venait de le nomm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crétaire de l'association, et il touchait même de petits appointements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s écritures. Cela le rendait presque riche. Si un mineur marié n'arrive pa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oindre les deux bouts, un garçon sobre, n'ayant aucune charge, peut réalis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économi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ès lors, il s'opéra chez Etienne une transformation lente. Des instinct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quetterie et de bien-être, endormis dans sa pauvreté, se révélèrent,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rent acheter des vêtements de drap. Il se paya une paire de bottes fines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coup il passa chef, tout le coron se groupa autour de lui. Ce furen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tisfactions d'amour-propre délicieuses, il se grisa de ces premiè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ouissances de la popularité: être à la tête des autres, commander, lui si je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qui la veille encore était un manoeuvre, l'emplissait d'orgueil, agrandis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 rêve d'une révolution prochaine, où il jouerait un rôle. Son visage changea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devint grave, il s'écouta parler; tandis que son ambition naissa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iévrait ses théories et le poussait aux idées de bata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pendant, l'automne s'avançait, les froids d'octobre avaient rouillé les peti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ardins du coron. Derrière les lilas maigres, les galibots ne culbutaient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herscheuses sur le carin; et il ne restait que les légumes d'hiver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oux perlés de gelée blanche, les poireaux et les salades de conserve.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uveau, les averses battaient les tuiles rouges, coulaient dans les tonneaux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s les gouttières, avec des bruits de torrent. Dans chaque maison, le feu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froidissait pas, chargé de houille, empoisonnant la salle close.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core une saison de grande misère qui commenç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octobre, par une de ces premières nuits glaciales, Etienne, fiévreux d'a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lé, en bas, ne put s'endormir. Il avait regardé Catherine se glisser sou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verture, puis souffler la chandelle. Elle paraissait toute secouée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ssi, tourmentée d'une de ces pudeurs qui la faisaient encore se hâter parfo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 maladroitement, qu'elle se découvrait davantage. Dans l'obscurité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tait comme morte; mais il entendait qu'elle ne dormait pas non plus; et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sentait, elle songeait à lui, ainsi qu'il songeait à elle: jamais ce mu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change de leur être ne les avait emplis d'un tel trouble. Des minu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coulèrent, ni lui ni elle ne remuait, leur souffle s'embarrassait seulem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lgré leur effort pour le retenir. A deux reprises, il fut sur le point d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ver et de la prendre. C'était imbécile, d'avoir un si gros désir l'u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utre, sans jamais se contenter. Pourquoi donc bouder ainsi contre leur envi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enfants dormaient, elle voulait bien tout de suite, il était certain qu'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ttendait en étouffant, qu'elle refermerait les bras sur lui, muette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nts serrées. Près d'une heure se passa. Il n'alla pas la prendre, elle n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tourna pas, de peur de l'appeler. Plus ils vivaient côte à côte, et plus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rrière s'élevait, des hontes, des répugnances, des délicatesses d'amiti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s n'auraient pu expliquer eux-mêm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II, IV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coute, dit la Maheude à son homme, puisque tu vas à Montsou pour la pai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pporte-moi donc une livre de café et un kilo de suc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recousait un de ses souliers, afin d'épargner le raccommod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Bon! murmura-t-il, sans lâcher sa besog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e te chargerais bien de passer aussi chez le boucher... Un morceau de vea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in? il y a si longtemps qu'on n'en a pas v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fois, il leva la tê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u crois donc que j'ai à toucher des mille et des cents.... La quinzaine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p maigre, avec leur sacrée idée d'arrêter constamment le trava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s deux se turent. C'était après le déjeuner, un samedi de la fin d'octob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Compagnie, sous le prétexte du dérangement causé par la paie, avait enco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 jour-là, suspendu l'extraction, dans toutes ses fosses. Saisie de pani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ant la crise industrielle qui s'aggravait, ne voulant pas augmenter son stock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jà lourd, elle profitait des moindres prétextes pour forcer ses dix m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vriers au chôm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u sais qu'Etienne t'attend chez Rasseneur, reprit la Maheude. Emmène-le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ra plus malin que toi pour se débrouiller, si l'on ne vous comptait pas vo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u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 approuva de la tê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t cause donc à ces messieurs de l'affaire de ton père. Le médecin s'ente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ec la Direction... N'est-ce pas? vieux, que le médecin se trompe, que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vez encore travailler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puis dix jours, le père Bonnemort, les pattes engourdies comme il dis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tait cloué sur une chaise. Elle dut répéter sa question, et il grogna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Bien sûr que je travaillerai. On n'est pas fini parce qu'on a mal aux jamb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 ça, c'est des histoires qu'ils inventent pour ne pas me donner la pens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cent quatre-vingts franc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aheude songeait aux quarante sous du vieux, qu'il ne lui rapporte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ut-être jamais plus, et elle eut un cri d'angoi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on Dieu! nous serons bientôt tous morts, si ça contin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and on est mort, dit Maheu, on n'a plus faim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ajouta des clous à ses souliers et se décida à partir. Le coron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-Cent-Quarante ne devait être payé que vers quatre heures. Aussi les hom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se pressaient-ils pas, s attardant, filant un à un, poursuivis par les fem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les suppliaient de revenir tout de suite. Beaucoup leur donnaien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issions, pour les empêcher de s oublier dans les estamine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z Rasseneur, Etienne était venu aux nouvelles. Des bruits inquiéta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raient, on disait la Compagnie de plus en plus mécontente des boisages.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cablait les ouvriers d'amendes, un conflit paraissait fatal. Du reste,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était là que la querelle avouée, il y avait dessous toute une complicati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causes secrètes et grav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tement, lorsque Etienne arriva, un camarade qui buvait une chope, au ret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Montsou, racontait qu'une affiche était collée chez le caissier; mais il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vait pas bien ce qu'on lisait sur cette affiche. Un second entra, puis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isième; et chacun apportait une histoire différente. Il semblait certai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pendant, que la Compagnie avait pris une résolu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'est-ce que tu en dis, toi? demanda Etienne, en s'asseyant prè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varine, à une table, où, pour unique consommation, se trouvait un paqu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bac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machineur ne se pressa point, acheva de rouler une cigaret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e dis que c'était facile à prévoir. Ils vont vous pousser à bo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 seul avait l'intelligence assez déliée pour analyser la situation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xpliquait de son air tranquille. La Compagnie, atteinte par la crise,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ien forcée de réduire ses frais, si elle ne voulait pas succomber; e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aturellement, ce seraient les ouvriers qui devraient se serrer le ventre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gnerait leurs salaires, en inventant un prétexte quelconque. Depuis deux mo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houille restait sur le carreau de ses fosses, presque toutes les usi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ômaient. Comme elle n'osait chômer aussi, effrayée devant l'inaction ruineu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matériel, elle rêvait un moyen terme, peut-être une grève, d'où son peup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neurs sortirait dompté et moins payé. Enfin, la nouvelle caisse de prévoya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nquiétait, devenait une menace pour l'avenir, tandis qu'une grève l'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barrasserait, en la vidant, lorsqu'elle était peu garnie enco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sseneur s'était assis près d'Etienne, et tous deux écoutaient d'un a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sterné. On pouvait causer à voix haute, il n'y avait plus là que 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sseneur, assise au compt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elle idée! murmura le cabaretier. Pourquoi tout ça? La Compagnie n'a auc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térêt à une grève, et les ouvriers non plus. Le mieux est de s'entend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fort sage. Il se montrait toujours pour les revendications raisonnab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ême, depuis la rapide popularité de son ancien locataire, il outrait ce systè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progrès possible, disant qu'on n'obtenait rien, lorsqu'on voulait tout a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coup. Dans sa bonhomie d'homme gras, nourri de bière, montait une jalous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crète, aggravée par la désertion de son débit, où les ouvriers du Vor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raient moins boire et l'écouter; et il en arrivait ainsi parfois à défend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Compagnie, oubliant sa rancune d'ancien mineur congédi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lors, tu es contre la grève? cria Mme Rasseneur, sans quitter le compt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comme il répondait oui, énergiquement, elle le fit ta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iens! tu n'as pas de coeur, laisse parler ces messieur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songeait, les yeux sur la chope qu'elle lui avait servie. Enfin, il lev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tê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bien possible, tout ce que le camarade raconte, et il faudra nous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soudre, à cette grève, si l'on nous y force... Pluchart, justement, m'a écr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à-dessus des choses très justes. Lui aussi est contre la grève, car l'ouvr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souffre autant que le patron, sans arriver à rien de décisif. Seulement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it là une occasion excellente pour déterminer nos hommes à entrer dans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ande machine... D'ailleurs, voici sa let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effet, Pluchart, désolé des méfiances que l'Internationale rencontrait ch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mineurs de Montsou, espérait les voir adhérer en masse, si un confli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bligeait à lutter contre la Compagnie. Malgré ses effort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n'avait pu placer une seule carte de membre, donnant du rest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illeur de son influence à sa caisse de secours, beaucoup mieux accueill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cette caisse était encore si pauvre, qu'elle devait être vite épuisé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le disait Souvarine; et, fatalement, les grévistes se jetteraient alo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'Association des travailleurs, pour que leurs frères de tous les pays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nssent en ai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ombien avez-vous en caisse? demanda Rassen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 peine trois mille francs, répondit Etienne. Et vous savez que la Direc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'a fait appeler avant-hier Oh! ils sont très polis, ils m'ont répété qu'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empêchaient pas leurs ouvriers de créer un fonds de réserve Mais j'ai b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ris qu'ils en voulaient le contrôle. De toute manière, nous aurons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taille de ce côté-là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cabaretier s'était mis à marcher, en sifflant d'un air dédaigneux. Tr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lle francs! qu'est-ce que vous voulez qu'on fiche avec ça? Il n'y aurai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x jours de pain, et si l'on comptait sur des étrangers, des gen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abitaient l'Angleterre, on pouvait tout de suite se coucher et avaler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ngue. Non, c'était trop bête, cette grèv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pour la première fois, des paroles aigres furent échangées entre ces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mmes, qui, d'ordinaire, finissaient par s'entendre, dans leur haine commun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pita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yons, et toi, qu'en dis-tu? répéta Etienne, en se tournant vers Souvar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lui-ci répondit par son mot de mépris habitu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es grèves? des bêtis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is, au milieu du silence fâché qui s'était fait, il ajouta douceme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n somme, je ne dis pas non, si ça vous amuse: ça ruine les uns, ça tu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tres, et c'est toujours autant de nettoyé... Seulement, de ce train-là,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ttrait bien mille ans pour renouveler le monde. Commencez donc par me fa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uter ce bagne où vous crevez tou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sa main fine, il désignait le Voreux, dont on apercevait les bâtiments pa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rte restée ouverte. Mais un drame imprévu l'interrompit: Pologne, la gro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pine familière, qui s'était hasardée dehors, rentrait d'un bond, fuyant s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pierres d'une bande de galibots; et, dans son effarement, les orei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battues, la queue retroussée, elle vint se réfugier contre ses jamb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mplorant, le grattant, pour qu'il la prît. Quand il l'eut couchée sur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enoux, il l'abrita de ses deux mains, il tomba dans cette sorte de somnole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êveuse, où le plongeait la caresse de ce poil doux et tiè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esque aussitôt, Maheu entra. Il ne voulut rien boire, malgré l'insista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lie de Mme Rasseneur, qui vendait sa bière comme si elle l'eût offer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s'était levé, et tous deux partirent pour Montso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jours de paie aux Chantiers de la Compagnie, Montsou semblait en fête,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 les beaux dimanches de ducasse. De tous les corons arrivait une cohu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neurs. Le bureau du caissier étant très petit, ils préféraient attendre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rte, ils stationnaient par groupes sur le pavé, barraient la route d'une que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monde renouvelée sans cesse. Des camelots profitaient de l'occasi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installaient avec leurs bazars roulants, étalaient jusqu'à de la faïence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charcuterie. Mais c'étaient surtout les estaminets et les débit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saient une bonne recette, car les mineurs, avant d'être payés, all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endre patience devant les comptoirs, puis y retournaient arroser leur pai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ès qu'ils l'avaient en poche. Encore se montraient-ils très sages, lorsqu'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l'achevaient pas au Volca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 mesure que Maheu et Etienne avancèrent au milieu des groupes, ils sentir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 jour-là, monter une exaspération sourde. Ce n'était pas l'ordina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souciance de l'argent touché et écorné dans les cabarets. Des poing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rraient, des mots violents couraient de bouche en bou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vrai, alors? demanda Maheu à Chaval, qu'il rencontra devant l'estamin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iquette, ils ont fait la saleté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Chaval se contenta de répondre par un grognement furieux, en jetan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gard oblique sur Etienne. Depuis le renouvellement du marchandage, il s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mbauché avec d'autres, mordu peu à peu d'envie contre le camarade, ce dern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nu qui se posait en maître, et dont tout le coron, disait-il, léchai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ttes. Cela se compliquait d'une querelle d'amoureux, il n'emmenait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therine à Réquillart ou derrière le terri, sans l'accuser, en ter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bominables, de coucher avec le logeur de sa mère; puis, il la tu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resses, repris pour elle d'un sauvage dés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 lui adressa une autre question. - Est-ce que le Voreux pass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comme il tournait le dos, après avoir dit oui, d'un signe de tête, les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mmes se décidèrent à entrer aux Chantie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caisse était une petite pièce rectangulaire, séparée en deux par un grill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 les bancs, le long des murs, cinq ou six mineurs attendaient; tandis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issier, aidé d'un commis, en payait un autre, debout devant le guichet,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squette à la main. Au-dessus du banc de gauche, une affiche jaune se trou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llée, toute fraîche dans le gris enfumé des plâtres; et c'était là que, dep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matin, défilaient continuellement des hommes. Ils entraient par deux ou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is, restaient plantés, puis s en allaient sans un mot, avec une secouss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paules, comme si on leur eût cassé l'éch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y avait justement deux charbonniers devant l'affiche, un jeune à tête carr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brute, un vieux très maigre, la face hébétée par l'âge. Ni l'un ni l'autr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vait lire, le jeune épelait en remuant les lèvres le vieux se content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garder stupidement. Beaucoup entraient ainsi, pour voir, sans comprend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is-nous donc ça, dit à son compagnon Maheu, qui n'était pas fort non plus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lectu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Etienne se mit à lire l'affiche. C'était un avis de la Compagnie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neurs de toutes les fosses. Elle les avertissait que, devant le peu de so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porté au boisage, lasse d'infliger des amendes inutiles, elle avait pri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solution d'appliquer un nouveau mode de paiement, pour l'abattag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uille. Désormais, elle paierait le boisage à part, au mètre cube de b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cendu et employé, en se basant sur la quantité nécessaire à un bon trava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prix de la berline de charbon abattu serait naturellement baissé, dans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portion de cinquante centimes à quarante, suivant d'ailleurs la natur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éloignement des tailles. Et un calcul assez obscur tâchait d'établir qu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minution de dix centimes se trouverait exactement compensée par le prix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isage. Du reste, la Compagnie ajoutait que, voulant laisser à chacun le temp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se convaincre des avantages présentés par ce nouveau mode, elle comp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ulement l'appliquer à partir du lundi, 1er décemb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Si vous lisiez moins haut, là-bas! cria le caissier. On ne s'entend pl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acheva sa lecture, sans tenir compte de l'observation. Sa voi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emblait, et quand il eut fini, tous continuèrent à regarder fix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ffiche, Le vieux mineur et le jeune avaient l'air d'attendre encore; pu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partirent, les épaules cassé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m de Dieu! murmura Mah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 et son compagnon s'étaient assis. Absorbés, la tête basse, tandis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filé continuait en face du papier jaune, ils calculaient. Est-ce qu'on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chait d'eux! jamais ils ne rattraperaient, avec le boisage, les dix centi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minués sur la berline. Au plus toucheraient-ils huit centimes, et c'était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ntimes que leur volait la Compagnie, sans compter le temps qu'un trava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igné leur prendrait. Voilà donc où elle voulait en venir, à cette baiss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laire déguisée! Elle réalisait des économies dans la poche de ses mine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m de Dieu de nom de Dieu! répéta Maheu en relevant la tête. Nous somme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an-foutre, si nous acceptons ça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le guichet se trouvait libre, il s'approcha pour être payé. Les chef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rchandage se présentaient seuls à la caisse, puis répartissaient l'arg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re leurs hommes, ce qui gagnait du temp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heu et consorts, dit le commis, veine Filonnière, taille numéro sep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cherchait sur les listes, que l'on dressait en dépouillant les livrets, 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porions, chaque jour et par chantier, relevaient le nombre des berli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xtraites. Puis, il répéta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heu et consorts, veine Filonnière, taille numéro sept... Cent trente-cinq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anc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caissier paya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Pardon, Monsieur, balbutia le haveur saisi, êtes-vous sûr de ne pas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mper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regardait ce peu d'argent, sans le ramasser, glacé d'un petit frisson qui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lait au coeur. Certes, il s'attendait à une paie mauvaise, mais ell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vait se réduire à si peu, ou il devait avoir mal compté. Lorsqu'il au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mis leur part à Zacharie, à Etienne et à l'autre camarade qui remplaç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val, il lui resterait au plus cinquante francs pour lui, son père, Cather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Jeanl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, non je ne me trompe pas, reprit l'employé. Il faut enlever deux dima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quatre jours de chômage: donc, ça vous fait neuf jours de trava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 suivait ce calcul, additionnait tout bas: neuf jours donnaient à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viron trente francs, dix-huit à Catherine, neuf à Jeanlin. Quant au p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nnemort, il n'avait que trois journées. N'importe, en ajouta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tre-vingt-dix francs de Zacharie et des deux camarades, ça faisait sûr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vant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t n'oubliez pas les amendes, acheva le commis. Vingt francs d'amendes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isages défectu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haveur eut un geste désespéré. Vingt francs d'amendes, quatre journé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ômage! Alors, le compte y était. Dire qu'il avait rapporté jusqu'à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nzaines de cent cinquante francs, lorsque le père Bonnemort travaillait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Zacharie n'était pas encore en ménag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 la fin le prenez-vous? cria le caissier impatienté. Vous voyez bien qu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tre attend... Si vous n'en voulez pas, dites-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Maheu se décidait à ramasser l'argent de sa grosse main tremblan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mployé le reti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ttendez, j'ai là votre nom. Toussaint Maheu, n'est-ce pas?... Monsie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crétaire général désire vous parler. Entrez, il est seu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ourdi, l'ouvrier se trouva dans un cabinet, meublé de vieil acajou, tendu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ps vert déteint. Et il écouta pendant cinq minutes le secrétaire général,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and monsieur blême, qui lui parlait par- dessus les papiers de son burea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se lever. Mais le bourdonnement de ses oreilles l'empêchait d'entendre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rit vaguement qu'il était question de son père, dont la retraite allait 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se à l'étude, pour la pension de cent cinquante francs, cinquante ans d'âg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rante années de service. Puis, il lui sembla que la voix du secréta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enait plus dure. C'était une réprimande, on l'accusait de s'occupe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litique, une allusion fut faite à son logeur et à la caisse de prévoyance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in, on lui conseillait de ne pas se compromettre dans ces folies, lui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t un des meilleurs ouvriers de la fosse. Il voulut protester, ne p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noncer que des mots sans suite, tordit sa casquette entre ses doig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ébriles, et se retira, en bégaya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ertainement, monsieur le secrétaire... J'assure à monsieur le secrétaire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hors, quand il eut retrouvé Etienne qui l'attendait, il éclat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e suis un jean-foutre, j'aurais dû répondre!... Pas de quoi manger du pai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des sottises encore! Oui, c'est contre toi qu'il en a, il m'a dit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ron était empoisonné... Et quoi faire? nom de Dieu! plier l'échine, d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rci. Il a raison, c'est le plus s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 se tut, travaillé à la fois de colère et de crainte. Etienne songeait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ir sombre. De nouveau, ils traversèrent les groupes qui barraient la r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xaspération croissait, une exaspération de peuple calme, un murmure grond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orage, sans violence de gestes, terrible au-dessus de cette masse lour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lques têtes sachant compter avaient fait le calcul, et les deux centi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gnés par la Compagnie sur les bois, circulaient, exaltaient les crâne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 durs. Mais c'était surtout l'enragement de cette paie désastreuse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volte de la faim, contre le chômage et les amendes. Déjà on ne mangeait plu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allait- on devenir, si l'on baissait encore les salaires? Dan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staminets, on se fâchait tout haut, la colère séchait tellement les gosie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le peu d'argent touché restait sur les comptoi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Montsou au coron, Etienne et Maheu n'échangèrent pas une parole. Lorsque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rnier entra, la Maheude, qui était seule avec les enfants, remarqua tou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ite qu'il avait les mains vid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h bien, tu es gentil! dit-elle. Et mon café, et mon sucre, et la viande?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rceau de veau ne t'aurait pas ruin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ne répondait point, étranglé d'une émotion qu'il renfonçait. Puis, dans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sage épais d'homme durci aux travaux des mines, il y eut un gonfleme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sespoir, et de grosses larmes crevèrent des yeux, tombèrent en pluie chau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s'était abattu sur une chaise, il pleurait comme un enfant, en jeta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inquante francs sur la ta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iens! bégaya-t-il, voilà ce que je te rapporte... C'est notre travail à to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aheude regarda Etienne, le vit muet et accablé. Alors, elle pleura auss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nt vivre neuf personnes, avec cinquante francs pour quinze jours? Son aîn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avait quittés, le vieux ne pouvait plus remuer les jambes: c'était la mo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ientôt. Alzire se jeta au cou de sa mère, bouleversée de l'entendre pleur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stelle hurlait, Lénore et Henri sanglot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du coron entier, monta bientôt le même cri de misère. Les hommes é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trés, chaque ménage se lamentait devant le désastre de cette paie mauvai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portes se rouvrirent, des femmes parurent, criant au-dehors comme si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aintes n'eussent pu tenir sous les plafonds des maisons closes. Une pluie f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mbait, mais elles ne la sentaient pas, elles s'appelaient sur les trottoi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s se montraient, dans le creux de leur main, l'argent touch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Regardez! ils lui ont donné ça, n'est-ce pas se foutre du mond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oi, voyez! je n'ai seulement pas de quoi payer le pain de la quinza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t moi donc! comptez un peu, il me faudra encore vendre mes chemis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aheude était sortie comme les autres. Un groupe se forma autour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vaque, qui criait le plus fort; car son soûlard de mari n'avait pas mê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paru, elle devinait que, grosse ou petite, la paie allait se fondre au Volca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hilomène guettait Maheu, pour que Zacharie n'entamât point la monnaie. Et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y avait que la Pierronne qui semblât assez calme, ce cafard de Pierr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rrangeant toujours, on ne savait comment, de manière à avoir, sur le livr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porion, plus d'heures que les camarades. Mais la Brûlé trouvait ca lâch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part de son gendre, elle était avec celles qui s'emportaient, maigr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roite au milieu du groupe, le poing tendu vers Montso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ire, cria-t-elle sans nommer les Hennebeau, que j'ai vu, ce matin, leur bo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ser en calèche!... Oui, la cuisinière dans la calèche à deux chevaux, all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Marchiennes pour avoir du poisson, bien sûr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clameur monta, les violences recommencèrent. Cette bonne en tablier blanc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née au marché de la ville voisine dans la voiture des maîtres, soulevai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dignation. Lorsque les ouvriers crevaient de faim, il leur fallait donc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isson quand même? Ils n'en mangeraient peut-être pas toujours, du poisson: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r du pauvre monde viendrait. Et les idées semées par Etienne poussai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largissaient dans ce cri de révolte. C'était l'impatience devant l'âge d'o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mis, la hâte d'avoir sa part du bonheur, au-delà de cet horizon de misè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rmé comme une tombe. L'injustice devenait trop grande, ils finiraient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xiger leur droit, puisqu'on leur retirait le pain de la bouche. Les fem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tout auraient voulu entrer d'assaut, tout de suite, dans cette cité idéal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grès, où il n'y aurait plus de misérables. Il faisait presque nuit, e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ie redoublait, qu'elles emplissaient encore le coron de leurs larmes,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lieu de la débandade glapissante des enfa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soir, à l'Avantage, la grève fut décidée. Rasseneur ne la combattait plus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varine l'acceptait comme un premier pas. D'un mot, Etienne résuma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tuation: si elle voulait décidément la grève, la Compagnie aurait la grèv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II, V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semaine se passa, le travail continuait, soupçonneux et morne,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ttente du confl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z les Maheu, la quinzaine s'annonçait comme devant être plus maigre enco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ssi la Maheude s'aigrissait-elle, malgré sa modération et son bon sens. Est-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sa fille Catherine ne s'était pas avisée de découcher une nuit? Le lendema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tin, elle était rentrée si lasse, si malade de cette aventure, qu'elle n'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 se rendre à la fosse; et elle pleurait, elle racontait qu'il n'y avait poi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sa faute, car c'était Chaval qui l'avait gardée, menaçant de la battre,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se sauvait. Il devenait fou de jalousie, il voulait l'empêcher de retourn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e lit d'Etienne, où il savait bien, disait-il, que la famille la fai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cher. Furieuse, la Maheude, après avoir défendu à sa fille de revoir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eille brute, parlait d'aller le gifler à Montsou. Mais ce n'en étai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ins une journée perdue, et la petite, maintenant qu'elle avait ce gal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imait encore mieux ne pas en chang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 jours après, il y eut une autre histoire. Le lundi et le mardi, Jeanlin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on croyait au Voreux, tranquillement à la besogne, s'échappa, tira une bord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es marais et dans la forêt de Vandame, avec Bébert et Lydie. Il les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bauchés, jamais on ne sut à quelles rapines, à quels jeux d'enfants préco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s'étaient livrés tous les trois. Lui, reçut une forte correction, une fess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sa mère lui appliqua dehors, sur le trottoir, devant la marmaille du cor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rrifiée. Avait-on jamais vu ca? des enfants à elle, qui coûtaient depuis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aissance, qui devaient rapporter maintenant! Et, dans ce cri, il y ava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venir de sa dure jeunesse, la misère héréditaire faisant de chaque pet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portée un gagne-pain pour plus tar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 matin-là, lorsque les hommes et la fille partirent à la fosse, la Maheud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leva de son lit pour dire à Jeanlin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u sais, si tu recommences, méchant bougre, je t'enlève la peau du derrièr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 nouveau chantier de Maheu, le travail était pénible. Cette partie de la ve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lonnière s'amincissait, à ce point que les haveurs, écrasés entre le mur e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it, s'écorchaient les coudes, dans l'abattage. En outre, elle devenait t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umide, on redoutait d'heure en heure un coup d'eau, un de ces brusques torre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crèvent les roches et emportent les hommes. La veille, Etienne, comme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onçait violemment sa rivelaine et la retirait, avait reçu au visage le j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e source; mais ce n'était qu'une alerte, la taille en était rest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mplement plus mouillée et plus malsaine. D'ailleurs, il ne songeait guère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cidents possibles, il s'oubliait là maintenant avec les camarades, insouc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péril. On vivait dans le grisou, sans même en sentir la pesanteur su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upières, l'envoilement de toile d'araignée qu'il laissait aux cils. Parf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nd la flamme des lampes pâlissait et bleuissait davantage, on songeait à lu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mineur mettait la tête contre la veine, pour écouter le petit bruit du gaz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bruit de bulles d'air bouillonnant à chaque fente. Mais la menace continu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ent les éboulements: car, outre l'insuffisance des boisages, toujours bâcl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p vite, les terres ne tenaient pas, détrempées par les ea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is fois dans la journée, Maheu avait dû faire consolider les bois. Il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 heures et demie, les hommes allaient remonter. Couché sur le flan, Etie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hevait le havage d'un bloc, lorsqu'un lointain grondement ébranla tout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'est-ce donc? cria-t-il, en lâchant sa rivelaine pour écout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avait cru que la galerie s'effondrait derrière son do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déjà Maheu se laissait glisser sur la pente de la taille, en disa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un éboulement... Vite! vit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s dégringolèrent, se précipitèrent, emportés par un élan de fratern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quiète. Les lampes dansaient à leurs poings, dans le silence de mort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tait fait; ils couraient à la file le long des voies, l'échine pliée,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ils eussent galopé à quatre pattes; et, sans ralentir ce galop,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interrogeaient, jetaient des réponses brèves: où donc? dans les tai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ut-être? non, ça venait du bas! au roulage plutôt! Lorsqu'ils arrivèrent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minée, ils s'y engouffrèrent, ils tombèrent les uns sur les autres, san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cier des meurtrissu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anlin, la peau rouge encore de la fessée de la veille, ne s'était pas échapp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fosse, ce jour-là. Il trottait pieds nus derrière son train, refermai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une les portes d'aérage; et, parfois, quand il ne redoutait pas la rencon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porion, il montait sur la dernière berline, ce qu'on lui détendait, de p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 ne s'y endormît. Mais sa grosse distraction était, chaque fois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in se garait pour en laisser passer un autre, d'aller retrouver en tê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ébert qui tenait les guides. Il arrivait sournoisement, sans sa lampe, pinç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camarade au sang, inventait des farces de mauvais singe, avec ses chev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aunes, ses grandes oreilles, son museau maigre, éclairé de petits yeux vert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sants dans l'obscurité. D'une précocité maladive, il semblait a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ntelligence obscure et la vive adresse d'un avorton humain, qui retournai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nimalité d'orig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près-midi, Mouque amena aux galibots Bataille, dont c'était le tou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rvée; et, comme le cheval soufflait dans un garage, Jeanlin, qui s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lissé jusqu'à Bébert, lui demanda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'est-ce qu'il a, ce vieux rossard, à s'arrêter court?... Il me fera cass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jamb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ébert ne put répondre, il dut retenir Bataille, qui s'égayait à l'approch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utre train. Le cheval avait reconnu de loin, au flair, son camara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mpette, pour lequel il s'était pris d'une grande tendresse, depuis le jour 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l'avait vu débarquer dans la fosse. On aurait dit la pitié affectueuse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eux philosophe, désireux de soulager un jeune ami, en lui donnant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signation et sa patience; car Trompette ne s'acclimatait pas, tirait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erlines sans goût, restait la tête basse, aveuglé de nuit, avec le cons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gret du soleil. Aussi, chaque fois que Bataille le rencontrait, allongeait-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tête, s'ébrouant, le mouillant d'une caresse d'encourag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m de Dieu! jura Bébert, les voilà encore qui se sucent la peau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is, lorsque Trompette fut passé, il répondit au sujet de Bataill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a, il a du vice, le vieux!... Quand il s'arrête comme ça, c'est qu'il dev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embêtement, une pierre ou un trou; et il se soigne, il ne veut rien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sser... Aujourd'hui? je ne sais ce qu'il peut avoir, là-bas, après la por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la pousse et reste planté sur les pieds... Est-ce que tu as senti quel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os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, dit Jeanlin. Il y a de l'eau, j'en ai jusqu'aux geno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train repartit. Et, au voyage suivant, lorsqu'il eut ouvert la porte d'aéra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coup de tête, Bataille de nouveau refusa d'avancer, hennissant, trembl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in, il se décida, fila d'un tr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anlin, qui refermait la porte, était resté en arrière. Il se baissa, regard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are où il pataugeait; puis, élevant sa lampe, il s'aperçut que les b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ent fléchi, sous le suintement continu d'une source. Justement, un haveu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nommé Berloque dit Chicot, arrivait de sa taille, pressé de revoir sa femm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était en couches. Lui aussi s'arrêta, examina le boisage. Et, tout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p, comme le petit allait s'élancer pour rejoindre son train, un craqu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rmidable s'était fait entendre, l'éboulement avait englouti l'homm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nf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y eut un grand silence. Poussée par le vent de la chute, une poussi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paisse montait dans les voies. Et, aveuglés, étouffés, les mineurs descend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toutes parts, des chantiers les plus lointains, avec leurs lampes dansant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éclairaient mal ce galop d'hommes noirs, au fond de ces trous de taup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rsque les premiers butèrent contre l'éboulement, ils crièrent, appelère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marades. Une seconde bande, venue par la taille du fond, se trouv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utre côté des terres, dont la masse bouchait la galerie. Tout de suite,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stata que le toit s'était effondré sur une dizaine de mètres au plus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mmage n'avait rien de grave. Mais les coeurs se serrèrent, lorsqu'un râ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rt sortit des décomb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ébert, lâchant son train, accourait en répéta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eanlin est dessous! Jeanlin est dessou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, à ce moment même, déboulait de la cheminée, avec Zacharie et Etienne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ut pris d'une fureur de désespoir, il ne lâcha que des jur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m de Dieu! nom de Dieu! nom de Dieu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therine, Lydie, la Mouquette, qui avaient galopé aussi, se mirent à sanglot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hurler d'épouvante, au milieu de l'effrayant désordre, que les ténèb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gmentaient. On voulait les faire taire, elles s'affolaient, hurlaient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rt, à chaque râ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porion Richomme était arrivé au pas de course, désolé que ni l'ingéni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égrel, ni Dansaert ne fussent à la fosse. L'oreille collée contre les roch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écoutait; et il finit par dire que ces plaintes n'étaient pas des plain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nfant. Un homme se trouvait là, pour sûr. A vingt reprises déjà, Maheu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pelé Jeanlin. Pas une haleine ne soufflait. Le petit devait être broy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toujours le râle continuait, monotone. On parlait à l'agonisant, on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mandait son nom. Le râle seul répond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épêchons! répétait Richomme, qui avait déjà organisé le sauvetage. On causer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sui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deux côtés, les mineurs attaquaient l'éboulement, avec la pioche e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lle. Chaval travaillait sans une parole, à côté de Maheu et d'Etienne; tand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Zacharie dirigeait le transport des terres. L'heure de la sortie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nue, aucun n'avait mangé; mais on ne s'en allait pas pour la soupe, tan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camarades se trouvaient en péril. Cependant, on songea que le cor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inquiéterait, s'il ne voyait rentrer personne, et l'on proposa d'y renvoy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femmes. Ni Catherine, ni la Mouquette, ni même Lydie, ne voulu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loigner, clouées par le besoin de savoir, aidant aux déblais. Alors Leva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cepta la commission d'annoncer là-haut l'éboulement, un simple dommage 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parait. Il était près de quatre heures, les ouvriers en moins d'une he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ent fait la besogne d'un jour: déjà la moitié des terres aurait dû 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levée, si de nouvelles roches n'avaient glissé du toit. Maheu s'obstinait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telle rage, qu'il refusait d'un geste terrible, quand un autre s'approch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le relayer un inst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oucement! dit enfin Richomme. Nous arrivons. Il ne faut pas les achev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effet, le râle devenait de plus en plus distinct. C'était ce râle continu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uidait les travailleurs; et, maintenant, il semblait souffler sous les pio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êmes. Brusquement, il cess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s, silencieux, se regardèrent, frissonnants d'avoir senti passer le froid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ort, dans les ténèbres. Ils piochaient, trempés de sueur, les muscles tend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se rompre. Un pied fut rencontré, on enleva dès lors les terres avec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s, on dégagea les membres un à un. La tête n'avait pas souffert. Des lamp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éclairaient, et le nom de Chicot circula. Il était tout chaud, la colo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rtébrale cassée par une ro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nveloppez-le dans une couverture, et mettez-le sur une berline, commanda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rion. Au mioche maintenant, dépêchon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 donna un dernier coup, et une ouverture se fit, on communiqua avec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mmes qui déblayaient l'éboulement, de l'autre côté. Ils crièrent, ils ven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trouver Jeanlin évanoui, les deux jambes brisées, respirant encore. Ce fu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ère qui apporta le petit dans ses bras; et, les mâchoires serrées, il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âchait toujours que des nom de Dieu! pour dire sa douleur; tandis que Cather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es autres femmes s'étaient remises à hurl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forma vivement le cortège. Bébert avait ramené Bataille, qu'on attela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 berlines: dans la première, gisait le cadavre de Chicot, maintenu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; dans la seconde, Maheu s'était assis, portant sur les genoux Jeanl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connaissance, couvert d'un lambeau de laine, arraché à une porte d'aér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'on partit, au pas. Sur chaque berline, une lampe mettait une étoile rou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is, derrière, suivait la queue des mineurs, une cinquantaine d'ombres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le. Maintenant, la fatigue les écrasait, ils traînaient les pieds, gliss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a boue, avec le deuil morne d'un troupeau frappé d'épidémie. Il fall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ès d'une demi-heure pour arriver à l'accrochage. Ce convoi sous la terre,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lieu des épaisses ténèbres, n'en finissait plus, le long des galerie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ifurquaient, tournaient, se déroul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 l'accrochage, Richomme, venu en avant, avait donné l'ordre qu'une cage vi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ût réservée. Pierron emballa tout de suite les deux berlines. Dans l'une, Mah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ta avec son petit blessé sur les genoux, pendant que, dans l'autre, Etie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ait garder, entre ses bras, le cadavre de Chicot, pour qu'il pût ten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rsque les ouvriers se furent entassés aux autres étages, la cage monta. On m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 minutes. La pluie du cuvelage tombait très froide, les hommes regard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l'air impatients de revoir le jo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ureusement, un galibot, envoyé chez le docteur Vanderhaghen, l'avait trouvé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ramenait. Jeanlin et le mort furent portés dans la chambre des porions, où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bout de l'année à l'autre, brûlait un grand feu. On rangea les seaux d'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ude, tout prêts pour le lavage des pieds; et, après avoir étalé deux matel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 les dalles, on y coucha l'homme et l'enfant. Seuls, Maheu et Etie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rèrent. Dehors, des herscheuses, des mineurs, des galopins accouru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saient un groupe, causaient à voix ba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ès que le médecin eut donné un coup d'oeil à Chicot, il murmura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Fichu!... Vous pouvez le lav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 surveillants déshabillèrent, puis lavèrent à l'éponge ce cadavre noi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rbon, sale encore de la sueur du trava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a tête n'a rien, avait repris le docteur, agenouillé sur le matela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anlin. La poitrine non plus... Ah! ce sont les jambes qui ont étrenn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-même déshabillait l'enfant, dénouait le béguin, ôtait la veste, tirai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ulottes et la chemise, avec une adresse de nourrice. Et le pauvre petit corp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parut d'une maigreur d'insecte, souillé de poussière noire, de terre jau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marbraient des taches sanglantes. On ne distinguait rien, on dut le lav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ssi. Alors, il sembla maigrir encore sous l'éponge, la chair si blême,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nsparente, qu'on voyait les os. C'était une pitié, cette dégénéresce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rnière d'une race de misérables, ce rien du tout souffrant, à demi broyé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écrasement des roches. Quand il fut propre, on aperçut les meurtrissure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uisses, deux taches rouges sur la peau blan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anlin, tiré de son évanouissement, eut une plainte. Debout au pied du matela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mains ballantes, Maheu le regardait; et de grosses larmes roulèrent de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y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Hein? c'est toi qui es le père? dit le docteur en levant la tête. Ne ple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c pas, tu vois bien qu'il n'est pas mort... Aide-moi plutô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constata deux ruptures simples. Mais la jambe droite lui donnai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quiétudes: sans doute il faudrait la coup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 ce moment, l'ingénieur Négrel et Dansaert, prévenus enfin, arrivèrent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ichomme. Le premier écoutait le récit du porion, d'un air exaspéré. Il éclata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jours ces maudits boisages! n'avait-il pas répété cent fois qu'on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isserait des hommes! et ces brutes-là qui parlaient de se mettre en grève,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les forçait à boiser plus solidement! Le pis était que la Compagni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tenant, paierait les pots cassés. M. Hennebeau allait être content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i est-ce? demanda-t-il à Dansaert, silencieux devant le cadavre, qu'on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train d'envelopper dans un drap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hicot, un de nos bons ouvriers, répondit le maître-porion. Il a tr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ants... Pauvre bougr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docteur Vanderhaghen demanda le transport immédiat de Jeanlin chez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ents. Six heures sonnaient, le crépuscule tombait déjà, on ferait bie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nsporter aussi le cadavre; et l'ingénieur donna des ordres pour qu'on attelâ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fourgon et qu'on apportât un brancard. L'enfant blessé fut mis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ancard, pendant qu'on emballait dans le fourgon le matelas et le mor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 la porte, des herscheuses stationnaient toujours, causant avec des mineur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ttardaient, pour voir. Lorsque la chambre des porions se rouvrit, un sile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gna dans le groupe. Et il se forma un nouveau cortège, le fourgon devant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ancard derrière, puis la queue du monde. On quitta le carreau de la mine,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ta lentement la route en pente du coron. Les premiers froids de novemb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ent dénudé l'immense plaine, une nuit lente l'ensevelissait, comme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inceul tombé du ciel livi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alors, conseilla tout bas à Maheu d'envoyer Catherine préveni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de, pour amortir le coup. Le père, qui suivait le brancard, l'air assomm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sentit d'un signe; et la jeune fille partit en courant, car on arrivait.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jà le fourgon, cette boîte sombre bien connue, était signalé. Des fem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rtaient follement sur les trottoirs, trois ou quatre galopaient d'angois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bonnet. Bientôt, elles furent trente, puis cinquante, toutes étranglé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ême terreur. Il y avait donc un mort? qui était-ce? L'histoire racontée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vaque, après les avoir rassurées toutes, les jetait maintenant à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xagération de cauchemar: ce n'était plus un homme, c'étaient dix qui av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éri, et que le fourgon allait ramener ainsi, un à u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therine avait trouvé sa mère agitée d'un pressentiment; et, dès les premi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ts balbutiés, celle-ci s'écria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e père est mort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ainement, la jeune fille protestait, parlait de Jeanlin. Sans entendre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de s'était élancée. Et, en voyant le fourgon qui débouchait dev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église, elle avait défailli, toute pâle. Sur les portes, des femmes, muet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saisissement, allongeaient le cou, tandis que d'autres suivaient, tremblan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l'idée de savoir devant quelle maison s'arrêterait le cortè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voiture passa; et, derrière, la Maheude aperçut Maheu qui accompagna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ancard. Alors, quand on eut posé ce brancard à sa porte, quand elle v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anlin vivant, avec ses jambes cassées, il y eut en elle une si brus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action, qu'elle étouffa de colère, bégayant sans larmes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tout ça! On nous estropie les petits, maintenant!... Les deux jamb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 Dieu! Qu'est-ce qu'on veut que j'en fass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ais-toi donc! dit le docteur Vanderhaghen, qui avait suivi pour pans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anlin. Aimerais-tu mieux qu'il fût resté là-ba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la Maheude s'emportait davantage, au milieu des larmes d'Alzire, de Léno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d'Henri. Tout en aidant à monter le blessé et en donnant au docteur ce d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avait besoin, elle injuriait le sort, elle demandait où l'on voulait qu'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vât de l'argent pour nourrir des infirmes. Le vieux ne suffisait donc pa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ilà que le gamin, lui aussi, perdait les pieds! Et elle ne cessait poi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ndant que d'autres cris, des lamentations déchirantes, sortaient d'une mai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isine: c'étaient la femme et les enfants de Chicot qui pleuraient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rps. Il faisait nuit noire, les mineurs exténués mangeaient enfin leur soup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e coron tombé à un morne silence, traversé seulement de ces grands cr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is semaines se passèrent. On avait pu éviter l'amputation, Jeanl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serverait ses deux jambes, mais il resterait boiteux. Après une enquête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agnie s'était résignée à donner un secours de cinquante francs. En out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avait promis de chercher pour le petit infirme, dès qu'il serait rétabl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emploi au jour. Ce n'en était pas moins une aggravation de misère, ca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ère avait reçu une telle secousse qu'il en fut malade d'une grosse fièv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puis le jeudi, Maheu retournait à la fosse, et l'on était au dimanche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ir, Etienne causa de la date prochaine du 1er décembre, préoccupé de savoir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Compagnie exécuterait sa menace. On veilla jusqu'à dix heures, en attend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therine, qui devait s'attarder avec Chaval. Mais elle ne rentra pas.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de ferma furieusement la porte au verrou, sans une parole. Etienne fut lon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s'endormir, inquiet de ce lit vide, où Alzire tenait si peu de pla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lendemain, toujours personne; et, l'après-midi seulement, au retour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sse, les Maheu apprirent que Chaval gardait Catherine. Il lui faisai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cènes si abominables qu'elle s'était décidée à se mettre avec lui. Pour évi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reproches, il avait quitté brusquement le Voreux, il venait d'être embauch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Jean-Bart, le puits de M. Deneulin, où elle le suivait comme herscheuse.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te, le nouveau ménage continuait à habiter Montsou, chez Piquet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, d'abord, parla d'aller gifler l'homme et de ramener sa fille à coup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ied dans le derrière. Puis, il eut un geste résigné: à quoi bon? ça tour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jours comme ça, on n'empêchait pas les filles de se coller, quand elles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ent l'envie. Il valait mieux attendre tranquillement le mariage. Mai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de ne prenait pas si bien les chos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st-ce que je l'ai battue, quand elle a eu ce Chaval? criait- elle à Etien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l'écoutait, silencieux, très pâle. Voyons, répondez! vous qui êtes un h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isonnable... Nous l'avons laissée libre, n'est-ce pas? parce que, mon Dieu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es passent par là. Ainsi, moi, j'étais grosse, quand le père m'a épous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je n'ai pas filé de chez mes parents, jamais je n'aurais fait la salet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rter avant l'âge l'argent de mes journées à un homme qui n'en avai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esoin... Ah! c'est dégoûtant, voyez-vous! On en arrivera à ne plus fa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nfa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comme Etienne ne répondait toujours que par des hochements de tête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sist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Une fille qui allait tous les soirs où elle voulait! Qu'a-t-elle donc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au? Ne pas pouvoir attendre que je la marie, après qu'elle nous aurait aidé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rtir du pétrin! Hein? c'était naturel, on a une fille pour qu'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vaille... Mais voilà, nous avons été trop bons, nous n'aurions pas dû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rmettre de se distraire avec un homme. On leur en accorde un bout, et elles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ennent long comme ç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zire approuvait de la tête. Lénore et Henri, saisis de cet orage, pleur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 bas, tandis que la mère, maintenant, énumérait leurs malheurs: d'abord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Zacharie qu'il avait fallu marier; puis, le vieux Bonnemort qui était là, sur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ise, avec ses pieds tordus; puis, Jeanlin qui ne pourrait quitter la chamb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nt dix jours, les os mal recollés; et, enfin, le dernier coup, cette garc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therine partie avec un homme! Toute la famille se cassait. Il ne restai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père à la fosse. Comment vivre, sept personnes, sans compter Estelle, su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is francs du père? Autant se jeter en choeur dans le cana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a n'avance à rien que tu te ronges, dit Maheu d'une voix sourde. Nous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mmes pas au bout peut-ê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qui regardait fixement les dalles, leva la tête et murmura, les y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rdus dans une vision d'avenir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il est temps, il est temp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TRIEME PARTIE - IV, 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 lundi-là, les Hennebeau avaient à déjeuner les Grégoire et leur fille Céci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toute une partie projetée: en sortant de table, Paul Négrel devait fa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siter à ces dames une fosse, Saint-Thomas, qu'on réinstallait avec luxe.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n'y avait là qu'un aimable prétexte, cette partie était une invention de 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nnebeau, pour hâter le mariage de Cécile et de Pau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brusquement, ce lundi même, à quatre heures du matin la grève ve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éclater. Lorsque, le 1er décembre, la Compagnie avait appliqué son nouv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ystème de salaire, les mineurs étaient restés calmes. A la fin de la quinzai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jour de la paie, pas un n'avait fait la moindre réclamation. Tou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rsonnel, depuis le directeur jusqu'au dernier des surveillants, croya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rif accepté; et la surprise était grande, depuis le matin, devant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claration de guerre, d'une tactique et d'un ensemble qui semblaient indiqu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direction énergi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 cinq heures, Dansaert réveilla M. Hennebeau pour l'avertir que pas un h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était descendu au Voreux. Le coron des Deux-Cent- Quarante, qu'il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versé, dormait profondément, fenêtres et portes closes. Et, dès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recteur eut sauté du lit, les yeux gros encore de sommeil, il fut accablé: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rt d'heure en quart d'heure, des messagers accouraient, des dépê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mbaient sur son bureau, dru comme grêle. D'abord, il espéra que la révolt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imitait au Voreux; mais les nouvelles devenaient plus graves à chaque minute: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Mirou, c'était Crèvecoeur, c'était Madeleine, où il n'avait paru qu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lefreniers; c'étaient la Victoire et Feutry-Cantel, les deux fosses les m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ciplinées, dans lesquelles la descente se trouvait réduite d'un tiers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int-Thomas seul avait son monde au complet et semblait demeurer en dehor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vement. Jusqu'à neuf heures, il dicta les dépêches, télégraphiant de t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ôtés, au préfet de Lille, aux régisseurs de la Compagnie, prévena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torités, demandant des ordres. Il avait envoyé Négrel faire le tour des fos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isines, pour avoir des renseignements préc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 d'un coup, M. Hennebeau songea au déjeuner; et il allait envoyer le coch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ertir les Grégoire que la partie était remise, lorsqu'une hésitation,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nque de volonté l'arrêta, lui qui venait, en quelques phrases brèves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éparer militairement son champ de bataille. Il monta chez Mme Hennebea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une femme de chambre achevait de coiffer, dans son cabinet de toilet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ils sont en grève, dit-elle tranquillement, lorsqu'il l'eut consultée. Eh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ien, qu'est-ce que cela nous fait?... Nous n'allons point cesser de mang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est-ce pa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elle s'entêta, il eut beau lui dire que le déjeuner serait troublé, qu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site à Saint-Thomas ne pourrait avoir lieu: elle trouvait une réponse à tou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quoi perdre un déjeuner déjà sur le feu? et quant à visiter la fosse,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vait y renoncer ensuite, si cette promenade était vraiment impruden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u reste, reprit-elle, lorsque la femme de chambre fut sortie, vous sav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quoi je tiens à recevoir ces braves gens. Ce mariage devrait vous touch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 que les bêtises de vos ouvriers... Enfin, je le veux, ne me contrariez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la regarda, agité d'un léger tremblement, et son visage dur et fermé d'h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discipline exprima la secrète douleur d'un coeur meurtri. Elle était rest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épaules nues, déjà trop mûre, mais éclatante et désirable encore, avec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rrure de Cérès dorée par l'automne. Un instant, il dut avoir le désir bruta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prendre, de rouler sa tête entre les deux seins qu'elle étalait,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pièce tiède, d'un luxe intime de femme sensuelle, et où traînait un parfum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rritant de musc; mais il se recula, depuis dix années le ménage faisait chamb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par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bon, dit-il en la quittant. Ne décommandons rie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. Hennebeau était né dans les Ardennes. Il avait eu les commenceme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fficiles d'un garçon pauvre, jeté orphelin sur le pavé de Paris. Après a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ivi péniblement les cours de l'Ecole des Mines, il était, à vingt-quatre an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ti pour la Grand-Combe, comme ingénieur du puits Sainte-Barbe. Trois ans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rd, il devint ingénieur divisionnaire, dans le Pas-de-Calais, aux foss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rles; et ce fut là qu'il se maria, épousant, par un de ces coups de fort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sont la règle pour le corps des mines, la fille d'un riche filateur d'Arr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ndant quinze années, le ménage habita la même petite ville de province,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un événement rompît la monotonie de son existence, pas même la naissance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ant. Une irritation croissante détachait Mme Hennebeau, élevée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pect de l'argent, dédaigneuse de ce mari qui gagnait duremen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pointements médiocres, et dont elle ne tirait aucune des satisfacti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aniteuses, rêvées en pension. Lui, d'une honnêteté stricte, ne spéculait poi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tenait à son poste, en soldat. Le désaccord n'avait fait que grandir, aggrav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 un de ces singuliers malentendus de la chair qui glacent les plus ardents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adorait sa femme, elle était d'une sensualité de blonde gourmande, et déj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couchaient à part, mal à l'aise, tout de suite blessés. Elle eut dès lors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mant, qu'il ignora. Enfin, il quitta le Pas-de-Calais, pour venir occuper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is une situation de bureau, dans l'idée qu'elle lui en serait reconnaissan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Paris devait achever la séparation, ce Paris qu'elle souhaitait depuis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emière poupée, et où elle se lava en huit jours de sa province, élégante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p, jetée à toutes les folies luxueuses de l'époque. Les dix ans qu'elle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sa furent emplis par une grande passion, une liaison publique avec un homm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t l'abandon faillit la tuer. Cette fois, le mari n'avait pu garder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gnorance, et il se résigna, à la suite de scènes abominables, désarmé devan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nquille inconscience de cette femme, qui prenait son bonheur où ell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vait. C'était après la rupture, lorsqu'il l'avait vue malade de chagri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 avait accepté la direction des mines de Montsou, espérant encor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rriger là-bas, dans ce désert des pays noi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Hennebeau, depuis qu'ils habitaient Montsou, retournaient à l'ennui irr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premiers temps de leur mariage. D'abord, elle parut soulagée par ce gr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lme, goûtant un apaisement dans la monotonie plate de l'immense plaine;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s'enterrait en femme finie, elle affectait d'avoir le coeur mort,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tachée du monde, qu'elle ne souffrait même plus d'engraisser. Puis, sous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différence, une fièvre dernière se déclara, un besoin de vivre encore, qu'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mpa pendant six mois en organisant et en meublant à son goût le petit hôte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Direction. Elle le disait affreux, elle l'emplit de tapisseries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ibelots, de tout un luxe d'art, dont on parla jusqu'à Lille. Maintenant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ys l'exaspérait, ces bêtes de champs étalés à l'infini, ces éternelles rou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ires, sans un arbre, où grouillait une population affreuse qui la dégoûtait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ffrayait. Les plaintes de l'exil commencèrent, elle accusait son mari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voir sacrifiée aux appointements de quarante mille francs qu'il touchait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sère à peine suffisante pour faire marcher la maison. Est-ce qu'il n'au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 dû imiter les autres, exiger une part, obtenir des actions, réussir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lque chose enfin? et elle insistait avec une cruauté d'héritière qui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porté la fortune. Lui, toujours correct, se réfugiant dans sa froid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nteuse d'homme administratif, était ravagé par le désir de cette créature,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ces désirs tardifs, si violents, qui croissent avec l'âge. Il ne l'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amais possédée en amant, il était hanté d'une continuelle image, l'avoir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is à lui comme elle s'était donnée à un autre. Chaque matin, il rêvait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quérir le soir; puis, lorsqu'elle le regardait de ses yeux froids, lors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ntait que tout en elle se refusait, il évitait même de lui effleurer la m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une souffrance sans guérison possible, cachée sous la raideur 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ttitude, la souffrance d'une nature tendre agonisant en secret de n'avoir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vé le bonheur dans son ménage. Au bout des six mois, quand l'hôtel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finitivement meublé, n'occupa plus Mme Hennebeau, elle tomba à une langu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nnui, en victime que l'exil tuerait et qui se disait heureuse d'en mour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tement, Paul Négrel débarquait à Montsou. Sa mère, veuve d'un capita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vençal, vivant à Avignon d'une maigre rente, avait dû se contenter de pain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au pour le pousser jusqu'à l'Ecole polytechnique. Il en était sorti dans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uvais rang, et son onde, M. Hennebeau, venait de lui faire donner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mission, en offrant de le prendre comme ingénieur, au Voreux. Dès lors, tra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enfant de la maison, il y eut même sa chambre, y mangea, y vécut, ce qui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rmettait d'envoyer à sa mère la moitié de ses appointements de trois m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ancs. Pour déguiser ce bienfait, M. Hennebeau parlait de l'embarras où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jeune homme, obligé de se monter un ménage, dans un des petits chale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servés aux ingénieurs des fosses. Mme Hennebeau, tout de suite, avait pris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ôle de bonne tante, tutoyant son neveu, veillant à son bien-être. Les premi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is surtout, elle montra une maternité débordante de conseils, aux moind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jets. Mais elle restait femme pourtant, elle glissait à des confiden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rsonnelles. Ce garçon si jeune et si pratique, d'une intelligence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crupule, professant sur l'amour des théories de philosophe, l'amusait, grâc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vivacité de son pessimisme, dont s'aiguisait sa face mince, au nez point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aturellement, un soir, il se trouva dans ses bras; et elle parut se livrer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nté, tout en lui disant qu'elle n'avait plus de coeur et qu'elle voulait 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iquement son amie. En effet, elle ne fut pas jalouse, elle le plaisantait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herscheuses qu'il déclarait abominables, le boudait presque, parce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avait pas des farces de jeune homme à lui conter. Puis, l'idée de le marie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sionna, elle rêva de se dévouer, de le donner elle-même à une fille ri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s rapports continuaient, un joujou de récréation, où elle mettait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ndresses dernières de femme oisive et fin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 ans s'étaient écoulés. Une nuit, M. Hennebeau, en entendant des pieds n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ôler sa porte, eut un soupçon. Mais cette nouvelle aventure le révoltait, ch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, dans sa demeure, entre cette mère et ce fils! Et, du reste, le lendemai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 femme lui parla précisément du choix qu'elle avait fait de Cécile Grégo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leur neveu. Elle s'employait à ce mariage avec une telle ardeur,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ugit de son imagination monstrueuse. Il garda simplement au jeune homm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connaissance de ce que la maison, depuis son arrivée, était moins tris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il descendait du cabinet de toilette, M. Hennebeau trouva justement,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vestibule, Paul qui rentrait. Celui-ci avait l'air tout amusé par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istoire de grèv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h bien? lui demanda son onc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h bien, j'ai fait le tour des corons. Ils paraissent très sages, là-dedans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 crois seulement qu'ils vont t'envoyer des délégué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, à ce moment, la voix de Mme Hennebeau appela, du premier ét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toi, Paul?... Monte donc me donner des nouvelles. Sont-ils drôl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re les méchants, ces gens qui sont si heureux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e directeur dut renoncer à en savoir davantage, puisque sa femme lui pre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 messager. Il revint s'asseoir devant son bureau, sur lequel s'était amass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nouveau paquet de dépêch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 onze heures, lorsque les Grégoire arrivèrent, ils s'étonnèrent qu'Hippoly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valet de chambre, posé en sentinelle, les bousculât pour les introdui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rès avoir jeté des regards inquiets aux deux bouts de la route. Les rideaux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lon étaient fermés, on les fit passer directement dans le cabinet de travail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ù M. Hennebeau s'excusa de les recevoir ainsi; mais le salon donnait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vé, et il était inutile d'avoir l'air de provoquer les ge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omment! vous ne savez pas? continua-t-il, en voyant leur surpri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. Grégoire, quand il apprit que la grève avait enfin éclaté, haussa les épau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son air placide. Bah! ce ne serait rien, la population était honnête.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chement du menton, Mme Grégoire approuvait sa confiance dans la résigna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éculaire des charbonniers; tandis que Cécile, très gaie ce jour-là, bel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té dans une toilette de drap capucine, souriait à ce mot de grève, qui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ppelait des visites et des distributions d'aumônes dans les cor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Mme Hennebeau, suivie de Négrel, parut, toute en soie n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Hein! est-ce ennuyeux! cria-t-elle dès la porte. Comme s'ils n'auraient pas dû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ttendre, ces hommes!... Vous savez que Paul refuse de nous conduir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int-Thom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us resterons ici, dit obligeamment M. Grégoire. Ce sera tout plais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ul s'était contenté de saluer Cécile et sa mère. Fâchée de ce p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mpressement, sa tante le lança d'un coup d'oeil sur la jeune fille; et, qu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les entendit rire ensemble, elle les enveloppa d'un regard matern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pendant, M. Hennebeau acheva de lire les dépêches et rédigea quelq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ponses. On causait près de lui, sa femme expliquait qu'elle ne s'étai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ccupée de ce cabinet de travail, qui avait en effet gardé son ancien pap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uge déteint, ses lourds meubles d'acajou, ses cartonniers éraflés par l'us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is quarts d'heure se passèrent, on allait se mettre à table, lorsque le val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chambre annonça M. Deneulin. Celui-ci, l'air excité, entra et s'inclin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ant Mme Henneb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iens! vous voilà? dit-il en apercevant les Grég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vivement, il s'adressa au direct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a y est donc? Je viens de l'apprendre par mon ingénieur... Chez moi, tou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mmes sont descendus, ce matin. Mais ça peut gagner. Je ne suis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nquille... Voyons, où en êtes-vou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accourait à cheval, et son inquiétude se trahissait dans son verbe haut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 geste cassant, qui le faisaient ressembler à un officier de cavaleri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trai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. Hennebeau commençait à le renseigner sur la situation exacte, lors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ippolyte ouvrit la porte de la salle à manger. Alors, il s'interrompit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r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éjeunez avec nous. Je vous continuerai ça au desser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comme il vous plaira, répondit Deneulin, si plein de son idée,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ceptait sans autres faç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eut pourtant conscience de son impolitesse, il se tourna vers Mme Hennebea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s'excusant. Elle fut d'ailleurs charmante. Quand elle eut fait mettre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ptième couvert, elle installa ses convives: Mme Grégoire et Cécile aux côt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son mari, puis, M. Grégoire et Deneulin à sa droite et à sa gauche; enfi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ul, qu'elle plaça entre la jeune fille et son père. Comme on attaquai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rs-d'oeuvre, elle reprit avec un sourir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us m'excuserez, je voulais vous donner des huîtres... Le lundi, vous sav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 y a un arrivage d'ostendes à Marchiennes, et j'avais projeté d'envoye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uisinière avec la voiture... Mais elle a eu peur de recevoir des pierres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s l'interrompirent d'un grand éclat de gaieté. On trouvait l'histoire drô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hut! dit M. Hennebeau contrarié, en regardant les fenêtres, d'où l'on voy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route. Le pays n'a pas besoin de savoir que nous recevons, ce mat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ici toujours un rond de saucisson qu'ils n'auront pas, déclara M. Grég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rires recommencèrent, mais plus discrets. Chaque convive se mettai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ise, dans cette salle tendue de tapisseries flamandes, meublée de v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huts de chêne. Des pièces d'argenterie luisaient derrière les vitraux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édences; et il y avait une grande suspension en cuivre rouge, do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ndeurs polies reflétaient un palmier et un aspidistra, verdissant dan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ts de majolique. Dehors, la journée de décembre était glacée par une aig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ise du nord-est. Mais pas un souffle n'entrait, il faisait là une tiédeu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rre, qui développait l'odeur fine d'un ananas, coupé au fond d'une jat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ista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Si l'on fermait les rideaux? proposa Négrel, que l'idée de terrifie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égoire amus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femme de chambre, qui aidait le domestique, crut à un ordre et alla tirer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rideaux. Ce furent, dès lors, des plaisanteries interminables: on ne po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 un verre ni une fourchette, sans prendre des précautions; on salua cha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at, ainsi qu'une épave échappée à un pillage, dans une ville conquise; e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rrière cette gaieté forcée, il y avait une sourde peur, qui se trahissait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coups d'oeil involontaires jetés vers la route, comme si une band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urt-de-faim eût guetté la table du deho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rès les oeufs brouillés aux truffes, parurent des truites de rivière.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versation était tombée sur la crise industrielle, qui s'aggravait dep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x-huit mo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était fatal, dit Deneulin, la prospérité trop grande des dernières anné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ait nous amener là... Songez donc aux énormes capitaux immobilisés,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mins de fer, aux ports et aux canaux, à tout l'argent enfoui dan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péculations les plus folles. Rien que chez nous, on a installé des sucreri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si le département devait donner trois récoltes de betteraves... Et, dam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jourd'hui, l'argent s'est fait rare, il faut attendre qu'on rattrape l'intérê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millions dépensés: de là, un engorgement mortel et la stagnation final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ffai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. Hennebeau combattit cette théorie, mais il convint que les années heureu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ent gâté l'ouvr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and je songe, cria-t-il, que ces gaillards, dans nos fosses, pouvaient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re jusqu'à six francs par jour, le double de ce qu'ils gagnent à présent.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vivaient bien, et ils prenaient des goûts de luxe... Aujourd'h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aturellement, ça leur semble dur, de revenir à leur frugalité ancie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onsieur Grégoire, interrompit Mme Hennebeau je vous en prie, encore un peu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s truites... Elles sont délicates, n'est-ce pa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directeur continuai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is, en vérité, est-ce notre faute? Nous sommes atteints cruellement,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ssi... Depuis que les usines ferment une à une, nous avons un mal du diabl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us débarrasser de notre stock; et, devant la réduction croissant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mandes, nous nous trouvons bien forcés d'abaisser le prix de revient... C'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 que les ouvriers ne veulent pas comprend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silence régna. Le domestique présentait des perdreaux rôtis, tandis qu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mme de chambre commençait à verser du chambertin aux conviv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Il y a eu une famine dans l'Inde, reprit Deneulin à demi-voix, comme s'il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ût parlé à lui-même. L'Amérique, en cessant ses commandes de fer et de fonte,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rté un rude coup à nos hauts fourneaux. Tout se tient, une secousse lointa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ffit à ébranler le monde... Et l'Empire qui était si fier de cette fièv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ude de l'industri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attaqua son aile de perdreau. Puis, haussant la voix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e pis est que, pour abaisser le prix de revient, il faudrait logiqu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duire davantage: autrement, la baisse se porte sur les salaires, et l'ouvr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 raison de dire qu'il paie les pots cassé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 aveu, arraché à sa franchise, souleva une discussion. Les dames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musaient guère. Chacun, du reste, s'occupait de son assiette, dans le feu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emier appétit. Comme le domestique rentrait, il sembla vouloir parler, puis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ésit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'y a-t-il? demanda M. Hennebeau. Si ce sont des dépêches, donnez-les-moi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'attends des répons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, Monsieur, c'est M. Dansaert qui est dans le vestibule... Mais il crai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dérang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directeur s'excusa et fit entrer le maître-porion. Celui-ci se tint debout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lques pas de la table; tandis que tous se tournaient pour le voir, énorm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ssoufflé des nouvelles qu'il apportait. Les corons restaient tranquill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ulement, c'était une chose décidée, une délégation allait venir. Peut-êt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quelques minutes, serait-elle là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bien, merci, dit M. Hennebeau. Je veux un rapport matin et soi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endez-vou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dès que Dansaert fut parti, on se remit à plaisanter, on se jeta s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lade russe, en déclarant qu'il fallait ne pas perdre une seconde, si l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ulait la finir. Mais la gaieté ne connut plus de borne, lorsque Négrel ay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mandé du pain à la femme de chambre, celle-ci lui répondit un: "Ou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sieur", si bas et si terrifié, qu'elle semblait avoir derrière ell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nde, prête au massacre et au vio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us pouvez parler, dit Mme Hennebeau complaisamment. Ils ne sont pas enco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c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directeur, auquel on apportait un paquet de lettres et de dépêches, voul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ire une des lettres tout haut. C'était une lettre de Pierron, dans laquelle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hrases respectueuses, il avertissait qu'il se voyait obligé de se mettr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ève avec les camarades, pour ne pas être maltraité; et il ajoutait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avait même pu refuser de faire partie de la délégation, bien qu'il blâmâ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démar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ilà la liberté du travail! s'écria M. Hennebeau. Alors, on revint s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ève, on lui demanda son opin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h! répondit-il, nous en avons vu d'autres... Ce sera une semaine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nzaine au plus de paresse, comme la dernière fois. Ils vont roule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barets; puis, quand ils auront trop faim, ils retourneront aux foss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neulin hocha la tê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e ne suis pas si tranquille... Cette fois, ils paraissent mieux organisé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ont-ils pas une caisse de prévoyanc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à peine trois mille francs: où voulez-vous qu'ils aillent avec ça?...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pçonne un nommé Etienne Lantier d'être leur chef. C'est un bon ouvrier, ce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'ennuierait d'avoir à lui rendre son livret, comme jadis au fameux Rasseneu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continue à empoisonner le Voreux, avec ses idées et sa bière... N'impor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huit jours, la moitié des hommes redescendra, et dans quinze, les dix m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ront au fon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était convaincu. Sa seule inquiétude venait de sa disgrâce possible, si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gie lui laissait la responsabilité de la grève. Depuis quelque temps, il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ntait moins en faveur. Aussi, abandonnant la cuillerée de salade russe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prise, relisait-il les dépêches reçues de Paris, des réponses dont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âchait de pénétrer chaque mot. On l'excusait, le repas tournait à un déjeun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litaire, mangé sur un champ de bataille, avant les premiers coups de f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dames, dès lors, se mêlèrent à la conversation. Mme Grégoire s'apitoya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s pauvres gens qui allaient souffrir de la faim; et déjà Cécile fais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tie de distribuer des bons de pain et de viande. Mais Mme Henneb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tonnait, en entendant parler de la misère des charbonniers de Montsou. Est-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s n'étaient pas très heureux? Des gens logés, chauffés, soignés aux fr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Compagnie! Dans son indifférence pour ce troupeau, elle ne savait de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la leçon apprise, dont elle émerveillait les Parisiens en visite; et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fini par y croire, elle s'indignait de l'ingratitude du peup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égrel, pendant ce temps, continuait à effrayer M. Grégoire. Cécile ne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plaisait pas, et il voulait bien l'épouser, pour être agréable à sa tante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il n'y apportait aucune fièvre amoureuse, en garçon d'expérience qui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mballait plus, comme il disait. Lui, se prétendait républicain, ce qui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mpêchait pas de conduire ses ouvriers avec une rigueur extrême, et d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aisanter finement, en compagnie des dam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e n'ai pas non plus l'optimisme de mon oncle, reprit-il. Je crains de grav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sordres... Ainsi, monsieur Grégoire, je vous conseille de verrouille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iolaine. On pourrait vous pill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tement, sans quitter le sourire qui éclairait son bon visage, M. Grégo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chérissait sur sa femme en sentiments paternels à l'égard des mine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e piller! s'écria-t-il, stupéfait. Et pourquoi me piller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'êtes-vous pas un actionnaire de Montsou? Vous ne faites rien, vous vivez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vail des autres. Enfin, vous êtes l'infâme capital, et cela suffit... Soy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rtain que, si la révolution triomphait, elle vous forcerait à restituer vo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rtune, comme de l'argent vol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coup, il perdit la tranquillité d'enfant, la sérénité d'inconscience où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vait. Il bégaya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e l'argent volé, ma fortune! Est-ce que mon bisaïeul n'avait pas gagné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rement, la somme placée autrefois? Est-ce que nous n'avons pas couru tou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isques de l'entreprise? Est-ce que je fais un mauvais usage des rent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jourd'hui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me Hennebeau, alarmée en voyant la mère et la fille blanches de peur, 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ssi, se hâta d'intervenir, en disa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Paul plaisante, cher Monsi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M. Grégoire était hors de lui. Comme le domestique passait un buis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écrevisses, il en prit trois, sans savoir ce qu'il faisait, et se mit à bris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pattes avec les de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je ne dis pas, il y a des actionnaires qui abusent. Par exemple, on m'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té que les ministres ont reçu des deniers de Montsou, en pot-de-vin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rvices rendus à la Compagnie. C'est comme ce grand seigneur que je ne nommera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, un duc, le plus fort de nos actionnaires, dont la vie est un scanda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digalité, millions jetés à la rue en femmes, en bombances, en luxe inutile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nous, mais nous qui vivons sans fracas, comme de braves gens que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mmes! nous qui ne spéculons pas, qui nous contentons de vivre sainement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 que nous avons, en faisant la part des pauvres!... Allons donc! il faud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nos ouvriers fussent de fameux brigands pour voler chez nous une éping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égrel lui-même dut le calmer, très égayé de sa col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écrevisses passaient toujours, on entendait les petits craquement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rapaces, pendant que la conversation tombait sur la politique. Malgré tou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émissant encore, M. Grégoire se disait libéral; et il regret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uis-Philippe. Quant à Deneulin, il était pour un gouvernement fort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clarait que l'empereur glissait sur la pente des concessions dangereus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Rappelez-vous 89, dit-il. C'est la noblesse qui a rendu la Révolution possi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 sa complicité, par son goût des nouveautés philosophiques... Eh bien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rgeoisie joue aujourd'hui le même jeu imbécile, avec sa fureu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ibéralisme, sa rage de destruction, ses flatteries au peuple... Oui, oui,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iguisez les dents du monstre pour qu'il nous dévore. Et il nous dévorera, soy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nquill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dames le firent taire et voulurent changer d'entretien, en lui demandan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uvelles de ses filles. Lucie était à Marchiennes, où elle chantait avec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mie; Jeanne peignait la tête d'un vieux mendiant. Mais il disait ces cho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air distrait, il ne quittait pas du regard le directeur, absorbé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cture de ses dépêches, oublieux de ses invités. Derrière ces minces feuill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sentait Paris, les ordres des régisseurs, qui décideraient de la grève. Aus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put-il s'empêcher de céder encore à sa préoccupa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nfin, qu'allez-vous faire? demanda-t-il brusqu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. Hennebeau tressaillit, puis s'en tira par une phrase vag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us allons v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Sans doute, vous avez les reins solides, vous pouvez attendre, se mit à pens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 haut Deneulin. Mais moi, j'y resterai, si la grève gagne Vandame. J'ai 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eau réinstaller Jean-Bart à neuf, je ne puis m'en tirer, avec cette fo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ique, que par une production incessante... Ah! je ne me vois pas à la noce,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us assur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confession involontaire parut frapper M. Hennebeau. Il écoutait, e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an germait en lui: dans le cas où la grève tournerait mal, pourquoi ne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utiliser, laisser les choses se gâter jusqu'à la ruine du voisin, puis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cheter sa concession à bas prix? C'était le moyen le plus sûr de regagne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nnes grâces des régisseurs, qui, depuis des années, rêvaient de posséd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anda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Si Jean-Bart vous gêne tant que ça, dit-il en riant, pourquoi ne nou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édez-vous pa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Deneulin regrettait déjà ses plaintes. Il cria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amais de la vi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s'égaya de sa violence, on oublia enfin la grève, au moment où le desse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aissait. Une charlotte de pommes meringuée fut comblée d'éloges. Ensuite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mes discutèrent une recette, au sujet de l'ananas, qu'on déclara éga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xquis. Les fruits, du raisin et des poires, achevèrent cet heureux abandon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ns de déjeuner copieux. Tous causaient à la fois, attendris, pendant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mestique versait un vin du Rhin, pour remplacer le champagne, jugé commu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e mariage de Paul et de Cécile fit certainement un pas sérieux, dans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ympathie du dessert. Sa tante lui avait jeté des regards si pressants,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une homme se montrait aimable, reconquérant de son air câlin les Grégo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tterrés par ses histoires de pillage. Un instant, M. Hennebeau, dev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ntente si étroite de sa femme et de son neveu, sentit se réveill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bominable soupçon, comme s'il avait surpris un attouchement, dans les coup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oeil échangés. Mais, de nouveau, l'idée de ce mariage, fait là, devant lui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ssur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ippolyte servait le café, lorsque la femme de chambre accourut, ple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ffar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onsieur, Monsieur, les voici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ent les délégués. Des portes battirent, on entendit passer un souff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ffroi, au travers des pièces voisin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Faites-les entrer dans le salon, dit M. Henneb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tour de la table, les convives s'étaient regardés, avec un vacil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inquiétude. Un silence régna. Puis, ils voulurent reprendre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aisanteries: on feignit de mettre le reste du sucre dans sa poche, on parla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cher les couverts. Mais le directeur restait grave, et les rires tombèr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voix devinrent des chuchotements, pendant que les pas lourds des délégué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on introduisait, écrasaient à côté le tapis du sal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me Hennebeau dit à son mari, en baissant la voix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'espère que vous allez boire votre caf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Sans doute, répondit-il. Qu'ils attendent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était nerveux, il prêtait l'oreille aux bruits, l'air uniquement occupé de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ul et Cécile venaient de se lever, et il lui avait fait risquer un oeil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rrure. Ils étouffaient des rires, ils parlaient très b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es voyez-vou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... J'en vois un gros, avec deux autres petits, derri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Hein? ils ont des figures abominab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is non, ils sont très gentil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usquement, M. Hennebeau quitta sa chaise, en disant que le café était tro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ud et qu'il le boirait après. Comme il sortait, il posa un doigt sur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che, pour recommander la prudence. Tous s'étaient rassis, et ils restèren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ble, muets, n'osant plus remuer, écoutant de loin, l'oreille tendue,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laise de ces grosses voix d'hom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V, I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ès la veille, dans une réunion tenue chez Rasseneur, Etienne et quelq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marades avaient choisi les délégués qui devaient se rendre le lendemain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rection. Lorsque, le soir, la Maheude sut que son homme en était, elle f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solée, elle lui demanda s'il voulait qu'on les jetât à la rue. Maheu lui-mê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avait point accepté sans répugnance. Tous deux, au moment d'agir, malgr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njustice de leur misère, retombaient à la résignation de la race, trembl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ant le lendemain, préférant encore plier l'échine. D'habitude, lui, po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duite de l'existence, s'en remettait au jugement de sa femme, qui ét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n conseil. Cette fois, cependant, il finit par se fâcher d'autant plus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tageait secrètement ses craint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Fiche-moi la paix, hein! lui dit-il en se couchant et en tournant le dos.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rait propre, de lâcher les camarades!... Je fais mon dev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se coucha à son tour. Ni l'un ni l'autre ne parlait. Puis, après un lon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lence, elle répondi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u as raison, vas-y. Seulement, mon pauvre vieux, nous sommes fout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di sonnait, lorsqu'on déjeuna, car le rendez-vous était pour une heure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vantage, d'où l'on irait ensuite chez M. Hennebeau. Il y avait des pomm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rre. Comme il ne restait qu'un petit morceau de beurre, personne n'y touch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soir, on aurait des tartin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u sais que nous comptons sur toi pour parler, dit tout d'un coup Etienn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 dernier demeura saisi, la voix coupée par l'émo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non, c'est trop! s'écria la Maheude. Je veux bien qu'il y aille, mais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 détends de faire le chef... Tiens! pourquoi lui plutôt qu'un autr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Etienne s'expliqua, avec sa fougue éloquen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 était le meilleur ouvrier de la fosse, le plus aimé, le plus respect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lui qu'on citait pour son bon sens. Aussi les réclamations des min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endraient-elles, dans sa bouche, un poids décisif. D'abord, lui, Etien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ait parler; mais il était à Montsou depuis trop peu de temps. On écoute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vantage un ancien du pays. Enfin, les camarades confiaient leurs intérêts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 digne: il ne pouvait pas refuser, ce serait lâ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aheude eut un geste désespér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a, va, mon homme, fais-toi crever pour les autres. Moi, je consens, ap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is je ne saurai jamais, balbutia Maheu. Je dirai des bêtis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heureux de l'avoir décidé, lui tapa sur l'épau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u diras ce que tu sens, et ce sera très bie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bouche pleine, le père Bonnemort, dont les jambes désenflaient, écoutait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chant la tête. Un silence se fit. Quand on mangeait des pommes de terre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ants s'étouffaient et restaient très sages. Puis, après avoir avalé, le v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urmura lenteme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is ce que tu voudras, et ce sera comme si tu n'avais rien dit... Ah! j'en a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u, j'en ai vu, de ces affaires! Il y a quarante ans, on nous flanquait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rte de la Direction, et à coups de sabre encore! Aujourd'hui, ils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cevront peut-être; mais ils ne vous répondront pas plus que ce mur... Dam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ont de l'argent, ils s'en fichent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silence retomba, Maheu et Etienne se levèrent et laissèrent la famille mor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ant les assiettes vides. En sortant, ils prirent Pierron et Levaque, p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s quatre se rendirent chez Rasseneur, où les délégués des corons vois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rrivaient par petits groupes. Là, quand les vingt membres de la déléga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urent rassemblés, on arrêta les conditions qu'on opposerait à celle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agnie; et l'on partit pour Montsou. L'aigre bise du nord-est balaya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vé. Deux heures sonnèrent, comme on arriv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bord, le domestique leur dit d'attendre, en refermant la porte sur eux; pu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rsqu'il revint, il les introduisit dans le salon, dont il ouvrit les ridea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jour fin entra, tamisé par les guipures. Et les mineurs, restés seul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osèrent s'asseoir, embarrassés, tous très propres, vêtus de drap, rasé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tin, avec leurs cheveux et leurs moustaches jaunes. Ils roulaient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squettes entre les doigts, ils jetaient des regards obliques sur le mobili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de ces confusions de tous les styles, que le goût de l'antiquaille a mise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ode: des fauteuils Henri II, des chaises Louis XV, un cabinet italien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x- septième siècle, un contador espagnol du quinzième, et un devant d'aute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le lambrequin de la cheminée, et des chamarres d'anciennes chasub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appliquées sur les portières. Ces vieux ors, ces vieilles soies aux t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uves, tout ce luxe de chapelle, les avait saisis d'un malaise respectueux.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pis d'Orient semblaient les lier aux pieds de leur haute laine. Mais c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suffoquait surtout, c'était la chaleur, une chaleur égale de calorifè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t l'enveloppement les surprenait, les joues glacées du vent de la route. Cinq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nutes s'écoulèrent. Leur gêne augmentait, dans le bien-être de cette piè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iche, si confortablement clo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in, M. Hennebeau entra, boutonné militairement, portant à sa redingot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tit noeud correct de sa décoration. Il parla le prem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vous voilà!... Vous vous révoltez, à ce qu'il paraît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t il s'interrompit, pour ajouter avec une raideur poli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sseyez-vous, je ne demande pas mieux que de caus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mineurs se tournèrent, cherchèrent des sièges du regard. Quelques-un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isquèrent sur les chaises; tandis que les autres, inquiétés par les soi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odées, préféraient se tenir debo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y eut un silence. M. Hennebeau, qui avait roulé son fauteuil devan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minée, les dénombrait vivement, tâchait de se rappeler leurs visages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nait de reconnaître Pierron, caché au dernier rang; et ses yeux s'é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rrêtés sur Etienne, assis en face de lu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yons, demanda-t-il, qu'avez-vous à me dir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s'attendait à entendre le jeune homme prendre la parole, et il fut tel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pris de voir Maheu s'avancer qu'il ne put s'empêcher d'ajouter encor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omment! c'est vous, un bon ouvrier qui s'est toujours montré si raisonnab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ancien de Montsou dont la famille travaille au fond depuis le premier coup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ioche!... Ah! c'est mal, ça me chagrine que vous soyez à la têt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écontent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 écoutait, les yeux baissés. Puis, il commença, la voix hésitante et sour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bor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onsieur le directeur, c'est justement parce que je suis un homme tranqui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quel on n'a rien à reprocher, que les camarades m'ont choisi. Cela doit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uver qu'il ne s'agit pas d'une révolte de tapageurs, de mauvaises tê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rchant à faire du désordre. Nous voulons seulement la justice, nous som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s de crever de faim, et il nous semble qu'il serait temps de s'arranger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nous ayons au moins du pain tous les jo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 voix se raffermissait. Il leva les yeux, il continua, en regarda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recteur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us savez bien que nous ne pouvons accepter votre nouveau système... On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cuse de mal boiser. C'est vrai, nous ne donnons pas à ce travail le temp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écessaire. Mais, si nous le donnions, notre journée se trouverait rédu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core, et comme elle n'arrive déjà pas à nous nourrir, ce serait donc la fi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, le coup de torchon qui nettoierait vos hommes. Payez-nous davantage,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iserons mieux, nous mettrons aux bois les heures voulues, au lieu de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harner à l'abattage, la seule besogne productive. Il n'y a pas d'au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rrangement possible, il faut que le travail soit payé pour être fait...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est-ce que vous avez inventé à la place? une chose qui ne peut pas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rer dans la tête, voyez-vous! Vous baissez le prix de la berline, puis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étendez compenser cette baisse en payant le boisage à part. Si cela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rai, nous n'en serions pas moins volés, car le boisage nous prendrait toujo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 de temps. Mais ce qui nous enrage, c'est que cela n'est pas même vrai: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agnie ne compense rien du tout, elle met simplement deux centimes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erline dans sa poche, voilà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oui, c'est la vérité, murmurèrent les autres délégués, en voyant M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nnebeau faire un geste violent, comme pour interromp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reste, Maheu coupa la parole au directeur. Maintenant, il était lancé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ts venaient tout seuls. Par moments, il s'écoutait avec surprise, comme si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ranger avait parlé en lui. C'étaient des choses amassées au fond de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itrine, des choses qu'il ne savait même pas là, et qui sortaient, dans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onflement de son coeur. Il disait leur misère à tous, le travail dur, la vi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ute, la femme et les petits criant la faim à la maison. Il cita les derniè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ies désastreuses, les quinzaines dérisoires, mangées par les amendes e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ômages, rapportées aux familles en larmes. Est-ce qu'on avait résolu d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truir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lors, monsieur le directeur, finit-il par conclure, nous sommes donc ven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us dire que, crever pour crever, nous préférons crever à ne rien faire.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ra de la fatigue de moins... Nous avons quitté les fosses, nous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descendrons que si la Compagnie accepte nos conditions. Elle veut baisse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ix de la berline, payer le boisage à part. Nous autres, nous voulons qu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oses restent comme elles étaient, et nous voulons encore qu'on nous donne cinq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ntimes de plus par berline... Maintenant, c'est à vous de voir si vous ê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la justice et pour le trava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voix, parmi les mineurs, s'élevèr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cela... Il a dit notre idée à tous... Nous ne demandons que la rais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utres, sans parler, approuvaient d'un hochement de tête. La pièce luxueu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disparu, avec ses ors et ses broderies, son entassement mystér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ntiquailles; et ils ne sentaient même plus le tapis, qu'ils écrasaient s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s chaussures lourd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aissez-moi donc répondre, finit par crier M. Hennebeau, qui se fâchait. Av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, il n'est pas vrai que la Compagnie gagne deux centimes par berline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yons les chiff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discussion confuse suivit. Le directeur, pour tâcher de les divis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terpella Pierron, qui se déroba, en bégayant. Au contraire, Levaque était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ête des plus agressifs, embrouillant les choses, affirmant des faits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gnorait. Le gros murmure des voix s'étouffait sous les tentures,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leur de ser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Si vous causez tous à la fois, reprit M. Hennebeau, jamais nous ne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endr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avait retrouvé son calme, sa politesse rude, sans aigreur, de gérant qui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çu une consigne et qui entend la faire respecter. Depuis les premiers mots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quittait pas Etienne du regard, il manoeuvrait pour le tirer du silence où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une homme se renfermait. Aussi, abandonnant la discussion des deux centim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largit-il brusquement la ques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, avouez donc la vérité, vous obéissez à des excitations détestables. C'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peste, maintenant, qui souffle sur tous les ouvriers et qui corromp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illeurs... Oh! je n'ai besoin de la confession de personne, je vois bien 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us a changés, vous si tranquilles autrefois. N'est-ce pas? on vous a prom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 de beurre que de pain, on vous a dit que votre tour était venu d'êtr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îtres... Enfin, on vous enrégimente dans cette fameuse Internationale,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rmée de brigands dont le rêve est la destruction de la société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alors, l'interromp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us vous trompez, monsieur le directeur. Pas un charbonnier de Montsou n'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core adhéré. Mais, si on les y pousse, toutes les fosses s'enrôleront. C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pend de la Compagn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ès ce moment, la lutte continua entre M. Hennebeau et lui, comme si les aut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neurs n'avaient plus été là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a Compagnie est une providence pour ses hommes, vous avez tort de la menac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année, elle a dépensé trois cent mille francs à bâtir des corons, qui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 rapportent pas le deux pour cent, et je ne parle ni des pensions qu'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rt, ni du charbon, ni des médicaments qu'elle donne... Vous qui paraiss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telligent, qui êtes devenu en peu de mois un de nos ouvriers les plus habil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feriez-vous pas mieux de répandre ces vérités-là que de vous perdre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équentant des gens de mauvaise réputation? Oui, je veux parler de Rasseneu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t nous avons dû nous séparer, afin de sauver nos fosses de la pourrit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cialiste... On vous voit toujours chez lui, et c'est lui assurément qui vous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ssés à créer cette caisse de prévoyance, que nous tolérerions bien volonti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 elle était seulement une épargne, mais où nous sentons une arme contre nou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fonds de réserve pour payer les frais de la guerre. Et, à ce propos, je d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jouter que la Compagnie entend avoir un contrôle sur cette cai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le laissait aller, lés yeux sur les siens, les lèvres agitées d'un pet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ttement nerveux. Il sourit à la dernière phrase, il répondit simpleme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donc une nouvelle exigence, car Monsieur le directeur avait jusqu'ic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égligé de réclamer ce contrôle... Notre désir, par malheur, est qu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agnie s'occupe moins de nous, et qu'au lieu de jouer le rôle de providenc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se montre tout bonnement juste en nous donnant ce qui nous revient, no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in qu'elle se partage. Est-ce honnête, à chaque crise, de laisser mouri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m les travailleurs pour sauver les dividendes des actionnaires?... Monsi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directeur aura beau dire, le nouveau système est une baisse de sala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guisée, et c'est ce qui nous révolte, car si la Compagnie a des économie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re, elle agit très mal en les réalisant uniquement sur l'ouvr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nous y voilà! cria M. Hennebeau. Je l'attendais, cette accusa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ffamer le peuple et de vivre de sa sueur! Comment pouvez- vous dir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êtises pareilles, vous qui devriez savoir les risques énormes que les capit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rent dans l'industrie, dans les mines par exemple? Une fosse tout équipé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jourd'hui, coûte de quinze cent mille francs à deux millions; et que de pe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nt de retirer un intérêt médiocre d'une telle somme engloutie! Presqu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itié des sociétés minières, en France, font faillite... Du reste, c'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tupide d'accuser de cruauté celles qui réussissent. Quand leurs ouvri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ffrent, elles souffrent elles-mêmes. Croyez-vous que la Compagnie n'a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tant à perdre que vous, dans la crise actuelle? Elle n'est pas la maîtress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laire, elle obéit à la concurrence, sous peine de ruine. Prenez-vous en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ts, et non à elle... Mais vous ne voulez pas entendre, vous ne voulez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rendr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Si, dit le jeune homme, nous comprenons très bien qu'il n'y a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mélioration possible pour nous, tant que les choses iront comme elles vo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c'est même à cause de ça que les ouvriers finiront, un jour ou l'autre,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rranger de façon à ce qu'elles aillent autr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parole, si modérée de forme, fut prononcée à demi-voix, avec une t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viction, tremblante de menace, qu'il se fit un grand silence. Une gêne,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ffle de peur passa dans le recueillement du salon. Les autres délégués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renaient mal, sentaient pourtant que le camarade venait de réclamer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t, au milieu de ce bien- être; et ils recommençaient à jeter des regard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bliques sur les tentures chaudes, sur les sièges confortables, sur tout ce lux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t la moindre babiole aurait payé leur soupe pendant un mo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in, M. Hennebeau, qui était resté pensif, se leva, pour les congédier. T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mitèrent. Etienne, légèrement, avait poussé le coude de Maheu; et celui-c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prit, la langue déjà empâtée et maladroit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lors, Monsieur, c'est tout ce que vous répondez... Nous allons dire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tres que vous repoussez nos conditi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oi, mon brave, s'écria le directeur, mais je ne repousse rien!... Je suis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larié comme vous, je n'ai pas plus de volonté ici que le dernier de vo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libots. On me donne des ordres, et mon seul rôle est de veiller à leur bo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xécution. Je vous ai dit ce que j'ai cru devoir vous dire, mais je me garder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ien de décider... Vous m'apporterez vos exigences, je les ferai connaître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gie, puis je vous transmettrai la répon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parlait de son air correct de haut fonctionnaire, évitant de se passionn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es questions, d'une sécheresse courtoise de simple instrument d'autori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es mineurs, maintenant, le regardaient avec défiance, se demandaient d'où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nait, quel intérêt il pouvait avoir à mentir, ce qu'il devait voler, en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ttant ainsi entre eux et les vrais patrons. Un intrigant peut-être, un h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on payait comme un ouvrier, et qui vivait si bien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osa de nouveau interven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yez donc, monsieur le directeur, comme il est regrettable que nous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issions plaider notre cause en personne. Nous expliquerions beaucoup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oses, nous trouverions des raisons qui vous échappent forcément... Si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vions seulement où nous adresser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. Hennebeau ne se fâcha point. Il eut même un sour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dame! cela se complique, du moment où vous n'avez pas confiance en moi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faut aller là-b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délégués avaient suivi son geste vague, sa main tendue vers un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nêtres. Où était-ce, là-bas? Paris sans doute. Mais ils ne le savaient pas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te, cela se reculait dans un lointain terrifiant, dans une contr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accessible et religieuse, où trônait le dieu inconnu, accroupi au fond 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bernacle. Jamais ils ne le verraient, ils le sentaient seulement comm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rce qui, de loin, pesait sur les dix mille charbonniers de Montsou. Et, qu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directeur parlait, c'était cette force qu'il avait derrière lui, caché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dant des orac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découragement les accabla, Etienne lui-même eut un haussement d'épaules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 dire que le mieux était de s'en aller; tandis que M. Hennebeau tap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micalement sur le bras de Maheu, en lui demandant des nouvelles de Jeanl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n voilà une rude leçon cependant, et c'est vous qui défendez les mauv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isages!... Vous réfléchirez, mes amis, vous comprendrez qu'une grève serai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sastre pour tout le monde. Avant une semaine, vous mourrez de faim: com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rez-vous?... Je compte sur votre sagesse d'ailleurs, et je suis convaincu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us redescendrez lundi au plus tar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s partaient, quittaient le salon dans un piétinement de troupeau, le do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rrondi, sans répondre un mot à cet espoir de soumission. Le directeur, qui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compagnait, fut obligé de résumer l'entretien: la Compagnie d'un côté avec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uveau tarif, les ouvriers de l'autre avec leur demande d'une augmentatio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inq centimes par berline. Pour ne leur laisser aucune illusion, il crut de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prévenir que leurs conditions seraient certainement repoussées par la Rég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Réfléchissez avant de faire des bêtises, répéta-t-il, inquiet de leur sile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e vestibule, Pierron salua très bas, pendant que Levaque affect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mettre sa casquette. Maheu cherchait un mot pour partir, lorsque Etienne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uveau, le toucha du coude. Et tous s'en allèrent, au milieu de ce sile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naçant. La porte seule retomba, à grand bru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rsque M. Hennebeau rentra dans la salle à manger, il retrouva ses conviv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mmobiles et muets, devant les liqueurs. En deux mots, il mit au cour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neulin, dont le visage acheva de s'assombrir. Puis, tandis qu'il buvait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fé froid, on tâcha de parler d'autre chose. Mais les Grégoire eux-mê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vinrent à la grève, étonnés qu'il n'y eût pas des lois pour défendre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vriers de quitter leur travail. Paul rassurait Cécile, affirmait 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ttendait les gendarm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in, Mme Hennebeau appela le domesti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Hippolyte, avant que nous passions au salon, ouvrez les fenêtres et donnez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V, II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nze jours s'étaient écoulés; et, le lundi de la troisième semaine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uilles de présence, envoyées à la Direction, indiquèrent une diminu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uvelle dans le nombre des ouvriers descendus. Ce matin-là, on comptait s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prise du travail; mais l'obstination de la Régie à ne pas céder exaspérai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neurs. Le Voreux, Crèvecoeur, Mirou, Madeleine n'étaient plus les seul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ômaient; à la Victoire et à Feutry-Cantel, la descente comptait à pe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tenant le quart des hommes; et Saint-Thomas lui-même se trouvait attei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u à peu, la grève devenait généra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 Voreux, un lourd silence pesait sur le carreau. C'était l'usine morte,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de et cet abandon des grands chantiers, où dort le travail. Dans le ciel gr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décembre, le long des hautes passerelles, trois ou quatre berlines oublié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ent la tristesse muette des choses. En bas, entre les jambes maigre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éteaux, le stock de charbon s'épuisait, laissant la terre nue et noire; tand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la provision des bois pourrissait sous les averses. A l'embarcadèr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nal, il était resté une péniche à moitié chargée, comme assoupie dans l'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ble; et, sur le terri désert, dont les sulfures décomposés fumaient malgr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pluie, une charrette dressait mélancoliquement ses brancards. Mai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âtiments surtout s'engourdissaient, le criblage aux persiennes closes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effroi où ne montaient plus les grondements de la recette, et la chamb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froidie des générateurs, et la cheminée géante trop large pour les ra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umées. On ne chauffait la machine d'extraction que le matin. Les palefreni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cendaient la nourriture des chevaux, les porions travaillaient seuls au fond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devenus ouvriers, veillant aux désastres qui endommagent les voies, dès 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sse de les entretenir; puis, à partir de neuf heures, le reste du servic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sait par les échelles. Et, au-dessus de cette mort des bâtiments, ensevel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eur drap de poussière noire, il n'y avait toujours que l'échappement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mpe soufflant son haleine grosse et longue, le reste de vie de la fosse,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eaux auraient détruite, si le souffle s'était arrê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face, sur le plateau, le coron des Deux-Cent-Quarante, lui aussi, semb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rt. Le préfet de Lille était accouru, des gendarmes avaient battu les routes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, devant le calme des grévistes, préfet et gendarmes s'étaient décidé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trer chez eux. Jamais le coron n'avait donné un si bel exemple, dans la vas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aine. Les hommes, pour éviter d'aller au cabaret, dormaient la journ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ière; les femmes, en se rationnant de café, devenaient raisonnables, mo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ragées de bavardages et de querelles; et jusqu'aux bandes d'enfant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ent l'air de comprendre, d'une telle sagesse, qu'elles couraient pieds n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se giflaient sans bruit. C'était le mot d'ordre, répété, circulant de bouc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bouche: on voulait être s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tant, un continuel va-et-vient emplissait de monde la maison des Mah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à titre de secrétaire, y avait partagé les trois mille franc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isse de prévoyance, entre les familles nécessiteuses; ensuite, de div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ôtés, étaient arrivées quelques centaines de francs, produites par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scriptions et des quêtes. Mais, aujourd'hui, toutes les ressour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puisaient, les mineurs n'avaient plus d'argent pour soutenir la grève, e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m était là, menaçante. Maigrat, après avoir promis un crédit d'une quinzai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tait brusquement ravisé au bout de huit jours, coupant les viv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habitude, il prenait les ordres de la Compagnie; peut-être celle-c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sirait-elle en finir tout de suite, en affamant les corons. Il agis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illeurs en tyran capricieux, donnait ou refusait du pain, suivant la fig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fille que les parents envoyaient aux provisions; et il fermait surtout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rte à la Maheude, plein de rancune, voulant la punir de ce qu'il n'avai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u Catherine. Pour comble de misère, il gelait très fort, les femmes voy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minuer leur tas de charbon, avec la pensée inquiète qu'on ne le renouvelle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 aux fosses, tant que les hommes ne redescendraient pas. Ce n'était poi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ssez de crever de faim, on allait aussi crever de froi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z les Maheu, déjà tout manquait. Les Levaque mangeaient encore, sur une piè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vingt francs prêtée par Bouteloup. Quant aux Pierron, ils avaient toujour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rgent; mais, pour paraître aussi affamés que les autres, dans la craint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mprunts, ils se fournissaient à crédit chez Maigrat, qui aurait jeté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gasin à la Pierronne, si elle avait tendu sa jupe. Dès le samedi, beaucoup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milles s'étaient couchées sans souper. Et, en face des jours terrible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nçaient, pas une plainte ne se faisait entendre, tous obéissaient au mo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ordre, avec un tranquille courage. C'était quand même une confiance absol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foi religieuse, le don aveugle d'une population de croyants. Puisqu'on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promis l'ère de la justice, ils étaient prêts à souffrir pour la conquê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bonheur universel. La faim exaltait les têtes, jamais l'horizon fermé n'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vert un au-delà plus large à ces hallucinés de la misère. Ils revoy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à-bas, quand leurs yeux se troublaient de faiblesse, la cité idéale de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êve, mais prochaine à cette heure et comme réelle, avec son peuple de frèr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 âge d'or de travail et de repas en commun. Rien n'ébranlait la convic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s avaient d'y entrer enfin. La caisse s'était épuisée, la Compagni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éderait pas, chaque jour devait aggraver la situation, et ils gardaient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spoir, et ils montraient le mépris souriant des faits. Si la terre craqu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s eux, un miracle les sauverait. Cette foi remplaçait le pain et chauffa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ntre. Lorsque les Maheu et les autres avaient digéré trop vite leur soup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au claire, ils montaient ainsi dans un demi-vertige, l'extase d'une v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illeure qui jetait les martyrs aux bêt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sormais, Etienne était le chef incontesté. Dans les conversations du soir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dait des oracles, à mesure que l'étude l'affinait et le faisait trancher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es choses. Il passait les nuits à lire, il recevait un nombre plus grand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ttres; même il s'était abonné au Vengeur, une feuille socialiste de Belgiq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ce journal, le premier qui entrait dans le coron, lui avait attiré,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t des camarades, une considération extraordinaire. Sa popularité croissa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surexcitait chaque jour davantage. Tenir une correspondance étendue, discu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sort des travailleurs aux quatre coins de la province, donner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sultations aux mineurs du Voreux, surtout devenir un centre, sentir le mon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uler autour de soi, c'était un continuel gonflement de vanité, pour lu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ncien mécanicien, le haveur aux mains grasses et noires. Il montait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chelon, il entrait dans cette bourgeoisie exécrée, avec des satisfacti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intelligence et de bien-être, qu'il ne s'avouait pas. Un seul malaise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tait, la conscience de son manque d'instruction, qui le rendait embarrassé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imide, dès qu'il se trouvait devant un monsieur en redingote. S'il continuai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instruire, dévorant tout, le manque de méthode rendait l'assimilation t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nte, une telle confusion se produisait, qu'il finissait par savoir des cho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 n'avait pas comprises. Aussi, à certaines heures de bon sens, éprouvait-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inquiétude sur sa mission, la peur de n'être point l'homme attend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ut-être aurait-il fallu un avocat, un savant capable de parler et d'agir,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romettre les camarades? Mais une révolte le remettait bientôt d'aplomb. N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n, pas d'avocats! tous sont des canailles, ils profitent de leur science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ngraisser avec le peuple! Ca tournerait comme ça tournerait, les ouvri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aient faire leurs affaires entre eux. Et son rêve de chef populair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erçait de nouveau: Montsou à ses pieds, Paris dans un lointain de brouillard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sait? la députation un jour, la tribune d'une salle riche, où il se voy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udroyant les bourgeois du premier discours prononcé par un ouvrier dans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l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puis quelques jours, Etienne était perplexe. Pluchart écrivait lettre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ttre, en offrant de se rendre à Montsou, pour chauffer le zèle des grévist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s'agissait d'organiser une réunion privée, que le mécanicien présiderait;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y avait, sous ce projet, l'idée d'exploiter la grève, de gagner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nternationale les mineurs, qui, jusque-là, s'étaient montrés méfia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redoutait du tapage, mais il aurait cependant laissé venir Pluchart,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sseneur n'avait blâmé violemment cette intervention. Malgré sa puissance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une homme devait compter avec le cabaretier, dont les services étaient,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nciens, et qui gardait des fidèles parmi ses clients. Aussi hésitait-il enco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sachant que répond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tement, le lundi, vers quatre heures une nouvelle lettre arriva de Li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Etienne se trouvait seul, avec la Maheude, dans la salle du bas. Mahe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nervé d'oisiveté, était parti à la pêche: s'il avait la chance de prendre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eau poisson, en dessous de l'écluse du canal, on le vendrait et on achète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pain. Le vieux Bonnemort et le petit Jeanlin venaient de filer, pour essay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s jambes remises à neuf; tandis que les enfants étaient sortis avec Alzi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passait des heures sur le terri, à ramasser des escarbilles. Assise prè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gre feu, qu'on n'osait plus entretenir, la Maheude, dégrafée, un sein hor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rsage et tombant jusqu'au ventre, faisait téter Est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rsque le jeune homme replia la lettre, elle l'interroge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st-ce de bonnes nouvelles? va-t-on nous envoyer de l'argent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répondit non du geste, et elle continua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ette semaine, je ne sais comment nous allons faire... Enfin, on tiendra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même. Quand on a le bon droit de son côté, n'est-ce pas? ça vous donn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eur, on finit toujours par être les plus for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 cette heure, elle était pour la grève, raisonnablement. Il aurait mieux val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rcer la Compagnie à être juste, sans quitter le travail. Mais, puis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vait quitté, on devait ne pas le reprendre, avant d'obtenir justi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à-dessus, elle se montrait d'une énergie intraitable. Plutôt crever qu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aître avoir eu tort, lorsqu'on avait raison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s'écria Etienne, s'il éclatait un bon choléra, qui nous débarrassâ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s ces exploiteurs de la Compagni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, non, répondit-elle, il ne faut souhaiter la mort à personne. Ca ne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ncerait guère, il en repousserait d'autres... Moi, je demande seulemen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ux-là reviennent à des idées plus sensées, et j'attends ça, car il y a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aves gens partout... Vous savez que je ne suis pas du tout pour vo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liti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effet, elle blâmait d'habitude ses violences de paroles, elle le trou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tailleur. Qu'on voulût se faire payer son travail ce qu'il valait,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n; mais pourquoi s'occuper d'un tas de choses, des bourgeois et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ouvernement? pourquoi se mêler des affaires des autres, où il n'y avait qu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uvais coups à attraper? Et elle lui gardait son estime, parce qu'il n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isait pas et qu'il lui payait régulièrement ses quarante-cinq franc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nsion. Quand un homme avait de la conduite, on pouvait lui passer le res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alors, parla de la République, qui donnerait du pain à tout le mon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la Maheude secoua la tête, car elle se souvenait de 48, une année de chie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les avait laissés nus comme des vers, elle et son homme, dans les premi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mps de leur ménage. Elle s'oubliait à en conter les embêtements d'une voi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rne, les yeux perdus, la gorge à l'air, tandis que sa fille Estelle,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âcher le sein, s'endormait sur ses genoux. Et, absorbé lui aussi, Etie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gardait fixement ce sein énorme, dont la blancheur molle tranchait avec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int massacré et jauni du vis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Pas un liard, murmurait-elle, rien à se mettre sous la dent, et toute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sses qui s'arrêtaient. Enfin, quoi! la crevaison du pauvre monde,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jourd'hui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, à ce moment, la porte s'ouvrit, et ils restèrent muets de surprise dev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therine qui entrait. Depuis sa fuite avec Chaval, elle n'avait plus reparu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ron. Son trouble était si grand, qu'elle ne referma pas la porte, trembla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muette. Elle comptait trouver sa mère seule, la vue du jeune homme dérange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phrase préparée en rou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'est-ce que tu viens ficher ici? cria la Maheude, sans même quitter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ise. Je ne veux plus de toi, va-t'en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Catherine tâcha de rattraper des mo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man, c'est du café et du sucre... Oui, pour les enfants... J'ai fai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ures, j'ai songé à eux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ie tirait de ses poches une livre de café et une livre de sucre, qu'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nhardit à poser sur la table. La grève du Voreux la tourmentait, tand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elle travaillait à Jean-Bart, et elle n'avait trouvé que cette façon d'aid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peu ses parents, sous le prétexte de songer aux petits. Mais son bon coeur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sarmait pas sa mère, qui répliqua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u lieu de nous apporter des douceurs, tu aurais mieux fait de rester à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gner du p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l'accabla, elle se soulagea, en lui jetant à la face tout ce qu'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pétait contre elle, depuis un mois. Filer avec un homme, se coller à seiz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ns, lorsqu'on avait une famille dans le besoin! Il fallait être la dernièr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lles dénaturées. On pouvait pardonner une bêtise, mais une mère n'oubli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amais un pareil tour. Et encore si on l'avait tenue à l'attache! Pas du tou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était libre comme l'air, on lui demandait seulement de rentrer couch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is? qu'est-ce que tu as dans la peau, à ton âg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therine, immobile près de la table, écoutait, la tête basse. Un tressail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gitait son maigre corps de fille tardive, et elle tâchait de répondre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oles entrecoupé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h! s'il n'y avait que moi, pour ce que ça m'amuse!... C'est lui. Quand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ut, je suis bien forcée de vouloir, n'est-ce pas? parce que, vois-tu, il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plus fort... Est-ce qu'on sait comment les choses tournent? Enfin, c'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t, et ce n'est pas à défaire, car autant lui qu'un autre, maintenant. Fa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ien qu'il m'épou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se défendait sans révolte, avec la résignation passive des fille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bissent le mâle de bonne heure. N'était-ce pas la loi commune? Jamais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avait rêvé autre chose, une violence derrière le terri, un enfant à seize an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is la misère dans le ménage, si son galant l'épousait. Et elle ne rougis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honte, elle ne tremblait ainsi, que bouleversée d'être traitée en gueu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ant ce garçon, dont la présence l'oppressait et la désespér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cependant, s'était levé, en affectant de secouer le feu à demi étei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ne pas gêner l'explication, Mais leurs regards se rencontrèrent, il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vait pâle, éreintée, jolie quand même avec ses yeux si clairs, dans sa fa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se tannait; et il éprouva un singulier sentiment, sa rancune était parti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aurait simplement voulu qu'elle fût heureuse, chez cet homme qu'elle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préféré. C'était un besoin de s'occuper d'elle encore, une envie d'aller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tsou forcer l'autre à des égards. Mais elle ne vit que de la pitié dans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ndresse qui s'offrait toujours, il devait la mépriser pour la dévisager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rte. Alors, son coeur se serra tellement, qu'elle étrangla sans pou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égayer d'autres paroles d'excu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ça, tu fais mieux de te taire, reprit la Maheude implacable. Si t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viens pour rester, entre; autrement, file tout de suite, et estime-to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ureuse que je sois embarrassée, car je t'aurais déjà fichu mon pied quel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si, brusquement, cette menace se réalisait, Catherine reçut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rrière, à toute volée, un coup de pied dont la violence l'étourdit de surpri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de douleur. C'était Chaval, entré d'un bond par la porte ouverte, qui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longeait une ruade de bête mauvaise. Depuis une minute, il la guettait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ho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salope, hurla-t-il, je t'ai suivie, je savais bien que tu revenais ic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'en faire foutre jusqu'au nez! Et c'est toi qui le paies, hein? Tu l'arros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fé avec mon argent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aheude et Etienne, stupéfiés, ne bougeaient pas. D'un geste furibond, Chava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ssait Catherine vers la por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Sortiras-tu, nom de Dieu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comme elle se réfugiait dans un angle, il retomba sur la m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Un joli métier de garder la maison, pendant que ta putain de fille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à-haut, les jambes en l'air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in, il tenait le poignet de Catherine, il la secouait, la traînait dehors.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porte, il se retourna de nouveau vers la Maheude, clouée sur sa chaise.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avait oublié de rentrer son sein. Estelle s'était endormie, le nez glissé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nt, dans la jupe de laine; et le sein énorme pendait, libre et nu, comm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melle de vache puissan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and la fille n'y est pas, c'est la mère qui se fait tamponner, cria Chava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a, montre-lui ta viande! Il n'est pas dégoûté, ton salaud de logeur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coup, Etienne voulut gifler le camarade, La peur d'ameuter le coron par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taille l'avait retenu de lui arracher Catherine des mains, Mais, à son tou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rage l'emportait, et les deux hommes se trouvèrent face à face, le sang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yeux, C'était une vieille haine, une jalousie longtemps inavouée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clatait. Maintenant, il fallait que l'un des deux mangeât l'au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Prends garde! balbutia Etienne, les dents serrées, J'aurai ta pea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ssaye! répondit Chava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se regardèrent encore pendant quelques secondes, de si près, que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ffle ardent brûlait leur visage. Et ce fut Catherine, suppliante, qui repr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ain de son amant pour l'entraîner, Elle le tirait hors du coron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uyait, sans tourner la tê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elle brute! murmura Etienne en fermant la porte violemment, agité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lle colère, qu'il dut se rasse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face de lui, la Maheude n'avait pas remué. Elle eut un grand geste, e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lence se fit, pénible et lourd des choses qu'ils ne disaient pas. Malgré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ffort, il revenait quand même à sa gorge, à cette coulée de chair blanche, d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éclat maintenant le gênait. Sans doute, elle avait quarante ans et elle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formée, comme une bonne femelle qui produisait trop; mais beaucoup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siraient encore, large, solide, avec sa grosse figure longue d'ancienne b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lle. Lentement, d'un air tranquille, elle avait pris à deux mains sa mam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a rentrait. Un coin rose s'obstinait, elle le renfonça du doigt, pui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tonna, toute noire à présent, avachie dans son vieux caraco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un cochon, dit-elle enfin. Il n'y a qu'un sale cochon pour avoir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dées si dégoûtantes... Moi, je m'en fiche! Ca ne méritait pas de répon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is, d'une voix franche, elle ajouta, sans quitter le jeune homme du regard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'ai mes défauts bien sûr, mais je n'ai pas celui-là... Il n'y a que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mmes qui m'ont touchée, un herscheur autrefois, à quinze ans, et Mah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suite. S'il m'avait lâchée comme l'autre, dame! je ne sais trop ce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rait arrivé, et je ne suis pas plus fière pour m'être bien conduite avec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puis notre mariage, parce que, lorsqu'on n'a point fait le mal, c'est souv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les occasions ont manqué... Seulement, je dis ce qui est, et je connai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isines qui n'en pourraient dire autant, n'est-ce pa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a, c'est bien vrai, répondit Etienne en se lev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il sortit, pendant qu'elle se décidait à rallumer le feu, après avoir pos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stelle endormie sur deux chaises. Si le père attrapait et vendait un poiss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ferait tout de même de la soup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hors, la nuit tombait déjà, une nuit glaciale, et la tête basse, Etie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rchait, pris d'une tristesse noire. Ce n'était plus de la colère con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homme, de la pitié pour la pauvre fille maltraitée. La scène bruta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ffaçait, se noyait, le rejetait à la souffrance de tous, aux abomination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isère. Il revoyait le coron sans pain, ces femmes, ces petits qui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ngeraient pas le soir, tout ce peuple luttant, le ventre vide. Et le dou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t il était effleuré parfois, s'éveillait en lui, dans la mélancolie affreu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crépuscule, le torturait d'un malaise qu'il n'avait jamais ressenti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olent. De quelle terrible responsabilité il se chargeait! Allait-il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sser encore, les faire s'entêter à la résistance, maintenant qu'il n'y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i argent nu crédit? et quel serait le dénouement, s'il n'arrivait auc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cours, si la faim abattait les courages? Brusquement, il venait d'avoi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sion du désastre: des enfants qui mouraient, des mères qui sanglotai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ndis que les hommes, hâves et maigris, redescendaient dans les fosses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rchait toujours, ses pieds butaient sur les pierres, l'idée que la Compagn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rait la plus forte et qu'il aurait fait le malheur des camarades, l'emplis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e insupportable angoi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rsqu'il leva la tête, il vit qu'il était devant le Voreux. La masse sombr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âtiments s'alourdissait sous les ténèbres croissantes. Au milieu du carr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sert, obstrué de grandes ombres immobiles, on eût dit un coin de fortere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bandonnée. Dès que la machine d'extraction s'arrêtait, l'âme s'en allai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urs. A cette heure de la nuit, rien n'y vivait plus, pas une lanterne, pas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ix; et l'échappement de la pompe lui-même n'était qu'un râle lointain, venu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sait d'où, dans cet anéantissement de la fosse enti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regardait, et le sang lui remontait au coeur. Si les ouvri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ffraient la faim, la Compagnie entamait ses millions. Pourquoi serait-ell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 forte, dans cette guerre du travail contre l'argent? En tout cas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ctoire lui coûterait cher. On compterait ses cadavres, ensuite. Il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pris d'une fureur de bataille, du besoin farouche d'en finir avec la misè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ême au prix de la mort. Autant valait-il que le coron crevât d'un coup, si l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ait continuer à crever en détail, de famine et d'injustice. Des lectures ma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gérées lui revenaient, des exemples de peuples qui avaient incendié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lles pour arrêter l'ennemi, des histoires vagues où les mères sauvaie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ants de l'esclavage, en leur cassant la tête sur le pavé, où les homme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issaient mourir d'inanition, plutôt que de manger le pain des tyrans. Ce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xaltait, une gaieté rouge se dégageait de sa crise de noire tristes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ssant le doute, lui faisant honte de cette lâcheté d'une heure. Et, dans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veil de sa foi, des bouffées d'orgueil reparaissaient et l'emportaient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aut, la joie d'être le chef, de se voir obéi jusqu'au sacrifice, le rêve élarg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sa puissance, le soir du triomphe. Déjà, il imaginait une scène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andeur simple, son refus du pouvoir, l'autorité remise entre les main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uple, quand il serait le maî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is il s'éveilla, il tressaillit à la voix de Maheu qui lui contait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nce, une truite superbe pêchée et vendue trois francs. On aurait de la soup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il laissa le camarade retourner seul au coron, en lui disant qu'il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ivait; et il entra s'attabler à l'Avantage, il attendit le départ d'un cl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avertir nettement Rasseneur qu'il allait écrire à Pluchart de venir tou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ite. Sa résolution était prise, il voulait organiser une réunion privée, c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victoire lui semblait certaine, si les charbonniers de Montsou adhéraien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sse à l'Internationa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V, IV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 fut au Bon-Joyeux, chez la veuve Désir, qu'on organisa la réunion privé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le jeudi, à deux heures La veuve, outrée des misères qu'on faisait à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ants, les charbonniers, ne décolérait plus, depuis surtout que son cabaret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dait. Jamais grève n'avait eu moins soif, les soûlards s'enfermaient chez 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 crainte de désobéir au mot d'ordre de sagesse. Aussi Montsou, qui grouil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monde les jours de ducasse, allongeait-il sa large rue, muette et morne,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ir de désolation. Plus de bière coulant des comptoirs et des ventres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uisseaux étaient secs. Sur le pavé, au débit Casimir et à l'estaminet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grès, on ne voyait que les faces pâles des cabaretières interrogean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ute; puis, dans Montsou même, toute la ligne s'étendait déserte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staminet Lenfant à l'estaminet Tison, en passant par l'estaminet Piquett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débit de la Tête-Coupée; seul l'estaminet Saint-Eloi, que des pori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équentaient, versait encore quelques chopes; et la solitude gagnait jusqu'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lcan, dont les dames chômaient, faute d'amateurs, bien qu'elles eussent baiss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 prix de dix sous à cinq sous, vu la rigueur des temps. C'était un vra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il qui crevait le coeur du pays ent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m de Dieu! s'était écriée la veuve Désir, en tapant des deux mains sur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uisses, c'est la faute aux gendarmes! Qu'ils me foutent en prison, s'il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ulent, mais il faut que je les embêt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elle, toutes les autorités, tous les patrons, c'étaient des gendarmes,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rme de mépris général, dans lequel elle enveloppait les ennemis du peuple.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avait accueilli avec transport la demande d'Etienne: sa maison enti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partenait aux mineurs, elle prêterait gratuitement la salle de bal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ncerait elle-même les invitations, puisque la loi l'exigeait. D'ailleurs, 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eux, si la loi n'était pas contente! on verrait sa gueule. Dès le lendemai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jeune homme lui apporta à signer une cinquantaine de lettres, qu'il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t copier par les voisins du coron sachant écrire; et l'on envoya ces lettr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es fosses, aux délégués et à des hommes dont on était sûr. L'ordre du j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oué était de discuter la continuation de la grève; mais, en réalité,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ttendait Pluchart, on comptait sur un discours de lui, pour enlever l'adhés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masse à l'Internationa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jeudi matin, Etienne fut pris d'inquiétude, en ne voyant pas arriver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ncien contremaître, qui avait promis par dépêche d'être là le mercredi s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se passait-il donc? Il était désolé de ne pouvoir s'entendre avec lui, av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réunion. Dès neuf heures, il se rendit à Montsou, dans l'idée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écanicien y était peut-être allé tout droit, sans s'arrêter au Vor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, je n'ai pas vu votre ami, répondit la veuve Désir. Mais tout est prê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nez donc v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le conduisit dans la salle de bal. La décoration en était restée la mêm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guirlandes qui soutenaient, au plafond, une couronne de fleurs en pap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int, et des écussons de carton doré alignant des noms de saints et de saint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long des murs. Seulement, on avait remplacé la tribune des musiciens par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ble et trois chaises, dans un angle; et, rangés de biais, des banc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rnissaient la sa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parfait, déclara Etie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t vous savez, reprit la veuve, vous êtes chez vous. Gueulez tant que ça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aira... Faudra que les gendarmes me passent sur le corps, s'ils vienn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lgré son inquiétude, il ne put s'empêcher de sourire en la regard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llement elle lui parut vaste, avec une paire de seins dont un seul réclam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homme, pour être embrassé; ce qui faisait dire que, maintenant, sur les si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lants de la semaine, elle en prenait deux chaque soir, à cause de la besog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Etienne s'étonna de voir entrer Rasseneur et Souvarine; et, comme la veuv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laissait tous trois dans la grande salle vide, il s'écria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iens! c'est déjà vou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varine, qui avait travaillé la nuit au Voreux, les machineurs n'étant pas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ève, venait simplement par curiosité. Quant à Rasseneur, il semblait gên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puis deux jours, sa grasse figure ronde avait perdu son rire débonna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Pluchart n'est pas arrivé, je suis très inquiet, ajouta Etie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cabaretier détourna les yeux et répondit entre ses dents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a ne m'étonne pas, je ne l'attends pl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omment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il se décida, il regarda l'autre en face, et d'un air brav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que, moi aussi, je lui ai envoyé une lettre, si tu veux que je t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e; et, dans cette lettre, je l'ai supplié de ne pas venir... Oui, je trouv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nous devons faire nos affaires nous-mêmes, sans nous adresser aux étrange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hors de lui, tremblant de colère, les yeux dans les yeux du camarad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pétait en bégaya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u as fait ça! tu as fait ça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'ai fait ça, parfaitement! Et tu sais pourtant si j'ai confiance en Pluchart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est un malin et un solide, on peut marcher avec lui... Mais, vois-tu, je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us de vos idées, moi! La politique, le gouvernement, tout ça, je m'en fous!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je désire, c'est que le mineur soit mieux traité. J'ai travaillé au fo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ndant vingt ans, j'y ai sué tellement de misère et de fatigue, que je me s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ré d'obtenir des douceurs pour les pauvres bougres qui y sont encore; et,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sens bien, vous n'obtiendrez rien du tout avec vos histoires, vous all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dre le sort de l'ouvrier encore plus misérable... Quand il sera forcé pa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m de redescendre, on le salera davantage, la Compagnie le paiera à coup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ique, comme un chien échappé qu'on fait rentrer à la niche... Voilà ce que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ux empêcher, entends-tu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haussait la voix, lé ventre en avant, planté carrément sur ses gros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ambes. Et toute sa nature d'homme raisonnable et patient se confessai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hrases claires, qui coulaient abondantes, sans effort. Est-ce que ce n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 stupide de croire qu'on pouvait d'un coup changer le monde, mettr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vriers à la place des patrons, partager l'argent comme on partage une pomm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faudrait des mille ans et des mille ans pour que ça se réalisât peut-ê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qu'on lui fichât la paix, avec les miracles! Le parti le plus sage, qu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ne voulait pas se casser le nez, c'était de marcher droit, d'exige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formes possibles, d'améliorer enfin le sort des travailleurs, dans toute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ccasions. Ainsi, lui se faisait fort, s'il s'en occupait, d'amener la Compagn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des conditions meilleures; au lieu que, va te faire fiche! on y crève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s, en s'obstin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l'avait laissé parler, la parole coupée par l'indignation. Puis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ia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m de Dieu! tu n'as donc pas de sang dans les veine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instant, il l'aurait giflé; et, pour résister à la tentation, il se lanç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a salle à grands pas, il soulagea sa fureur sur les bancs, au trav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quels il s'ouvrait un pass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Fermez la porte au moins, fit remarquer Souvarine. On n'a pas beso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ntend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rès être allé lui-même la fermer, il s'assit tranquillement sur un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ises du bureau. Il avait roulé une cigarette, il regardait les deux autr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 oeil doux et fin, les lèvres pincées d'un mince sour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and tu te fâcheras, ça n'avance à rien, reprit judicieusement Rassen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i, j'ai cru d'abord que tu avais du bon sens. C'était très bien de recommand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calme aux camarades, de les forcer à ne pas remuer de chez eux, d'user de t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voir enfin pour le maintien de l'ordre. Et, maintenant, voilà que tu va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ter dans le gâchi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 chacune de ses courses au milieu des bancs, Etienne revenait ver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baretier, le saisissait par les épaules, le secouait, en lui criant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ponses dans la fa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is, tonnerre de Dieu! je veux bien être calme. Oui, je leur ai imposé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cipline! oui, je leur conseille encore de ne pas bouger! Seulement, il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ut pas qu'on se foute de nous, à la fin!... Tu es heureux de rester froi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i, il y a des heures où je sens ma tête qui démén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, de son côté, une confession. Il se raillait de ses illusion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éophyte, de son rêve religieux d'une cité où la justice allait régner bientô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re les hommes devenus frères. Un bon moyen vraiment, se croiser les bra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ttendre, si l'on voulait voir les hommes se manger entre eux jusqu'à la fin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de, comme des loups. Non! il fallait s'en mêler, autrement l'injustice se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ernelle, toujours les riches suceraient le sang des pauvres. Aussi n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donnait-il pas la bêtise d'avoir dit autrefois qu'on devait banni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litique de la question sociale. Il ne savait rien alors, et depuis il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, il avait étudié. Maintenant, ses idées étaient mûres, il se vantait d'a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système. Pourtant, il l'expliquait mal, en phrases dont la confusion gard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peu de toutes les théories traversées et successivement abandonnées.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mmet, restait debout l'idée de Karl Marx: le capital était le résultat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poliation, le travail avait le devoir et le droit de reconquérir cette riche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lée. Dans la pratique, il s'était d'abord, avec Proudhon, laissé prendre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chimère du crédit mutuel, d'une vaste banque d'échange, qui supprimai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termédiaires; puis, les sociétés coopératives de Lassalle, dotées par l'Eta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nsformant peu à peu la terre en une seule ville industrielle, l'av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sionné, jusqu'au jour où le dégoût lui en était venu, devant la difficulté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trôle; et il en arrivait depuis peu au collectivisme, il demandait que t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instruments du travail fussent rendus à la collectivité. Mais cela demeu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ague, il ne savait comment réaliser ce nouveau rêve, empêché encore pa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crupules de sa sensibilité et de sa raison, n'osant risquer les affirmati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bsolues des sectaires. Il en était simplement à dire qu'il s'agiss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mparer du gouvernement, avant tout. Ensuite, on verr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is qu'est-ce qu'il te prend? pourquoi passes-tu aux bourgeois? continua-t-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ec violence, en revenant se planter devant le cabaretier. Toi-même, tu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ais: il faut que ça pèt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sseneur rougit légèr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je l'ai dit. Et si ça pète, tu verras que je ne suis pas plus lâche qu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tre... Seulement, je refuse d'être avec ceux qui augmentent le gâchis, pour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êcher une posi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 son tour, Etienne fut pris de rougeur. Les deux hommes ne crièrent plu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enus aigres et mauvais, gagnés par le froid de leur rivalité. C'était,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nd, ce qui outrait les systèmes, jetant l'un à une exagéra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volutionnaire, poussant l'autre à une affectation de prudence, les empor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lgré eux au-delà de leurs idées vraies, dans ces fatalités des rôles qu'on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oisit pas soi-même. Et Souvarine, qui les écoutait, laissa voir, sur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sage de fille blonde, un mépris silencieux, l'écrasant mépris de l'homme prê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donner sa vie, obscurément, sans même en tirer l'éclat du marty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lors, c'est pour moi que tu dis ça? demanda Etienne. Tu es jaloux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aloux de quoi? répondit Rasseneur. Je ne me pose pas en grand homme, j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rche pas à créer une section à Montsou, pour en devenir le secréta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utre voulut l'interrompre, mais il ajouta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Sois donc franc! tu te fiches de l'Internationale, tu brûles seulement d'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notre tête, de faire le monsieur en correspondant avec le fameux Conse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édéral du Nord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silence régna. Etienne, frémissant, repri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bon... Je croyais n'avoir rien à me reprocher. Toujours je 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sultais, car je savais que tu avais combattu ici, longtemps avant moi. Ma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isque tu ne peux souffrir personne à ton côté, j'agirai désormais tout seul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d'abord, je t'avertis que la réunion aura lieu, même si Pluchart ne v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, et que les camarades adhéreront malgré t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h! adhérer, murmura le cabaretier, ce n'est pas fait... Il faudra les décid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payer la cotisa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ullement. L'Internationale accorde du temps aux ouvriers en grève.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yerons plus tard, et c'est elle qui, tout de suite, viendra à notre seco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sseneur, du coup, s'emport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h bien! nous allons voir... J'en suis, de ta réunion, et je parlerai. Oui,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te laisserai pas tourner la tête aux amis, je les éclairerai sur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térêts véritables. Nous saurons lequel ils entendent suivre, de moi, qu'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naissent depuis trente ans, ou de toi, qui as tout bouleversé chez nous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ins d'une année... Non! non! fous-moi la paix! c'est maintenant à qui écraser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utr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il sortit, en faisant claquer la porte. Les guirlandes de fleurs tremblè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 plafond, les écussons dorés sautèrent contre les murs. Puis, la grande sa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tomba à sa paix lour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varine fumait de son air doux, assis devant la table. Après avoir marché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stant en silence, Etienne se soulageait longuement. Etait-ce sa faute, si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âchait ce gros fainéant pour venir à lui? et il se défendait d'avoir recherch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popularité, il ne savait pas même comment tout cela s'était fait, la bo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mitié du coron, la confiance des mineurs, le pouvoir qu'il avait sur eux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heure. Il s'indignait qu'on l'accusât de vouloir pousser au gâchis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mbition, il tapait sur sa poitrine, en protestant de sa fraterni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usquement, il s'arrêta devant Souvarine, il cria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is-tu, si je savais coûter une goutte de sang à un ami, je filerais tou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ite en Amériqu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machineur haussa les épaules, et un sourire amincit de nouveau ses lèv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h! du sang, murmura-t-il, qu'est-ce que ça fait? la terre en a beso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se calmant, prit une chaise et s'accouda de l'autre côté de la ta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face blonde, dont les yeux rêveurs s'ensauvageaient parfois d'une clar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uge, l'inquiétait, exerçait sur sa volonté une action singulière. Sans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marade parlât, conquis par ce silence même, il se sentait absorbé peu à p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yons, demanda-t-il, que ferais-tu à ma place? N'ai-je pas raison de voul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gir?... Le mieux, n'est-ce pas? est de nous mettre de cette Associa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varine, après avoir soufflé lentement un jet de fumée, répondit par son mo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vori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des bêtises! mais, en attendant, c'est toujours ça... D'ailleurs,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ternationale va marcher bientôt. Il s'en occup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i donc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ui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avait prononcé ce mot à demi-voix, d'un air de ferveur religieuse, en je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regard vers l'Orient. C'était du maître qu'il parlait, de Bakoun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xterminat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ui seul peut donner le coup de massue, continua-t-il, tandis que tes sava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t des lâches, avec leur évolution... Avant trois ans, l'Internationale, s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s ordres, doit écraser le vieux mon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tendait les oreilles, très attentif. Il brûlait de s'instruire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rendre ce culte de la destruction, sur lequel le machineur ne lâchait qu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res paroles obscures, comme s'il eût gardé pour lui les mystè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is enfin explique-moi... Quel est votre but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out détruire... Plus de nations, plus de gouvernements, plus de propriét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 de Dieu ni de cul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'entends bien. Seulement, à quoi ça vous mène-t-il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 la commune primitive et sans forme, à un monde nouveau, au recommenceme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t les moyens d'exécution? comment comptez-vous vous y prendr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Par le feu, par le poison, par le poignard. Le brigand est le vrai héros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ngeur populaire, le révolutionnaire en action, sans phrases puisées dan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ivres. Il faut qu'une série d'effroyables attentats épouvantent les puissa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réveillent le peup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parlant, Souvarine devenait terrible. Une extase le soulevait sur sa chai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flamme mystique sortait de ses yeux pâles, et ses mains délica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reignaient le bord de la table, à la briser. Saisi de peur, l'autr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gardait, songeait aux histoires dont il avait reçu la vague confidence,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nes chargées sous les palais du tzar, des chefs de la police abattus à coup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couteau ainsi que des sangliers, une maîtresse à lui, la seule femme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ût aimée, pendue à Moscou, un matin de pluie, pendant que, dans la foule, il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isait des yeux une dernière fo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! non! murmura Etienne, avec un grand geste qui écartait ces abominab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sions, nous n'en sommes pas encore là, chez nous. L'assassinat, l'incendi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amais! C'est monstrueux, c'est injuste, tous les camarades se lèveraient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rangler le coupabl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puis, il ne comprenait toujours pas, sa race se refusait au rêve somb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extermination du monde, fauché comme un champ de seigle, à ras de ter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suite, que ferait-on, comment repousseraient les peuples? Il exigeai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pon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is-moi ton programme. Nous voulons savoir où nous allons, nous aut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Souvarine conclut paisiblement, avec son regard noyé et perdu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ous les raisonnements sur l'avenir sont criminels, parce qu'ils empêchen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truction pure et entravent la marche de la révolu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la fit rire Etienne, malgré le froid que la réponse lui avait soufflé s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ir. Du reste, il confessait volontiers qu'il y avait du bon dans ces idé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t l'effrayante simplicité l'attirait. Seulement, ce serait donner la part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p belle à Rasseneur, si l'on en contait de pareilles aux camarades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gissait d'être prati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veuve Désir leur proposa de déjeuner. Ils acceptèrent, ils passèrent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lle du cabaret, qu'une cloison mobile séparait du bal, pendant la sema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rsqu'ils eurent fini leur omelette et leur fromage, le machineur voul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tir; et, comme l'autre le retenai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 quoi bon? pour vous entendre dire des bêtises inutiles!... J'en ai assez v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nsoir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s'en alla de son air doux et obstiné, une cigarette aux lèv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nquiétude d'Etienne croissait. Il était une heure, décidément Pluchart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nquait de parole. Vers une heure et demie, les délégués commencèren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aître, et il dut les recevoir, car il désirait veiller aux entrées, de p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la Compagnie n'envoyât ses mouchards habituels. Il examinait chaque let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invitation, dévisageait les gens; beaucoup, d'ailleurs, pénétraient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ttre, il suffisait qu'il les connût, pour qu'on leur ouvrît la por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deux heures sonnaient, il vit arriver Rasseneur, qui acheva sa pipe dev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comptoir, en causant, sans hâte. Ce calme goguenard acheva de l'énerv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utant plus que des farceurs étaient venus, simplement pour la rigolad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Zacharie, Mouquet, d'autres encore: ceux- là se fichaient de la grèv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vaient drôle de ne rien faire; et, attablés, dépensant leurs derniers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s à une chope ils ricanaient, ils blaguaient les camarades, les convaincu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allaient avaler leur langue d'embêt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nouveau quart d'heure s'écoula. On s'impatientait dans la salle. Alo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désespéré, eut un geste de résolution. Et il se décidait à entr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nd la veuve Désir, qui allongeait la tête au- dehors, s'écria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is le voilà, votre monsieur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Pluchart, en effet. Il arrivait en voiture, traîné par un cheva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ssif. Tout de suite, il sauta sur le pavé, mince, bellâtre, la tête carré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p grosse, ayant sous sa redingote de drap noir l'endimanchement d'un ouvr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ssu. Depuis cinq ans, il n'avait plus donné un coup de lime, et il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ignait, se peignait surtout avec correction, vaniteux de ses succè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ibune; mais il gardait des raideurs de membres, les ongles de ses mains larg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repoussaient pas, mangés par le fer. Très actif, il servait son ambition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ttant la province sans relâche, pour le placement de ses idé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ne m'en veuillez pas! dit-il, devançant les questions et les reproch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ier, conférence à Preuilly le matin, réunion le soir à Valençay. Aujourd'hu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jeuner à Marchiennes, avec Sauvagnat... Enfin, j'ai pu prendre une voiture.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is exténué, vous entendez ma voix. Mais ça ne fait rien, je parlerai tou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ê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était sur le seuil du Bon-Joyeux, lorsqu'il se ravis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Sapristi! et les cartes que j'oublie! Nous serions propr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revint à la voiture, que le cocher remisait, et il tira du coffre une pet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isse de bois noir, qu'il emporta sous son br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rayonnant, marchait dans son ombre, tandis que Rasseneur, constern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osait lui tendre la main. L'autre la lui serrait déjà, et il dit à peine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t rapide de la lettre: quelle drôle d'idée! Pourquoi ne pas fair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union? On devait toujours faire une réunion, quand on le pouvait. La veuv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sir lui offrit de prendre quelque chose, mais il refusa. Inutile! il par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boire. Seulement, il était pressé, parce que, le soir, il comptait pouss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qu'à Joiselle, où il voulait s'entendre avec Legoujeux. Tous alors entrè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paquet dans la salle de bal. Maheu et Levaque, qui arrivaient en retard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ivirent ces messieurs. Et la porte fut fermée à clef, pour être chez soi,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fit ricaner plus haut les blagueurs, Zacharie ayant crié à Mouquet qu'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laient peut-être bien foutre un enfant à eux tous, là-deda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centaine de mineurs attendaient sur les banquettes dans l'air enfermé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lle, où les odeurs chaudes du dernier bal remontaient du parquet.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uchotements coururent, les têtes se tournèrent, pendant que les nouveaux ven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sseyaient aux places vides. On regardait le monsieur de Lille, la redingo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ire causait une surprise et un malai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, immédiatement, sur la proposition d'Etienne, on constitua le bureau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nçait des noms, les autres approuvaient en levant la main. Pluchart fut nomm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ésident, puis on désigna comme assesseurs Maheu et Etienne lui-même. Il y e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remuement de chaises, le bureau s'installait; et l'on chercha un insta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ésident disparu derrière la table, sous laquelle il glissait la caisse,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avait pas lâchée. Quand il reparut, il tapa légèrement du poing pour réclam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ttention; ensuite, il commença d'une voix enroué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itoyens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petite porte s'ouvrit, il dut s'interrompre. C'était la veuve Désir, qu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sant le tour par la cuisine, apportait six chopes sur un plat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e vous dérangez pas, murmura-t-elle. Lorsqu'on parle, on a soif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 la débarrassa et Pluchart put continuer. Il se dit très touché du b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cueil des travailleurs de Montsou, il s'excusa de son retard, en parlant de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tigue et de sa gorge malade. Puis, il donna la parole au citoyen Rasseneu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la demand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jà, Rasseneur se plantait à côté de la table, près des chopes: Une chai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tournée lui servait de tribune. Il semblait très ému, il toussa ava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ncer à pleine voix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amarades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 qui faisait son influence sur les ouvriers des fosses, c'était la facilit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 parole, la bonhomie avec laquelle il pouvait leur parler pendant des heur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jamais se lasser. Il ne risquait aucun geste, restait lourd et souri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noyait, les étourdissait, jusqu'à ce que tous criassent: "Oui, oui, c'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ien vrai, tu as raison! "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tant, ce jour-là, dès les premiers mots, il avait senti une opposi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rde. Aussi avançait-il prudemment. Il ne discutait que la continuation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ève, il attendait d'être applaudi, avant de s'attaquer à l'Internationa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rtes, l'honneur détendait de céder aux exigences de là Compagnie; mais, qu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sères! quel avenir terrible, s'il fallait s'obstiner longtemps encore! E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se prononcer pour la soumission, il amollissait les courages, il mont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corons mourant de faim, il demandait sur quelles ressources comptaie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tisans de la résistance. Trois ou quatre amis essayèrent de l'approuver,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accentua le silence froid du plus grand nombre, la désapprobation peu à p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rritée qui accueillait ses phrases. Alors, désespérant de les reconquérir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lère l'emporta, il leur prédit des malheurs, s'ils se laissaient tourne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ête par des provocations venues de l'étranger. Les deux tiers s'étaient levé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fâchaient, voulaient l'empêcher d'en dire davantage, puisqu'il les insult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les traitant comme des enfants incapables de se conduire. Et lui, buvant cou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 coup des gorgées de bière, parlait quand même au milieu du tumulte, cri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olemment qu'il n'était pas né, bien sûr, le gaillard qui l'empêcher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re son devoir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chart était debout. Comme il n'avait pas de sonnette, il tapait du poing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table, il répétait de sa voix étranglé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itoyens... citoyens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in, il obtint un peu de calme, et la réunion, consultée, retira la parol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sseneur. Les délégués qui avaient représenté les fosses, dans l'entrevue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directeur, menaient les autres, tous enragés par la faim, travaillés d'idé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uvelles. C'était un vote réglé à l'ava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u t'en fous, toi! tu manges! hurla Levaque, en montrant le poing à Rassen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s'était penché, derrière le dos du président, pour apaiser Maheu, t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uge, mis hors de lui par ce discours d'hypocri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itoyens, dit Pluchart, permettez-moi de prendre la paro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silence profond se fit. Il parla. Sa voix sortait, pénible et rauque; mais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y était habitué, toujours en course, promenant sa laryngite, avec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gramme. Peu à peu il l'enflait et en tirait des effets pathétiques. Les br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verts, accompagnant les périodes d'un balancement d'épaules, il avai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loquence qui tenait du prône, une façon religieuse de laisser tomber la fin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hrases, dont le ronflement monotone finissait par convainc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il plaça son discours sur la grandeur et les bienfaits de l'Internationa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lui qu'il déballait d'abord, dans les localités où il débutait. Il en expliqu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but, l'émancipation des travailleurs; il en montra la structure grandiose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s la commune, plus haut la province, plus haut encore la nation, et tou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mmet l'humanité. Ses bras s'agitaient lentement, entassaient les étag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ressaient l'immense cathédrale du monde futur. Puis c'était l'administra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térieure: il lut les statuts, parla des congrès, indiqua l'importa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oissante de l'oeuvre, l'élargissement du programme, qui, parti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cussion des salaires, s'attaquait maintenant à la liquidation sociale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finir avec le salariat. Plus de nationalités, les ouvriers du monde ent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unis dans un besoin commun de justice, balayant la pourriture bourgeoi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ndant enfin la société libre, où celui qui ne travaillerait pas,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colterait pas! Il mugissait, son haleine effarait les fleurs de papier pei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s le plafond enfumé dont l'écrasement rabattait les éclats de sa voi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houle agita les têtes. Quelques-uns crière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ça!... Nous en somm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, continuait. C'était la conquête du monde avant trois ans. Et il énumé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peuples conquis. De tous côtés pleuvaient les adhésions. Jamais relig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aissante n'avait fait tant de fidèles. Puis, quand on serait les maîtres,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cterait des lois aux patrons, ils auraient à leur tour le poing sur la gor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! oui!... C'est eux qui descendront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geste, il réclama le silence. Maintenant, il abordait la question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èves. En principe, il les désapprouvait, elles étaient un moyen trop lent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ggravait plutôt les souffrances de l'ouvrier. Mais, en attendant mieux, qu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s devenaient inévitables, il fallait s'y résoudre, car elles av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vantage de désorganiser le capital. Et, dans ce cas, il mont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nternationale comme une providence pour les grévistes, il citai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xemples: à Paris, lors de la grève des bronziers, les patrons avaient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cordé d'un coup, pris de terreur à la nouvelle que l'Internationale envoy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secours; à Londres, elle avait sauvé les mineurs d'une houillère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patriant à ses frais un convoi de Belges, appelés par le propriétair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ne. Il suffisait d'adhérer, les Compagnies tremblaient, les ouvriers entr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a grande armée des travailleurs, décidés à mourir les uns pour les autr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tôt que de rester les esclaves de la société capitalis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applaudissements l'interrompirent. Il s'essuyait le front avec son mouchoi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 en refusant une chope que Maheu lui passait. Quand il voulut reprendre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uveaux applaudissements lui coupèrent la paro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a y est! dit-il rapidement à Etienne. Ils en ont assez... Vite! les cart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avait plongé sous la table, il reparut avec la petite caisse de bois n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itoyens, cria-t-il, dominant le vacarme, voici les cartes des membres.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s délégués s'approchent, je les leur remettrai, et ils les distribueront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 tard, on réglera to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sseneur s'élança, protesta encore. De son côté, Etienne s'agitait, ayan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noncer un discours. Une confusion extrême s'ensuivit. Levaque lançai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ings en avant, comme pour se battre. Debout, Maheu parlait, sans qu'on pû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tinguer un seul mot. Dans ce redoublement de tumulte, une poussière mon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parquet, la poussière volante des anciens bals, empoisonnant l'air de l'od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rte des herscheuses et des galibo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usquement, la petite porte s'ouvrit, la veuve Désir l'emplit de son ventr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sa gorge, en disant d'une voix tonnant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aisez-vous donc, nom de Dieu!... V'là les gendarm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le commissaire de l'arrondissement qui arrivait, un peu tard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resser procès-verbal et dissoudre la réunion. Quatre gendar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ccompagnaient. Depuis cinq minutes, la veuve les amusait à la porte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pondant qu'elle était chez elle, qu'on avait bien le droit de réunir des am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on l'avait bousculée, et elle accourait prévenir ses enfa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Faut filer par ici, reprit-elle. Il y a un sale gendarme qui garde la cour. C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fait rien, mon petit bûcher ouvre sur la ruelle... Dépêchez-vous donc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jà, le commissaire frappait à coups de poing; et, comme on n'ouvrait pas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naçait d'enfoncer la porte. Un mouchard avait dû parler, car il criait qu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union était illégale, un grand nombre de mineurs se trouvant là sans let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invita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a salle, le trouble augmentait. On ne pouvait se sauver ainsi, on n'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 même voté, ni pour l'adhésion, ni pour la continuation de la grève. T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ntêtaient à parler à la fois. Enfin, le président eut l'idée d'un vote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clamation. Des bras se levèrent, les délégués déclarèrent en hâte qu'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dhéraient au nom des camarades absents. Et ce fut ainsi que les dix m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rbonniers de Montsou devinrent membres de l'Internationa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pendant, la débandade commençait. Protégeant la retraite, la veuve Désir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lée s'accoter contre la porte, que les crosses des gendarmes ébranlaient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 dos. Les mineurs enjambaient les bancs, s'échappaient à la file, pa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uisine et le bûcher. Rasseneur disparut un des premiers, et Levaque le suiv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blieux de ses injures, rêvant de se faire offrir une chope, pour se remet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après s'être emparé de la petite caisse, attendait avec Pluchart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, qui tenaient à honneur de sortir les derniers. Comme ils partaient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rrure sauta, le commissaire se trouva en présence de la veuve, dont la gor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e ventre faisaient encore barrica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a vous avance à grand-chose, de tout casser chez moi! dit-elle. Vous voy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ien qu'il n'y a perso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commissaire, un homme lent, que les drames ennuyaient, menaça simpleme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conduire en prison. Et il s'en alla pour verbaliser, il remmena ses qua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endarmes, sous les ricanements de Zacharie et de Mouquet, qui, pr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dmiration devant la bonne blague des camarades, se fichaient de la for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rm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hors, dans la ruelle, Etienne, embarrassé de la caisse, galopa, suivi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tres. L'idée brusque de Pierron lui vint, il demanda pourquoi on ne l'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 vu; et Maheu, tout en courant, répondit qu'il était malade: une malad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laisante, la peur de se compromettre. On voulait retenir Pluchart; ma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s'arrêter, il déclara qu'il repartait à l'instant pour Joiselle, 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goujeux attendait des ordres. Alors, on lui cria bon voyage, on ne ralent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 la course, les talons en l'air, tous lancés au travers de Montsou. Des mo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changeaient, entrecoupés par le halètement des poitrines. Etienne et Mah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iaient de confiance, certains désormais du triomphe: lorsque l'Internationa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rait envoyé des secours, ce serait la Compagnie qui les supplier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prendre le travail. Et, dans cet élan d'espoir, dans ce galop de gros souli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nant sur le pavé des routes, il y avait autre chose encore, quelque cho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ssombri et de farouche, une violence dont le vent allait enfiévre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rons, aux quatre coins du pay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V, V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autre quinzaine s'écoula. On était aux premiers jours de janvier, par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umes froides qui engourdissaient l'immense plaine. Et la misère avait empir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core, les corons agonisaient d'heure en heure, sous la disette croissan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tre mille francs, envoyés de Londres, par l'Internationale, n'avaien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né trois jours de pain. Puis, rien n'était venu. Cette grande espérance mor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battait les courages. Sur qui compter maintenant, puisque leurs frè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ux-mêmes les abandonnaient? Ils se sentaient perdus au milieu du gros hiv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solés du mon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mardi, toute ressource manqua, au coron des Deux-Cent-Quarante. Etie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tait multiplié avec les délégués: on ouvrait des souscriptions nouvell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es villes voisines, et jusqu'à Paris; on faisait des quêtes, on organi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conférences. Ces efforts n'aboutissaient guère, l'opinion, qui s'était ém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bord, devenait indifférente, depuis que la grève s'éternisait, très calm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drames passionnants. A peine de maigres aumônes suffisaient-elle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tenir les familles les plus pauvres. Les autres vivaient en engagea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ippes, en vendant pièce à pièce le ménage. Tout filait chez les brocanteurs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ine des matelas, les ustensiles de cuisine, des meubles même. Un instant,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tait cru sauvé, les petits détaillants de Montsou, tués par Maigrat, av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ffert des crédits, pour tâcher de lui reprendre la clientèle; et, duran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maine, Verdonck l'épicier, les deux boulangers Carouble et Smelten, tinren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ffet boutique ouverte; mais leurs avances s'épuisaient, les trois s'arrêtèr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huissiers s'en réjouirent, il n'en résultait qu'un écrasement de dettes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ait peser longtemps sur les mineurs. Plus de crédit nulle part, plus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eille casserole à vendre, on pouvait se coucher dans un coin et crever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chiens gal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aurait vendu sa chair. Il avait abandonné ses appointements, il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lé à Marchiennes engager son pantalon et sa redingote de drap, heureux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re bouillir encore la marmite des Maheu. Seules, les bottes lui restaient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gardait pour avoir les pieds solides, disait-il. Son désespoir était qu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ève se fût produite trop tôt, lorsque la caisse de prévoyance n'avait pas 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temps de s'emplir. Il y voyait la cause unique du désastre, car les ouvri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iompheraient sûrement des patrons, le jour où ils trouveraient dans l'éparg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rgent nécessaire à la résistance. Et il se rappelait les parol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varine, accusant la Compagnie de pousser à la grève, pour détruir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emiers fonds de la cai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vue du coron, de ces pauvres gens sans pain et sans feu, le bouleversait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éférait sortir, se fatiguer en promenades lointaines. Un soir, comme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trait et qu'il passait près de Réquillart, il avait aperçu, au bord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ute, une vieille femme évanouie. Sans doute, elle se mourait d'inanition; e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rès l'avoir relevée, il s'était mis à héler une fille, qu'il voy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utre, côté de la palissa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iens! c'est toi, dit-il en reconnaissant la Mouquette. Aide-moi donc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udrait lui faire boire quelque cho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ouquette, apitoyée aux larmes, rentra vivement chez elle, dans la mas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anlante que son père s'était ménagée au milieu des décombres. Ell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sortit aussitôt avec du genièvre et un pain. Le genièvre ressuscita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eille, qui, sans parler, mordit du pain, goulûment. C'était la mère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neur, elle habitait un coron, du côté de Cougny, et elle était tombée là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venant de Joiselle, où elle avait tenté vainement d'emprunter dix sous à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eur. Lorsqu'elle eut mangé, elle s'en alla, étourd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était resté dans le champ vague de Réquillart, dont les hangars écroul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paraissaient sous les ronc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h bien! tu n'entres pas boire un petit verre? lui demanda la Mouqu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i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comme il hésitai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lors, tu as toujours peur de moi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la suivit, gagné par son rire. Ce pain qu'elle avait donné de si grand coeu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ttendrissait. Elle ne voulut pas le recevoir dans la chambre du père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mmena dans sa chambre à elle, où elle versa tout de suite deux petits ver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genièvre. Cette chambre était très propre, il lui en fit compli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illeurs, la famille ne semblait manquer de rien: le père continuait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rvice de palefrenier, au Voreux; et elle, histoire de ne pas vivre les br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oisés, s'était mise blanchisseuse, ce qui lui rapportait trente sous par jo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a beau rigoler avec les hommes, on n'en est pas plus fainéante pour ç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is? murmura-t-elle tout d'un coup, en venant le prendre gentiment pa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ille, pourquoi ne veux-tu pas m'aimer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ne put s'empêcher de rire, lui aussi, tellement elle avait lancé ça d'un a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gn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is je t'aime bien, répondit-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, non, pas comme je veux... Tu sais que j'en meurs d'envie. Dis? ça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rait tant plaisir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vrai, elle le lui demandait depuis six mois. Il la regardait toujou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collant à lui, l'étreignant de ses deux bras frissonnants, la face levée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telle supplication d'amour, qu'il en était très touché. Sa grosse fig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nde n'avait rien de beau, avec son teint jauni, mangé par le charbon; mais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yeux luisaient d'une flamme, il lui sortait de la peau un charme, un tremb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désir, qui la rendait rose et toute jeune. Alors, devant ce don si humble,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rdent, il n'osa plus refus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h! tu veux bien, balbutia-t-elle, ravie, oh! tu veux bien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elle se livra dans une maladresse et un évanouissement de vierge, comme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la première fois, et qu'elle n'eût jamais connu d'homme. Puis, quand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quitta, ce fut elle qui déborda de reconnaissance: elle lui disait merc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lui baisait les mai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demeura un peu honteux de cette bonne fortune. On ne se vantai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voir eu la Mouquette. En s'en allant, il se jura de ne point recommencer.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lui gardait un souvenir amical pourtant, elle était une brave f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nd il rentra au coron, d'ailleurs, des choses graves qu'il apprit, lui fi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blier l'aventure. Le bruit courait que la Compagnie consentirait peut-êtr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concession, si les délégués tentaient une nouvelle démarche prè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recteur. Du moins, des porions avaient répandu ce bruit. La vérité était q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a lutte engagée, la mine souffrait pis encore que les mine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deux côtés, l'obstination entassait des ruines: tandis que le trava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evait de faim, le capital se détruisait. Chaque jour de chômage emportai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ntaines de mille francs. Toute machine qui s'arrête est une machine mor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outillage et le matériel s'altéraient, l'argent immobilisé fondait, comm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au bue par du sable. Depuis que le faible stock de houille s'épuisait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rreau des fosses, la clientèle parlait de s'adresser en Belgique; et il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là, pour l'avenir, une menace. Mais ce qui effrayait surtout la Compagni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 qu'elle cachait avec soin, c'étaient les dégâts croissants, dans les galeri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es tailles. Les porions ne suffisaient pas au raccommodage, les b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ssaient de toutes parts, des éboulements se produisaient à chaque heu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ientôt, les désastres étaient devenus tels, qu'ils devaient nécessiter de long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is de réparation, avant que l'abattage pût être repris. Déjà, des histoi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raient la contrée: à Crèvecoeur, trois cents mètres de voie s'é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ffondrés d'un bloc, bouchant l'accès de la veine Cinq- Paumes; à Madeleine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ine Maugrétout s'émiettait et s'emplissait d'eau. La Direction refusait d'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venir, lorsque, brusquement, deux accidents, l'un sur l'autre, l'av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rcée d'avouer. Un matin, près de la Piolaine, on trouva le sol fendu au-dess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galerie nord de Mirou, éboulée de la veille; et, le lendemain, ce fu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ffaissement intérieur du Voreux qui ébranla tout un coin de faubourg, au poi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deux maisons faillirent disparaî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et les délégués hésitaient à risquer une démarche sans connaîtr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tentions de la Régie. Dansaert, qu'ils interrogèrent, évita de répondr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rtainement, on déplorait le malentendu, on ferait tout au monde afin d'amen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entente; mais il ne précisait pas. Ils finirent par décider qu'il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draient près de M. Hennebeau, pour mettre la raison de leur côté; car ils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ulaient pas qu'on les accusât plus tard d'avoir refusé à la Compagni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ccasion de reconnaître ses torts. Seulement, ils jurèrent de ne céder sur rie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maintenir quand même leurs conditions, qui étaient les seules just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ntrevue eut lieu le mardi matin, le jour où le coron tombait à la mis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ire. Elle fut moins cordiale que la première. Maheu parla encore, expliqua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camarades les envoyaient demander si ces messieurs n'avaient rien de nouv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leur dire. D'abord, M. Hennebeau affecta la surprise: aucun ordre ne lui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venu, les choses ne pouvaient changer, tant que les mineurs s'entêter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eur révolte détestable: et cette raideur autoritaire produisit l'effe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 fâcheux, à tel point que, si les délégués s'étaient dérangés avec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tentions conciliantes, la façon dont on les recevait, aurait suffi à les fa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obstiner davantage. Ensuite, le directeur voulut bien chercher un terrai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cessions mutuelles: ainsi, les ouvriers accepteraient le paiement du boisa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part, tandis que la Compagnie hausserait ce paiement des deux centimes dont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ccusait de profiter. Du reste, il ajoutait qu'il prenait l'offre sur lui,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ien n'était résolu, qu'il se flattait pourtant d'obtenir à Paris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cession. Mais les délégués refusèrent et répétèrent leurs exigences: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tien de l'ancien système, avec une hausse de cinq centimes par berl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il avoua qu'il pouvait traiter tout de suite, il les pressa d'accept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 nom de leurs femmes et de leurs petits mourant de faim. Et, les yeux à ter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crâne dur, ils dirent non, toujours non, d'un branle farouche. On se sépar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utalement. M. Hennebeau faisait claquer les portes. Etienne, Maheu e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tres s'en allaient, tapant leurs gros talons sur le pavé, dans la rage mu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vaincus poussés à bo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rs deux heures, les femmes du coron tentèrent, de leur côté, une démarche p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Maigrat. Il n'y avait plus que cet espoir, fléchir cet homme, lui arrach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nouvelle semaine de crédit. C'était une idée de la Maheude, qui comp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vent trop sur le bon coeur des gens. Elle décida la Brûlé et la Levaqu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ccompagner; quant à la Pierronne, elle s'excusa, elle raconta qu'ell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vait quitter Pierron, dont la maladie n'en finissait pas de guérir. D'aut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mmes se joignirent à la bande, elles étaient bien une vingtaine. Lorsqu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rgeois de Montsou les virent arriver, tenant la largeur de la route, somb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misérables, ils hochèrent la tête d'inquiétude. Des portes se fermèrent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me cacha son argenterie. On les rencontrait ainsi pour la première fois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ien n'était d'un plus mauvais signe: d'ordinaire, tout se gâtait, quand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mmes battaient ainsi les chemins. Chez Maigrat, il y eut une scène violen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bord, il les avait fait entrer, ricanant, feignant de croire qu'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naient payer leurs dettes: ça, c'était gentil, de s'être entendu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porter l'argent d'un coup. Puis, dès que la Maheude eut pris la parole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ffecta de s'emporter. Est-ce qu'elles se fichaient du monde? Encore du créd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s rêvaient donc de le mettre sur la paille? Non, plus une pomme de ter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 une miette de pain! Et il les renvoyait à l'épicier Verdonck,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langers Carouble et Smelten, puisqu'elles se servaient chez eux, mainten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femmes l'écoutaient d'un air d'humilité peureuse, s'excusaient, guet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ses yeux s'il se laissait attendrir. Il recommença à dire des farces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ffrit sa boutique à la Brûlé, si elle le prenait pour galant. Une telle lâche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tenait toutes, qu'elles en rirent; et la Levaque renchérit, déclara qu'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ulait bien, elle. Mais il fut aussitôt grossier, il les poussa vers la por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elles insistaient, suppliantes, il en brutalisa une. Les autres,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ttoir, le traitèrent de vendu, tandis que la Maheude, les deux bras en l'a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un élan d'indignation vengeresse, appelait la mort, en criant qu'un h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eil ne méritait pas de mang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retour au coron fut lugubre. Quand les femmes rentrèrent les mains vides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mmes les regardèrent, puis baissèrent la tête. C'était fini, la journ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chèverait sans une cuillerée de soupe; et les autres journées s'étend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une ombre glacée, où ne luisait pas un espoir. Ils avaient voulu cela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cun ne parlait de se rendre. Cet excès de misère les faisait s'entê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vantage, muets, comme des bêtes traquées, résolues à mourir au fond de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, plutôt que d'en sortir. Qui aurait osé parler le premier de soumission?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juré avec les camarades de tenir tous ensemble, et tous tiendraient, ain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on tenait à la fosse, quand il y en avait un sous un éboulement. Ca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ait, ils étaient là-bas à une bonne école pour savoir se résigner; on pou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serrer le ventre pendant huit jours, lorsqu'on avalait le feu et l'eau dep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âge de douze ans; et leur dévouement se doublait ainsi d'un orgueil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ldats, d'hommes fiers de leur métier, ayant pris dans leur lutte quotidie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tre la mort, une vantardise du sacrifi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z les Maheu, la soirée fut affreuse. Tous se taisaient, assis devant le f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rant, où fumait la dernière pâtée d'escaillage. Après avoir vidé les matel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ignée à poignée, on s'était décidé l'avant- veille à vendre pour trois franc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coucou; et la pièce semblait nue et morte, depuis que le tic-tac familier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mplissait plus de son bruit. Maintenant, au milieu du buffet, il ne res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utre luxe que la boîte de carton rose, un ancien cadeau de Maheu, auquel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de tenait comme à un bijou. Les deux bonnes chaises étaient parties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ère Bonnemort et les enfants se serraient sur un vieux banc moussu, rentré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ardin. Et le crépuscule livide qui tombait, semblait augmenter le froi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oi faire? répéta la Maheude, accroupie au coin du fourn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debout, regardait les portraits de l'empereur et de l'impératric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llés contre le mur. Il les en aurait arrachés depuis longtemps, s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mille qui les défendait, pour l'ornement. Aussi murmura-t-il, les de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rrées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t dire qu'on n'aurait pas deux sous de ces jean-foutre qui nous regard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ever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Si je portais la boîte? reprit la femme toute pâle, après une hésita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, assis au bord de la table, les jambes pendantes et la tête s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itrine, s'était redress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, je ne veux pa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éniblement, la Maheude se leva et fit le tour de la pièce. Etait- ce Di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ssible, d'en être réduit à cette misère! le buffet sans une miette, plus r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vendre, pas même une idée pour avoir un pain! Et le feu qui allait s'éteindr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s'emporta contre Alzire qu'elle avait envoyée le matin aux escarbilles,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terri, et qui était revenue les mains vides, en disant que la Compagn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fendait la glane. Est-ce qu'on ne s'en foutait pas, de la Compagnie? comme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on volait quelqu'un, à ramasser les brins de charbon perdus! La peti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sespérée, racontait qu'un homme l'avait menacée d'une gifle; puis, elle prom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y retourner, le lendemain, et de se laisser bat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t ce bougre de Jeanlin? cria la mère, où est-il encore, je vou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mande?... Il devait apporter de la salade: on en aurait brouté comm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êtes, au moins! Vous verrez qu'il ne rentrera pas. Hier déjà, il a découché.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sais ce qu'il trafique, mais la rosse a toujours l'air d'avoir le ven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e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Peut-être, dit Etienne, ramasse-t-il des sous sur la rou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coup, elle brandit les deux poings, hors d'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Si je savais ca!... Mes enfants mendier! J'aimerais mieux les tuer et me tu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sui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, de nouveau, s'était affaissé, au bord de la table. Lénore et Henr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onnés qu'on ne mangeât pas, commençaient à geindre; tandis que le v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nnemort, silencieux, roulait philosophiquement la langue dans sa bouche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mper sa faim. Personne ne parla plus, tous s'engourdissaient sous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ggravation de leurs maux, le grand-père toussant, crachant noir, repri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humatismes qui se tournaient en hydropisie, le père asthmatique, les geno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lés d'eau, la mère et les petits travaillés de la scrofule et de l'aném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éréditaires. Sans doute le métier voulait ça; on ne s'en plaignait que lors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manque de nourriture achevait le monde; et déjà l'on tombait comm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ches, dans le coron. Il fallait pourtant trouver à souper. Quoi faire, 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ler, mon Dieu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dans le crépuscule dont la morne tristesse assombrissait de plus en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pièce, Etienne, qui hésitait depuis un instant, se décida, le coeur crev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ttendez-moi, dit-il. Je vais voir quelque par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il sortit. L'idée de la Mouquette lui était venue. Elle devait bien avoir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in et elle le donnerait volontiers. Cela le fâchait, d'être ainsi forc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tourner à Réquillart: cette fille lui baiserait les mains, de son ai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rvante amoureuse; mais on ne lâchait pas des amis dans la peine, il se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core gentil avec elle, s'il le fall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oi aussi, je vais voir, dit à son tour la Maheude. C'est trop bê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rouvrit la porte derrière le jeune homme et la rejeta violemment, laiss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autres immobiles et muets, dans la maigre clarté d'un bout de chand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Alzire venait d'allumer. Dehors, une courte réflexion l'arrêta. Puis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ra chez les Leva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is donc, je t'ai prêté un pain, l'autre jour. Si tu me le renda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elle s'interrompit, ce qu'elle voyait n'était guère encourageant; e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on sentait la misère plus que la sie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Levaque, les yeux fixes, regardait son feu éteint, tandis que Levaque, soûl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 des cloutiers, l'estomac vide, dormait sur la table. Adossé au mu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teloup frottait machinalement ses épaules, avec l'ahurissement d'un b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able, dont on a mangé les économies, et qui s'étonne d'avoir à se serre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n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Un pain, ah! ma chère, répondit la Levaque. Moi qui voulais t'en emprunter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tr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is, comme son mari grognait de douleur dans son sommeil, elle lui écrasa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ce contre la ta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ais-toi, cochon! Tant mieux, si ça te brûle les boyaux!... Au lieu de 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re payer à boire, est-ce que tu n'aurais pas dû demander vingt sous à un ami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continua, jurant, se soulageant, au milieu de la saleté du ménag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bandonné depuis si longtemps déjà, qu'une odeur insupportable s'exhalait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rreau. Tout pouvait craquer, elle s'en fichait! Son fils, ce gueux de Béber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aussi disparu depuis le matin, et elle criait que ce serait un fam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barras, s'il ne revenait plus. Puis, elle dit qu'elle allait se coucher.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ins, elle aurait chaud. Elle bouscula Bouteloup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llons, houp! montons... Le feu est mort, pas besoin d'allumer la chand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voir les assiettes vides... Viens-tu à la fin, Louis? Je te dis que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us couchons. On se colle, ça soulage... Et que ce nom de Dieu de saoular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ève ici de froid tout seul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nd elle se retrouva dehors, la Maheude coupa résolument par les jardins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rendre chez les Pierron. Des rires s'entendaient. Elle frappa, et il y eu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usque silence. On mit une grande minute à lui ouvr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iens! c'est toi, s'écria la Pierronne en affectant une vive surprise.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oyais que c'était le médec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la laisser parler, elle continua, elle montra Pierron assis devant un gr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u de hou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il ne va pas, il ne va toujours pas. La figure a l'air bonne, c'est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ventre que ça le travaille. Alors, il lui faut de la chaleur, on brûle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 qu'on 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ierron, en effet, semblait gaillard, le teint fleuri, la chair gra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ainement il soufflait, pour faire l'homme malade. D'ailleurs, la Maheude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rant, venait de sentir une forte odeur de lapin: bien sûr qu'on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ménagé le plat. Des miettes traînaient sur la table; et, au beau milieu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erçut une bouteille de vin oubli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man est allée à Montsou pour tâcher d'avoir un pain, reprit la Pierro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us nous morfondons à l'attend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sa voix s'étrangla, elle avait suivi le regard de la voisine, et elle aus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t tombée sur la bouteille. Tout de suite, elle se remit, elle racont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histoire: oui, c'était du vin, les bourgeois de la Piolaine lui av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porté cette bouteille-là pour son homme, à qui le médecin ordonnait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rdeaux. Et elle ne tarissait pas en remerciements, quels braves bourgeois!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moiselle surtout, pas fière, entrant chez les ouvriers, distribuant elle-mê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s aumôn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e sais, dit la Maheude, je les conna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 coeur se serrait à l'idée que le bien va toujours aux moins pauvres. Ja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ça ne ratait, ces gens de la Piolaine auraient porté de l'eau à la rivi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nt ne les avait-elle pas vus dans le coron? Peut-être tout de mêm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rait-elle tiré quelque cho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'étais donc venue, avoua-t-elle enfin, pour savoir s'il y avait plus gr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z vous que chez nous... As-tu seulement du vermicelle, à charge de revanch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Pierronne se désespéra bruyam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Rien du tout, ma chère. Pas ce qui s'appelle un grain de semoule... Si mama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rentre pas, c'est qu'elle n'a point réussi. Nous allons nous coucher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p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 ce moment, des pleurs vinrent de la cave, et elle s'emporta, elle tapa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ing contre la porte. C'était cette coureuse de Lydie qu'elle avait enfermé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ait-elle, pour la punir de n'être rentrée qu'à cinq heures, après tout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ournée de vagabondage. On ne pouvait plus la dompter, elle disparais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tinuell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pendant, la Maheude restait debout, sans se décider à partir. Ce grand feu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énétrait d'un bien-être douloureux, la pensée qu'on mangeait là, lui creu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stomac davantage. Evidemment, ils avaient renvoyé la vieille et enfermé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tite, pour bâfrer leur lapin. Ah! on avait beau dire, quand une femm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duisait mal, ça portait bonheur à sa maison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nsoir, dit-elle tout d'un coup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hors, la nuit était tombée, et la lune, derrière des nuages, éclair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rre d'une clarté louche. Au lieu de retraverser les jardins, la Maheude f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r, désolée, n'osant rentrer chez elle. Mais, le long des façades mort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es les portes sentaient la famine et sonnaient le creux. A quoi bon frapper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misère et compagnie. Depuis des semaines qu'on ne mangeait plus, l'od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'oignon elle- même était partie, cette odeur forte qui annonçait le coro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in, dans la campagne; maintenant, il n'avait que l'odeur des vieux caveaux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humidité des trous où rien ne vit. Les bruits vagues se mouraient, des lar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ouffées, des jurons perdus; et, dans le silence qui s'alourdissait peu à pe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entendait venir le sommeil de la faim, l'écrasement des corps jetés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vers des lits, sous les cauchemars des ventres vid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elle passait devant l'église, elle vit une ombre filer rapidement.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spoir la fit se hâter, car elle avait reconnu le curé de Montsou, l'abbé Joi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disait la messe le dimanche à la chapelle du coron: sans doute il sort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sacristie, où le règlement de quelque affaire l'avait appelé. Le dos rond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rait de son air d'homme gras et doux, désireux de vivre en paix avec tou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il avait fait sa course à la nuit, ce devait être pour ne pas se compromet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 milieu des mineurs. On disait du reste qu'il venait d'obteni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vancement. Même, il s'était promené déjà avec son successeur, un abbé maig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x yeux de braise rou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onsieur le curé, monsieur le curé, bégaya la Maheu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il ne s'arrêta poi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Bonsoir, bonsoir, ma brave fem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se retrouvait devant chez elle. Ses jambes ne la portaient plus, et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tr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rsonne n'avait bougé. Maheu était toujours au bord de la table, abattu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eux Bonnemort et les petits se serraient sur le banc, pour avoir moins froi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on ne s'était pas dit une parole, seule la chandelle avait brûlé, si cour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la lumière elle-même bientôt leur manquerait. Au bruit de la porte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ants tournèrent la tête; mais, en voyant que la mère ne rapportait rien,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remirent à regarder par terre, renfonçant une grosse envie de pleurer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ur qu'on ne les grondât. La Maheude était retombée à sa place, près du f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rant. On ne la questionna point, le silence continua. Tous avaient compr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jugeaient inutile de se fatiguer encore à causer; et c'était maintenan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ttente anéantie, sans courage, l'attente dernière du secours qu'Etien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ut-être, allait déterrer quelque part. Les minutes s'écoulaient,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nissaient par ne plus y compt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rsque Etienne reparut, il avait, dans un torchon une douzaine de pomm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rre, cuites et refroidi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ilà tout ce que j'ai trouvé, dit-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z la Mouquette, le pain manquait également: c'était son dîner qu'elle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mis de force dans ce torchon, en le baisant de tout son co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erci, répondit-il à la Maheude qui lui offrait sa part. J'ai mangé là-b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mentait, il regardait d'un air sombre les enfants se jeter sur la nourritu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père et la mère, eux aussi, se retenaient, afin d'en laisser davantage;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vieux, goulûment, avalait tout. On dut lui reprendre une pomme de terre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z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Etienne dit qu'il avait appris des nouvelles. La Compagnie, irrité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ntêtement des grévistes, parlait de rendre leurs livrets aux min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romis. Elle voulait la guerre, décidément. Et un bruit plus grave circu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se vantait d'avoir décidé un grand nombre d'ouvriers à redescendre: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ndemain, la Victoire et Feutry-Cantel devaient être au complet; même il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rait, à Madeleine et à Mirou, un tiers des hommes. Les Maheu furent exaspéré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m de Dieu! cria le père, s'il y a des traîtres, faut régler leur compt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debout, cédant à l'emportement de sa souffranc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 demain soir, dans la forêt!... Puisqu'on nous empêche de nous entendre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n-Joyeux, c'est dans la forêt que nous serons chez no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 cri avait réveillé le vieux Bonnemort, que sa gloutonnerie assoupiss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le cri ancien de ralliement, le rendez-vous où les mineurs de jad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laient comploter leur résistance aux soldats du r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oui, à Vandame! J'en suis, si l'on va là-ba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aheude eut un geste énergi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us irons tous. Ca finira, ces injustices et ces traîtris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décida que le rendez-vous serait donné à tous les corons, po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ndemain soir. Mais le feu était mort, comme chez les Levaque, et la chand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usquement s'éteignit. Il n'y avait plus de houille, plus de pétrole, il fall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coucher à tâtons, dans le grand froid qui pinçait la peau. Les peti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eur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V, V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anlin, guéri, marchait à présent; mais ses jambes étaient si mal recollé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 boitait de la droite et de la gauche; et il fallait le voir filer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in de canard, courant aussi fort qu'autrefois, avec son adresse de bê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lfaisante et voleu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 soir-là, au crépuscule, sur la route de Réquillart, Jeanlin, accompagn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s inséparables, Bébert et Lydie, faisait le guet. Il s'était embusqué dans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rrain vague, derrière une palissade, en face d'une épicerie borgne, planté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vers à l'encoignure d'un sentier. Une vieille femme, presque aveugle,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lait trois ou quatre sacs de lentilles et de haricots, noirs de poussière;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une antique morue sèche, pendue à la porte, chinée de chiures de mouch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 couvait de ses yeux minces. Déjà deux fois, il avait lancé Bébert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ler la décrocher. Mais, chaque fois, du monde avait paru, au coude du chem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jours des gêneurs, on ne pouvait pas faire ses affair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monsieur à cheval déboucha, et les enfants s'aplatirent au pied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lissade, en reconnaissant M. Hennebeau. Souvent, on le voyait ainsi pa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utes, depuis la grève, voyageant seul au milieu des corons révoltés, met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courage tranquille à s'assurer en personne de l'état du pays. Et jamais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ierre n'avait sifflé à ses oreilles, il ne rencontrait que des hom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lencieux et lents à le saluer, il tombait le plus souvent sur des amoureux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se moquaient de la politique et se bourraient de plaisir, dans les coins.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t de sa jument, la tête droite pour ne déranger personne, il passait, tand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son coeur se gonflait d'un besoin inassouvi, à travers cette goinfreri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mours libres. Il aperçut parfaitement les galopins, les petits sur la peti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tas. Jusqu'aux marmots qui déjà s'égayaient à frotter leur misère! Ses y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taient mouillés, il disparut, raide sur la selle, militairement boutonné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 redingo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Foutu sort! dit Jeanlin, ça ne finira pas... Vas-y, Bébert! tire sur la queu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deux hommes, de nouveau, arrivaient, et l'enfant étouffa encore un jur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nd il entendit la voix de son frère Zacharie, en train de raconter à Mouqu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nt il avait découvert une pièce de quarante sous, cousue dans une jup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 femme. Tous deux ricanaient d'aise, en se tapant sur les épaules. Mouquet e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dée d'une grande partie de crosse pour le lendemain: on partirait à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ures de l'Avantage, on irait du côté de Montoire, près de Marchienn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Zacharie accepta. Qu'est-ce qu'on avait à les embêter avec la grève? au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igoler, puisqu'on ne fichait rien! Et ils tournaient le coin de la rou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rsque Etienne, qui venait du canal, les arrêta et se mit à caus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st-ce qu'ils vont coucher ici? reprit Jeanlin exaspéré. V'là la nuit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eille rentre ses sac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autre mineur descendait vers Réquillart. Etienne s'éloigna avec lui; e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ils passaient devant la palissade, l'enfant les entendit parler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rêt: on avait dû remettre le rendez-vous au lendemain, par crainte d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voir avertir en un jour tous les cor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ites donc, murmura-t-il à ses deux camarades, la grande machine est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main. Faut en être. Hein? nous filerons, l'après-mid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la route enfin étant libre, il lança Béber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Hardi! tire sur la queue!... Et méfie-toi, la vieille a son bala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ureusement, la nuit se faisait noire. Bébert, d'un bond, s'était pendu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rue, dont la ficelle cassa. Il prit sa course, en l'agitant comme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rf-volant, suivi par les deux autres, galopant tous les trois. L'épiciè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onnée, sortit de sa boutique, sans comprendre, sans pouvoir distinguer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peau qui se perdait dans les ténèb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s vauriens finissaient pas être la terreur du pays. Ils l'avaient envahi peu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u, ainsi qu'une horde sauvage. D'abord, ils s'étaient contentés du carreau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reux, se culbutant dans le stock de charbon, d'où ils sortaient pareils à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ègres, faisant des parties de cache-cache parmi la provision des bois,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vers de laquelle ils se perdaient, comme au fond d'une forêt vierge. Pu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avaient pris d'assaut le terri, ils en descendaient sur leur derrièr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ties nues, bouillantes encore des incendies intérieurs, ils se gliss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mi les ronces des parties anciennes, cachés la journée entière, occupés à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tits jeux tranquilles de souris polissonnes. Et ils élargissaient toujo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s conquêtes, allaient se battre au sang dans les tas de briques, cour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prés en mangeant sans pain toutes sortes d'herbes laiteuses, fouillaie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erges du canal pour prendre des poissons de vase qu'ils avalaient crus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ssaient plus loin, et voyageaient à des kilomètres, jusqu'aux futai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andame, sous lesquelles ils se gorgeaient de fraises au printemps, de noiset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de myrtilles en été. Bientôt l'immense plaine leur avait apparten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ce qui les lançait ainsi, de Montsou à Marchiennes, sans cesse pa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mins, avec des yeux de jeunes loups, c'était un besoin croissant de marau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anlin restait le capitaine de ces expéditions, jetant la troupe sur toute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ies, ravageant les champs d'oignons, pillant les vergers, attaqua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lages. Dans le pays, on accusait les mineurs en grève, on parlait d'une vas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nde organisée. Un jour même, il avait forcé Lydie à voler sa mère, il s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t apporter par elle deux douzaines de sucres d'orge que la Pierronne te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un bocal, sur une des planches de sa fenêtre; et la petite, rouée de coup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l'avait pas trahi, tellement elle tremblait devant son autorité. Le pis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 se taillait la part du lion. Bébert, également, devait lui remettr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utin, heureux si le capitaine ne le giflait pas, pour garder to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puis quelque temps, Jeanlin abusait. Il battait Lydie comme on bat une fe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égitime, et il profitait de la crédulité de Bébert pour l'engager dan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entures désagréables, très amusé de faire tourner en bourrique ce gros garç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 fort que lui, qui l'aurait assommé d'un coup de poing. Il les mépri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s les deux, les traitait en esclaves, leur racontait qu'il avait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îtresse une princesse, devant laquelle ils étaient indignes de se montrer. E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effet, il y avait huit jours qu'il disparaissait brusquement, au bout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ue, au tournant d'un sentier, n'importe où il se trouvait, après leur a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rdonné, l'air terrible, de rentrer au coron. D'abord, il empochait le but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 fut d'ailleurs ce qui arriva, ce soir-là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onne, dit-il en arrachant la morue des mains de son camarade, lorsqu'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rrêtèrent tous trois, à un coude de la route, près de Réquillar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ébert protest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'en veux, tu sais. C'est moi qui l'ai pri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Hein, quoi? cria-t-il. T'en auras, si je t'en donne, et pas ce soir, bien sûr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main, s'il en res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bourra Lydie, il les planta l'un et l'autre sur la même ligne, comm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ldats au port d'armes. Puis, passant derrière eux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intenant, vous allez rester là cinq minutes, sans vous retourner... Nom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eu! si vous vous retournez, il y aura des bêtes qui vous mangeront... Et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trerez ensuite tout droit, et si Bébert touche à Lydie en chemin, j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urai, je vous ficherai des claqu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il s'évanouit au fond de l'ombre, avec une telle légèreté, 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entendit même pas le bruit de ses pieds nus. Les deux enfants demeurè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mmobiles durant les cinq minutes, sans regarder en arrière, par crain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cevoir une gifle de l'invisible. Lentement, une grande affection était n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re eux, dans leur commune terreur. Lui, toujours, songeait à la prendre,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rrer très fort entre ses bras, comme il voyait faire aux autres; et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ssi aurait bien voulu, car ça l'aurait changée, d'être ainsi caress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entiment. Mais ni lui ni elle ne se serait permis de désobéir. Quand ils s'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lèrent, bien que la nuit fût très noire, ils ne s'embrassèrent même pas,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rchèrent côte à côte, attendris et désespérés, certains que, s'il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chaient, le capitaine par-derrière leur allongerait des claqu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à la même heure, était entré à Réquillart. La veille, Mouquette l'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pplié de revenir, et il revenait, honteux, pris d'un goût qu'il refus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vouer, pour cette fille qui l'adorait comme un Jésus. C'était, d'ailleu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'intention de rompre. Il la verrait, il lui expliquerait qu'elle ne de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 le poursuivre, à cause des camarades. On n'était guère à la joie, ç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nquait d'honnêteté, de se payer ainsi des douceurs, quand le monde crev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m. Et, ne l'ayant pas trouvée chez elle, il s'était décidé à l'attendre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uettait les ombres au pass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s le beffroi en ruine, l'ancien puits s'ouvrait, à demi obstrué. Une pou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e droite, où tenait un morceau de toiture, avait un profil de potenc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-dessus du trou noir; et, dans le muraillement éclaté des margelles,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rbres poussaient, un sorbier et un platane, qui semblaient grandir du fond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terre. C'était un coin de sauvage abandon, l'entrée herbue et chevelue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ouffre, embarrassée de vieux bois, plantée de prunelliers et d'aubépines,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fauvettes peuplaient de leurs nids, au printemps. Voulant éviter de gro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ais d'entretien, la Compagnie, depuis dix ans, se proposait de combler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sse morte; mais elle attendait d'avoir installé au Voreux un ventilateur, c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foyer d'aérage des deux puits, qui communiquaient, se trouvait placé au pie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Réquillart, dont l'ancien goyot d'épuisement servait de cheminée. On s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tenté de consolider le cuvelage du niveau par des étais placés en trave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rrant l'extraction, et on avait délaissé les galeries supérieures, pour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veiller que la galerie du fond, dans laquelle flambait le fourneau d'enf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énorme brasier de houille, au tirage si puissant, que l'appel d'air fai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ffler le vent en tempête, d'un bout à l'autre de la fosse voisine.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udence, afin qu'on pût monter et descendre encore, l'ordre était donn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ntretenir le goyot des échelles; seulement, personne ne s'en occupait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chelles se pourrissaient d'humidité, des paliers s'étaient effondrés déjà.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aut, une grande ronce bouchait l'entrée du goyot; et comme la première éch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perdu des échelons, il fallait, pour l'atteindre, se pendre à une rac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sorbier, puis se laisser tomber au petit bonheur, dans le n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patientait, caché derrière un buisson, lorsqu'il entendit, parmi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anches, un long frôlement. Il crut à la fuite effrayée d'une couleuvre.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brusque lueur d'une allumette l'étonna, et il demeura stupéfait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connaissant Jeanlin qui allumait une chandelle et qui s'abîmait dans la ter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curiosité si vive le saisit, qu'il s'approcha du trou: l'enfant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paru, une lueur faible venait du deuxième palier. Il hésita un instant, p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laissa rouler, en se tenant aux racines, pensa faire le saut des cinq c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ngt-quatre mètres que mesurait la fosse, finit pourtant par sentir un échel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il descendit doucement. Jeanlin n'avait rien dû entendre, Etienne voy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jours, sous lui, la lumière s'enfoncer, tandis que l'ombre du pet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lossale et inquiétante, dansait, avec le déhanchement de ses jambes infirm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gambillait, d'une adresse de singe à se rattraper des mains, des pieds,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nton, quand les échelons manquaient. Les échelles, de sept mètres,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ccédaient, les unes solides encore, les autres branlantes, craquantes, prè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rompre; les paliers étroits défilaient, verdis, pourris tellement, 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rchait comme dans la mousse; et, à mesure qu'on descendait, la chaleur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ffocante, une chaleur de four, qui venait du goyot de tirage, heureusement p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tif depuis la grève, car en temps de travail, lorsque le foyer mangeait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inq mille kilogrammes de houille par jour, on n'aurait pu se risquer là,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rôtir le po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el nom de Dieu de crapaud! jurait Etienne étouffé, où diable va-t-il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 fois, il avait failli culbuter. Ses pieds glissaient sur le bois humide.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ins, s'il avait eu une chandelle comme l'enfant; mais il se cognait à cha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nute, il n'était guidé que par la lueur vague, fuyant sous lui. C'était b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vingtième échelle déjà, et la descente continuait. Alors, il les compta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ngt et une, vingt-deux, vingt- trois, et il s'enfonçait, et il s'enfonç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jours. Une cuisson ardente lui enflait la tête, il croyait tomber dans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urnaise. Enfin, il arriva à un accrochage, et il aperçut la chandell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lait au fond d'une galerie. Trente échelles, cela faisait deux cent dix mèt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vir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st-ce qu'il va me promener longtemps? pensait-il. C'est pour sûr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écurie qu'il se ter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, à gauche, la voie qui conduisait à l'écurie, était barrée par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boulement. Le voyage recommença, plus pénible et plus dangereux.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uves-souris, effarées, voletaient, se collaient à la voûte de l'accroch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dut se hâter pour ne pas perdre de vue la lumière, il se jeta dans la mê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lerie; seulement, où l'enfant passait à l'aise, avec sa souplesse de serp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 ne pouvait se glisser sans meurtrir ses membres. Cette galerie, comme tou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anciennes voies, s'était resserrée, se resserrait encore chaque jour, s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continuelle poussée des terrains; et il n'y avait plus, à certaines plac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un boyau, qui devait finir Par s'effacer lui-même. Dans ce trava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étranglement, les bois éclatés, déchirés, devenaient un péril, menaçaie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 scier la chair, de l'enfiler au passage, à la pointe de leurs échard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iguës comme des épées. Il n'avançait qu'avec précaution, à genoux ou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ntre, tâtant l'ombre devant lui. Brusquement, une bande de rats le piétina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 courut de la nuque aux pieds, dans un galop de fui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onnerre de Dieu! y sommes-nous à la fin? gronda-t-il, les reins cassés, ho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halei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y était. Au bout d'un kilomètre, le boyau s'élargissait, on tombait dans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tie de voie admirablement conservée. C'était le fond de l'ancienne voi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ulage, taillée à travers banc, pareille à une grotte naturelle. Il avait dû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rrêter, il voyait de loin l'enfant qui venait de poser sa chandelle en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 pierres, et qui se mettait à l'aise, l'air tranquille et soulagé, en h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ureux de rentrer chez lui. Une installation complète changeait ce bou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lerie en une demeure confortable. Par terre, dans un coin, un amas de fo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sait une couche molle; sur d'anciens bois, plantés en forme de table, il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de tout, du pain, des pommes, des litres de genièvre entamés: une vra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verne scélérate, du butin entassé depuis des semaines, même du butin inuti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savon et du cirage, volés pour le plaisir du vol. Et le petit, tout seul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lieu de ces rapines, en jouissait en brigand égoïs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is donc, est-ce que tu te fous du monde? cria Etienne, lorsqu'il eut souffl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moment. Tu descends te goberger ici, quand nous crevons de faim là-haut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anlin, atterré, tremblait. Mais, en reconnaissant le jeune homme, il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nquillisa vi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eux-tu dîner avec moi? finit-il par dire. Hein? un morceau de mor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illée?... Tu vas v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n'avait pas lâché sa morue, et s'était mis à en gratter propreme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iures de mouche, avec un beau couteau neuf, un de ces peti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teaux-poignards à manche d'os, où sont inscrites des devises. Celui-c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rtait le mot "Amour", simpl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u as un joli couteau, fit remarquer Etie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un cadeau de Lydie, répondit Jeanlin, qui négligea d'ajouter que Lyd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vait volé, sur son ordre, à un camelot de Montsou, devant le débit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ête-Coup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is, comme il grattait toujours, il ajouta d'un air fier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'est-ce pas qu'on est bien chez moi?... On a un peu plus chaud que là-hau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ça sent joliment meilleur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s'était assis, curieux de le faire causer. Il n'avait plus de colère,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térêt le prenait, pour cette crapule d'enfant, si brave et si industrieux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s vices. Et, en effet, il goûtait un bien- être, au fond de ce trou: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leur n'y était plus trop forte, une température égale y régnait en dehor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isons, d'une tiédeur de bain, pendant que le rude décembre gerçait s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rre la peau des misérables. En vieillissant, les galeries s'épuraient des ga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uisibles, tout le grisou était parti, on ne sentait là maintenant que l'od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anciens bois fermentés, une odeur subtile d'éther, comme aiguisée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inte de girofle. Ces bois, du reste, devenaient amusants à voir, d'une pâ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aunie de marbre, frangés de guipures blanchâtres, de végétations floconneu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semblaient les draper d'une passementerie de soie et de perles. D'autre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érissaient de champignons. Et il y avait des vols de papillons blancs,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ches et des araignées de neige, une population décolorée, à jamais ignora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sole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lors, tu n'as pas peur? demanda Etie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anlin le regarda, étonn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Peur de quoi? puisque je suis tout seu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la morue était grattée enfin. Il alluma un petit feu de bois, étala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asier et la fit griller. Puis il coupa un pain en deux. C'était un réga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rriblement salé, exquis tout de même pour des estomacs solid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avait accepté sa par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a ne m'étonne plus, si tu engraisses, pendant que nous maigrissons to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is-tu que c'est cochon de t'empiffrer!... Et les autres, tu n'y songes pa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iens! pourquoi les autres sont-ils trop bête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'ailleurs, tu as raison de te cacher, car si ton père apprenait que tu vol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t'arranger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vec ça que les bourgeois ne nous volent pas! C'est toi qui le dis toujo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nd j'ai chipé ce pain chez Maigrat, c'était bien sûr un pain qu'il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jeune homme se tut, la bouche pleine, troublé. Il le regardait, avec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useau, ses yeux verts, ses grandes oreilles, dans sa dégénérescence d'avorton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ntelligence obscure et d'une ruse de sauvage, lentement repris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nimalité ancienne. La mine, qui l'avait fait, venait de l'achever, en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ssant les jamb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t Lydie, demanda de nouveau Etienne, est-ce que tu l'amènes ici, des foi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anlin eut un rire mépris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a petite, ah! non, par exemple!... Les femmes, ça bavar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il continuait à rire, plein d'un immense dédain pour Lydie et Bébert. Ja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n'avait vu des enfants si cruches. L'idée qu'ils gobaient toutes ses bourd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qu'ils s'en allaient les mains vides, pendant qu'il mangeait la morue,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ud, lui chatouillait les côtes d'aise. Puis, il conclut, avec une gravit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tit philosoph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Faut mieux être seul, on est toujours d'accor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avait fini son pain. Il but une gorgée de genièvre. Un instant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tait demandé s'il n'allait pas mal reconnaître l'hospitalité de Jeanlin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ramenant au jour par une oreille, et en lui défendant de marauder davantag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s la menace de tout dire à son père. Mais, en examinant cette retra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fonde, une idée le travaillait: qui sait s'il n'en aurait pas besoin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camarades ou pour lui, dans le cas où les choses se gâteraient, là-haut?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t jurer à l'enfant de ne pas découcher, comme il lui arrivait de le fai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rsqu'il s'oubliait dans son foin; et, prenant un bout de chandelle, il s'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la le premier, il le laissa ranger tranquillement son mén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ouquette se désespérait à l'attendre, assise sur une poutre, malgré le gr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oid. Quand elle l'aperçut, elle lui sauta au cou; et ce fut comme s'il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onçait un couteau dans le coeur, lorsqu'il lui dit sa volonté de ne plu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ir. Mon Dieu! pourquoi? est-ce qu'elle ne l'aimait point assez? Craigna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ccomber lui-même à l'envie d'entrer chez elle, il l'entraînait vers la rou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lui expliquait, le plus doucement possible, qu'elle le compromettait aux y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camarades, qu'elle compromettait la cause de la politique. Elle s'étonna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est-ce que ça pouvait faire à la politique? Enfin, la pensée lui vint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ugissait de la connaître; d'ailleurs, elle n'en était pas blessée,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 naturel; et elle lui offrit de recevoir une gifle devant le monde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oir l'air de rompre. Mais il la reverrait, rien qu'une petite fois, de temp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tre. Eperdument, elle le suppliait, elle jurait de se cacher, elle n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rderait pas cinq minutes. Lui, très ému, refusait toujours. Il le fall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en la quittant, il voulut au moins l'embrasser. Pas à pas, ils é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rrivés aux premières maisons de Montsou, et ils se tenaient à pleins bras, s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lune large et ronde, lorsqu'une femme passa près d'eux, avec un brus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saut, comme si elle avait buté contre une pier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i est-ce? demanda Etienne inquie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Catherine, répondit la Mouquette. Elle revient de Jean- Bar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femme, maintenant, s'en allait, la tête basse, les jambes faibles, l'air t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s. Et le jeune homme la regardait, désespéré d'avoir été vu par elle, le co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evé d'un remords sans cause. Est-ce qu'elle n'était pas avec un homme? est-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elle ne l'avait pas fait souffrir de la même souffrance, là, sur ce chemi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quillart, lorsqu'elle s'était donnée à cet homme? Mais cela, malgré tout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solait, de lui avoir rendu la pare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eux-tu que je te dise? murmura la Mouquette en larmes, quand elle partit.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u ne veux pas de moi, c'est que tu en veux une au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lendemain, le temps fut superbe, un ciel clair de gelée, une de ces b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ournées d'hiver, où la terre dure sonne comme un cristal sous les pieds. D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heure, Jeanlin avait filé; mais il dut attendre Bébert derrière l'église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faillirent partir sans Lydie, que sa mère avait encore enfermée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ve. On venait de l'en faire sortir et de lui mettre au bras un panier, en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gnifiant que, si elle ne le rapportait pas plein de pissenlits, on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fermerait avec les rats, pour la nuit entière. Aussi, prise de peu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ulait-elle tout de suite aller à la salade. Jeanlin l'en détourna: on ver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 tard. Depuis longtemps, Pologne, la grosse lapine de Rasseneur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cassait. Il passait devant l'Avantage, lorsque, justement, la lapine sort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 la route. Il la saisit d'un bond par les oreilles, la fourra dans le pan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petite; et tous les trois galopèrent. On allait joliment s'amuser,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re courir comme un chien, jusqu'à la forê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ils s'arrêtèrent, pour regarder Zacharie et Mouquet, qui, après avoir b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chope avec deux autres camarades, entamaient leur grande partie de cro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njeu était une casquette neuve et un foulard rouge, déposés chez Rassen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quatre joueurs, deux par deux, mirent au marchandage le premier tour,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reux à la ferme Paillot, près de trois kilomètres; et ce fut Zachari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mporta, il pariait en sept coups, tandis que Mouquet en demandait huit.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posé la cholette, le petit oeuf de buis, sur le pavé, une pointe en l'a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s tenaient leur crosse, le maillet au fer oblique, au long manche garni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celle fortement serrée. Deux heures sonnaient comme ils partaient. Zachari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gistralement, pour son premier coup composé d'une série de trois, lança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olette à plus de quatre cents mètres, au travers des champs de betteraves; c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était défendu de choler dans les villages et sur les routes, où l'on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ué du monde. Mouquet, solide lui aussi, déchola d'un bras si rude, que son cou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ique ramena la bille de cent cinquante mètres en arrière. Et la part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tinua, un camp cholant, l'autre camp décholant, toujours au pas de cour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pieds meurtris par les arêtes gelées des terres de labo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bord, Jeanlin, Bébert et Lydie avaient galopé derrière les joueu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housiasmés des grands coups. Puis, l'idée de Pologne qu'ils secouaient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panier leur était revenue; et, lâchant le jeu en pleine campagne, ils av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rti la lapine, curieux de voir si elle courait fort. Elle décampa, il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tèrent derrière elle, ce fut une chasse d'une heure, à toutes jambes, avec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ochets continuels, des hurlements pour l'effrayer, des grands bras ouvert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fermés sur le vide. Si elle n'avait pas eu un commencement de grosses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amais ils ne l'auraient rattrap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ils soufflaient, des jurons leur firent tourner la tête. Ils venaie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tomber dans la partie de crosse, c'était Zacharie qui avait failli fendr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âne de son frère. Les joueurs en étaient au quatrième tour: de la fer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illot, ils avaient filé aux Quatre- Chemins, puis des Quatre-Chemin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toire; et, maintenant, ils allaient en six coups de Montoire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é-des-Vaches. Cela faisait deux lieues et demie en une heure; enco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ent-ils bu des chopes à l'estaminet Vincent et au débit; des Trois-Sag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quet, cette fois, tenait la main. Il lui restait deux coups à choler,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ctoire était sûre, lorsque Zacharie, qui usait de son droit en rican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chola avec tant d'adresse, que la cholette roula dans un fossé profond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tenaire de Mouquet ne put l'en sortir, ce fut un désastre. Tous qua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iaient, la partie s'en passionna, car on était manche à manche, il fal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commencer. Du Pré-des-Vaches, il n'y avait pas deux kilomètres à la point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rbes-Rousses: en cinq coups. Là-bas, ils se rafraîchiraient chez Lerenar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Jeanlin avait une idée. Il les laissa partir, il sortit une ficelle de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che, qu'il lia à une patte de Pologne, la patte gauche de derrière. Et ce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ut très amusant, la lapine courait devant les trois galopins, tirant la cuis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déhanchant d'une si lamentable façon, que jamais ils n'avaient tant r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suite, ils l'attachèrent par le cou, pour qu'elle galopât; et, comme ell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tiguait, ils la traînaient, sur le ventre, sur le dos, une vraie pet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iture. Ca durait depuis plus d'une heure, elle râlait, lorsqu'ils la remi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vement dans le panier, en entendant près du bois à Cruchot les choleurs, d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coupaient le jeu une fois enco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 présent, Zacharie, Mouquet et les deux autres avalaient les kilomètres,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tre repos que le temps de vider des chopes, dans tous les cabarets qu'il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naient pour but. Des Herbes-Rousses, ils avaient filé à Buchy, puis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oix-de-Pierre, puis à Chamblay. La terre sonnait sous la débandade de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ieds, galopant sans relâche à la suite de la cholette, qui rebondissait s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lace: c'était un bon temps, on n'enfonçait pas, on ne courait que le risqu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casser les jambes. Dans l'air sec, les grands coups de crosse pétai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eils à des coups de feu. Les mains musculeuses serraient le manche ficelé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rps entier se lançait, comme pour assommer un boeuf;; et cela pendan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ures, d'un bout à l'autre de la plaine, par-dessus les fossés, les haies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lus des routes, les murs bas des enclos. Il fallait avoir de bons souffle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a poitrine et des charnières en fer dans les genoux. Les haveurs s'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rouillaient de la mine avec passion. Il y avait des enragés de vingt-cinq 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faisaient dix lieues. A quarante, on ne cholait plus, on était trop lour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inq heures sonnèrent, le crépuscule venait déjà. Encore un tour, jusqu'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rêt de Vandame, pour décider qui gagnait la casquette et le foulard;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Zacharie plaisantait, avec son indifférence gouailleuse de la politique: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rait drôle de tomber là-bas, au milieu des camarades. Quant à Jeanlin, dep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départ du coron, il visait la forêt, avec son air de battre les champs.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este indigné, il menaça Lydie, qui, travaillée de remords et de craint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lait de retourner au Voreux cueillir ses pissenlits: est-ce qu'ils all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âcher la réunion? lui, voulait entendre ce que les vieux diraient. Il pous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ébert, il proposa d'égayer le bout de chemin, jusqu'aux arbres, en détach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logne et en la poursuivant à coups de cailloux. Son idée sourde était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uer, une convoitise lui venait de l'emporter et de la manger, au fond 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 de Réquillart. La lapine reprit sa course, le nez frisé, les orei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battues; une pierre lui pela le dos, une autre lui coupa la queue; et, malgr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ombre croissante, elle y serait restée, si les galopins n'avaient aperçu,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ntre d'une clairière, Etienne et Maheu debout. Eperdument ils se jetèrent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bête, la rentrèrent encore dans le panier. Presque à la même minu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Zacharie, Mouquet et les deux autres, donnant le dernier coup de cros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nçaient la cholette, qui roula à quelques mètres de la clairière.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mbaient tous en plein rendez-vo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e pays entier, par les routes, par les sentiers de la plaine ra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, depuis le crépuscule, un long acheminement, un ruissellement d'omb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lencieuses, filant isolées, s'en allant par groupes, vers les futai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olâtres de la forêt. Chaque coron se vidait, les femmes et les enfa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ux-mêmes partaient comme pour une promenade, sous le grand ciel cla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tenant, les chemins devenaient obscurs, on ne distinguait plus cette fou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marche, qui se glissait au même but, on la sentait seulement, piétinan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fuse, emportée d'une seule âme. Entre les haies, parmi les buissons, il n'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qu'un frôlement léger, une vague rumeur des voix de la nu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. Hennebeau, qui justement rentrait à cette heure, monté sur sa jument, prê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oreille à ces bruits perdus. Il avait rencontré des couples, tout un l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filé de promeneurs, par cette belle soirée d'hiver. Encore des galant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laient, la bouche sur la bouche, prendre du plaisir derrière les m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étaient-ce pas là ses rencontres habituelles, des filles culbutées au fond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que fossé, des gueux se bourrant de la seule joie qui ne coûtait rien? Et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mbéciles se plaignaient de la vie, lorsqu'ils avaient, à pleines ventrées, c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ique bonheur de s'aimer! Volontiers, il aurait crevé de faim comme eux, s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pu recommencer l'existence avec une femme qui se serait donnée à lui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cailloux, de tous ses reins et de tout son coeur. Son malheur était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solation, il enviait ces misérables. La tête basse, il rentrait, au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lenti de son cheval, désespéré par ces longs bruits, perdus au fond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mpagne noire, et où il n'entendait que des baise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V, VI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au Plan-des-Dames, dans cette vaste clairière qu'une coupe de b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nait d'ouvrir. Elle s'allongeait en une pente douce, ceinte d'une hau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utaie, des hêtres superbes, dont les troncs, droits et réguliers, l'entour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e colonnade blanche, verdie de lichens; et des géants abattus gis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core dans l'herbe, tandis que, vers la gauche, un tas de bois débité alig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 cube géométrique. Le froid s'aiguisait avec le crépuscule, les mous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elées craquaient sous les pas. Il faisait nuit noire à terre, les bra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autes se découpaient sur le ciel pâle, où la lune pleine, montant à l'horiz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lait éteindre les étoi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ès de trois mille charbonniers étaient au rendez-vous, une foule grouillan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hommes, des femmes, des enfants emplissant peu à peu la clairière, débord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 loin sous les arbres; et des retardataires arrivaient toujours, le flo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êtes, noyé d'ombre, s'élargissait jusqu'aux taillis voisins. Un grondemen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rtait, pareil à un vent d'orage, dans cette forêt immobile et glac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haut, dominant la pente, Etienne se tenait, avec Rasseneur et Maheu.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relle s'était élevée, on entendait leurs voix, par éclats brusques. P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ux, des hommes les écoutaient: Levaque les poings serrés Pierron tourna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s, très inquiet de n'avoir pu prétexter des fièvres plus longtemps; et il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aussi le père Bonnemort et le vieux Mouque, côte à côte, sur une souch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ir profondément réfléchi. Puis, derrière, les blagueurs étaient là, Zachari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quet, d'autres encore, venus pour rire; tandis que recueillies au contrai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aves ainsi qu'à l'église, des femmes se mettaient en groupe. La Maheud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uette, hochait la tête aux sourds jurons de la Levaque. Philomène touss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prise de sa bronchite depuis l'hiver. Seule, la Mouquette riait à b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nts, égayée par la façon dont la Brûlé traitait sa fille, une dénaturée qui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voyait pour se gaver de lapin, une vendue, engraissée des lâchetés 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mme. Et, sur le tas de bois, Jeanlin s'était planté, hissant Lydie, forç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ébert à le suivre, tous les trois en l'air, plus haut que tout le mon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querelle venait de Rasseneur, qui voulait procéder régulièrement à l'élec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bureau. Sa défaite, au Bon-Joyeux, l'enrageait; et il s'était juré d'a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 revanche, car il se flattait de reconquérir son autorité ancienne, lors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rait en face non plus des délégués, mais du peuple des mineurs. Etien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volté, avait trouvé l'idée d'un bureau imbécile, dans cette forêt. Il fal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gir révolutionnairement, en sauvages, puisqu'on les traquait comme des loup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yant la dispute s'éterniser, il s'empara tout d'un coup de la foule, il mont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 un tronc d'arbre, en cria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amarades! camarad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rumeur confuse de ce peuple s'éteignit dans un long soupir, tandis que Mah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ouffait les protestations de Rasseneur. Etienne continuait d'une voi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clatant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amarades, puisqu'on nous défend de parler, puisqu'on nous envoi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endarmes, comme si nous étions des brigands, c'est ici qu'il faut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endre! Ici, nous sommes libres, nous sommes chez nous, personne ne viendr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us faire taire, pas plus qu'on ne fait taire les oiseaux et les bêt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tonnerre lui répondit, des cris, des exclamati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oui, la forêt est à nous, on a bien le droit d'y causer... Parl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Etienne se tint un instant immobile sur le tronc d'arbre. La lune, tro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sse encore à l'horizon, n'éclairait toujours que les branches hautes; e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ule restait noyée de ténèbres, peu à peu calmée, silencieuse. Lui, n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galement, faisait au-dessus d'elle, en haut de la pente, une barre d'omb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leva un bras dans un geste lent, il commença; mais sa voix ne grondait plu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avait pris le ton froid d'un simple mandataire du peuple qui rend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tes. Enfin, il plaçait le discours que le commissaire de police lui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pé au Bon-Joyeux; et il débutait par un historique rapide de la grève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ffectant l'éloquence scientifique: des faits, rien que des faits. D'abord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t sa répugnance contre la grève: les mineurs ne l'avaient pas voulue,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Direction qui les avait provoqués, avec son nouveau tarif de boisage. Pu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rappela la première démarche des délégués chez le directeur, la mauvaise fo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Régie, et plus tard, lors de la seconde démarche, sa concession tardiv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dix centimes qu'elle rendait, après avoir tâché de les voler. Maintenant,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était là, il établissait par des chiffres le vide de la caisse de prévoyanc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diquait l'emploi des secours envoyés, excusait en quelques phra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nternationale, Pluchart et les autres, de ne pouvoir faire davantage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ux, au milieu des soucis de leur conquête du monde. Donc, la situa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ggravait de jour en jour, la Compagnie renvoyait les livrets et menaç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mbaucher des ouvriers en Belgique; en outre, elle intimidait les faibl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avait décidé un certain nombre de mineurs à redescendre. Il gardait sa voi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otone comme pour insister sur ces mauvaises nouvelles, il disait la faim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ctorieuse, l'espoir mort, la lutte arrivée aux fièvres dernières du cour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brusquement, il conclut, sans hausser le t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dans ces circonstances, camarades, que vous devez prendre une décis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 soir. Voulez-vous la continuation de la grève? et, en ce cas,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tez-vous faire pour triompher de la Compagni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silence profond tomba du ciel étoile. La foule, qu'on ne voyait pas,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isait dans la nuit, sous cette parole qui lui étouffait le coeur; et l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entendait que son souffle désespéré, au travers des arb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Etienne, déjà, continuait d'une voix changée. Ce n'était plus le secréta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'association qui parlait, c'était le chef de bande, l'apôtre apportan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érité. Est-ce qu'il se trouvait des lâches pour manquer à leur parole? Quoi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puis un mois, on aurait souffert inutilement, on retournerait aux fosses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ête basse, et l'éternelle misère recommencerait! Ne valait-il pas mieux mour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 de suite, en essayant de détruire cette tyrannie du capital qui affama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vailleur? Toujours se soumettre devant la faim, jusqu'au moment où la faim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nouveau, jetait les plus calmes à la révolte, n'était-ce pas un jeu stupi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ne pouvait durer davantage? Et il montrait les mineurs exploités, suppor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eux seuls les désastres des crises, réduits à ne plus manger, dès qu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écessités de la concurrence abaissaient le prix de revient. Non! le tarif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isage n'était pas acceptable, il n'y avait là qu'une économie déguisée,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ulait voler à chaque homme une heure de son travail par jour. C'était tro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fois, le temps venait où les misérables, poussés à bout, feraient justi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resta les bras en l'air. La foule, à ce mot de justice, secouée d'un lon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isson, éclata en applaudissements, qui roulaient avec un bruit de feui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èches. Des voix criaie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ustice!... Il est temps, justic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u à peu, Etienne s'échauffait. Il n'avait pas l'abondance facile et coula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Rasseneur. Les mots lui manquaient souvent, il devait torturer sa phrase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sortait par un effort qu'il appuyait d'un coup d'épaule. Seulement, à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urts continuels, il rencontrait des images d'une énergie familière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mpoignaient son auditoire; tandis que ses gestes d'ouvrier au chantier,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des rentrés, puis détendus et lançant les poings en avant, sa mâcho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usquement avancée, comme pour mordre, avaient eux aussi une ac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xtraordinaire sur les camarades. Tous le disaient, il n'était pas grand,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se faisait écout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e salariat est une forme nouvelle de l'esclavage, reprit-il d'une voix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brante. La mine doit être au mineur, comme la mer est au pêcheur, comm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rre est au paysan... Entendez-vous! la mine vous appartient, à vous tous qu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puis un siècle, l'avez payée de tant de sang et de misèr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rrément, il aborda des questions obscures de droit, le défilé des l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péciales sur les mines, où il se perdait. Le sous-sol, comme le sol, était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ation: seul, un privilège odieux en assurait le monopole à des Compagnies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utant plus que, pour Montsou, la prétendue légalité des concession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liquait des traités passés jadis avec les propriétaires des anciens fief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lon la vieille coutume du Hainaut. Le peuple des mineurs n'avait donc qu'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conquérir son bien; et, les mains tendues, il indiquait le pays enti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-delà de la forêt. A ce moment, la lune, qui montait de l'horizon, gliss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hautes branches, l'éclaira. Lorsque la foule, encore dans l'ombre, l'aperç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insi, blanc de lumière, distribuant la fortune de ses mains ouvertes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plaudit de nouveau, d'un battement prolong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oui, il a raison, bravo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ès lors, Etienne chevauchait sa question favorite, l'attribution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struments de travail à la collectivité, ainsi qu'il le répétait en une phra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t la barbarie le grattait délicieusement. Chez lui, à cette heu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évolution était complète. Parti de la fraternité attendrie des catéchumèn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besoin de réformer le salariat, il aboutissait à l'idée politique d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pprimer. Depuis la réunion du Bon-Joyeux, son collectivisme, enco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umanitaire et sans formule, s'était raidi en un programme compliqué, dont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cutait scientifiquement chaque article. D'abord, il posait que la liberté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vait être obtenue que par la destruction de l'Etat. Puis, quand le peupl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rait emparé du gouvernement, les réformes commenceraient: retour à la comm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imitive, substitution d'une famille égalitaire et libre à la famille moral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ppressive, égalité absolue, civile, politique et économique, garanti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ndépendance individuelle grâce à la possession et au produit intégral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tils du travail, enfin instruction professionnelle et gratuite, payée pa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llectivité. Cela entraînait une refonte totale de la vieille société pourrie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attaquait le mariage, le droit de tester, il réglementait la fortun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cun, il jetait bas le monument inique des siècles morts, d'un grand ges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 bras, toujours le même, le geste du faucheur qui rase la moisson mûre; et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construisait ensuite de l'autre main, il bâtissait la future humanit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édifice de vérité et de justice, grandissant dans l'aurore du vingtiè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ècle. A cette tension cérébrale, la raison chancelait, il ne restai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dée fixe du sectaire. Les scrupules de sa sensibilité et de son bon se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ent emportés, rien ne devenait plus facile que la réalisation de ce mon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uveau: il avait tout prévu, il en parlait comme d'une machine qu'il monte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deux heures, et ni le feu, et ni le sang ne lui coût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tre tour est venu, lança-t-il dans un dernier éclat. C'est à nous d'avoi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voir et la richess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acclamation roula jusqu'à lui, du fond de la forêt. La lune, mainten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lanchissait toute la clairière, découpait en arêtes vives la houle des têt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qu'aux lointains confus des taillis, entre les grands troncs grisâtres.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sous l'air glacial, une furie de visages, des yeux luisants, des bou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vertes, tout un rut de peuple, les hommes, les femmes, les enfants, affamé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âchés au juste pillage de l'antique bien dont on les dépossédait. Ils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ntaient plus le froid, ces ardentes paroles les avaient chauffés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railles. Une exaltation religieuse les soulevait de terre, la fièvre d'esp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premiers chrétiens de l'Eglise, attendant le règne prochain de la justi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ien des phrases obscures leur avaient échappé, ils n'entendaient guère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isonnements techniques et abstraits; mais l'obscurité même, l'abstrac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largissait encore le champ des promesses, les enlevait dans un éblouiss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l rêve! être les maîtres, cesser de souffrir, jouir enfin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ça, nom de Dieu! à notre tour!... Mort aux exploiteur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femmes déliraient, la Maheude sortie de son calme, prise du vertig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m, la Levaque hurlante, la vieille Brûlé hors d'elle, agitant des bra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rcière, et Philomène secouée d'un accès de toux, et la Mouquette si allumé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elle criait des mots tendres à l'orateur. Parmi les hommes, Maheu conq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eu un cri de colère, entre Pierron tremblant et Levaque qui parlait trop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ndis que les blagueurs, Zacharie et Mouquet, essayaient de ricaner, mal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ise, étonnés que le camarade en pût dire si long, sans boire un coup. Ma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 le tas de bois, Jeanlin menait encore le plus de vacarme, excitant Bébert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ydie, agitant le panier où Pologne gis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clameur recommença. Etienne goûtait l'ivresse de sa popularité. C'était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voir qu'il tenait, comme matérialisé, dans ces trois mille poitrines dont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sait d'un mot battre les coeurs. Souvarine, s'il avait daigné venir, au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plaudi ses idées à mesure qu'il les aurait reconnues, content des prog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narchiques de son élève, satisfait du programme, sauf l'article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nstruction, un reste de niaiserie sentimentale, car la sainte et saluta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gnorance devait être le bain où se retremperaient les hommes. Quan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sseneur, il haussait les épaules de dédain et de col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u me laisseras parler! cria-t-il à Etie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lui-ci sauta du tronc d'arb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Parle, nous verrons s'ils t'écout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jà Rasseneur l'avait remplacé et réclamait du geste le silence. Le bruit n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lmait pas, son nom circulait, des premiers rangs qui l'avaient reconnu,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rniers perdus sous les hêtres; et l'on refusait de l'entendre, c'étai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dole renversée, dont la vue seule fâchait ses anciens fidèles. Son élocu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cile, sa parole coulante et bonne enfant, qui avait si longtemps charmé,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itée à cette heure de tisane tiède, faite pour endormir les lâch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ainement, il parla dans le bruit, il voulut reprendre le discours d'apais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 promenait, l'impossibilité de changer le monde à coups de lois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écessité de laisser à l'évolution sociale le temps de s'accomplir: on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aisantait, on le chutait, sa défaite du Bon-Joyeux s'aggravait encor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enait irrémédiable. On finit par lui jeter des poignées de mousse gelée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mme cria d'une voix aiguë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 bas le traîtr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expliquait que la mine ne pouvait être la propriété du mineur, comm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étier est celle du tisserand, et il disait préférer la participation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énéfices, l'ouvrier intéressé, devenu l'enfant de la mais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 bas le traître! répétèrent mille voix, tandis que des pierres commençaien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ffl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il pâlit, un désespoir lui emplit les yeux de larmes.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écroulement de son existence, vingt années de camaraderie ambitieus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ffondraient sous l'ingratitude de la foule. Il descendit du tronc d'arb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appé au coeur, sans force pour continu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a te fait rire, bégaya-t-il en s'adressant à Etienne triomphant. C'est b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 souhaite que ça t'arrive... Ca t'arrivera, entends-tu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comme pour rejeter toute responsabilité dans les malheurs qu'il prévoy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fit un grand geste, il s'éloigna seul, à travers la campagne muett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lan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huées s'élevaient, et l'on fut surpris d'apercevoir, debout sur le tronc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ère Bonnemort en train de parler au milieu du vacarme. Jusque-là, Mouque et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taient tenus absorbés, dans cet air qu'ils avaient de toujours réfléchir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choses anciennes. Sans doute il cédait à une de ces crises soudain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vardage, qui, parfois, remuaient en lui le passé, si violemment, qu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venirs remontaient et coulaient de ses lèvres, pendant des heures. Un gr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lence s'était fait, on écoutait ce vieillard, d'une pâleur de spectre sou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ne; et, comme il racontait des choses sans liens immédiats avec la discussi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ongues histoires que personne ne pouvait comprendre, le saisiss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gmenta. C'était de sa jeunesse qu'il causait, il disait la mort de ses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cles écrasés au Voreux, puis il passait à la fluxion de poitrine qui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mporté sa femme. Pourtant, il ne lâchait pas son idée: ça n'avait jamais b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rché, et ça ne marcherait jamais bien. Ainsi, dans la forêt, ils s'é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unis cinq cents, parce que le roi ne voulait pas diminuer les heur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vail; mais il resta court, il commença le récit d'une autre grève: il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tant vu! Toutes aboutissaient sous ces arbres, ici au Plan-des-Dam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à-bas à la Charbonnerie, plus loin encore vers le Saut-du-Loup. Des fois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elait, des fois il faisait chaud. Un soir, il avait plu si fort, qu'on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tré sans avoir rien pu se dire. Et les soldats du roi arrivaient, et ç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nissait par des coups de fus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us levions la main comme ça, nous jurions de ne pas redescendre... Ah! j'a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ré, oui! j'ai juré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foule écoutait, béante, prise d'un malaise, lorsque Etienne, qui suiv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cène, sauta sur l'arbre abattu et garda le vieillard à son côté. Il ven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connaître Chaval parmi les amis, au premier rang. L'idée que Catherine de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être là l'avait soulevé d'une nouvelle flamme, d'un besoin de se faire acclam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ant 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amarades, vous avez entendu, voilà un de nos anciens, voilà ce qu'il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ffert et ce que nos enfants souffriront, si nous n'en finissons pas avec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leurs et les bourrea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fut terrible, jamais il n'avait parlé si violemment. D'un bras, il mainte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vieux Bonnemort, il l'étalait comme un drapeau de misère et de deuil, cri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ngeance. En phrases rapides, il remontait au premier Maheu, il montrait tou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famille usée à la mine, mangée par la Compagnie, plus affamée après c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ns de travail; et, devant elle, il mettait ensuite les ventres de la Régie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aient l'argent, toute la bande des actionnaires entretenus comme des fi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puis un siècle, à ne rien faire, à jouir de leur corps. N'était-ce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ffroyable? un peuple d'hommes crevant au fond de père en fils, pour qu'on pa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pots-de-vin à des ministres, pour que des générations de grands seigneur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bourgeois donnent des fêtes ou s'engraissent au coin de leur feu! Il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udié les maladies des mineurs, il les faisait défiler toutes, avec des déta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ffrayants: l'anémie, les scrofules, la bronchite noire, l'asthme qui étouff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rhumatismes qui paralysent. Ces misérables, on les jetait en pâture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chines, on les parquait ainsi que du bétail dans les corons, les gran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agnies les absorbaient peu à peu, réglementant l'esclavage, menaç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nrégimenter tous les travailleurs d'une nation, des millions de bras, po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rtune d'un millier de paresseux. Mais le mineur n'était plus l'ignorant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ute écrasée dans les entrailles du sol. Une armée poussait des profondeur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sses, une moisson de citoyens dont la semence germait et ferait éclate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rre, un jour de grand soleil. Et l'on saurait alors si, après quarante anné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service, on oserait offrir cent cinquante francs de pension à un vieillard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ixante ans, crachant de la houille, les jambes enflées par l'eau des tail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i I le travail demanderait des comptes au capital, à ce dieu impersonnel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connu de l'ouvrier, accroupi quelque part, dans le mystère de son tabernac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où il suçait la vie des meurt-de-faim qui le nourrissaient! On irait là-ba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finirait bien par lui voir sa face aux clartés des incendies, on le noie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s le sang, ce pourceau immonde, cette idole monstrueuse, gorgée de cha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umain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se tut, mais son bras, toujours tendu dans le vide, désignait l'ennem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à-bas, il ne savait où, d'un bout à l'autre de la terre. Cette fois, la clam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foule fut si haute, que les bourgeois de Montsou l'entendirent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gardèrent du côté de Vandame, pris d'inquiétude à l'idée de quelque ébou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rmidable. Des oiseaux de nuit s'élevaient au-dessus des bois, dans le gr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iel cla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, tout de suite, voulut conclur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amarades, quelle est votre décision?... Votez-vous la continuation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èv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! oui! hurlèrent les voi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t quelles mesures arrêtez-vous?... Notre défaite est certaine, si des lâ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cendent dem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voix reprirent, avec leur souffle de tempêt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ort aux lâch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us décidez donc de les rappeler au devoir, à la foi jurée... Voici c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us pourrions faire: nous présenter aux fosses, ramener les traîtres par no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ésence, montrer à la Compagnie que nous sommes tous d'accord et que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rrons plutôt que de céd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cela, aux fosses! aux foss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puis qu'il parlait, Etienne avait cherché Catherine, parmi les têtes pâl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ondantes devant lui. Elle n'y était décidément pas. Mais il voyait toujo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val, qui affectait de ricaner en haussant les épaules, dévoré de jalousi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êt à se vendre pour un peu de cette populari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t, s'il y a des mouchards parmi nous, camarades, continua Etienne, qu'il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éfient, on les connaît... Oui, je vois des charbonniers de Vandame, qui n'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 quitté leur fosse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pour moi que tu dis ça? demanda Chaval d'un air de brava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Pour toi ou pour un autre... Mais, puisque tu parles, tu devrais comprend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ceux qui mangent n'ont rien à faire avec ceux qui ont faim. Tu travaille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an-Bart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voix gouailleuse interrompi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h! il travaille... Il a une femme qui travaille pour lu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val jura, le sang au vis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m de Dieu! c'est défendu de travailler, alor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! cria Etienne, quand les camarades endurent la misère pour le bie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s, c'est défendu de se mettre en égoïste et en cafard du côté des patrons.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grève était générale, il y a longtemps que nous serions les maîtres... Est-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un seul homme de Vandame aurait dû descendre, lorsque Montsou a chômé?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and coup, ce serait que le travail s'arrêtât dans le pays entier, ch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sieur Deneulin comme ici. Entends-tu? Il n'y a que des traîtres aux tai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Jean-Bart, vous êtes tous des traîtr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tour de Chaval, la foule devenait menaçante, des poings se levaient, des cris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 mort! à mort! commençaient à gronder. Il avait blêmi. Mais, dans sa rag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iompher d'Etienne, une idée le redress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coutez-moi donc! Venez demain à Jean-Bart, et vous verrez si je travaille!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us sommes des vôtres, on m'a envoyé vous dire ça. Faut éteindre les feux, fa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les machineurs, eux aussi; se mettent en grève. Tant mieux si les pomp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rrêtent! l'eau crèvera les fosses, tout sera foutu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l'applaudit furieusement à son tour, et dès lors Etienne lui- même f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bordé. Des orateurs se succédaient sur le tronc d'arbre, gesticulant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uit, lançant des propositions farouches. C'était le coup de folie de la fo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mpatience d'une secte religieuse, qui, lasse d'espérer le miracle attendu,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cidait à le provoquer enfin. Les têtes, vidées par la famine, voyaient roug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êvaient d'incendie et de sang, au milieu d'une gloire d'apothéose, où mon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bonheur universel. Et la lune tranquille baignait cette houle, la forê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fonde ceignait de son grand silence ce cri de massacre. Seules, les mous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elées craquaient sous les talons; tandis que les hêtres, debout dans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rce, avec les délicates ramures de leurs branches, noires sur le ciel blanc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apercevaient ni n'entendaient les êtres misérables, qui s'agitaient à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ie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y eut des poussées, la Maheude se retrouva près de Maheu, et l'un et l'aut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rtis de leur bon sens, emportés dans la lente exaspération dont ils é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vaillés depuis des mois, approuvèrent Levaque, qui renchérissait en demand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tête des ingénieurs. Pierron avait disparu. Bonnemort et Mouque causaien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fois, disaient des choses vagues et violentes, qu'on ne distinguait pas.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lague, Zacharie réclama la démolition des églises, pendant que Mouquet,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osse à la main, en tapait la terre, histoire simplement d'augmenter le bru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femmes s'enrageaient: la Levaque, les poings aux hanches, s'empoignait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hilomène, qu'elle accusait d'avoir ri; la Mouquette parlait de démonte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endarmes à coups de pied quelque part; la Brûlé, qui venait de gifler Lydie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retrouvant sans panier ni salade, continuait d'allonger des claques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de, pour tous les patrons qu'elle aurait voulu tenir. Un instant, Jeanl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t resté suffoqué, Bébert ayant appris par un galibot que Mme Rasseneu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vus voler Pologne; mais, lorsqu'il eut décidé qu'il retournerait lâch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urtivement la bête, à la porte de l'Avantage, il hurla plus fort, il ouvrit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teau neuf, dont il brandissait la lame, glorieux de la faire lu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amarades! camarades! répétait Etienne épuisé, enroué à vouloir obtenir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nute de silence, pour s'entendre définitiv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in, on l'écout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amarades! demain matin, à Jean-Bart, est-ce convenu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oui, à Jean-Bart! mort aux traîtr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ouragan de ces trois mille voix emplit le ciel et s'éteignit dans la clar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re de la lu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INQUIEME PARTIE - V, 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 quatre heures, la lune s'était couchée, il faisait une nuit très noire.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rmait encore chez les Deneulin, la vieille maison de briques restait muett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mbre, portes et fenêtres closes, au bout du vaste jardin mal tenu qui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éparait de la fosse Jean-Bart. Sur l'autre façade, passait la route déser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andame, un gros bourg, caché derrière la forêt, à trois kilomètres envir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neulin, las d'avoir passé, la veille, une partie de la journée au fond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nflait, le nez contre le mur, lorsqu'il rêva qu'on l'appelait. Il finit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veiller, entendit réellement une voix, courut ouvrir la fenêtre. C'étai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ses porions, debout dans le jard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oi donc? demanda-t-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onsieur, c'est une révolte, la moitié des hommes ne veulent plus travaill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empêchent les autres de descend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comprenait mal, la tête lourde et bourdonnante de sommeil, saisi par le gr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oid, comme par une douche glac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Forcez-les à descendre, sacrebleu! bégaya-t-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ilà une heure que ça dure, reprit le porion. Alors, nous avons eu l'idé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nir vous chercher. Il n'y a que vous qui leur ferez peut-être entendre rais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bien, j'y va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vement, il s'habilla, l'esprit net maintenant, très inquiet. On aurait p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iller la maison, ni la cuisinière, ni le domestique n'avait bougé. Mais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utre côté du palier, des voix alarmées chuchotaient; et, lorsqu'il sortit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t s'ouvrir la porte de ses filles, qui toutes deux parurent, vêtu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ignoirs blancs, passés à la hâ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Père, qu'y a-t-il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înée, Lucie, avait vingt-deux ans déjà, grande, brune, l'air superbe; tand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Jeanne, la cadette, âgée de dix-neuf ans à peine, était petite, les chev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rés, d'une grâce caressan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Rien de grave, répondit-il pour les rassurer. Il paraît que des tapageurs f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bruit, là-bas. Je vais v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elles se récrièrent, elles ne voulaient pas le laisser partir sans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ît quelque chose de chaud. Autrement, il leur rentrerait malade, l'estoma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labré, comme toujours Lui, se débattait, donnait sa parole d'honneur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t trop press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coute, finit par dire Jeanne en se penchant à son cou, tu vas boire un pet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rre de rhum et manger deux biscuits; ou je reste comme ça, tu es oblig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'emporter avec t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dut se résigner, en jurant que les biscuits l'étoufferaient. Déjà, 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cendaient devant lui, chacune avec son bougeoir. En bas, dans la sall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nger, elles s'empressèrent de le servir, l'une versant le rhum, l'au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rant à l'office chercher un paquet de biscuits. Ayant perdu leur mère t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unes, elles s'étaient élevées toutes seules, assez mal, gâtées par leur pè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înée hantée du rêve de chanter sur les théâtres, la cadette fol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inture, d'une hardiesse de goût qui la singularisait. Mais, lorsque le tra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dû être diminué, à la suite de gros embarras d'affaires, il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usquement poussé, chez ces filles d'air extravagant, des ménagères très sag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très rusées, dont l'oeil découvrait les erreurs de centimes, dan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tes. Aujourd'hui, avec leurs allures garçonnières d'artistes, elles ten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bourse, rognaient sur les sous, querellaient les fournisseurs, retap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cesse leurs toilettes, arrivaient enfin à rendre décente la gêne croissa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mais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nge, papa, répétait Luc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is, remarquant la préoccupation où il retombait, silencieux, assombri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ut reprise de p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donc grave, que tu nous fais cette grimace?... Dis donc, nous rest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ec toi, on se passera de nous à ce déjeun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parlait d'une partie projetée pour le matin. Mme Hennebeau devait all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ec sa calèche, chercher d'abord Cécile, chez les Grégoire; ensuite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endrait les prendre, et l'on irait toutes à Marchiennes, déjeuner aux Forg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ù la femme du directeur les avait invitées. C'était une occasion pour visi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ateliers, les hauts fourneaux et les fours à cok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Bien sûr, nous restons, déclara Jeanne à son tour. Mais il se fâch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n voilà une idée! Je vous répète que ce n'est rien... Faites- moi le plais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vous refourrer dans vos lits, et habillez-vous pour neuf heures, comme c'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ven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les embrassa, il se hâta de partir. On entendit le bruit de ses bottes qui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rdait sur la terre gelée du jard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anne enfonça soigneusement le bouchon du rhum, tandis que Lucie mettai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iscuits sous clef. La pièce avait la propreté froide des salles où la table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grement servie. Et toutes deux profitaient de cette descente matinale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ir si rien, la veille, n'était resté à la débandade. Une serviette traîn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domestique serait grondé. Enfin, elles remontèr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ndant qu'il coupait au plus court, par les allées étroites de son potag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neulin songeait à sa fortune compromise, à ce denier de Montsou, ce mill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 avait réalisé en rêvant de le décupler, et qui courait aujourd'hui de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ands risques. C'était une suite ininterrompue de mauvaises chances,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parations énormes et imprévues, des conditions d'exploitation ruineuses, p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désastre de cette crise industrielle, juste à l'heure où les bénéfi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nçaient. Si la grève éclatait chez lui, il était par terre. Il poussa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tite porte: les bâtiments de la fosse se devinaient, dans la nuit noire, à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doublement d'ombre, étoilé de quelques lantern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an-Bart n'avait pas l'importance du Voreux, mais l'installation rajeuni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sait une jolie fosse, selon le mot des ingénieurs. On ne s'était pas conten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élargir le puits d'un mètre cinquante et de le creuser jusqu'à sept cent hu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ètres de profondeur, on l'avait équipé à neuf, machine neuve, cages neuv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 un matériel neuf, établi d'après les derniers perfectionnement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cience; et même une recherche d'élégance se retrouvait jusque dan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structions, un hangar de criblage à lambrequin découpé, un beffroi orné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rloge, une salle de recette et une chambre de machine, arrondies en chev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pelle renaissance, que la cheminée surmontait d'une spirale de mosaïq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te de briques noires et de briques rouges. La pompe était placée sur l'au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its de la concession, à la vieille fosse Gaston- Marie, uniquement réserv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l'épuisement Jean-Bart, à droite et à gauche de l'extraction, n'avai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 goyots, celui d'un ventilateur à vapeur et celui des échel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matin, dès trois heures, Chaval était arrivé le premier, débaucha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marades, les convainquant qu'il fallait imiter ceux de Montsou et demander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gmentation de cinq centimes par berline. Bientôt, les quatre cents ouvrier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nd avaient débordé de la baraque dans la salle de recette, au milieu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umulte de gestes et de cris. Ceux qui voulaient travailler, tenaient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mpe, pieds nus, la pelle ou la rivelaine sous le bras; tandis que les autr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core en sabots, le paletot sur les épaules à cause du grand froid, barr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puits; et les porions s'étaient enroués à vouloir mettre de l'ordre, à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pplier d'être raisonnables, de ne pas empêcher de descendre ceux qui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ent la bonne volon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Chaval s'emporta, quand il aperçut Catherine en culotte et en veste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ête serrée dans le béguin bleu. Il lui avait, en se levant, signifi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utalement de rester couchée. Elle, désespérée de cet arrêt du travail, l'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ivi tout de même, car il ne lui donnait jamais d'argent, elle devait souv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yer pour elle et pour lui; et qu'allait-elle devenir, si elle ne gagnait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ien? Une peur l'obsédait, la peur d'une maison publique de Marchiennes, 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nissaient les herscheuses sans pain et sans gî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m de Dieu! cria Chaval, qu'est-ce que tu viens foutre ici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bégaya qu'elle n'avait pas des rentes et qu'elle voulait travaill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lors, tu te mets contre moi, garce!... Rentre tout de suite, ou je 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ccompagne à coups de sabot dans le derrièr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ureusement, elle recula, mais elle ne partit point, résolue à voir com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rneraient les chos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neulin arrivait par l'escalier du criblage. Malgré la faible clarté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nternes, d'un vif regard il embrassa la scène, cette cohue noyée d'ombre, d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connaissait chaque face, les haveurs, les chargeurs, les moulineurs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rscheuses, jusqu'aux galibots. Dans la nef, neuve et encore propre, la besog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rrêtée attendait: la machine, sous pression, avait de légers sifflement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apeur; les cages demeuraient pendues aux câbles immobiles; les berlin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bandonnées en route, encombraient les dalles de fonte. On venait de prendr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ine quatre-vingts lampes, les autres flambaient dans la lampisterie. Mais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t de lui suffirait sans doute, et toute la vie du travail recommencer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h bien! que se passe-t-il donc, mes enfants? demanda-t-il à pleine voi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est-ce qui vous fâche? Expliquez-moi ça, nous allons nous entend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ordinaire, il se montrait paternel pour ses hommes, tout en exigeant beaucou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travail. Autoritaire, l'allure brusque, il tâchait d'abord de les conquér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 une bonhomie qui avait des éclats de clairon; et il se faisait aim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vent, les ouvriers respectaient surtout en lui l'homme de courage, sans ce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es tailles avec eux, le premier au danger, dès qu'un accident épouvan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fosse. Deux fois, après des coups de grisou, on l'avait descendu, lié par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rde sous les aisselles, lorsque les plus braves recul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yons, reprit-il, vous n'allez pas me faire repentir d'avoir répondu de vo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us savez que j'ai refusé un poste de gendarmes... Parlez tranquillement,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us écou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s se taisaient maintenant, gênés, s'écartant de lui; et ce fut Chaval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nit par dir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ilà, monsieur Deneulin, nous ne pouvons continuer à travailler, il nous fa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inq centimes de plus par berl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parut surpr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omment! cinq centimes! A propos de quoi cette demande? Moi, je ne me pla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 de vos boisages, je ne veux pas vous imposer un nouveau tarif, comm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gie de Montso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possible, mais les camarades de Montsou sont tout de même dans le vra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repoussent le tarif et ils exigent une augmentation de cinq centimes, par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 n'y a pas moyen de travailler proprement, avec les marchandages actuels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us voulons cinq centimes de plus, n'est-ce pas, vous autre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voix approuvèrent, le bruit reprenait, au milieu de gestes violents. Peu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u, tous se rapprochaient en un cercle étro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flamme alluma les yeux de Deneulin, tandis que sa poigne d'homme amour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gouvernements forts, se serrait, de peur de céder à la tentation d'en sais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par la peau du cou. Il préféra discuter, parler rais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us voulez cinq centimes, et j'accorde que la besogne les vaut. Seulement,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puis pas vous les donner. Si je vous les donnais, je serais simp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chu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renez donc qu'il faut que je vive, moi d'abord, pour que vous viviez. Et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is à bout, la moindre augmentation du prix de revient me ferait fair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ulbute... Il y a deux ans, rappelez-vous, lors de la dernière grève, j'ai céd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 le pouvais encore. Mais cette hausse du salaire n'en a pas moins é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uineuse, car voici deux années que je me débats... Aujourd'hui, j'aimer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eux lâcher la boutique tout de suite, que de ne savoir, le mois prochain, 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endre de l'argent pour vous pay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val avait un mauvais rire, en face de ce maître qui leur contait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anchement ses affaires. Les autres baissaient le nez, têtus, incrédul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fusant de s'entrer dans le crâne qu'un chef ne gagnât pas des millions sur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vrie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Deneulin insista. Il expliquait sa lutte contre Montsou toujours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guets, prêt à le dévorer, s'il avait un soir la maladresse de se casse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ins. C'était une concurrence sauvage, qui le forçait aux économies, d'au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 que la grande profondeur de Jean-Bart augmentait chez lui le prix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xtraction, condition défavorable à peine compensée par la forte épaisseur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ches de houille. Jamais il n'aurait haussé les salaires, à la suit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rnière grève, sans la nécessité où il s'était trouvé d'imiter Montsou, de p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voir ses hommes le lâcher. Et il les menaçait du lendemain, quel b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sultat pour eux, s'ils l'obligeaient à vendre, de passer sous le joug terri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Régie! Lui, ne trônait pas au loin, dans un tabernacle ignoré; il n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 un de ces actionnaires qui paient des gérants pour tondre le mineur, e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lui-ci n'a jamais vus; il était un patron, il risquait autre chose qu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rgent, il risquait son intelligence, sa santé, sa vie. L'arrêt du trava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lait être la mort, tout bonnement, car il n'avait pas de stock, et il fal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tant qu'il expédiât les commandes. D'autre part, le capital de son outilla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pouvait dormir. Comment tiendrait-il ses engagements? qui paierait le t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sommes que lui avaient confiées ses amis? Ce serait la failli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t voilà, mes braves! dit-il en terminant. Je voudrais vous convaincre...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demande pas à un homme de s'égorger lui-même, n'est-ce pas? et que je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ne vos cinq centimes ou que je vous laisse vous mettre en grève, c'est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 je me coupais le co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se tut. Des grognements coururent. Une partie des mineurs semblait hésit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ieurs retournèrent près du pui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u moins, dit un porion, que tout le monde soit libre... Quels sont ceux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ulent travailler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therine s'était avancée une des premières. Mais Chaval, furieux, la repoussa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cria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us sommes tous d'accord, il n'y a que les jean-foutre qui lâche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marad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ès lors, la conciliation parut impossible. Les cris recommençaient,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sculades chassaient les hommes du puits, au risque de les écraser contr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urs. Un instant, le directeur, désespéré, essaya de lutter seul, de rédu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olemment cette foule; mais c'était une folie inutile, il dut se retirer. Et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ta quelques minutes, au fond du bureau du receveur, essoufflé sur une chai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 éperdu de son impuissance, que pas une idée ne lui venait. Enfin, il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lma, il dit à un surveillant d'aller lui chercher Chaval; puis, quand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rnier eut consenti à l'entretien, il congédia le monde du ges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aissez-no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dée de Deneulin était de voir ce que ce gaillard avait dans le ventre. D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premiers mots, il le sentit vaniteux, dévoré de passion jalouse. Alors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prit par la flatterie, affecta de s'étonner qu'un ouvrier de son mér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romît de la sorte son avenir. A l'entendre, il avait depuis longtemps je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yeux sur lui pour un avancement rapide; et il termina en offrant carré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e nommer porion, plus tard. Chaval l'écoutait, silencieux, les poing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bord serrés, puis peu à peu détendus. Tout un travail s'opérait au fond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 crâne: s'il s'entêtait dans la grève, il n'y serait jamais que le lieuten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tienne, tandis qu'une autre ambition s'ouvrait, celle de passer parmi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fs. Une chaleur d'orgueil lui montait à la face et le grisait. Du reste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nde de grévistes, qu'il attendait depuis le matin, ne viendrait plus à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ure; quelque obstacle avait dû l'arrêter, des gendarmes peut-être: il n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temps de se soumettre. Mais il n'en refusait pas moins de la tête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sait l'homme incorruptible, à grandes tapes indignées sur son coeur. Enfi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parler au patron du rendez-vous donné par lui à ceux de Montsou, il prom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calmer les camarades et de les décider à descend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neulin resta caché, les porions eux-mêmes se tinrent à l'écart. Pendan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ure, ils entendirent Chaval pérorer, discuter, debout sur une berlin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cette. Une partie des ouvriers le huaient, cent vingt s'en allèr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xaspérés, s'obstinant dans la résolution qu'il leur avait fait prendre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t déjà plus de sept heures, le jour se levait, très clair, un jour gai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ande gelée. Et, tout d'un coup, le branle de la fosse recommença, la besog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rrêtée continuait. Ce fut d'abord la machine dont la bielle plongea, déroul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enroulant les câbles des bobines. Puis, au milieu du vacarme des signaux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cente se fit, les cages s'emplissaient, s'engouffraient, remontaient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its avalait sa ration de galibots, de herscheuses et de haveurs; tandis q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 les dalles de fonte, les moulineurs poussaient les berlines, dans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ulement de tonner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m de Dieu! qu'est-ce que tu fous là? cria Chaval à Catherine qui attend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 tour. Veux-tu bien descendre et ne pas flâner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 neuf heures, lorsque Mme Hennebeau arriva dans sa voiture, avec Cécile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va Lucie et Jeanne toutes prêtes, très élégantes malgré leurs toilet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ngt fois refaites. Mais Deneulin s'étonna, en apercevant Négrel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compagnait la calèche à cheval. Quoi donc, les hommes en étaient? Alors, 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nnebeau expliqua de son air maternel qu'on l'avait effrayée, que les chem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ent pleins de mauvaises figures, disait-on, et qu'elle préférait emmener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fenseur. Négrel riait, les rassurait: rien d'inquiétant, des menac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aillards comme toujours, mais pas un qui oserait jeter une pierre dans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tre. Encore joyeux de son succès, Deneulin raconta la révolte réprimé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an-Bart. Maintenant, il se disait bien tranquille. Et, sur la rou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andame, pendant que ces demoiselles montaient en voiture, tous s'égayaie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journée superbe, sans deviner au loin, dans la campagne, le lon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émissement qui s'enflait, le peuple en marche dont ils auraient entendu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lop, s'ils avaient collé l'oreille contre la ter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h bien! c'est convenu, répéta Mme Hennebeau. Ce soir, vous venez chercher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moiselles et vous dînez avec nous... Mme Grégoire m'a également promi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nir reprendre Céci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omptez sur moi, répondit Deneul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calèche partit du côté de Vandame. Jeanne et Lucie s'étaient penchées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ire encore à leur père, resté debout au bord du chemin; tandis que Négre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ttait galamment, derrière les roues qui fuy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traversa la forêt, on prit la route de Vandame à Marchiennes. Comme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prochait du Tartaret, Jeanne demanda à Mme Hennebeau si elle connaiss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ôte-Verte; et celle-ci, malgré son séjour de cinq ans déjà dans le pays, avou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elle n'était jamais allée de ce côté. Alors, on fit un détour. Le Tartaret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lisière du bois, était une lande inculte, d'une stérilité volcanique, s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quelle, depuis des siècles, brûlait une mine de houille incendiée. Cela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rdait dans la légende, des mineurs du pays racontaient une histoire: le feu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iel tombant sur cette Sodome des entrailles de la terre, où les herscheuse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illaient d'abominations; si bien qu'elles n'avaient pas même eu le temp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monter, et qu'aujourd'hui encore, elles flambaient au fond de cet enfer.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ches calcinées, rouge sombre, se couvraient d'une efflorescence d'alun,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e lèpre. Du soufre poussait, en une fleur jaune, au bord des fissures.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uit, les braves qui osaient risquer un oeil à ces trous, juraient y voir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lammes, les âmes criminelles en train de grésiller dans la braise intérieu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lueurs errantes couraient au ras du sol, des vapeurs chaudes, empoisonn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ordure et la sale cuisine du diable, fumaient continuellement. Et, ainsi qu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racle d'éternel printemps, au milieu de cette lande maudite du Tartaret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ôte-Verte se dressait avec ses gazons toujours verts, ses hêtres do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uilles se renouvelaient sans cesse, ses champs où mûrissaient jusqu'à tr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coltes. C'était une serre naturelle, chauffée par l'incendie des cou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fondes. Jamais la neige n'y séjournait. L'énorme bouquet de verdure, à cô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arbres dépouillés de la forêt, s'épanouissait dans cette journé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cembre, sans que la gelée en eût même roussi les bord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ientôt, la calèche fila en plaine. Négrel plaisantait la légende, expliqu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nt le feu prenait le plus souvent au fond d'une mine, par la fermenta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poussières du charbon; quand on ne pouvait s'en rendre maître, il brû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fin; et il citait une fosse de Belgique qu'on avait inondée, en détourn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en jetant dans le puits une rivière. Mais il se tut, des bandes de min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oisaient à chaque minute la voiture, depuis un instant. Ils pass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lencieux, avec des regards obliques, dévisageant ce luxe qui les forçait à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nger Leur nombre augmentait toujours, les chevaux durent marcher au pas,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petit pont de la Scarpe. Que se passait-il donc, pour que ce peuple fût ain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 les chemins? Ces demoiselles s'effrayaient, Négrel commençait à flair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lque bagarre, dans la campagne frémissante; et ce fut un soulag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rsqu'on arriva enfin à Marchiennes. Sous le soleil qui semblait les éteind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batteries des fours à coke et les tours des hauts fourneaux lâchaien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umées, dont la suie éternelle pleuvait dans l'a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, I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 Jean-Bart, Catherine roulait depuis une heure déjà, poussant les berli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qu'au relais; et elle était trempée d'un tel flot de sueur, qu'elle s'arrêt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instant pour s'essuyer la fa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fond de la taille, où il tapait à la veine avec les camarades du marchandag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val s'étonna, lorsqu'il n'entendit plus le grondement des roues. Les lamp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ûlaient mal, la poussière du charbon empêchait de v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oi donc? cria-t-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nd elle lui eut répondu qu'elle allait fondre bien sûr, et qu'elle se sen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coeur qui se décrochait, il répliqua furieuseme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Bête, fais comme nous, ôte ta chemis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à sept cent huit mètres, au nord, dans la première voie de la ve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sirée, que trois kilomètres séparaient de l'accrochage. Lorsqu'ils parl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cette région de la fosse, les mineurs du pays pâlissaient et baissaien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ix, comme s'ils avaient parlé de l'enfer; et ils se contentaient le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vent de hocher la tête, en hommes qui préféraient ne point causer de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fondeurs de braise ardente. A mesure que les galeries s'enfonçaient ver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rd, elles se rapprochaient du Tartaret, elles pénétraient dans l'incend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térieur, qui, là-haut, calcinait les roches. Les tailles, au point où l'on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t arrivé, avaient une température moyenne de quarante-cinq degrés. On s'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vait en pleine cité maudite, au milieu des flammes que les passant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aine voyaient par les fissures, crachant du soufre et des vapeurs abominab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therine, qui avait déjà enlevé sa veste, hésita, puis ôta également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ulotte; et, les bras nus, les cuisses nues, la chemise serrée aux hanches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corde, comme une blouse, elle se remit à roul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out de même, ça ira mieux, dit-elle à voix haute. Dans son étouffement, il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une vague peur. Depuis cinq jours qu'ils travaillaient là, elle songe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x contes dont on avait bercé son enfance, à ces herscheuses du temps jadi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ûlaient sous le Tartaret, en punition de choses qu'on n'osait pas répét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doute, elle était trop grande maintenant pour croire de pareilles bêtises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, pourtant, qu'aurait-elle fait, si brusquement elle avait vu sortir du m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fille rouge comme un poêle, avec des yeux pareils à des tisons? Cette id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doublait ses sue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 relais, à quatre-vingts mètres de la taille, une autre herscheuse pren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erline et la roulait à quatre-vingts mètres plus loin, jusqu'au pied du pla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cliné, pour que le receveur l'expédiât avec celles qui descendaient des voi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n ha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Fichtre! tu te mets à ton aise, dit cette femme, une maigre veuve de tre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ns, quand elle aperçut Catherine en chemise. Moi je ne peux pas, les galibo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plan m'embêtent avec leurs saleté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bien! répliqua la jeune fille, je m'en moque, des hommes! je souffre trop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repartit, poussant une berline vide. Le pis était que, dans cette voi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nd, une autre cause se joignait au voisinage du Tartaret, pour rendr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leur insoutenable. On côtoyait d'anciens travaux, une galerie abandonné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ston-Marie, très profonde, où un coup de grisou, dix ans plus tôt,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cendié la veine, qui brûlait toujours, derrière le "corroi", le mur d'argi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âti là et réparé continuellement, afin de limiter le désastre. Privé d'air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u aurait dû s'éteindre; mais sans doute des courants inconnus l'avivaient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ntretenait depuis dix années, il chauffait l'argile du corroi comme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uffe les briques d'un four, au point qu'on en recevait au passage la cuiss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c'était le long de ce muraillement, sur une longueur de plus de cent mètr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se faisait le roulage, dans une température de soixante degré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rès deux voyages, Catherine étouffa de nouveau. Heureusement, la voie était et commode, dans cette veine Désirée, une des plus épaisses de la rég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couche avait un mètre quatre-vingt-dix, les ouvriers pouvaient travaill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bout. Mais ils auraient préféré le travail à col tordu, et un peu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aîch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çà, est-ce que tu dors? reprit violem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val, dès qu'il cessa d'entendre remuer Catherine. Qui est-ce qui m'a fich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rosse de cette espèce? Veux-tu bien emplir ta berline et rouler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était au bas de la taille, appuyée sur sa pelle; et un malai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nvahissait, pendant qu'elle les regardait tous d'un air imbécile, sans obé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les voyait mal, à la lueur rougeâtre des lampes, entièrement nus comm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êtes, si noirs, si encrassés de sueur et de charbon, que leur nudité n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ênait pas. C'était une besogne obscure, des échines de singe qui se tendai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vision infernale de membres roussis, s'épuisant au milieu de coups sourd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gémissements. Mais eux la distinguaient mieux sans doute, car les rivelai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rrêtèrent de taper, et ils la plaisantèrent d'avoir ôté sa culot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h! tu vas l'enrhumer, méfie-toi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qu'elle a de vraies jambes! Dis donc, Chaval, y en a pour deux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h! faudrait voir. Relève ça. Plus haut! plus haut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Chaval, sans se fâcher de ces rires, retomba sur 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a y est-il, nom de Dieu!... Ah! pour les saletés, elle est bonne.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terait là, à en entendre jusqu'à dem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éniblement, Catherine s'était décidée à emplir sa berline; puis, ell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ssa. La galerie était trop large pour qu'elle pût s'arc- bouter aux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ôtés des bois, ses pieds nus se tordaient dans les rails, où ils cherchaien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int d'appui, pendant qu'elle filait avec lenteur, les bras raidis en avant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ille cassée. Et, dès qu'elle longeait le corroi, le supplice du f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commençait, la sueur tombait aussitôt de tout son corps, en gouttes énorm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une pluie d'or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 peine au tiers du relais, elle ruissela, aveuglée, souillée elle aussi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e noire. Sa chemise étroite, comme trempée d'encre, collait à sa peau,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montait jusqu'aux reins dans le mouvement des cuisses; et elle en était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uloureusement bridée, qu'il lui fallut lâcher encore la besog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avait-elle donc, ce jour-là? Jamais elle ne s'était senti ainsi du coton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os. Ca devait être un mauvais air. L'aérage ne se faisait pas, au fond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voie éloignée. On y respirait toutes sortes de vapeurs qui sortaient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rbon avec un petit bruit bouillonnant de source, si abondantes parfois,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lampes refusaient de brûler; sans parler du grisou, dont on ne s'occup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, tant la veine en soufflait au nez des ouvriers, d'un bout de la quinza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l'autre. Elle le connaissait bien, ce mauvais air, cet air mort comme dis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mineurs, en bas de lourds gaz d'asphyxie, en haut des gaz léger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llument et foudroient tous les chantiers d'une fosse, des centaines d'homm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un seul coup de tonnerre. Depuis son enfance, elle en avait tel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lé, qu'elle s'étonnait de la supporter si mal, les oreilles bourdonnantes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orge en f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en pouvant, plus, elle éprouva un besoin d'ôter sa chemise. Cela tournait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rture, ce linge dont les moindres plis la coupaient, la brûlaient.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sista, voulut rouler encore, fut forcée de se remettre debout. Alo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vement, en se disant qu'elle se couvrirait au relais, elle enleva tout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rde, la chemise, si fiévreuse, qu'elle aurait arraché la peau, si elle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. Et, nue maintenant, pitoyable, ravalée au trot de la femelle quêtant sa v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 la boue des chemins, elle besognait, la croupe barbouillée de suie, avec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crotte jusqu'au ventre, ainsi qu'une jument de fiacre. A quatre pattes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ss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un désespoir lui vint, elle n'était pas soulagée, d'être nue. Quoi ô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core? Le bourdonnement de ses oreilles l'assourdissait, il lui semblait sent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étau la serrer aux tempes. Elle tomba sur les genoux. La lampe, calée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rbon de la berline, lui parut s'éteindre. Seule, l'intention d'en remonte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èche surnageait, au milieu de ses idées confuses. Deux fois elle voul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xaminer, et les deux fois, à mesure qu'elle la posait devant elle, par ter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la vit pâlir, comme si elle aussi eût manqué de souffle. Brusquement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mpe s'éteignit. Alors, tout roula au fond des ténèbres, une meule tour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sa tête, son coeur défaillait, s'arrêtait de battre, engourdi à son t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 la fatigue immense qui endormait ses membres. Elle s'était renversée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gonisait dans l'air d'asphyxie, au ras du so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e crois, nom de Dieu! qu'elle flâne encore, gronda la voix de Chava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écouta du haut de la taille, n'entendit point le bruit des rou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h! Catherine, sacrée couleuvr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voix se perdait au loin, dans la galerie noire, et pas une halein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pond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eux-tu que j'aille te faire grouiller, moi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ien ne remuait, toujours le même silence de mort. Furieux, il descendit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rut avec sa lampe, si violemment qu'il faillit buter dans le corp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rscheuse, qui barrait la voie. Béant, il la regardait. Qu'avait-elle donc?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était pas une frime au moins, histoire de faire un somme? Mais la lampe,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baissée pour lui éclairer la face, menaça de s'éteindre. Il la releva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issa de nouveau, finit par comprendre: ça devait être un coup de mauvais a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 violence était tombée, le dévouement du mineur s'éveillait, en fac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marade en péril. Déjà il criait qu'on lui apportât sa chemise; et il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isi à pleins bras la fille nue et évanouie, il la soulevait le plus ha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ssible. Quand on lui eut jeté sur les épaules leurs vêtements, il parti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 de course, soutenant d'une main son fardeau, portant les deux lamp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utre. Les galeries profondes se déroulaient, il galopait, prenait à droi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enait à gauche, allait chercher la vie dans l'air glacé de la plaine,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fflait le ventilateur. Enfin, un bruit de source l'arrêta, le ruissel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e infiltration coulant de la roche. Il se trouvait à un carrefour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ande galerie de roulage, qui desservait autrefois Gaston-Marie. L'aérage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fflait en un vent de tempête, la fraîcheur y était si grande, qu'il f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coué d'un frisson, lorsqu'il eut assis par terre, contre les bois,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îtresse toujours sans connaissance, les yeux ferm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atherine, voyons, nom de Dieu! pas de blague... Tiens-toi un peu que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empe ça dans l'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s'effarait de la voir si molle. Pourtant, il put tremper sa chemise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rce, et il lui en lava la figure. Elle était comme une morte, enterrée déj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 fond de la terre, avec son corps fluet de fille tardive, où les forme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berté hésitaient encore. Puis, un frémissement courut sur sa gorge d'enf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 son ventre et ses cuisses de petite misérable, déflorée avant l'âge.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vrit les yeux, elle bégaya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'ai froid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j'aime mieux ça, par exemple! cria Chaval soulag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la rhabilla, glissa aisément la chemise, jura de la peine qu'il eut à pass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culotte, car elle ne pouvait s'aider beaucoup. Elle restait étourdie,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renait pas où elle se trouvait, ni pourquoi elle était nue. Quand ell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vint, elle fut honteuse. Comment avait-elle osé enlever tout! Et ell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stionnait: est-ce qu'on l'avait aperçue ainsi, sans un mouchoir à la ta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ulement, pour se cacher? Lui, qui rigolait, inventait des histoires, racon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 venait de l'apporter là, au milieu de tous les camarades faisant la ha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lle idée aussi d'avoir écouté son conseil et de s'être mis le derrièr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ir! Ensuite, il donna sa parole que les camarades ne devaient pas même sa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 elle l'avait rond ou carré, tellement il galopait rai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Bigre! mais je crève de froid, dit-il en se rhabillant à son to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amais elle ne l'avait vu si gentil. D'ordinaire, pour une bonne parole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 disait, elle empoignait tout de suite deux sottises. Cela aurait été si b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vivre d'accord! Une tendresse la pénétrait, dans l'alanguissement de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tigue. Elle lui sourit, elle murmura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mbrasse-m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l'embrassa, il se coucha près d'elle, en attendant qu'elle pût march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is-tu, reprit-elle, tu avais tort de crier là-bas, car je n'en pouvais plu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rai! Dans la taille encore, vous avez moins chaud; mais si tu savais comme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uit, au fond de la voi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Bien sûr, répondit-il, on serait mieux sous les arbres... Tu as du mal dans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ntier, ça, je m'en doute, ma pauvre f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fut si touchée de l'entendre en convenir, qu'elle fit la vaillan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h! c'est une mauvaise disposition. Puis, aujourd'hui, l'air est empoisonné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tu verras, tout à l'heure, si je suis une couleuvre. Quand il fa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vailler, on travaille, n'est-ce pas? Moi, j'y crèverais plutôt que de lâch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y eut un silence. Lui, la tenait d'un bras à la taille, en la serrant con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 poitrine, pour l'empêcher d'attraper du mal. Elle, bien qu'elle se sentî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jà la force de retourner au chantier, s'oubliait avec délic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Seulement, continua-t-elle très bas, je voudrais bien que tu fusses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entil.... Oui, on est si content, quand on s'aime un p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elle se mit à pleurer douc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is je t'aime, cria-t-il, puisque je t'ai prise avec m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ne répondit que d'un hochement de tête. Souvent, il y avait des homme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enaient des femmes, pour les avoir, en se fichant de leur bonheur à elles.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rmes coulaient plus chaudes, cela la désespérait maintenant, de songer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nne vie qu'elle mènerait, si elle était tombée sur un autre garçon, dont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rait senti toujours le bras passé ainsi à sa taille. Un autre? et l'ima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ague de cet autre se dressait dans sa grosse émotion. Mais c'était fini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avait plus que le désir de vivre jusqu'au bout avec celui-là, s'il vou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ulement ne pas la bousculer si for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lors, dit-elle, tâche donc d'être comme ça de temps en temp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sanglots lui coupèrent la parole, et il l'embrassa de nouv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s-tu bête!... Tiens! je jure d'être gentil. On n'est pas plus méchant qu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tre, va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le regardait, elle recommençait à sourire dans ses larmes. Peut-être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raison, on n'en rencontrait guère, des femmes heureuses. Puis, b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elle se défiât de son serment, elle s'abandonnait à la joie de le 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imable. Mon Dieu! si cela avait pu durer! Tous deux s'étaient repris! et,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se serraient d'une longue étreinte, des pas les firent se mettre debo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is camarades, qui les avaient vus passer, arrivaient pour sav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repartit ensemble. Il était près de dix heures, et l'on déjeuna dans un co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ais, avant de se remettre à suer au fond de la taille. Mais ils achevaien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uble tartine de leur briquet, ils allaient boire une gorgée de café à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ourde, lorsqu'une rumeur, venue des chantiers lointains, les inquiéta. Quo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c? était-ce un accident encore? Ils se levèrent, ils coururent. Des haveu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herscheuses, des galibots les croisaient à chaque instant; et aucun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vait, tous criaient, ça devait être un grand malheur. Peu à peu, la m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ière s'effarait, des ombres affolées débouchaient des galeries, les lanter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aient, filaient dans les ténèbres. Où était-ce? pourquoi ne le disait-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 d'un coup, un porion passa en cria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n coupe les câbles! on coupe les câbl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la panique souffla. Ce fut un galop furieux au travers des voi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bscures. Les têtes se perdaient. A propos de quoi coupait-on les câbles? et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coupait, lorsque les hommes étaient au fond? Cela paraissait monstru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la voix d'un autre porion éclata, puis se perd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eux de Montsou coupent les câbles! Que tout le monde sort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nd il eut compris, Chaval arrêta net Catherine. L'idée qu'il rencontre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à-haut ceux de Montsou, s'il sortait, lui engourdissait les jambes. Elle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c venue, cette bande qu'il croyait aux mains des gendarmes! Un instant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gea à rebrousser chemin et à remonter par Gaston-Marie; mais la manoeuvr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y faisait plus. Il jurait, hésitant, cachant sa peur, répétant que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ête de courir comme ça. On n'allait pas les laisser au fond, peut-êtr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voix du porion retentit de nouveau, se rapproch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e tout le monde sorte! Aux échelles! aux échell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Chaval fut emporté avec les camarades. Il bouscula Catherine, il l'accusa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pas courir assez fort. Elle voulait donc qu'ils restassent seuls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sse, à crever de faim? car les brigands de Montsou étaient capables de cass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échelles, sans attendre que le monde fût sorti. Cette supposition abomina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heva de les détraquer tous, il n'y eut plus, le long des galeries, qu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bandade enragée, une course de fous à qui arriverait le premier, pour remon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nt les autres. Des hommes criaient que les échelles étaient cassées,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rsonne ne sortirait. Et quand ils commencèrent à déboucher par group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pouvantés, dans la salle d'accrochage, ce fut un véritable engouffrement: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jetaient vers le puits, ils s'écrasaient à l'étroite porte du goyo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chelles; tandis qu'un vieux palefrenier, qui venait prudemment de faire rentr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chevaux à l'écurie, les regardait d'un air de dédaigneuse insoucianc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abitué aux nuits passées dans la fosse, certain qu'on le tirerait toujour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à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m de Dieu! veux-tu monter devant moi! dit Chaval à Catherine. Au moins,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 tiendrai, si tu tomb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hurie, suffoquée par cette course de trois kilomètres qui l'avait encor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is trempée de sueur, elle s'abandonnait, sans comprendre, aux remou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ule. Alors, il la tira par le bras, à le lui briser; et elle jeta une plain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s larmes jaillirent: déjà il oubliait son serment, jamais elle ne se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ureu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Passe donc! hurla-t-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il lui faisait trop peur. Si elle montait devant lui, tout le temps il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utaliserait. Aussi résistait-elle pendant que le flot éperdu des camarade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poussait de côté. Les filtrations du puits tombaient à grosses gouttes, e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ancher de l'accrochage, ébranlé par le piétinement, tremblait au-dessu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gnou, du puisard vaseux, profond de dix mètres. Justement, c'étai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an-Bart, deux ans plus tôt, qu'un terrible accident, la rupture d'un câb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culbuté la cage au fond du bougnou, dans lequel deux hommes s'é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yés. Et tous y songeaient, on allait tous y rester, si l'on s'entassait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planch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Sacrée tête de pioche! cria Chaval, crève donc, je serai débarrassé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monta, et elle le suiv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fond au jour, il y avait cent deux échelles, d'environ sept mètres, posé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cune sur un étroit palier qui tenait la largeur du goyot, et dans lequel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 carré permettait à peine le passage des épaules. C'était comme une chemin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ate, de sept cents mètres de hauteur, entre la paroi du puits et la cloison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artiment d'extraction, un boyau humide, noir et sans fin, où les échelle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perposaient, presque droites, par étages réguliers. Il fallait vingt- cinq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nutes à un homme solide pour gravir cette colonne géante. D'ailleurs, le goyo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servait plus que dans les cas de catastrop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therine, d'abord, monta gaillardement. Ses pieds nus étaient fait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scaillage tranchant des voies et ne souffraient pas des échelons carré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couverts d'une tringle de fer, qui empêchait l'usure. Ses mains, durcies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roulage, empoignaient sans fatigue les montants trop gros pour elles. Et mê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la l'occupait, la sortait de son chagrin, cette montée imprévue, ce lon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rpent d'hommes se coulant, se hissant, trois par échelle, si bien que la tê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boucherait au jour, lorsque la queue traînerait encore sur le bougnou. On n'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t pas là, les premiers devaient se trouver à peine au tiers du pui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rsonne ne parlait plus, seuls les pieds roulaient avec un bruit sourd; tand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les lampes, pareilles à des étoiles voyageuses, s'espaçaient de bas en hau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une ligne toujours grandissan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rrière elle, Catherine entendit un galibot compter les échelles. Cela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na l'idée de les compter aussi. On en avait déjà monté quinze, et l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rrivait à un accrochage. Mais, au même instant, elle se heurta dans les jamb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Chaval. Il jura, en lui criant de faire attention. De proche en proche, tou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colonne s'arrêtait, s'immobilisait. Quoi donc? que se passait-il? et chac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trouvait sa voix pour questionner et s'épouvanter. L'angoisse augmen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puis le fond, l'inconnu de là-haut les étranglait davantage, à mesure qu'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rapprochaient du jour. Quelqu'un annonça qu'il fallait redescendre, qu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chelles étaient cassées. C'était la préoccupation de tous, la peur d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ver dans le vide. Une autre explication descendit de bouche en bouch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ccident d'un haveur glissé d'un échelon. On ne savait au juste, des cr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mpêchaient d'entendre, est-ce qu'on allait coucher là? Enfin, sans qu'on fû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eux renseigné, la montée reprit, du même mouvement lent et pénible, au mili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roulement des pieds et de la danse des lampes. Ce serait pour plus haut, b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ûr, les échelles cassé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 la trente-deuxième échelle, comme on dépassait un troisième accrochag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therine sentit ses jambes et ses bras se raidir. D'abord, elle avait éprouvé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peau des picotements légers. Maintenant, elle perdait la sensation du fer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bois, sous les pieds et dans les mains. Une douleur vague, peu à p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uisante, lui chauffait les muscles. Et, dans l'étourdissement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nvahissait, elle se rappelait les histoires du grand-père Bonnemort, du temp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 n'y avait pas de goyot et que des gamines de dix ans sortaient le charb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 leurs épaules, le long des échelles plantées à nu; si bien que, lorsqu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lles glissait, ou que simplement un morceau de houille déboulait d'un pani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is ou quatre enfants dégringolaient du coup, la tête en bas. Les cramp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s membres devenaient insupportables, jamais elle n'irait au bo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nouveaux arrêts lui permirent de respirer. Mais la terreur qui, chaque fo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fflait d'en haut, achevait de l'étourdir. Au-dessus et au-dessous d'elle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pirations s'embarrassaient, un vertige se dégageait de cette ascens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terminable, dont la nausée la secouait avec les autres. Elle suffoquait, iv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ténèbres, exaspérée de l'écrasement des parois contre sa chair. Et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issonnait aussi de l'humidité, le corps en sueur sous les grosses goutte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trempaient. On approchait du niveau, la pluie battait si fort, qu'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naçait d'éteindre les lamp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 fois, Chaval interrogea Catherine, sans obtenir de réponse.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chait-elle là-dessous, est-ce qu'elle avait laissé tomber sa langue?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vait bien lui dire si elle tenait bon. On montait depuis une demi-heure;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 lourdement, qu'il en était seulement à la cinquante-neuvième échelle. Enco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rante-trois. Catherine finit par bégayer qu'elle tenait bon tout de même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urait traitée de couleuvre, si elle avait avoué sa lassitude. Le fer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chelons devait lui entamer les pieds, il lui semblait qu'on la sciait là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qu'à l'os. Après chaque brassée, elle s'attendait à voir ses mains lâche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tants, pelées et roidies au point de ne pouvoir fermer les doigts; et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oyait tomber en arrière, les épaules arrachées, les cuisses démanchées,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 continuel effort. C'était surtout du peu de pente des échelles qu'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ffrait, de cette plantation presque droite, qui l'obligeait de se hisser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rce des poignets, le ventre collé contre le bois. L'essoufflement des halei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présent couvrait le roulement des pas, un râle énorme, décuplé par la cloi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goyot, s'élevait du fond, expirait au jour. Il y eut un gémissement, des mo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rurent, un galibot venait de s'ouvrir le crâne à l'arête d'un pal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Catherine montait. On dépassa le niveau. La pluie avait cessé, un brouillar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urdissait l'air de cave, empoisonné d'une odeur de vieux fers et de b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umide. Machinalement, elle s'obstinait tout bas à compter: quatre-vingt-u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tre-vingt-deux, quatre-vingt-trois; encore dix-neuf. Ces chiffres répété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tenaient seuls de leur balancement rythmique. Elle n'avait plus conscienc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s mouvements. Quand elle levait les yeux, les lampes tournoyaient en spira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 sang coulait, elle se sentait mourir, le moindre souffle all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écipiter. Le pis était que ceux d'en bas poussaient maintenant, et qu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lonne entière se ruait, cédant à la colère croissante de sa fatigue, au beso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urieux de revoir le soleil. Des camarades, les premiers, étaient sortis; il n'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donc pas d'échelles cassées; mais l'idée qu'on pouvait en casser enco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empêcher les derniers de sortir, lorsque d'autres respiraient déjà là-hau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hevait de les rendre fous. Et, comme un nouvel arrêt se produisait, des jur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clatèrent, tous continuèrent à monter, se bousculant, passant sur les corps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arriverait quand mê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Catherine tomba. Elle avait crié le nom de Chaval, dans un appe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sespéré. Il n'entendit pas, il se battait, il enfonçait les côtes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marade, à coups de talon, pour être avant lui. Elle fut roulée, piétinée.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 évanouissement, elle rêvait: il lui semblait qu'elle était une des peti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rscheuses de jadis, et qu'un morceau de charbon, glissé d'un panier, au-dess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lle, venait de la jeter en bas du puits, ainsi qu'un moineau atteint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illou. Cinq échelles seulement restaient à gravir, on avait mis près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ure. Jamais elle ne sut comment elle était arrivée au jour, portée par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paules, maintenue par l'étranglement du goyot. Brusquement, elle se trouva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éblouissement de soleil, au milieu d'une foule hurlante qui la hu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, II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ès le matin, avant le jour, un frémissement avait agité les corons,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émissement qui s'enflait à cette heure par les chemins, dans la campag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ière. Mais le départ convenu n'avait pu avoir lieu, une nouvell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pandait, des dragons et des gendarmes battaient la plaine. On racontait qu'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ent arrivés de Douai pendant la nuit, on accusait Rasseneur d'avoir ven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camarades, en prévenant M. Hennebeau; même une herscheuse jurait qu'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vu passer le domestique, qui portait la dépêche au télégraphe. Les min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rraient les poings, guettaient les soldats, derrière leurs persiennes,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larté pâle du petit jo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rs sept heures et demie, comme le soleil se levait, un autre bruit circula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ssurant les impatients. C'était une fausse alerte, une simple promena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litaire, ainsi que le général en ordonnait parfois depuis la grève,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sir du préfet de Lille. Les grévistes exécraient ce fonctionnaire, auquel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prochaient de les avoir trompés par la promesse d'une interven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ciliante, qui se bornait, tous les huit jours, à faire défiler les troup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Montsou, pour les tenir en respect. Aussi, lorsque les` dragons e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endarmes reprirent tranquillement le chemin de Marchiennes, après s'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tentés d'assourdir les corons du trot de leurs chevaux sur la terre dure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neurs se moquèrent-ils de cet innocent de préfet, avec ses soldat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rnaient les talons, quand les choses allaient chauffer. Jusqu'à neuf heur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se firent du bon sang, l'air paisible, devant les maisons, tandis qu'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ivaient des yeux, sur le pavé, les dos débonnaires des derniers gendarmes.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nd de leurs grands lits, les bourgeois de Montsou dormaient encore, la tê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a plume. A la Direction, on venait de voir Mme Hennebeau partir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iture, laissant M. Hennebeau au travail sans doute, car l'hôtel, clos et mue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mblait mort. Aucune fosse ne se trouvait gardée militairement,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mprévoyance fatale à l'heure du danger, la bêtise naturelle des catastroph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 ce qu'un gouvernement peut commettre de fautes, dès qu'il s'agit d'a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ntelligence des faits. Et neuf heures sonnaient, lorsque les charbonni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irent enfin la route de Vandame, pour se rendre au rendez-vous décidé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ille, dans la forê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illeurs, Etienne comprit tout de suite qu'il n'aurait point, là-bas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an-Bart, les trois mille camarades sur lesquels il comptait. Beaucou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oyaient la manifestation remise, et le pis était que deux ou trois band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jà en chemin, allaient compromettre la cause, s'il ne se mettait pas qu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ême à leur tête. Près d'une centaine, partis avant le jour, avaient dû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fugier sous les hêtres de la forêt, en attendant les autres. Souvarine,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une homme monta consulter, haussa les épaules: dix gaillards résolus fais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 de besogne qu'une foule; et il se replongea dans un livre ouvert dev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, il refusa d'en être. Cela menaçait de tourner encore au sentim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rsqu'il aurait suffi de brûler Montsou, ce qui était très simple.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sortait par l'allée de la maison, il aperçut Rasseneur assis devan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minée de fonte, très pâle, tandis que sa femme, grandie dans son étern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be noire, l'invectivait en paroles tranchantes et poli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 fut d'avis qu'on devait tenir sa parole. Un pareil rendez- vous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cré. Cependant, la nuit avait calmé leur fièvre à tous; lui, mainten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aignait un malheur; et il expliquait que leur devoir était de se trouv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à-bas, pour maintenir les camarades dans le bon droit. La Maheude approuva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gne. Etienne répétait avec complaisance qu'il fallait ag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volutionnairement, sans attenter à la vie des personnes. Avant de partir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fusa sa part d'un pain, qu'on lui avait donné la veille, avec une bouteil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enièvre; mais il but coup sur coup trois petits verres, histoire simpleme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battre le froid; même il en emporta une gourde pleine. Alzire garderai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ants. Le vieux Bonnemort, les jambes malades d'avoir trop couru la vei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t resté au l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ne s'en alla point ensemble, par prudence. Depuis longtemps, Jeanlin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paru. Maheu et la Maheude filèrent de leur côté, obliquant vers Montso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ndis qu'Etienne se dirigea vers la forêt, où il voulait rejoindr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marades. En route, il rattrapa une bande de femmes, parmi lesquelles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connut la Brûlé et la Levaque: elles mangeaient en marchant des châtaigne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ouquette avait apportées, elles en avalaient les pelures pour que ça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înt davantage à l'estomac. Mais, dans la forêt, il ne trouva personne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marades déjà étaient à Jean-Bart. Alors, il prit sa course, il arriva dev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fosse, au moment où Levaque et une centaine d'autres pénétraient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rreau. De partout, des mineurs débouchaient, les Maheu par la grande rou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femmes à travers champs, tous débandés, sans chefs, sans armes, coul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aturellement là, ainsi qu'une eau débordée qui suit les pentes. Etienne aperç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anlin, grimpé sur une passerelle, installé comme au spectacle. Il courut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rt, il entra avec les premiers. On était à peine trois ce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y eut une hésitation, lorsque Deneulin se montra en haut de l'escalier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duisait à la recet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e voulez-vous? demanda-t-il d'une voix for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rès avoir vu disparaître la calèche, d'où ses filles lui riaient encore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t revenu à la fosse, repris d'une vague inquiétude. Tout pourtant s'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vait en bon ordre, la descente avait eu lieu, l'extraction fonctionnait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se rassurait de nouveau, il causait avec le maître-porion, lorsqu'on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signalé l'approche des grévistes. Vivement, il s'était posté à une fen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criblage; et, devant ce flot grossissant qui envahissait le carreau, il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u la conscience immédiate de son impuissance. Comment défendre ces bâtime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verts de toutes parts ? A peine aurait-il pu grouper une vingtaine de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vriers autour de lui. Il était perd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e voulez-vous ? répéta-t-il, blême de colère rentrée, faisant un effort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cepter courageusement son désas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y eut des poussées et des grondements dans la foule. Etienne finit par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tacher, en disa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onsieur, nous ne venons pas vous faire du mal. Mais il faut que le trava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sse parto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neulin le traita carrément d'imbéci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st-ce que vous croyez que vous allez me faire du bien, si vous arrêtez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vail chez moi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est comme si vous me tiriez un coup de fusil dans le dos, à bout portant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i, mes hommes sont au fond, et ils ne remonteront pas, ou il faudra que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'assassiniez d'abord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rudesse de parole souleva une clameur. Maheu dut retenir Levaque, qui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écipitait, menaçant, pendant qu'Etienne parlementait toujours, cherchan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vaincre Deneulin de la légitimité de leur action révolutionnaire.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lui-ci répondait par le droit au travail. D'ailleurs, il refusait de discu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s bêtises, il voulait être le maître chez lui. Son seul remords ét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avoir pas là quatre gendarmes pour balayer cette cana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Parfaitement, c'est ma faute, je mérite ce qui m'arrive. Avec des gaillard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tre espèce, il n'y a que la force. C'est comme le gouvernement qui s'imag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us acheter par des concessions. Vous le flanquerez à bas, voilà tout, quand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us aura fourni des arm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frémissant, se contenait encore. Il baissa la voix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e vous en prie, Monsieur, donnez l'ordre qu'on remonte vos ouvriers. J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ponds pas d'être maître de mes camarades. Vous pouvez éviter un malh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, fichez-moi la paix! Est-ce que je vous connais? Vous n'êtes pas de m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xploitation, vous n'avez rien à débattre avec moi... Il n'y a que des brigand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courent ainsi la campagne pour piller les mais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vociférations maintenant couvraient sa voix, les femmes sur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nsultaient. Et lui, continuant à leur tenir tête, éprouvait un soulagem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cette franchise qui vidait son coeur d'autoritaire. Puisque c'ét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uine de toutes façons, il trouvait lâches les platitudes inutiles. Mais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mbre augmentait toujours, près de cinq cents déjà se ruaient vers la porte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allait se faire écharper, lorsque son maître-porion le tira violemmen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rri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e grâce, Monsieur!... Ca va être un massacre. A quoi bon faire tuer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mmes pour rien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se débattait, il protesta, dans un dernier cri, jeté à la fou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as de bandits, vous verrez ça, quand nous serons redevenus les plus fort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l'emmenait, une bousculade venait de jeter les premiers de la bande con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scalier, dont la rampe fut tordue. C'étaient les femmes qui poussai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lapissantes, excitant les hommes. La porte céda tout de suite, une porte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rrure, fermée simplement au loquet. Mais l'escalier était trop étroit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hue, écrasée, n'aurait pu entrer de longtemps, si la queue des assiégea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avait pris le parti de passer par les autres ouvertures. Alors, il en débord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tous côtés, de la baraque, du criblage, du bâtiment des chaudières. En mo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cinq minutes, la fosse entière leur appartint, ils en battaient les tr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ges, au milieu d'une fureur de gestes et de cris, emportés dans l'éla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 victoire sur ce patron qui résist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, effrayé, s'était élancé un des premiers, en disant à Etienn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Faut pas qu'ils le tuent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lui-ci courait déjà; puis, quand il eut compris que Deneulin s'était barricad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a chambre des porions, il répondi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près? est-ce que ce serait de notre faute? Un enragé pareil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pendant, il était plein d'inquiétude, trop calme encore pour céder à ce cou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colère. Il souffrait aussi dans son orgueil de chef, en voyant la ban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chapper à son autorité, s'enrager en dehors de la froide exécution des volont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peuple, telle qu'il l'avait prévue. Vainement, il réclamait du sang-froid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iait qu'on ne devait pas donner raison à leurs ennemis par des act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truction inuti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ux chaudières! hurlait la Brûlé. Eteignons les feux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vaque, qui avait trouvé une lime, l'agitait comme un poignard, domina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umulte d'un cri terribl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oupons les câbles! coupons les câbl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s le répétèrent bientôt, seuls, Etienne et Maheu continuaient à protest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ourdis, parlant dans le tumulte, sans obtenir le silence. Enfin, le prem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t dir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is il y a des hommes au fond, camarad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vacarme redoubla, des voix partaient de toutes par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ant pis! fallait pas descendre!... C'est bien fait pour les traîtres!... Ou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i, qu'ils y restent!... Et puis, ils ont les échell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quand cette idée des échelles les eut fait s'entêter davantage, Etie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rit qu'il devait céder. Dans la crainte d'un plus grand désastre, il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écipita vers la machine, voulant au moins remonter les cages, pour qu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âbles, sciés au-dessus du puits, ne pussent les broyer de leur poids énorme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mbant sur elles. Le machineur avait disparu, ainsi que les quelques ouvri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jour; et il s'empara de la barre de mise en train, il manoeuvra, pendan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vaque et deux autres grimpaient à la charpente de fonte, qui supportai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lettes. Les cages étaient à peine fixées sur les verrous qu'on entend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uit strident de la lime mordant l'acier. Il se fit un grand silence, ce bru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mbla emplir la fosse entière, tous levaient la tête, regardaient, écoutai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isis d'émotion. Au premier rang, Maheu se sentait gagner d'une joie farouch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si les dents de la lime les eussent délivrés du malheur, en mangea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âble d'un de ces trous de misère, où l'on ne descendrait pl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la Brûlé avait disparu par l'escalier de la baraque, en hurlant toujours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Faut renverser les feux! aux chaudières! aux chaudièr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femmes la suivaient. La Maheude se hâta pour les empêcher de tout casser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ême que son homme avait voulu raisonner les camarades. Elle était la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lme, on pouvait exiger son droit, sans faire du dégât chez le mon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rsqu'elle entra dans le bâtiment des chaudières, les femmes en chassaient déj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deux chauffeurs, et la Brûlé, armée d'une grande pelle, accroupie devan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foyers, le vidait violemment, jetait le charbon incandescent sur le carr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briques, où il continuait à brûler avec une fumée noire. Il y avait di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yers pour les cinq générateurs. Bientôt, les femmes s'y acharnèrent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vaque manoeuvrant sa pelle des deux mains, la Mouquette se retrouss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qu'aux cuisses afin de ne pas s'allumer, toutes sanglantes dans le refl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incendie, suantes et échevelées de cette cuisine de sabbat. Les tas de hou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taient, la chaleur ardente gerçait le plafond de la vaste sa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ssez donc! cria la Maheude. La cambuse flamb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ant mieux! répondit la Brûlé. Ce sera de la besogne faite... Ah! nom de Dieu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 disais bien que je leur ferais payer la mort de mon homm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 ce moment, on entendit la voie aiguë de Jeanl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ttention! je vas éteindre, moi! je lâche tout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ré un des premiers, il avait gambillé au travers de la cohue, enchant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bagarre, cherchant ce qu'il pourrait faire de mal; et l'idée lui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nue de tourner les robinets de décharge, pour lâcher la vapeur. Les je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tirent avec la violence de coups de feu, les cinq chaudières se vidèrent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ffle de tempête, sifflant dans un tel grondement de foudre, que les orei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saignaient. Tout avait disparu au milieu de la vapeur, le charbon pâliss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femmes n'étaient plus que des ombres aux gestes cassés. Seul, l'enf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paraissait, monté sur la galerie, derrière les tourbillons de buée blanch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ir ravi, la bouche fendue par la joie d'avoir déchaîné cet ouraga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la dura près d'un quart d'heure. On avait lancé quelques seaux d'eau su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s, pour achever de les éteindre: toute menace d'incendie était écartée.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colère de la foule ne tombait pas, fouettée au contraire. Des hom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cendaient avec des marteaux, les femmes elles-mêmes s'armaient de barr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r; et l'on parlait de crever les générateurs, de briser les machines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molir la fo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prévenu, se hâta d'accourir avec Maheu. Lui-même se grisait, empor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cette fièvre chaude de revanche. Il luttait pourtant, il les conju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être calmes, maintenant que les câbles coupés, les feux éteints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udières vidées rendaient le travail impossible. On ne l'écoutait toujo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, il allait être débordé de nouveau, lorsque des huées s'élevèrent dehors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petite porte basse, où débouchait le goyot des échel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 bas les traîtres!... Oh! les sales gueules de lâches!... A bas! à ba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la sortie des ouvriers du fond qui commençait. Les premiers, aveugl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 le grand jour, restaient là, à battre des paupières. Puis, ils défilèr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âchant de gagner la route et de fu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 bas les lâches! à bas les faux frèr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e la bande des grévistes était accourue. En moins de trois minutes, il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ta pas un homme dans les bâtiments, les cinq cents de Montsou se rangè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 deux files, pour forcer à passer entre cette double haie ceux de Vandam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ent eu la traîtrise de descendre. Et, à chaque nouveau mineur apparaiss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 la porte du goyot, avec les vêtements en loques et la boue noire du travail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huées redoublaient, des blagues féroces l'accueillaient: oh! celui-là, tr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ces de jambes, et le cul tout de suite! et celui-ci, le nez mangé pa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rces du Volcan! et cet autre, dont les yeux pissaient de la cire à fournir di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thédrales! et cet autre, le grand sans fesses, long comme un carême!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rscheuse qui déboula, énorme, la gorge dans le ventre et le ventre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rrière, souleva un rire furieux. On voulait toucher, les plaisanteri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ggravaient, tournaient à la cruauté, des coups de poing allaient pleuvoir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ndant que le défilé des pauvres diables continuait, grelottants, silenc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s les injures, attendant les coups d'un regard oblique, heureux quand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vaient enfin galoper hors de la fosse. - Ah çà! combien sont-ils, là-dedan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manda Etie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s'étonnait d'en voir sortir toujours, il s'irritait à l'idée qu'il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gissait pas de quelques ouvriers, pressés par la faim, terrorisés pa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rions. On lui avait donc menti, dans la forêt? presque tout Jean-Bart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cendu. Mais un cri lui échappa, il se précipita, en apercevant Chaval deb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 le seu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m de Dieu! c'est à ce rendez-vous que tu nous fais venir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imprécations éclataient, il y eut une poussée pour se jeter sur le traî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h quoi! il avait juré avec eux, la veille, et on le trouvait au fond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agnie des autres? C'était donc pour se foutre du mond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nlevez-le! au puits! au puit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val, blême de peur, bégayait, cherchait à s'expliquer. Mais Etienne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pait la parole, hors de lui, pris de la fureur de la ban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u as voulu en être, tu en seras... Allons! en marche, bougre de mufl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autre clameur couvrit sa voix. Catherine, à son tour, venait de paraît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blouie dans le clair soleil, effarée de tomber au milieu de ces sauvages. E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jambes cassées des cent deux échelles, les paumes saignantes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fflait, lorsque la Maheude, en la voyant, s'élança, la main hau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salope, toi aussi!... Quand ta mère crève de faim, tu la trahis pour t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quereau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 retint le bras, empêcha la gifle. Mais il secouait sa fille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nrageait comme sa femme à lui reprocher sa conduite, tous les deux perdan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ête, criant plus fort que les camarad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vue de Catherine avait achevé d'exaspérer Etienne. Il répétai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n route! aux autres fosses! et tu viens avec nous, sale cochon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val eut à peine le temps de reprendre ses sabots à la baraque, et de je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 tricot de laine sur ses épaules glacées. Tous l'entraînaient, le forçaien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loper au milieu d'eux. Eperdue, Catherine remettait également ses sabot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tonnait à son cou la vieille veste d'homme dont elle se couvrait depui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oid; et elle courut derrière son galant, elle ne voulait pas le quitter, c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allait le massacrer, bien sû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en deux minutes, Jean-Bart se vida. Jeanlin, qui avait trouvé une cor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ppel, soufflait, poussait des sons rauques, comme s'il avait rassemblé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eufs. Les femmes, la Brûlé, la Levaque, la Mouquette relevaient leurs jup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courir; tandis que Levaque, une hache à la main, la manoeuvrait ain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une canne de tambour-major. D'autres camarades arrivaient toujours, on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ès de mille, sans ordre, coulant de nouveau sur la route en un tor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bordé. La voie de sortie était trop étroite, des palissades furent rompu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ux fosses! à bas les traîtres! plus de travail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Jean-Bart tomba brusquement à un grand silence. Pas un homme, pas un souff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neulin sortit de la chambre des porions, et tout seul, défendant du ges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on le suivît, il visita la fosse. Il était pâle, très calme. D'abord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rrêta devant le puits, leva les yeux, regarda les câbles coupés: les bou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cier pendaient inutiles, la morsure de la lime avait laissé une bless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ve, une plaie fraîche qui luisait dans le noir des graisses. Ensuite, il mont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la machine, en contempla la bielle immobile, pareille à l'articulation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mbre colossal frappé de paralysie, en toucha le métal refroidi déjà, do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oid lui donna un frisson, comme s'il avait touché un mort. Puis, il descend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x chaudières, marcha lentement devant les foyers éteints, béants et inondé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pa du pied sur les générateurs qui sonnèrent le vide. Allons! c'était b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ni, sa ruine s'achevait. Même s'il raccommodait les câbles, s'il rallumai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ux, où trouverait-il des hommes? Encore quinze jours de grève, il étai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llite. Et, dans cette certitude de son désastre, il n'avait plus de ha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tre les brigands de Montsou, il sentait la complicité de tous, une fau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énérale, séculaire. Des brutes sans doute, mais des brutes qui ne savaien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ire et qui crevaient de faim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, IV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a bande, par la plaine rase, toute blanche de gelée, sous le pâle sole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hiver, s'en allait, débordait de la route, au travers des champ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etterav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ès la Fourche-aux-Boeufs, Etienne en avait pris le commandement. Sans 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rrêtât, il criait des ordres, il organisait la marche. Jeanlin, en tê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lopait en sonnant dans sa corne une musique barbare. Puis, aux premiers rang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femmes s'avançaient, quelques- unes armées de bâtons, la Maheude avec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yeux ensauvagés qui semblaient chercher au loin la cité de justice promise;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ûlé, la Levaque, la Mouquette, allongeant toutes leurs jambes sous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uenilles, comme des soldats partis pour la guerre. En cas de mauvai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contre, on verrait bien si les gendarmes oseraient taper sur des femmes.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hommes suivaient, dans une confusion de troupeau, en une queu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largissait, hérissée de barres de fer, dominée par l'unique hache de Levaq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t le tranchant miroitait au soleil. Etienne, au centre, ne perdait pas de v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val, qu'il forçait à marcher devant lui; tandis que Maheu, derrière, l'a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mbre, lançait des coups d'oeil sur Catherine, la seule femme parmi ces homm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obstinant à trotter près de son amant, pour qu'on ne lui fît pas du mal.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êtes nues s'échevelaient au grand air, on n'entendait que le claquemen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bots, pareil à un galop de bétail lâché, emporté dans la sonnerie sauvag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anl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, tout de suite, un nouveau cri s'élev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u pain! du pain! du pain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était midi, la faim des six semaines de grève s'éveillait dans les vent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des, fouettée par cette course en plein champ. Les croûtes rares du matin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lques châtaignes de la Mouquette, étaient loin déjà; et les estomac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iaient, et cette souffrance s'ajoutait à la rage contre les traît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ux fosses! plus de travail! du pain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qui avait refusé de manger sa part, au coron, éprouvait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itrine une sensation insupportable d'arrachement. Il ne se plaignait pas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, d'un geste machinal, il prenait sa gourde de temps à autre, il avalai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orgée de genièvre, si frissonnant, qu'il croyait avoir besoin de ça pour all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qu'au bout. Ses joues s'échauffaient, une flamme allumait ses y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pendant, il gardait sa tête, il voulait encore éviter les dégâts inuti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omme on arrivait au chemin de Joiselle, un haveur de Vandame, qui s'était joi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la bande par vengeance contre son patron, jeta les camarades vers la droi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hurla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 Gaston-Marie! faut arrêter la pompe! faut que les eaux démoliss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an-Bart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foule entraînée tournait déjà, malgré les protestations d'Etienne, qui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ppliait de laisser épuiser les eaux. A quoi bon détruire les galeries? ce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voltait son coeur d'ouvrier, malgré son ressentiment. Maheu, lui auss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vait injuste de s'en prendre à une machine. Mais le haveur lançait toujo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 cri de vengeance, et il fallut qu'Etienne criât plus for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 Mirou! il y a des traîtres au fond!... A Mirou! à Mirou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geste, il avait refoulé la bande sur le chemin de gauche, tandi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anlin, reprenant la tête, soufflait plus fort. Un grand remous se produis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ston-Marie, pour cette fois, était sauv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es quatre kilomètres qui les séparaient de Mirou furent franchis en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mi-heure, presque au pas de course, à travers la plaine interminable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nal, de ce côté, la coupait d'un long ruban de glace. Seuls, les arb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pouillés des berges, changés par la gelée en candélabres géants, en romp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uniformité plate, prolongée et perdue dans le ciel de l'horizon, comme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mer. Une ondulation des terrains cachait Montsou et Marchiennes,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mmensité n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arrivaient à la fosse, lorsqu'ils virent un porion se planter sur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serelle du criblage, pour les recevoir. Tous connaissaient bien le p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ndieu, le doyen des porions de Montsou, un vieux tout blanc de peau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ils, qui allait sur ses soixante-dix ans, un vrai miracle de belle santé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min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'est-ce que vous venez fiche par ici, tas de galvaudeux? cria- t-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bande s'arrêta. Ce n'était plus un patron, c'était un camarade; et un respec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retenait devant ce vieil ouvr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Il y a des hommes au fond, dit Etienne. Fais-les sort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il y a des hommes, reprit le père Quandieu, il y en a bien six douzain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autres ont eu peur de vous, méchants bougres!... Mais je vous préviens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en sortira pas un, ou que vous aurez affaire à moi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exclamations coururent, les hommes poussaient, les femmes avancèr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vement descendu de la passerelle, le porion barrait la porte, mainten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Maheu voulut interven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ieux, c'est notre droit, comment arriverons-nous à ce que la grève so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énérale, si nous ne forçons pas les camarades à être avec nou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vieux demeura un moment muet. Evidemment, son ignorance en matiè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alition égalait celle du haveur. Enfin, il répondi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votre droit, je ne dis pas. Mais, moi, je ne connais que la consigne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 suis seul, ici. Les hommes sont au fond pour jusqu'à trois heures, et ils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teront jusqu'à trois heu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derniers mots se perdirent dans des huées. On le menaçait du poing, déjà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mmes l'assourdissaient, lui soufflaient leur haleine chaude à la face. Mais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nait bon, la tête haute, avec sa barbiche et ses cheveux d'un blanc de neige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e courage enflait tellement sa voix, qu'on l'entendait distinctem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-dessus le vacar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m de Dieu! vous ne passerez pas!... Aussi vrai que le soleil nous éclai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'aime mieux crever que de laisser toucher aux câbles... Ne poussez donc plu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 me fous dans le puits devant vou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y eut un frémissement, la foule recula, saisie. Lui, continuai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el est le cochon qui ne comprend pas ca?... Moi, je ne suis qu'un ouvr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vous autres. On m'a dit de garder, je gar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son intelligence n'allait pas plus loin, au père Quandieu, raidi dans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êtement du devoir militaire, le crâne étroit, l'oeil éteint par la triste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ire d'un demi-siècle de fond. Les camarades le regardaient, remués, ay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lque part en eux l'écho de ce qu'il leur disait, cette obéissance du solda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fraternité et la résignation dans le danger. Il crut qu'ils hési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core, il répéta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e me fous dans le puits devant vou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grande secousse remporta la bande. Tous avaient tourné le dos, la galopa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prenait sur la route droite, filant à l'infini, au milieu des terres.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uveau, les cris s'élevaie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 Madeleine! à Crèvecoeur! plus de travail! du pain, du pain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, au centre, dans l'élan de la marche, une bousculade avait lieu.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val, disait-on, qui avait voulu profiter de l'histoire pour s'échapp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venait de l'empoigner par un bras, en menaçant de lui casser les rein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il méditait quelque traîtrise. Et l'autre se débattait, protes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geuseme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Pourquoi tout ça? est-ce qu'on n'est plus libre?... Moi, je gèle depuis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ure, j'ai besoin de me débarbouiller. Lâche-moi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souffrait en effet du charbon collé à sa peau par la sueur, et son tricot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protégeait gu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File, ou c'est nous qui te débarbouillerons, répondait Etienne. Fallai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chérir en demandant du sang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galopait toujours, il finit par se tourner vers Catherine, qui tenait b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la le désespérait, de la sentir près de lui, si misérable, grelottante sous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eille veste d'homme, avec sa culotte boueuse. Elle devait être mor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tigue, elle courait tout de même pourt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u peux t'en aller, toi, dit-il enf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therine parut ne pas entendre. Ses yeux, en rencontrant ceux d'Etien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ent eu seulement une courte flamme de reproche. Et elle ne s'arrêtait poi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quoi voulait-il qu'elle abandonnât son homme? Chaval n'était guère gentil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ien sûr; même il la battait, des fois. Mais c'était son homme, celui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vait eue le premier; et cela l'enrageait qu'on se jetât à plus de m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tre lui. Elle l'aurait défendu, sans tendresse, pour l'orgue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a-t'en! répéta violemment Mah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 ordre de son père ralentit un instant sa course. Elle tremblait, des lar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onflaient ses paupières. Puis, malgré sa peur, elle revint, elle reprit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ace, toujours courant. Alors, on la laiss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bande traversa la route de Joiselle, suivit un instant celle de Cron, remont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suite vers Cougny. De ce côté, des cheminées d'usine rayaient l'horizon pla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hangars de bois, des ateliers de briques, aux larges baies poussiéreus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filaient le long du pavé. On passa coup sur coup près des maisons bass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 corons, celui des Cent- Quatre-Vingts, puis celui des Soixante-Seize; e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chacun, à l'appel de la corne, à la clameur jetée par toutes les bouches,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milles sortirent, des hommes, des femmes, des enfants, galopant eux aussi,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oignant à la queue des camarades. Quand on arriva devant Madeleine, on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ien quinze cents. La route dévalait en pente douce, le flot grondan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évistes dut tourner le terri, avant de se répandre sur le carreau de la m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 ce moment, il n'était guère plus de deux heures. Mais les porions, avert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naient de hâter la remonte; et, comme la bande arrivait, la sortie s'achev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restait au fond une vingtaine d'hommes, qui débarquèrent de la cage.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nfuirent, on les poursuivit à coups de pierres. Deux furent battus, un au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y laissa une manche de sa veste. Cette chasse à l'homme sauva le matériel, on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cha ni aux câbles ni aux chaudières. Déjà le flot s'éloignait, roulait s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sse vois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lle-ci, Crèvecoeur, ne se trouvait qu'à cinq cents mètres de Madeleine. Là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galement, la bande tomba au milieu de la sortie. Une herscheuse y fut pris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uettée par les femmes, la culotte fendue, les fesses à l'air, deva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mmes qui riaient. Les galibots recevaient des gifles, des haveur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uvèrent, les côtes bleues de coups, le nez en sang. Et, dans cette féroc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oissante, dans cet ancien besoin de revanche dont la folie détraquait tou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têtes, les cris continuaient, s'étranglaient, la mort des traîtres, la ha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travail mal payé, le rugissement du ventre voulant du pain. On se mi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per les câbles, mais la lime ne mordait pas, c'était trop long, mainten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on avait la fièvre d'aller en avant, toujours en avant. Aux chaudières,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binet fut cassé; tandis que l'eau, jetée à pleins seaux dans les foye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sait éclater les grilles de fon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hors, on parla de marcher sur Saint-Thomas. Cette fosse était la m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ciplinée, la grève ne l'avait pas atteinte, près de sept cents hom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aient y être descendus; et cela exaspérait, on les attendrait à coup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ique, en bataille rangée, pour voir un peu qui resterait par terre. Mai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umeur courut qu'il y avait des gendarmes à Saint- Thomas, les gendarme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tin, dont on s'était moqué. Comment le savait-on? personne ne pouvait le d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importe! la peur les prenait, ils se décidèrent pour Feutry-Cantel. E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rtige les remporta, tous se retrouvèrent sur la route, claquant des sabots,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uant: à Feutry- Cantel! à Feutry-Cantel! les lâches y étaient bien enco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tre cents, on allait rire! Située à trois kilomètres, la fosse se cach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un pli de terrain, près de la Scarpe. Déjà, l'on montait la pent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âtrières, au-delà du chemin de Beaugnies, lorsqu'une voix, demeurée inconn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nça l'idée que les dragons étaient peut-être là-bas, à Feutry-Cantel. Alo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bout à l'autre de la colonne, on répéta que les dragons y étaient.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ésitation ralentit la marche, la panique peu à peu soufflait, dans ce pay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dormi par le chômage, qu'ils battaient depuis des heures. Pourquo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avaient-ils pas buté contre des soldats? Cette impunité les troublait,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nsée de la répression qu'ils sentaient ven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qu'on sût d'où il partait, un nouveau mot d'ordre les lança sur une au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 la Victoire! à la Victoir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n'y avait donc ni dragons ni gendarmes, à la Victoire? On l'ignorait. T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mblaient rassurés. Et, faisant volte-face, ils descendirent du côt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eaumont, ils coupèrent à travers champs, pour rattraper la route de Jois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voie du chemin de fer leur barrait le passage, ils la traversèren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versant les clôtures. Maintenant, ils se rapprochaient de Montso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ondulation lente des terrains s'abaissait, élargissait la mer des pièc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etteraves, très loin, jusqu'aux maisons noires de Marchienn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, cette fois, une course de cinq grands kilomètres. Un élan tel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rriait, qu'ils ne sentaient pas la fatigue atroce, leurs pieds brisé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urtris. Toujours la queue s'allongeait, s'augmentait des camarades racolés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min, dans les corons. Quand ils eurent passé le canal au pont Magache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s se présentèrent devant la Victoire, ils étaient deux mille. Mais tr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ures avaient sonné, la sortie était faite, plus un homme ne restait au fon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 déception s'exhala en menaces vaines, ils ne purent que recevoir à coup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iques cassées les ouvriers de la coupe à terre, qui arrivaient prendre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rvice. Il y eut une débandade, la fosse déserte leur appartint. Et, dans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ge de n'avoir pas une face de traître à gifler, ils s'attaquèrent aux chos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poche de rancune crevait en eux, une poche empoisonnée, grossie lent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années et des années de faim les torturaient d'une fringale de massacr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destruc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rrière un hangar, Etienne aperçut des chargeurs qui remplissaient un tomber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charb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ulez-vous foutre le camp! cria-t-il. Pas un morceau ne sortira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s ses ordres, une centaine de grévistes accouraient; et les charg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eurent que le temps de s'éloigner. Des hommes dételèrent les chevaux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ffarèrent et partirent, piqués aux cuisses; tandis que d'autres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versant le tombereau, cassaient les brancard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vaque, à violents coups de hache, s'était jeté sur les tréteaux, pour abat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passerelles. Ils résistaient, et il eut l'idée d'arracher les rails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per la voie, d'un bout à l'autre du carreau. Bientôt, la bande entière se m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cette besogne. Maheu fit sauter des coussinets de fonte, armé de sa bar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r, dont il se servait comme d'un levier. Pendant ce temps, la Brûl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raînant les femmes, envahissait la lampisterie, où les bâtons, à la volé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vrirent le sol d'un carnage de lampes. La Maheude, hors d'elle, tapait aus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rt que la Levaque. Toutes se trempèrent d'huile, la Mouquette s'essuyai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s à son jupon, en riant d'être si sale. Pour rigoler, Jeanlin lui avait vid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lampe dans le co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ces vengeances ne donnaient pas à manger. Les ventres criaient plus ha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a grande lamentation domina encor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u pain! du pain! du pain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tement, à la Victoire, un ancien porion tenait une cantine. Sans doute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pris peur, sa baraque était abandonnée. Quand les femmes revinrent e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hommes eurent achevé de défoncer la voie, ils assiégèrent la cantine, d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volets cédèrent tout de suite. On n'y trouva pas de pain, il n'y avait l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deux morceaux de viande crue et un sac de pommes de terre. Seulement,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pillage, on découvrit une cinquantaine de bouteilles de genièvre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parurent comme une goutte d eau bue par du sa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ayant vidé sa gourde, put la remplir. Peu à peu, une ivresse mauvai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vresse des affamés, ensanglantait ses yeux, faisait saillir des dent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up, entre ses lèvres pâlies. Et, brusquement, il s'aperçut que Chaval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lé, au milieu du tumulte. Il jura, des hommes coururent, on empoigna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ugitif, qui se cachait avec Catherine, derrière la provision des bo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bougre de salaud, tu as peur de te compromettre! hurlait Etienne. C'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i, dans la forêt, qui demandais la grève des machineurs, pour arrête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mpes, et tu cherches maintenant à nous chier du poivre!... Eh bien! nom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eu! nous allons retourner à Gaston-Marie, je veux que tu casses la pompe. Ou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m de Dieu! tu la cassera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était ivre, il lançait lui-même ses hommes contre cette pompe, qu'il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uvée quelques heures plus tô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 Gaston-Marie! à Gaston-Mari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s l'acclamèrent, se précipitèrent; pendant que Chaval, saisi aux épaul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raîné, poussé violemment, demandait toujours qu'on le laissât se lav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a-t'en donc! cria Maheu à Catherine, qui elle aussi avait repris sa cour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fois, elle ne recula même pas, elle leva sur son père des yeux ardents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tinua de cour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bande, de nouveau, sillonna la plaine rase. Elle revenait sur ses pas,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longues routes droites, par les terres sans cesse élargies. Il était qua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ures, le soleil, qui baissait à l'horizon, allongeait sur le sol glacé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mbres de cette horde, aux grands gestes furi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évita Montsou, on retomba plus haut dans la route de Joiselle; et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pargner le détour de la Fourche-aux-Boeufs, on passa sous les mur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iolaine. Les Grégoire, précisément, venaient d'en sortir, ayant à rendr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site au notaire, avant d'aller dîner chez les Hennebeau, où ils dev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trouver Cécile. La propriété semblait dormir, avec son avenue de tilleu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serte, son potager et son verger dénudés par l'hiver. Rien ne bougeait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on, dont les fenêtres closes se ternissaient de la chaude buée intérieure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du profond silence, sortait une impression de bonhomie et de bien-être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nsation patriarcale des bons lits et de la bonne table, du bonheur sage, o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lait l'existence des propriétai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s'arrêter, la bande jetait des regards sombres à travers les grilles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ng des murs protecteurs, hérissés de culs-de-bouteille. Le cri recommença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u pain! du pain! du pain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uls les chiens répondirent par des abois féroces, une paire de grands dan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 poil fauve, qui se dressaient debout, la gueule ouverte. Et, derrièr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rsienne fermée, il n'y avait que les deux bonnes, Mélanie, la cuisinière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norine, la femme de chambre, attirées par ce cri, suant la peur, toutes pâ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voir défiler ces sauvages. Elles tombèrent à genoux, elles se crurent mort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entendant une pierre, une seule, qui cassait un carreau d'une fen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isine. C'était une farce de Jeanlin: il avait fabriqué une fronde avec un b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corde, il laissait en passant un petit bonjour aux Grégoire. Déjà, il s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mis à souffler dans sa corne, la bande se perdait au loin, avec le cr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ffaibli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u pain! du pain! du pain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arriva à Gaston-Marie, en une masse grossie encore, plus de deux mille cinq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nts forcenés, brisant tout, balayant tout, avec la force accrue du torrent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ule. Des gendarmes y avaient passé une heure plus tôt, et s'en étaient all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côté de Saint-Thomas, égarés par des paysans, sans même avoir la précauti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eur hâte, de laisser un poste de quelques hommes, pour garder la fosse.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ins d'un quart d'heure, les feux furent renversés, les chaudières vidées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âtiments envahis et dévastés. Mais c'était surtout la pompe qu'on menaçait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suffisait pas qu'elle s'arrêtât au dernier souffle expirant de la vapeur,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jetait sur elle comme sur une personne vivante, dont on voulait la v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 toi le premier coup! répétait Etienne, en mettant un marteau au poing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val. Allons! tu as juré avec les autr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val tremblait, se reculait; et, dans la bousculade, le marteau tomba, pend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les camarades, sans attendre, massacraient la pompe à coups de barr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r, à coups de briques, à coups de tout ce qu'ils rencontraient sous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s. Quelques-uns même brisaient sur elle des bâtons. Les écrous sautai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pièces d'acier et de cuivre se disloquaient, ainsi que des membres arraché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coup de pioche à toute volée fracassa le corps de fonte, et l'eau s'échappa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vida, et il y eut un gargouillement suprême, pareil à un hoquet d'agon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la fin, la bande se retrouva dehors, folle, s'écrasant derrière Etien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ne lâchait point Chava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 mort, le traître! au puits! au puit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misérable, livide, bégayait, en revenait, avec l'obstination imbéci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dée fixe, à son besoin de se débarbouill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ttends, si ça te gêne, dit la Levaque. Tiens! voilà le baquet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y avait là une mare, une infiltration des eaux de la pompe. Elle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lanche d'une épaisse couche de glace; et on l'y poussa, on cassa cette glac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le força à tremper sa tête dans cette eau si froi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Plonge donc! répétait la Brûlé. Nom de Dieu! si tu ne plonges pas, on te f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dans... Et, maintenant, tu vas boire un coup, oui, oui! comme les bêtes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ueule dans l'aug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dut boire, à quatre pattes. Tous riaient, d'un rire de cruauté. Une femme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ira les oreilles, une autre lui jeta au visage une poignée de crottin, trouv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aîche sur la route. Son vieux tricot ne tenait plus, en lambeaux. Et, hagard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butait, il donnait des coups d'échine pour fu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 l'avait poussé, la Maheude était parmi celles qui s'acharnai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tisfaisant tous les deux leur rancune ancienne; et la Mouquette elle-même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tait d'ordinaire la bonne camarade de ses galants, s'enrageait ap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lui-là, le traitait de bon à rien, parlait de le déculotter, pour voir s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t encore un hom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la fit ta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n voilà assez! Il n'y a pas besoin de s'y mettre tous... Si tu veux, to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us allons vider ça ensem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s poings se fermaient, ses yeux s'allumaient d'une fureur homicide, l'ivre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tournait chez lui en un besoin de tu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s-tu prêt? Il faut que l'un de nous deux y reste... Donnez-lui un cout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'ai le mie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therine, épuisée, épouvantée, le regardait. Elle se souvenait de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fidences, de son envie de manger un homme, lorsqu'il buvait, empoisonné d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troisième verre, tellement ses soûlards de parents lui avaient mis d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leté dans le corps. Brusquement, elle s'élança, le souffleta de ses deux ma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femme, lui cria sous le nez, étranglée d'indignation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âche! lâche! lâche!... Ce n'est donc pas de trop, toutes ces abominations? T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ux l'assassiner, maintenant qu'il ne tient plus debout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se tourna vers son père et sa mère, elle se tourna vers les aut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us êtes des lâches! des lâches!... Tuez-moi donc avec lui. Je vous saut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figure, moi! si vous le touchez encore. Oh! les lâch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elle s'était plantée devant son homme, elle le défendait, oubliant les coup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bliant la vie de misère, soulevée dans l'idée qu'elle lui apparten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isqu'il l'avait prise, et que c'était une honte pour elle, quand on l'abîm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ins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sous les claques de cette fille, était devenu blême. Il avait faill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bord l'assommer. Puis, après s'être essuyé la face, dans un geste d'homm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dégrise, il dit à Chaval, au milieu d'un grand silenc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lle a raison, ça suffit... Fous le camp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 de suite, Chaval prit sa course, et Catherine galopa derrière lui.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ule, saisie, les regardait disparaître au coude de la route. Seule, la Maheu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urmura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us avez tort, fallait le garder. Il va pour sûr faire quelque traîtri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la bande s'était remise en marche. Cinq heures allaient sonner, le sole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e rougeur de braise, au bord de l'horizon, incendiait la plaine immense.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lporteur qui passait, leur apprit que les dragons descendaient du côt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èvecoeur. Alors, ils se replièrent, un ordre cour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 Montsou! à la Direction!... Du pain! du pain! du pain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, V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. Hennebeau s'était mis devant la fenêtre de son cabinet, pour voir parti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lèche qui emmenait sa femme déjeuner à Marchiennes. Il avait suivi un ins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égrel trottant près de la portière; puis, il était revenu tranquil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sseoir à son bureau. Quand ni sa femme ni son neveu ne l'animaient du bru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eur existence, la maison semblait vide. Justement, ce jour-là, le coch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duisait Madame; Rose, la nouvelle femme de chambre, avait congé jusqu'à cinq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ures; et il ne restait qu'Hippolyte, le valet de chambre, se traînan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ntoufles par les pièces, et que la cuisinière, occupée depuis l'aube à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ttre avec ses casseroles, tout entière au dîner que ses maîtres donnaie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ir. Aussi, M. Hennebeau se promettait-il une journée de gros travail, dans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and calme de la maison déser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rs neuf heures, bien qu'il eût reçu l'ordre de renvoyer tout le mond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ippolyte se permit d'annoncer Dansaert, qui apportait des nouvelles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recteur apprit seulement alors la réunion tenue la veille, dans la forêt;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détails étaient d'une telle netteté, qu'il l'écoutait en songeant aux amo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ec la Pierronne, si connus, que deux ou trois lettres anonymes par sema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nonçaient les débordements du maître-porion: évidemment, le mari avait caus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police-là sentait le traversin. Il saisit même l'occasion, il lais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endre qu'il savait tout, et se contenta de recommander la prudence,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ainte d'un scandale. Effaré de ces reproches, au travers de son rappor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aert niait, bégayait des excuses, tandis que son grand nez avouait le crim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 sa rougeur subite. Du reste, il n'insista pas, heureux d'en être quitte à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n compte; car, d'ordinaire, le directeur se montrait d'une sévérité implaca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homme pur, dès qu'un employé se passait le régal d'une jolie fille, dans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sse. L'entretien continua sur la grève, cette réunion de la forêt n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core qu'une fanfaronnade de braillards, rien ne menaçait sérieusement. En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s, les corons ne bougeraient sûrement pas de quelques jours sous l'impress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peur respectueuse que la promenade, militaire du matin devait avoir produi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rsque M. Hennebeau se retrouva, seul, il fut pourtant sur le point d'envoy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dépêche au préfet. La crainte de donner inutilement cette preuv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inquiétude le retint. Il ne se pardonnait déjà pas d'avoir manqué de flair,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int de dire partout, d'écrire même à la Régie, que la grève durerait au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quinzaine. Elle s'éternisait depuis près de deux mois, à sa grande surprise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il s'en désespérait, il se sentait chaque jour diminué, compromis, forc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imaginer un coup d'éclat, s'il voulait rentrer en grâce près des régisse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leur avait justement demandé des ordres, dans l'éventualité d'une bagarre.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ponse tardait, il l'attendait par le courrier de l'après-midi. Et il se di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 serait temps alors de lancer des télégrammes, pour faire occup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litairement les fosses, si telle était l'opinion de ces messieurs. Selon lu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 serait la bataille, du sang et des morts, à coup sûr. Une responsabil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eille le troublait, malgré son énergie habitu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qu'à onze heures, il travailla paisiblement, sans autre bruit, dans la mai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rte, que le bâton à cirer d'Hippolyte, qui, très loin, au premier étag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ottait une pièce. Puis, coup sur coup, il reçut deux dépêches, la premi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nnonçant l'envahissement de Jean-Bart par la bande de Montsou, la secon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contant les câbles coupés, les feux renversés, tout le ravage. Il ne compr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. Qu'est-ce que les grévistes étaient allés faire chez Deneulin, au lieu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ttaquer à une fosse de la Compagnie? Du reste, ils pouvaient bien saccag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andame, cela mûrissait le plan de conquête qu'il méditait. Et, à midi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jeuna, seul dans la vaste salle, servi en silence par le domestique, dont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entendait même pas les pantoufles. Cette solitude assombrissait encore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éoccupations, il se sentait froid au coeur, lorsqu'un porion, venu au pa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rse, fut introduit et lui conta la marche de la bande sur Mirou. Pres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ssitôt, comme il achevait son café, un télégramme lui apprit que Madelein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èvecoeur étaient menacés à leur tour. Alors, sa perplexité devint extrême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ttendait le courrier à deux heures: devait-il tout de suite demander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pes? valait-il mieux patienter, de façon à ne pas agir avant de connaî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ordres de la Régie? Il retourna dans son cabinet, il voulut lire une no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 avait prié Négrel de rédiger la veille pour le préfet. Mais il ne p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ttre la main dessus, il réfléchit que peut- être le jeune homme l'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issée dans sa chambre, où il écrivait souvent la nuit. Et, sans prend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cision, poursuivi par l'idée de cette note, il monta vivement la cherch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a chamb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entrant, M. Hennebeau eut une surprise: la chambre n'était pas faite,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ute un oubli ou une paresse d'Hippolyte. Il régnait là une chaleur moite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leur enfermée de toute une nuit, alourdie par la bouche du calorifère, rest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verte; et il fut pris aux narines, il suffoqua dans un parfum pénétrant,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ut être l'odeur des eaux de toilette, dont la cuvette se trouvait pleine.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and désordre encombrait la pièce, des vêtements épars, des serviet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illées jetées aux dossiers des sièges, le lit béant, un drap arrach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înant jusque sur le tapis. D'ailleurs, il n'eut d'abord qu'un regar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trait, il s'était dirigé vers une table, couverte de papiers, et il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rchait la note introuvable. Deux fois, il examina les papiers un à un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y était décidément pas. Où diable cet écervelé de Paul avait-il bien pu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urrer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comme M. Hennebeau revenait au milieu de la chambre en donnant un cou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oeil sur chaque meuble, il aperçut, dans le lit ouvert, un point vif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sait pareil à une étincelle. Il s'approcha machinalement, envoya la m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, entre deux plis du drap, un petit flacon d'or. Tout de suite, il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connu un flacon de Mme Hennebeau, le flacon d'éther qui ne la quittait jama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il ne s'expliquait pas la présence de cet objet: comment pouvait-il 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e lit de Paul? Et, soudain, il blêmit affreusement. Sa femme avait couch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à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Pardon, murmura la voix d'Hippolyte au travers de la porte, j'ai vu mon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sieur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domestique était entré, le désordre de la chambre le constern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on Dieu! c'est vrai, la chambre qui n'est pas faite! Aussi Rose est sorti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 lâchant tout le ménage sur le do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. Hennebeau avait caché le flacon dans sa main, et il le serrait à le bris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e voulez-vou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onsieur, c'est encore un homme... Il arrive de Crèvecoeur, il a une let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Bien! laissez-moi, dites-lui d'attend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 femme avait couché là! Quand il eut poussé le verrou, il rouvrit sa main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garda le flacon, qui s'était marqué en rouge dans sa chair. Brusquement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yait, il entendait, cette ordure se passait chez lui depuis des mois. Il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ppelait son ancien soupçon, les frôlements contre les portes, les pieds n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n allant la nuit par la maison silencieuse. Oui, c'était sa femme qui mon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cher là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mbé sur une chaise, en face du lit qu'il contemplait fixement, il demeura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ngues minutes comme assommé. Un bruit le réveilla, on frappait à la porte,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ssayait d'ouvrir. Il reconnut la voix du domesti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onsieur... Ah! monsieur s'est enfermé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oi encor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Il paraît que ça presse, les ouvriers cassent tout. Deux autres hommes son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s. Il y a aussi des dépêch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Fichez-moi la paix! dans un instant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dée qu'Hippolyte aurait découvert lui-même le flacon, s'il avait f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mbre le matin, venait de le glacer. Et, d'ailleurs, ce domestique de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voir, il avait trouvé vingt fois le lit chaud encore de l'adultère,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veux de madame traînant sur l'oreiller, des traces abominables souilla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inges. S'il s'acharnait à le déranger, c'était méchamment. Peut-être était-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meuré l'oreille collée à la porte, excité par la débauche de ses maît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M. Hennebeau ne bougea plus. Il regardait toujours le lit. Le long pass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souffrance se déroulait, son mariage avec cette femme, leur malenten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mmédiat de cœur et de chair, les amants qu'elle avait eus sans qu'il s'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utât, celui qu'il lui avait toléré pendant dix ans, comme on tolère un goû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mmonde à une malade. Puis, c'était leur arrivée à Montsou, un espoir fou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uérir, des mois d'alanguissement, d'exil ensommeillé, l'approch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eillesse qui allait enfin la lui rendre. Puis, leur neveu débarquait, ce Pau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t elle devenait la mère, auquel elle parlait de son cœur mort, enterré s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cendre à jamais. Et, mari imbécile, il ne prévoyait rien, il adorait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mme qui était la sienne, que des hommes avaient eue, que lui seul ne pou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oir! Il l'adorait d'une passion honteuse, au point de tomber à genoux, si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bien voulu lui donner le reste des autres! Le reste des autres, ell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nait à cet enf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coup de timbre lointain, à ce moment, fit tressaillir M. Hennebeau. Il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connut, c'était le coup que l'on frappait, d'après ses ordres, lors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rrivait le facteur. Il se leva, il parla à voix haute, dans un flo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ossièreté, dont sa gorge douloureuse crevait malgré lu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je m'en fous! ah! je m'en fous, de leurs dépêches et de leurs lettr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tenant, une rage l'envahissait, le besoin d'un cloaque, pour y enfonce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lles saletés à coups de talon. Cette femme était une salope, il cherchai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ts crus, il en souffletait son image. L'idée brusque du mariage qu'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suivait d'un sourire si tranquille entre Cécile et Paul, acheva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xaspérer. Il n'y avait donc même - plus de passion, plus de jalousie, au fo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cette sensualité vivace ? Ce n'était à cette heure qu'un joujou perve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habitude de l'homme, une récréation prise comme un dessert accoutumé. Et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ccusait de tout, il innocentait presque l'enfant, auquel elle avait mord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ce réveil d'appétit, ainsi qu'on mord au premier fruit vert, volé s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ute. Qui mangerait-elle, jusqu'où tomberait-elle, quand elle n'aurait plu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veux complaisants, assez pratiques pour accepter, dans leur famille, la tab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lit et la femm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gratta timidement à la porte, la voix d'Hippolyte se permit de souffler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trou de la serrur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onsieur, le courrier... Et il y a aussi monsieur Dansaert qui est revenu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ant qu'on s'égorge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e descends, nom de Dieu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allait-il leur faire? les chasser à leur retour de Marchiennes, comm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êtes puantes dont il ne voulait plus sous son toit. Il prendrait une trique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 crierait de porter ailleurs le poison de leur accouplement. C'ét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s soupirs, de leurs haleines confondues, dont s'alourdissait la tiéd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ite de cette chambre; l'odeur pénétrante qui l'avait suffoqué, c'était l'od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musc que la peau de sa femme exhalait, un autre goût pervers, un besoin de parfums violents ; et il retrouvait ainsi la chaleur, l'odeur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rnication, l'adultère vivant, dans les pots qui traînaient, dans les cuvet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core pleines, dans le désordre des linges, des meubles, de la pièce entiè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mpestée de vice. Une fureur d'impuissance le jeta sur le lit à coups de poing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il le massacra, et il laboura les places où il voyait l'empreinte de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 corps, enragé des couvertures arrachées, des draps froissés, mou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ertes sous ses coups, comme éreintés eux-mêmes des amours de toute la nu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, brusquement, il crut entendre Hippolyte remonter. Une honte l'arrêta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ta un instant encore, haletant, à s'essuyer le front, à calmer les bond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 coeur. Debout, devant une glace, il contemplait son visage, si décompos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 ne le reconnaissait pas. Puis, quand il l'eut regardé s'apaiser peu à pe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 un effort de volonté suprême, il descend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bas, cinq messagers étaient debout, sans compter Dansaert. Tous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portaient des nouvelles d'une gravité croissante sur la marche des gréviste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vers les fosses; et le maître-porion lui conta longuement ce qui s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sé à Mirou, sauvé par la belle conduite du père Quandieu. Il écout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chait la tête; mais il n'entendait pas, son esprit était demeuré là-haut,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chambre. Enfin, il les congédia, il dit qu'il allait prendre des mesu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rsqu'il se retrouva seul, assis devant son bureau, il parut s'y assoupir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ête entre les mains, les yeux ouverts. Son courrier était là, il se décida à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rcher la lettre attendue, la réponse de la Régie, dont les lignes dansè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bord. Pourtant, il finit par comprendre que ces messieurs souhai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lque bagarre: certes, ils ne lui commandaient pas d'empirer les choses;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laissaient percer que des troubles hâteraient le dénouement de la grève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voquant une répression énergique. Dès lors, il n'hésita plus, il lança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pêches de tous côtés, au préfet de Lille, au corps de troupe de Douai,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endarmerie de Marchiennes. C'était un soulagement, il n'avait qu'à s'enferm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ême il fit répandre la rumeur qu'il souffrait de la goutte. Et, tou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près-midi, il se cacha au fond de son cabinet, ne recevant personne,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tentant de lire les dépêches et les lettres qui continuaient de pleuvoir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ivit ainsi de loin la bande, de Madeleine à Crèvecoeur, de Crèvecoeur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ctoire, de la Victoire à Gaston-Marie. D'autre part, des renseignements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rrivaient sur l'effarement des gendarmes et des dragons, égarés en rou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rnant sans cesse le dos aux fosses attaquées. On pouvait s'égorger et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truire, il avait remis la tête entre ses mains, les doigts sur les yeux, et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bîmait dans le grand silence de la maison vide, où il ne surprenait,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ments, que le bruit des casseroles de la cuisinière, en plein coup de fe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son dîner du s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crépuscule assombrissait déjà la pièce, il était cinq heures, lorsqu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acarme fit sursauter M. Hennebeau, étourdi, inerte, les coudes toujours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s papiers. Il pensa que les deux misérables rentraient. Mais le tumul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gmentait, un cri éclata, terrible, à l'instant où il s'approchait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nê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u pain! du pain! du pain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ent les grévistes qui envahissaient Montsou, pendant que les gendarm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oyant à une attaque sur le Voreux, galopaient, le dos tourné, pour occup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fo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tement, à deux kilomètres des premières maisons, un peu en dessou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rrefour, où se coupaient la grande route et le chemin de Vandame, 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nnebeau et ces demoiselles venaient d'assister au défilé de la bande.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ournée à Marchiennes s'était passée gaiement, un déjeuner aimable chez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recteur des Forges, puis une intéressante visite aux ateliers et à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rrerie du voisinage, pour occuper l'après-midi; et, comme on rentrait enfi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 ce déclin limpide d'un beau jour d'hiver, Cécile avait eu la fantaisi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ire une tasse de lait, en apercevant une petite ferme, qui bordait la rou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es alors étaient descendues de la calèche, Négrel avait galamment saut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val; pendant que la paysanne, effarée de ce beau monde, se précipit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lait de mettre une nappe, avant de servir. Mais Lucie et Jeanne voul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ir traire le lait, on était allé dans l'étable même avec les tasses, on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fait une partie champêtre, riant beaucoup de la litière où l'on enfonç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me Hennebeau, de son air de maternité complaisante, buvait du bout des lèvr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rsqu'un bruit étrange, ronflant au-dehors, l'inquiét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'est-ce donc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étable, bâtie au bord de la route, avait une large porte charretière, car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rvait en même temps de grenier à foin. Déjà, les jeunes filles, allongean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ête, s'étonnaient de ce qu'elles distinguaient à gauche, un flot noir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hue qui débouchait en hurlant du chemin de Vanda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iable! murmura Négrel, également sorti, est-ce que nos braillards finir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 se fâcher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peut-être encore les charbonniers, dit la paysanne. Voilà deux f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s passent. Paraît que ça ne va pas bien, ils sont les maîtres du pay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lâchait chaque mot avec prudence, elle en guettait l'effet sur les visages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quand elle remarqua l'effroi de tous, la profonde anxiété où la rencon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jetait, elle se hâta de conclur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h! les gueux, oh! les gueux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égrel, voyant qu'il était trop tard pour remonter en voiture et gagner Montso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na l'ordre au cocher de rentrer vivement la calèche dans la cour de la ferm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ù l'attelage resta caché derrière un hangar. Lui-même attacha sous ce hang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 cheval, dont un galopin avait tenu la bride. Lorsqu'il revint, il trouva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nte et les jeunes filles éperdues, prêtes à suivre la paysanne, qui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posait de se réfugier chez elle. Mais il fut d'avis qu'on était là plus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ûreté, personne ne viendrait certainement les chercher dans ce foin. La por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rretière, pourtant, fermait très mal, et elle avait de telles fentes, 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ercevait la route entre ses bois vermoul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llons, du courage! dit-il. Nous vendrons notre vie chèr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plaisanterie augmenta la peur. Le bruit grandissait, on ne voyait r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core, et sur la route vide un vent de tempête semblait souffler, pareil à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fales brusques qui précèdent les grands orag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, non, je ne veux pas regarder, dit Cécile en allant se blottir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me Hennebeau, très pâle, prise d'une colère contre ces gens qui gâtaient u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s plaisirs, se tenait en arrière, avec un regard oblique et répugné; tand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Lucie et Jeanne, malgré leur tremblement, avaient mis un oeil à une fen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sireuses de ne rien perdre du spectac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roulement de tonnerre approchait, la terre fut ébranlée, et Jeanlin galopa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emier, soufflant dans sa cor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Prenez vos flacons, la sueur du peuple qui passe! murmura Négrel, qui, malgr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s convictions républicaines, aimait à plaisanter la canaille avec les dam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son mot spirituel fut emporté dans l'ouragan des gestes et des cris.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mmes avaient paru, près d'un millier de femmes, aux cheveux épars, dépeign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 la course, aux guenilles montrant la peau nue, des nudités de fem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sses d'enfanter des meurt-de-faim. Quelques-unes tenaient leur petit entr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as, le soulevaient, l'agitaient, ainsi qu'un drapeau de deuil et de vengea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utres, plus jeunes, avec des gorges gonflées de guerrières, brandissaien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âtons; tandis que les vieilles, affreuses, hurlaient si fort, que les cord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s cous décharnés semblaient se rompre. Et les hommes déboulèrent ensui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 mille furieux, des galibots, des haveurs, des raccommodeurs, une ma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acte qui roulait d'un seul bloc, serrée, confondue, au point qu'on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tinguait ni les culottes déteintes, ni les tricots de laine en loqu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ffacés dans la même uniformité terreuse. Les yeux brûlaient, on voy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ulement les trous des bouches noires, chantant la Marseillaise, do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trophes se perdaient en un mugissement confus, accompagné par le claquemen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bots sur la terre dure. Au-dessus des têtes, parmi le hérissement des bar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fer, une hache passa, portée toute droite; et cette hache unique, qui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l'étendard de la bande avait, dans le ciel clair, le profil aigu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peret de guillot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els visages atroces! balbutia Mme Henneb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égrel dit entre ses dents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e diable m'emporte si j'en reconnais un seul! D'où sortent-ils donc,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ndits-là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en effet, la colère, la faim, ces deux mois de souffrance et cette débanda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ragée au travers des fosses, avaient allongé en mâchoires de bêtes fauve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ces placides des houilleurs de Montsou. A ce moment, le soleil se couch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derniers rayons, d'un pourpre sombre, ensanglantaient la plaine. Alors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ute sembla charrier du sang, les femmes, les hommes continuaient à galop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ignants comme des bouchers en pleine tuer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h! superbe! dirent à demi-voix Lucie et Jeanne, remuées dans leur goû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rtistes par cette belle horr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s s'effrayaient pourtant, elles reculèrent près de Mme Hennebeau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tait appuyée sur une auge. L'idée qu'il suffisait d'un regard, entr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anches de cette porte disjointe, pour qu'on les massacrât, la glaçait. Négre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sentait blêmir, lui aussi, très brave d'ordinaire, saisi là d'une épouva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périeure à sa volonté, une de ces épouvantes qui soufflent de l'inconnu.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foin, Cécile ne bougeait plus. Et les autres, malgré leur désir de détourn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yeux, ne le pouvaient pas, regardaient quand mê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la vision rouge de la révolution qui les emporterait tous, fatalem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 une soirée sanglante de cette fin de siècle. Oui, un soir, le peuple lâch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bridé, galoperait ainsi sur les chemins; et il ruissellerait du sang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rgeois. Il promènerait des têtes, il sèmerait l'or des coffres éventrés.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mmes hurleraient, les hommes auraient ces mâchoires de loups, ouvertes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rdre. Oui, ce seraient les mêmes guenilles, le même tonnerre de gros sabot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ême cohue effroyable, de peau sale, d'haleine empestée, balayant le v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de, sous leur poussée débordante de barbares. Des incendies flamberaient,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laisserait pas debout une pierre des villes, on retournerait à la vie sauva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es bois, après le grand rut, la grande ripaille, où les pauvres, en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uit, efflanqueraient les femmes et videraient les caves des riches. Il n'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rait plus rien, plus un sou des fortunes, plus un titre des situati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quises, jusqu'au jour où une nouvelle terre repousserait peut-être. Ou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ent ces choses qui passaient sur la route, comme une force de la natu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ils en recevaient le vent terrible au vis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grand cri s'éleva, domina la Marseillais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u pain! du pain! du pain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cie et Jeanne se serrèrent contre Mme Hennebeau, défaillante; tandi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égrel se mettait devant elles, comme pour les protéger de son corps. Etait-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c ce soir même que l'antique société craquait? Et ce qu'ils virent, alo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heva de les hébéter. La bande s'écoulait, il n'y avait plus que la queu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înards, lorsque la Mouquette déboucha. Elle s'attardait, elle guettai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rgeois, sur les portes de leurs jardins, aux fenêtres de leurs maisons; e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nd elle en découvrait, ne pouvant leur cracher au nez, elle leur montrait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était pour elle le comble de son mépris. Sans doute elle en aperçut un, c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usquement elle releva ses jupes, tendit les fesses, montra son derri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norme, nu dans un dernier flamboiement du soleil. Il n'avait rien d'obscène,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rrière, et ne faisait pas rire, farou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 disparut, le flot roulait sur Montsou, le long des lacets de la rou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re les maisons basses, bariolées de couleurs vives. On fit sortir la calèc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cour, mais le cocher n'osait prendre sur lui de ramener Madame et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moiselles sans encombre, si les grévistes tenaient le pavé. Et le pis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 n'y avait pas d'autre chem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Il faut pourtant que nous rentrions, le dîner nous attend, dit Mme Hennebea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rs d'elle, exaspérée par la peur. Ces sales ouvriers ont encore choisi un j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ù j'ai du monde. Allez donc faire du bien à ça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cie et Jeanne s'occupaient à retirer du foin Cécile, qui se débattait, croy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ces sauvages défilaient sans cesse, et répétant qu'elle ne voulait pas v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in, toutes reprirent place dans la voiture. Négrel, remonté à cheval, e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 l'idée de passer par les ruelles de Réquillar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rchez doucement, dit-il au cocher, car le chemin est atroce. Si des group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us empêchent de revenir à la route, là-bas, vous vous arrêterez derrièr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eille fosse, et nous rentrerons à pied par la petite porte du jardin, tand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vous remiserez la voiture et les chevaux n'importe où, sous le hangar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ber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partirent. La bande, au loin, ruisselait dans Montsou. Depuis qu'ils av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u, à deux reprises, des gendarmes et des dragons, les habitants s'agitai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ffolés de panique. Il circulait des histoires abominables, on par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ffiches manuscrites, menaçant les bourgeois de leur crever le ventre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rsonne ne les avait lues, on n'en citait pas moins des phrases textuel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z le notaire surtout, la terreur était à son comble, car il ven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cevoir par la poste une lettre anonyme, où on l'avertissait qu'un baril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dre se trouvait enterré dans sa cave, prêt à le faire sauter, s'il n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clarait pas en faveur du peup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tement, les Grégoire, attardés dans leur visite par l'arrivée de cette let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discutaient, la devinaient l'oeuvre d'un farceur, lorsque l'invasion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nde acheva d'épouvanter la maison. Eux, souriaient. Ils regardaient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cartant le coin d'un rideau, et se refusaient à admettre un danger quelconq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rtains, disaient-ils, que tout finirait à l'amiable. Cinq heures sonnai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avaient le temps d'attendre que le pavé fût libre pour aller, en face, dîn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z les Hennebeau, où Cécile, rentrée sûrement, devait les attendre. Mais,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tsou, personne ne semblait partager leur confiance: des gens éperd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raient, les portes et les fenêtres se fermaient violemment. Ils aperçu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grat, de l'autre côté de la route, qui barricadait son magasin, à gr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fort de barres de fer, si pâle et si tremblant, que sa petite femme chétiv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t forcée de serrer les écro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bande avait fait halte devant l'hôtel du directeur, le cri retentissai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u pain! du pain! du pain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. Hennebeau était debout à la fenêtre, lorsque Hippolyte entra ferme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lets, de peur que les vitres ne fussent cassées à coups de pierres. Il ferm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même tous ceux du rez-de-chaussée; puis, il passa au premier étage,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endit les grincements des espagnolettes, les claquements des persiennes, un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. Par malheur, on ne pouvait clore de même la baie de la cuisine,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s-sol, une baie inquiétante où rougeoyaient les feux des casseroles et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o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chinalement, M. Hennebeau, qui voulait voir, remonta au second étage,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mbre de Paul: c'était la mieux placée, à gauche, car elle permet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nfiler la route, jusqu'aux Chantiers de la Compagnie. Et il se tint derri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persienne, dominant la foule. Mais cette chambre l'avait saisi de nouveau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ble de toilette épongée et en ordre, le lit froid, aux draps nets et b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irés. Toute sa rage de l'après-midi, cette furieuse bataille au fond du gr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lence de sa solitude, aboutissait maintenant à une immense fatigue. Son 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t déjà comme cette chambre, refroidi, balayé des ordures du matin, rentr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a correction d'usage. A quoi bon un scandale? est-ce que rien était chang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z lui? Sa femme avait simplement un amant de plus, cela aggravait à pein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t, qu'elle l'eût choisi dans la famille; et peut-être même y avait-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ntage, car elle sauvegardait ainsi les apparences. Il se prenait en pitié,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venir de sa folie jalouse. Quel ridicule, d'avoir assommé ce lit à coup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ing! Puisqu'il avait toléré un autre homme, il tolérerait bien celui-là. C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rait que l'affaire d'un peu de mépris encore. Une amertume affreuse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mpoisonnait la bouche, l'inutilité de tout, l'éternelle douleur de l'existenc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honte de lui-même, qui adorait et désirait toujours cette femme,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leté où il l'abandonn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s la fenêtre, les hurlements éclatèrent avec un redoublement de viole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u pain! du pain! du pain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Imbéciles! dit M. Hennebeau entre ses dents serré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les entendait l'injurier à propos de ses gros appointements, le traite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néant et de ventru, de sale cochon qui se foutait des indigestions de bon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oses, quand l'ouvrier crevait la faim. Les femmes avaient aperçu la cuisi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c'était une tempête d'imprécations contre le faisan qui rôtissait, contr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uces dont l'odeur grasse ravageait leurs estomacs vides. Ah! ces salaud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rgeois, on leur en collerait du champagne et des truffes, pour se faire pé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trip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u pain! du pain! du pain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Imbéciles! répéta M. Hennebeau, est-ce que je suis heureux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colère le soulevait contre ces gens qui ne comprenaient pas. Il leur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rait fait cadeau volontiers, de ses gros appointements, pour avoir, comme eux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cuir dur, l'accouplement facile et sans regret. Que ne pouvait-il les asse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sa table, les empâter de son faisan, tandis qu'il s'en irait forniqu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rrière les haies, culbuter des filles, en se moquant de ceux qui les av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ulbutées avant lui! Il aurait tout donné, son éducation, son bien-être,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xe, sa puissance de directeur, s'il avait pu être, une journée, le dernier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sérables qui lui obéissaient, libre de sa chair, assez goujat pour gifler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mme et prendre du plaisir sur les voisines. Et il souhaitait aussi de crev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faim, d'avoir le ventre vide, l'estomac tordu de crampes ébranlant le cerv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vertige: peut-être cela aurait-il tué l'éternelle douleur. Ah! vivr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ute, ne rien posséder à soi, battre les blés avec la herscheuse la plus laid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plus sale, et être capable de s'en contenter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u pain! du pain! du pain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il se fâcha, il cria furieusement dans le vacarm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u pain! est-ce que ça suffit, imbécile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mangeait, lui, et il n'en râlait pas moins de souffrance. Son ménage ravag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 vie entière endolorie, lui remontaient à la gorge, en un hoquet de mort.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allait pas pour le mieux parce qu'on avait du pain. Quel était l'idiot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ttait le bonheur de ce monde dans le partage de la richesse? Ces songe-cr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révolutionnaires pouvaient bien démolir la société et en rebâtir une aut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n'ajouteraient pas une joie à l'humanité, ils ne lui retireraient pas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ine, en coupant à chacun sa tartine. Même ils élargiraient le malheur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rre, ils feraient un jour hurler jusqu'aux chiens de désespoir, lorsqu'il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raient sortis de la tranquille satisfaction des instincts, pour les hausser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souffrance inassouvie des passions. Non, le seul bien était de ne pas êt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si l'on était, d'être l'arbre, d'être la pierre, moins encore, le grai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ble, qui ne peut saigner sous le talon des passa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dans son exaspération de son tourment, des larmes gonflèrent les yeux de M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nnebeau, crevèrent en gouttes brûlantes le long de ses joues. Le crépuscu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yait la route, lorsque des pierres commencèrent à cribler la façad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hôtel. Sans colère maintenant contre ces affamés, enragé seulement pa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aie cuisante de son coeur, il continuait à bégayer au milieu de ses larmes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es imbéciles! les imbécil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le cri du ventre domina, un hurlement souffla en tempête, balayant to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u pain! du pain! du pain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, V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dégrisé par les gifles de Catherine, était resté à la têt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marades. Mais, pendant qu'il les jetait sur Montsou, d'une voix enrouée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endait une autre voix en lui, une voix de raison qui s'étonnait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mandait pourquoi tout cela. Il n'avait rien voulu de ces choses, com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vait-il se faire que, parti pour Jean-Bart dans le but d'agir froidement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mpêcher un désastre, il achevât la journée, de violence en violence,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ssiéger l'hôtel du directeur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bien lui cependant qui venait de crier: halte! Seulement, il n'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bord eu que l'idée de protéger les Chantiers de la Compagnie, où l'on par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ller tout saccager. Et, maintenant que des pierres éraflaient déjà la faça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'hôtel, il cherchait, sans la trouver, sur quelle proie légitime il de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ncer la bande, afin d'éviter de plus grands malheurs. Comme il demeurait seu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insi, impuissant au milieu de la route, quelqu'un l'appela, un homme debout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seuil de l'estaminet Tison, dont la cabaretière s'était hâtée de mettr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lets, en ne hissant libre que la por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c'est moi... Ecoute donc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Rasseneur. Une trentaine d'hommes et de femmes, presque tous du cor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Deux-Cent-Quarante, restés chez eux le matin et venus le soir aux nouvell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ent envahi cet estaminet, à l'approche des grévistes. Zacharie occupai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ble avec sa femme Philomène. Plus loin, Pierron et la Pierronne, tourna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s, se cachaient le visage. D'ailleurs, personne ne buvait, on s'était abrit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mpl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reconnut Rasseneur, et il s'écartait, lorsque celui-ci ajouta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 vue te gêne, n'est-ce pas?... Je t'avais prévenu, les embêteme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ncent. Maintenant, vous pouvez réclamer du pain, c'est du plomb qu'on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ner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il revint, il répondi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e qui me gêne, ce sont les lâches qui, les bras croisés, nous regard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isquer notre p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on idée est donc de piller en face? demanda Rassen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on idée est de rester jusqu'au bout avec les amis, quitte à crever t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sem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sespéré, Etienne rentra dans la foule, prêt à mourir. Sur la route, tr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ants lançaient des pierres, et il leur allongea un grand coup de pied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iant, pour arrêter les camarades, que ça n'avançait à rien de casser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t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ébert et Lydie, qui venaient de rejoindre Jeanlin, apprenaient de ce dernier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nier sa fronde. Ils lançaient chacun un caillou, jouant à qui ferait le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os dégât. Lydie, par un coup de maladresse, avait fêlé la tête d'une femm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a cohue; et les deux garçons se tenaient les côtes. Derrière eux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nnemort et Mouque, assis sur un banc, les regardaient. Les jambes enflé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nnemort le portaient si mal, qu'il avait eu grand-peine à se traîn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que-là, sans qu'on sût quelle curiosité le poussait, car il avait son visa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rreux des jours où l'on ne pouvait lui tirer une paro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rsonne, du reste, n'obéissait plus à Etienne. Les pierres, malgré ses ordr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tinuaient à grêler, et il s'étonnait, il s'effarait devant ces bru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muselées par lui, si lentes à s'émouvoir, terribles ensuite, d'une ténac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éroce dans la colère. Tout le vieux sang flamand était là, lourd et placid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ttant des mois à s'échauffer, se jetant aux sauvageries abominables, sans r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endre, jusqu'à ce que la bête fût soûle d'atrocités. Dans son Midi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ules flambaient plus vite, seulement elles faisaient moins de besogne. Il d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battre avec Levaque pour lui arracher sa hache, il en était à ne sa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nt contenir les Maheu, qui lançaient les cailloux des deux mains. E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mmes surtout l'effrayaient, la Levaque, la Mouquette et les autres, agité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e fureur meurtrière, les dents et les ongles dehors, aboyantes comm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iennes, sous les excitations de la Brûlé, qui les dominait de sa ta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g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il y eut un brusque arrêt, la surprise d'une minute déterminait un peu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lme que les supplications d'Etienne ne pouvaient obtenir. C'étaient simp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Grégoire qui se décidaient à prendre congé du notaire, pour se rendr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ce, chez le directeur; et ils semblaient si paisibles, ils avaient si b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ir de croire à une pure plaisanterie de la part de leurs braves mineurs, d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résignation les nourrissait depuis un siècle, que ceux-ci, étonnés, av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effet cessé de jeter des pierres, de peur d'atteindre ce vieux monsieur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vieille dame, tombés du ciel. Ils les laissèrent entrer dans le jardi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ter le perron, sonner à la porte barricadée, qu'on ne se pressait pas de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vrir. Justement, la femme de chambre, Rose, rentrait de sa sortie, en ri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x ouvriers furieux, qu'elle connaissait tous, car elle était de Montsou. Et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ut elle qui, à coups de poing dans la porte, finit par forcer Hippolyt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ntrebâiller. Il était temps, les Grégoire disparaissaient, lorsque la grê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pierres recommença. Revenue de son étonnement, la foule clamait plus for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 mort les bourgeois! vive la social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se continuait à rire, dans le vestibule de l'hôtel, comme égayé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venture, répétant au domestique terrifié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Ils ne sont pas méchants, je les conna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. Grégoire accrocha méthodiquement son chapeau. Puis, lorsqu'il eut aidé 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égoire à retirer sa mante de gros drap, il dit à son tour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Sans doute, ils n'ont pas de malice au fond. Lorsqu'ils auront bien crié,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ront souper avec plus d'appét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 ce moment, M. Hennebeau descendait du second étage. Il avait vu la scène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venait recevoir ses invités, de son air habituel, froid et poli. Seule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âleur de son visage disait les larmes qui l'avaient secoué. L'homme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mpté, il ne restait en lui que l'administrateur correct, résolu à remplir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us savez, dit-il, que ces dames ne sont pas rentrées enco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la première fois, une inquiétude émotionna les Grégoire. Cécile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trée! comment rentrerait-elle, si la plaisanterie de ces mineur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longeait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'ai songé à faire dégager la maison, ajouta M. Hennebeau. Le malheur es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 suis seul ici, et que je ne sais d'ailleurs où envoyer mon domestique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 ramener quatre hommes et un caporal, qui me nettoieraient cette cana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se, demeurée là, osa murmurer de nouveau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h! monsieur, ils ne sont pas mécha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directeur hocha la tête, pendant que le tumulte croissait au- dehors et 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endait le sourd écrasement des pierres contre la faça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e ne leur en veux pas, je les excuse même, il faut être bêtes comme eux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oire que nous nous acharnons à leur malheur. Seulement, je répond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nquillité... Dire qu'il y a des gendarmes par les routes, à ce 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'affirme, et que, depuis ce matin, je n'ai pu en avoir un seul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s'interrompit, il s'effaça devant Mme Grégoire, en disa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e vous en prie, madame, ne restez pas là, entrez dans le sal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la cuisinière, qui montait du sous-sol, exaspérée, les retint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stibule quelques minutes encore. Elle déclara qu'elle n'acceptait plu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ponsabilité du dîner, car elle attendait, de chez le pâtissie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rchiennes, des croûtes de vol-au-vent, qu'elle avait demandées pour qua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ures. Evidemment, le pâtissier s'était égaré en chemin, pris de la peur de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ndits. Peut-être même avait- on pillé ses mannes. Elle voyait les vol-au-v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loqués derrière un buisson, assiégés, gonflant les ventres des trois m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sérables qui demandaient du pain. En tout cas, monsieur était prévenu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éférait flanquer son dîner au feu, si elle le ratait, à caus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volu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Un peu de patience, dit M. Hennebeau. Rien n'est perdu, le pâtissier pe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n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comme il se retournait vers madame Grégoire, en ouvrant lui- même la por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salon, il fut très surpris d'apercevoir, assis sur la banquette du vestibu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homme qu'il n'avait pas distingué jusque-là, dans l'ombre croissan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iens! c'est vous, Maigrat, qu'y a-t-il donc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grat s'était levé, et son visage apparut, gras et blême, décomposé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épouvante. Il n'avait plus sa carrure de gros homme calme, il expliqu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umblement qu'il s'était glissé chez monsieur le directeur, pour réclamer ai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protection, si les brigands s'attaquaient à son magas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us voyez que je suis menacé moi-même et que je n'ai personne, répondit M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nnebeau. Vous auriez mieux fait de rester chez vous, à garder vo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rchandis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h! j'ai mis les barres de ter, puis j'ai laissé ma fem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directeur s'impatienta, sans cacher son mépris. Une belle garde, qu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éature chétive, maigrie de coup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nfin, je n'y peux rien, tâchez de vous détendre. Et je vous conseil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trer tout de suite, car les voilà qui demandent encore du pain... Ecoutez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effet, le tumulte reprenait, et Maigrat crut entendre son nom, au milieu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is. Rentrer, ce n'était plus possible, on l'aurait écharpé. D'autre par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dée de sa ruine le bouleversait. Il colla son visage au panneau vitré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rte, suant, tremblant, guettant le désastre; tandis que les Grégoir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cidaient à passer dans le sal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nquillement, M. Hennebeau affectait de faire les honneurs de chez lui.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priait en vain ses invités de s'asseoir, la pièce close, barricadée, éclair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deux lampes avant la tombée du jour, s'emplissait d'effroi, à chaque nouv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lameur du dehors. Dans l'étouffement des tentures, la colère de la fou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nflait, plus inquiétante, d'une menace vague et terrible. On causa pourt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cesse ramené à cette inconcevable révolte. Lui, s'étonnait de n'avoir r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évu; et sa police était si mal faite, qu'il s'emportait surtout con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sseneur, dont il disait reconnaître l'influence détestable. Du reste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endarmes allaient venir, il était impossible qu'on l'abandonnât de la sor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nt aux Grégoire, ils ne pensaient qu'à leur fille: la pauvre chéri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ffrayait si vite! peut-être, devant le péril, la voiture était-elle retourn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Marchiennes. Pendant un quart d'heure encore, l'attente dura, énervée pa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acarme de la route, par le bruit des pierres tapant de temps à autre dan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lets fermés, qui sonnaient ainsi que des tambours. Cette situation n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 tolérable. M. Hennebeau parlait de sortir, de chasser à lui seul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aillards et d'aller au-devant de la voiture, lorsque Hippolyte paru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ia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onsieur! monsieur! voici madame, on tue madam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voiture n'ayant pu dépasser la ruelle de Réquillart, au milieu des group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naçants, Négrel avait suivi son idée, faire à pied les cent mètres qui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éparaient de l'hôtel, puis frapper à la petite porte donnant sur le jardi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ès des communs: le jardinier les entendrait, il y aurait bien toujours l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lqu'un pour ouvrir. Et, d'abord, les choses avaient marché parfaitement, déj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me Hennebeau et ces demoiselles frappaient, lorsque des femmes, prévenues,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tèrent dans la ruelle. Alors, tout se gâta. On n'ouvrait pas la porte, Négre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tâché vainement de l'enfoncer à coups d'épaule. Le flot des fem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oissait, il craignit d'être débordé, il prit le parti désespéré de pouss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ant lui sa tante et les jeunes filles, pour gagner le perron, au traver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ssiégeants. Mais cette manoeuvre amena une bousculade: on ne les lâchait pa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bande hurlante les traquait, tandis que la foule refluait de droite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uche, sans comprendre encore, étonnée seulement de ces dames en toilet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rdues dans la bataille. A cette minute, la confusion devint telle, qu'il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duisit un de ces faits d'affolement qui restent inexplicables. Luci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anne, arrivées au perron, s'étaient glissées par la porte que la femm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mbre entrebâillait; Mme Hennebeau avait réussi à les suivre; et, derri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s, Négrel entra enfin, remit les verrous, persuadé qu'il avait vu Céci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ser la première. Elle n'était plus là, disparue en route, emportée par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lle peur, qu'elle avait tourné le dos à la maison, et s'était jet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lle-même en plein dang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ssitôt, le cri s'éleva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ive la sociale! à mort les bourgeois! à mort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lques-uns, de loin, sous la voilette qui lui cachait le visage, la pren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Mme Hennebeau. D'autres nommaient une amie de la directrice, la jeune fe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usinier voisin, exécré de ses ouvriers. Et, d'ailleurs, peu import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ent sa robe de soie, son manteau de fourrure, jusqu'à la plume blanch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 chapeau, qui exaspéraient. Elle sentait le parfum, elle avait une mont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avait une peau fine de fainéante qui ne touchait pas au charb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ttends! cria la Brûlé, on va t'en mettre au cul, de la dentell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à nous que ces salopes volent ça, reprit la Levaque. Elles se collent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il sur la peau, lorsque nous crevons de froid... Foutez-moi-la donc toute n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lui apprendre à vivr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coup, la Mouquette s'élanç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oui, faut la fouett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es femmes, dans cette rivalité sauvage, s'étouffaient, allongeaient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uenilles, voulaient chacune un morceau de cette fille de riche. Sans dou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elle n'avait pas le derrière mieux fait qu'une autre. Plus d'une même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rie, sous ses fanfreluches. Voilà assez longtemps que l'injustice durait,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forcerait bien toutes à s'habiller comme des ouvrières, ces catin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saient dépenser cinquante sous pour le blanchissage d'un jupon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 milieu de ces furies, Cécile grelottait les jambes paralysées, bégayan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ngt reprises la même phras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esdames, je vous en prie, mesdames, ne me faites pas du ma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elle eut un cri rauque: des mains froides venaient de la prendre au co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le vieux Bonnemort, près duquel le flot l'avait poussée, et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mpoignait. Il semblait ivre de faim, hébété par sa longue misère, sort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usquement de sa résignation d'un demi-siècle, sans qu'il fût possib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voir sous quelle poussée de rancune. Après avoir, en sa vie, sauvé de la mo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douzaine de camarades, risquant ses os dans le grisou et dan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boulements, il cédait à des choses qu'il n'aurait pu dire, à un besoin de fa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ça, à la fascination de ce cou blanc de jeune fille. Et, comme ce jour-là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perdu sa langue, il serrait les doigts, de son air de vieille bê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firme, en train de ruminer des souveni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! non! hurlaient les femmes, le cul à l'air! le cul à l'air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'hôtel, dès qu'on s'était aperçu de l'aventure, Négrel et M. Henneb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ent rouvert la porte, bravement, pour courir au secours de Cécile. Mai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ule, maintenant, se jetait contre la grille du jardin, et il n'était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cile de sortir. Une lutte s'engageait là, pendant que les Grégoi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pouvantés, apparaissaient sur le perr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aissez-la donc, vieux! c'est la demoiselle de la Piolaine! cria la Maheude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and-père, en reconnaissant Cécile, dont une femme avait déchiré la voilet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son côté, Etienne, bouleversé de ces représailles contre une enf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fforçait de faire lâcher prise à la bande. Il eut une inspiration, il brand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hache qu'il avait arrachée des poings de Leva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hez Maigrat, nom de Dieu!... Il y a du pain, là-dedans. Foutons la baraqu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grat par terr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à la volée, il donna un premier coup de hache dans la porte de la bouti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camarades l'avaient suivi, Levaque, Maheu et quelques autres. Mai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mmes s'acharnaient. Cécile était retombée des doigts de Bonnemort dan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s de la Brûlé. A quatre pattes, Lydie et Bébert, conduits par Jeanlin,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lissaient entre les jupes, pour voir le derrière de la dame. Déjà, on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iraillait, ses vêtements craquaient, lorsqu'un homme à cheval parut, pouss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 bête, cravachant ceux qui ne se rangeaient pas assez vi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canailles, vous en êtes à fouetter nos fill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Deneulin qui arrivait au rendez-vous, pour le dîner. Vivement, il saut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 la route, prit Cécile par la taille; et, de l'autre main, manoeuvra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val avec une adresse et une force extraordinaires, il s'en servait comme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in vivant, fendait la foule, qui reculait devant les ruades. A la grille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taille continuait Pourtant, il passa, écrasa des membres. Ce secours imprév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livra Négrel et M. Hennebeau, en grand danger, au milieu des jurons e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ps. Et, tandis que le jeune homme rentrait enfin avec Cécile évanoui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neulin, qui couvrait le directeur de son grand corps, en haut du perron, reç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pierre, dont le choc faillit lui démonter l'épau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ça, cria-t-il, cassez-moi les os, après avoir cassé mes machin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repoussa promptement la porte. Une bordée de cailloux s'abattit dans le bo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els enragés! reprit-il. Deux secondes de plus, et ils me crevaient le crâ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une courge vide... On n'a rien à leur dire, que voulez-vous? Ils ne sav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, il n'y a qu'à les assomm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e salon, les Grégoire pleuraient, en voyant Cécile revenir à elle.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avait aucun mal, pas même une égratignure: sa voilette seule était perd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leur effarement augmenta, lorsqu'ils reconnurent devant eux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uisinière, Mélanie, qui contait comment la bande avait démoli la Piola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lle de peur, elle accourait avertir ses maîtres. Elle était entrée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ssi, par la porte entrebâillée, au moment de la bagarre, sans que personn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marquât; et, dans son récit interminable, l'unique pierre de Jeanlin qui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isé une seule vitre devenait une canonnade en règle, dont les murs res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ndus. Alors, les idées de M. Grégoire furent bouleversées: on égorgeait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lle, on rasait sa maison, c'était donc vrai que ces mineurs pouvaient lui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uloir, parce qu'il vivait en brave homme de leur travail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femme de chambre, qui avait apporté une serviette et de l'eau de Colog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péta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out de même, c'est drôle, ils ne sont pas mécha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me Hennebeau, assise, très pâle, ne se remettait pas de la secousse 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motion; et elle retrouva seulement un sourire, lorsqu'on félicita Négrel.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ents de Cécile remerciaient surtout le jeune homme, c'était maintenan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riage conclu. M. Hennebeau regardait en silence, allait de sa femme à c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mant qu'il jurait de tuer le matin, puis à cette jeune fille qui l'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barrasserait bientôt sans doute. Il n'avait aucune hâte, une seule peur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tait, celle de voir sa femme tomber plus bas, à quelque laquais peut-ê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t vous, mes petites chéries, demanda Deneulin à ses filles, on ne vous a r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ssé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cie et Jeanne avaient eu bien peur, mais elles étaient contentes d'avoir v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ça. Elles riaient à prés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Sapristi! continua le père, voilà une bonne journée!... Si vous voulez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t, vous feriez bien de la gagner vous-mêmes; et attendez- vous encore à 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rcées de me nourr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plaisantait, la voix tremblante. Ses yeux se gonflèrent, quand ses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lles se jetèrent dans ses br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. Hennebeau avait écouté cet aveu de ruine. Une pensée vive éclaira son vis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effet, Vandame allait être à Montsou, c'était la compensation espérée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p de fortune qui le remettrait en faveur, près de ces messieurs de la Rég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 chaque désastre de son existence, il se réfugiait dans la stricte exécu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ordres reçus, il faisait de la discipline militaire où il vivait, sa pa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duite de bonh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on se calmait, le salon tombait à une paix lasse, avec la lumi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nquille des deux lampes et le tiède étouffement des portières. Qu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sait-il donc, dehors? Les braillards se taisaient, des pierres ne bat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 la façade; et l'on entendait seulement de grands coups sourds, ces coup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gnée qui sonnent au lointain des bois. On voulut savoir, on retourna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stibule risquer un regard par le panneau vitré de la porte. Même ces dame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s demoiselles montèrent se poster derrière les persiennes du premier ét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yez-vous ce gredin de Rasseneur, en face, sur le seuil de ce cabaret? dit M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nnebeau à Deneulin. Je l'avais flairé, il faut qu'il en so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tant, ce n'était pas Rasseneur, c'était Etienne qui enfonçait à coup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ache le magasin de Maigrat. Et il appelait toujours les camarades: est-c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marchandises, là-dedans, n'appartenaient pas aux charbonniers? est-ce qu'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avaient pas le droit de reprendre leur bien à ce voleur qui les exploi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puis si longtemps, qui les affamait sur un mot de la Compagni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u à peu, tous lâchaient l'hôtel du directeur, accouraient au pillag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tique voisine. Le cri: du pain! du pain! du pain! grondait de nouveau. On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verait, du pain, derrière cette porte. Une rage de faim les soulevait,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, brusquement, ils ne pouvaient attendre davantage, sans expirer sur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ute. De telles poussées se ruaient dans la porte, qu'Etienne craign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lesser quelqu'un, à chaque volée de la ha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pendant, Maigrat, qui avait quitté le vestibule de l'hôtel, s'était d'abor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fugié dans la cuisine; mais il n'y entendait rien, il y rêvait des attenta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bominables contre sa boutique; et il venait de remonter pour se cacher derri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pompe, dehors, lorsqu'il distingua nettement les craquements de la porte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ciférations de pillage, où se mêlait son nom. Ce n'était donc pas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uchemar: s'il ne voyait pas, il entendait maintenant, il suivait l'attaq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oreilles bourdonnantes. Chaque coup de cognée lui entrait en plein coeur.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ond avait dû sauter, encore cinq minutes, et la boutique était prise. Cela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ignait dans son crâne en images réelles, effrayantes, les brigands qui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uaient, puis les tiroirs forcés, les sacs éventrés, tout mangé, tout bu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on elle-même emportée, plus rien, pas même un bâton pour aller mendier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vers des villages. Non, il ne leur permettrait pas d'achever sa ruine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éférait y laisser la peau. Depuis qu'il était là, il apercevait à une fen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sa maison, sur la façade en retour, la chétive silhouette de sa femme, pâ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brouillée derrière les vitres: sans doute elle regardait arriver les coup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son air muet de pauvre être battu. Au-dessous, il y avait un hangar, plac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lle sorte, que, du jardin de l'hôtel, on pouvait y monter en grimpan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eillage du mur mitoyen; puis, de là, il était facile de ramper sur les tuil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qu'à la fenêtre. Et l'idée de rentrer ainsi chez lui le torturait à prés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son remords d'en être sorti. Peut-être aurait-il le temps de barricade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gasin avec des meubles; même il inventait d'autres défenses héroïques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huile bouillante, du pétrole enflammé, versé d'en haut. Mais cet amour de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rchandises luttait contre sa peur, il râlait de lâcheté combattue. Tout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p, il se décida, à un retentissement plus profond de la hache. L'avari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mportait, lui et sa femme couvriraient les sacs de leur corps, plutô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bandonner un p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huées, presque aussitôt, éclatèr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Regardez! regardez!... Le matou est là-haut! au chat, au chat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à bande venait d'apercevoir Maigrat, sur la toiture du hangar. Dans sa fièv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lgré sa lourdeur, il avait monté au treillage avec agilité, sans se souc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bois qui cassaient; et, maintenant, il s'aplatissait le long des tuiles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fforçait d'atteindre la fenêtre. Mais la pente se trouvait très raide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t gêné par son ventre, ses ongles s'arrachaient. Pourtant, il se se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îné jusqu'en haut s'il ne s'était mis à trembler, dans la crainte de rece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pierres; car la foule, qu'il ne voyait plus, continuait à crier, sous lui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u chat! au chat!... Faut le démolir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brusquement, ses deux mains lâchèrent à la fois, il roula comme une bou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sauta à la gouttière, tomba en travers du mur mitoyen, si malheureusem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 rebondit du côté de la route, où il s'ouvrit le crâne, à l'angle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rne. La cervelle avait jailli. Il était mort. Sa femme, en haut, pâl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ouillée derrière les vitres, regardait toujo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bord, ce fut une stupeur. Etienne s'était arrêté, la hache glissé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ings. Maheu, Levaque, tous les autres, oubliaient la boutique, les y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rnés vers le mur, où coulait lentement un mince filet rouge. Et les cr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ent cessé, un silence s'élargissait dans l'ombre croissan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 de suite, les huées recommencèrent. C'étaient les femmes qui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écipitaient, prises de l'ivresse du sang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Il y a donc un bon Dieu! Ah! cochon, c'est fini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s entouraient le cadavre encore chaud, elles l'insultaient avec des rir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itant de sale gueule sa tête fracassée, hurlant à la face de la mor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ngue rancune de leur vie sans p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e te devais soixante francs, te voilà payé, voleur! dit la Maheude, enrag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mi les autres. Tu ne me refuseras plus de crédit... Attends! Attends! il fa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je t'engraisse enco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ses dix doigts, elle grattait la terre, elle en prit deux poignées, dont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 emplit la bouche, violem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iens! mange donc!... Tiens! mange, mange, toi qui nous mangeai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injures redoublèrent, pendant que le mort, étendu sur le dos, regard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mmobile, de ses grands yeux fixes, le ciel immense d'où tombait la nuit.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rre, tassée dans sa bouche, c'était le pain qu'il avait refusé. Et il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ngerait plus que de ce pain-là, maintenant. Ca ne lui avait guère por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nheur, d'affamer le pauvre mon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les femmes avaient à tirer de lui d'autres vengeances. Elles tournaien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flairant, pareilles à des louves. Toutes cherchaient un outrage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uvagerie qui les soulageâ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entendit la voix aigre de la Brûl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Faut le couper comme un matou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oui! au chat! au chat!... Il en a trop fait, le salaud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jà, la Mouquette le déculottait, tirait le pantalon, tandis que la Leva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levait les jambes. Et la Brûlé, de ses mains sèches de vieille, écarta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uisses nues, empoigna cette virilité morte. Elle tenait tout, arrachant,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effort qui tendait sa maigre échine et faisait craquer ses grands bras.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aux molles résistaient, elle dut s'y reprendre, elle finit par emporte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mbeau, un paquet de chair velue et sanglante, qu'elle agita, avec un ri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iomph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e l'ai! je l'ai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voix aiguës saluèrent d'imprécations l'abominable troph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bougre, tu n'empliras plus nos fill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c'est fini de te payer sur la bête, nous n'y passerons plus toutes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ndre le derrière pour avoir un p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iens! je te dois six francs, veux-tu prendre un acompte? moi, je veux bie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 tu peux encor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plaisanterie les secoua d'une gaieté terrible. Elles se montraie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mbeau sanglant, comme une bête mauvaise, dont chacune avait eu à souffrir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elles venaient d'écraser enfin, qu'elles voyaient là, inerte, en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voir. Elles crachaient dessus, elles avançaient leurs mâchoires, en répét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un furieux éclat de mépris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Il ne peut plus! il ne peut plus!... Ce n'est plus un homme qu'on va fou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a terre... Va donc pourrir, bon à rien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Brûlé, alors planta tout le paquet au bout de son bâton; et, le portan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ir, le promenant ainsi qu'un drapeau, elle se lança sur la route, suivi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débandade hurlante des femmes. Des gouttes de sang pleuvaient, cette cha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mentable pendait, comme un déchet de viande à l'étal d'un boucher. En haut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fenêtre, Mme Maigrat ne bougeait toujours pas; mais sous la dernière lueur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chant, les défauts brouillés des vitres déformaient sa face blanche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mblait rire. Battue, trahie à chaque heure, les épaules pliées du matin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ir sur un registre, peut-être riait-elle, quand la bande des femmes galopa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ec la bête mauvaise, la bête écrasée, au bout du bât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mutilation affreuse s'était accomplie dans une horreur glacée. Ni Etien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i Maheu, ni les autres, n'avaient eu le temps d'intervenir: ils res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mmobiles, devant ce galop de furies. Sur la porte de l'estaminet Tison,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êtes se montraient, Rasseneur blême de révolte, et Zacharie, et Philomè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tupéfiés d'avoir vu. Les deux vieux, Bonnemort et Mouque, très grav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chaient la tête. Seul, Jeanlin rigolait, poussait du coude Bébert, forç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ydie à lever le nez. Mais les femmes revenaient déjà, tournant sur elles-mêm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sant sous les fenêtres de la Direction. Et, derrière les persiennes,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mes et ces demoiselles allongeaient le cou. Elles n'avaient pu apercevoi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cène, cachée par le mur, elles distinguaient mal, dans la nuit devenue n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'ont-elles donc au bout de ce bâton? demanda Cécile, qui s'était enhard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qu'à regard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cie et Jeanne déclarèrent que ce devait être une peau de lap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, non, murmura Mme Hennebeau, ils auront pillé la charcuterie, on dirai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bris de porc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 ce moment, elle tressaillit et elle se tut. Mme Grégoire lui avait donné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p de genou. Toutes deux restèrent béantes. Ces demoiselles, très pâles,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stionnaient plus, suivaient de leurs grands yeux cette vision rouge, au fo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ténèb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de nouveau brandit la hache. Mais le malaise ne se dissipait pas,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davre à présent barrait la route et protégeait la boutique. Beaucoup av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culé. C'était comme un assouvissement qui les apaisait tous. Maheu demeu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mbre, lorsqu'il entendit une voix lui dire à l'oreille de se sauver. Il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tourna, il reconnut Catherine, toujours dans son vieux paletot d'homme, noi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aletante. D'un geste, il la repoussa. Il ne voulait pas l'écouter, il menaç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battre. Alors, elle eut un geste de désespoir, elle hésita, puis cour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rs Etie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Sauve-toi, sauve-toi, voilà les gendarm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 aussi la chassait, l'injuriait, en sentant remonter à ses joues le sang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ifles qu'il avait reçues. Mais elle ne se rebutait pas, elle l'obligeai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ter la hache, elle l'entraînait par les deux bras, avec une for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rrésisti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and je te dis que voilà les gendarmes!... Ecoute-moi donc. C'est Chaval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st allé les chercher et qui les amène, si tu veux savoir. Moi, ça m'a dégoûté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 suis venue... Sauve-toi, je ne veux pas qu'on te pre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Catherine l'emmena, à l'instant où un lourd galop ébranlait au loin le pav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 de suite, un cri éclata: "Les gendarmes! les gendarmes!" Ce fu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bâcle, un sauve-qui-peut si éperdu, qu'en deux minutes la route se trouv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ibre, absolument nette, comme balayée par un ouragan. Le cadavre de Maigra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sait seul une tache d'ombre sur la terre blanche. Devant l'estaminet Tis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n'était resté que Rasseneur, qui, soulagé, la face ouverte, applaudissai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facile victoire des sabres; tandis que, dans Montsou désert, éteint,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lence des façades closes, les bourgeois, la sueur à la peau, n'osant risqu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oeil, claquaient des dents. La plaine se noyait sous l'épaisse nuit, il n'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plus que les hauts fourneaux et les fours à coke incendiés au fond du cie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gique. Pesamment, le galop des gendarmes approchait, ils débouchèrent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on les distinguât, en une masse sombre. Et, derrière eux, confiée à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rde, la voiture du pâtissier de Marchiennes arrivait enfin, une carriole d'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uta un marmiton, qui se mit d'un air tranquille à déballer les croûte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l-au-v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XIEME PARTIE - VI, 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première quinzaine de février s'écoula encore, un froid noir prolongea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r hiver, sans pitié des misérables. De nouveau, les autorités avaient batt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routes: le préfet de Lille, un procureur, un général. Et les gendar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avaient pas suffi, de la troupe était venue occuper Montsou, tout un régim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t les hommes campaient de Beaugnies à Marchiennes. Des postes armés gard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puits, il y avait des soldats devant chaque machine. L'hôtel du directeu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Chantiers de la Compagnie, jusqu'aux maisons de certains bourgeo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taient hérissés de baïonnettes. On n'entendait plus, le long du pavé,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sage lent des patrouilles. Sur le terri du Voreux, continuellement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ntinelle restait plantée, comme une vigie au- dessus de la plaine rase,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coup de vent glacé qui soufflait là- haut; et, toutes les deux heures, ain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en pays ennemi, retentissaient les cris de fac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i vive?... Avancez au mot de ralliement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travail n'avait repris nulle part. Au contraire, la grève s'était aggravé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èvecoeur, Mirou, Madeleine arrêtaient l'extraction, comme le Voreux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utry-Cantel et la Victoire perdaient de leur monde chaque matin;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int-Thomas, jusque-là indemne, des hommes manquaient. C'était maintenan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bstination muette, en face de ce déploiement de force, dont s'exaspé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orgueil des mineurs. Les corons semblaient déserts, au milieu des champ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etteraves. Pas un ouvrier ne bougeait, à peine en rencontrait-on un par hasard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solé, le regard oblique, baissant la tête devant les pantalons rouges. Et, s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grande paix morne, dans cet entêtement passif, se butant contr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usils, il y avait la douceur menteuse, l'obéissance forcée et patient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uves en cage, les yeux sur le dompteur, prêts à lui manger la nuque, s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rnait le dos. La Compagnie, que cette mort du travail ruinait, par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mbaucher des mineurs du Borinage, à la frontière belge; mais elle n'o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int; de sorte que la bataille en restait là, entre les charbonnier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nfermaient chez eux, et les fosses mortes, gardées par la troup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s le lendemain de la journée terrible, cette paix s'était produite, d'un coup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chant une panique telle, qu'on faisait le plus de silence possible su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gâts et les atrocités. L'enquête ouverte établissait que Maigrat était mor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 chute, et l'affreuse mutilation du cadavre demeurait vague, entourée déj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e légende. De son côté, la Compagnie n'avouait pas les dommages souffert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 plus que les Grégoire ne se souciaient de compromettre leur fille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candale d'un procès, où elle devrait témoigner. Cependant, quelq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rrestations avaient eu lieu, des comparses comme toujours, imbéciles et ahur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sachant rien. Par erreur, Pierron était allé, les menottes aux poignet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qu'à Marchiennes, ce dont les camarades riaient encore. Rasseneur, égalem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failli être emmené entre deux gendarmes. On se contentait, à la Directi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dresser des listes de renvoi, on rendait les livrets en masse: Maheu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çu le sien, Levaque aussi, de même que trente-quatre de leurs camarades,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ul coron des Deux-Cent-Quarante. Et toute la sévérité retombait sur Etien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paru depuis le soir de la bagarre, et qu'on cherchait, sans pouvoir retrouv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 trace. Chaval, dans sa haine, l'avait dénoncé, en refusant de nomme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tres, supplié par Catherine qui voulait sauver ses parents. Les jour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saient, on sentait que rien n'était fini, on attendait la fin, la poitr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ppressée d'un malai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 Montsou, dès lors, les bourgeois s'éveillèrent en sursaut chaque nuit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reilles bourdonnantes d'un tocsin imaginaire, les narines hantées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anteur de poudre. Mais ce qui acheva de leur fêler le crâne, ce fut un prô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eur nouveau curé, l'abbé Ranvier, ce prêtre maigre aux yeux de braise roug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succédait à l'abbé Joire. Comme on était loin de la discrétion sourian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lui-ci, de son unique soin d'homme gras et doux à vivre en paix avec tou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de! Est-ce que l'abbé Ranvier ne s'était pas permis de prendre la défens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bominables brigands en train de déshonorer la région? Il trouvait des excu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x scélératesses des grévistes, il attaquait violemment la bourgeoisie,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quelle il rejetait toutes les responsabilités. C'était la bourgeoisie qui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possédant l'Eglise de ses libertés antiques pour en mésuser elle-même,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t de ce monde un lieu maudit d'injustice et de souffrance; c'était ell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longeait les malentendus, qui poussait à une catastrophe effroyable, par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théisme, par son refus d'en revenir aux croyances, aux traditions fratern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premiers chrétiens. Et il avait osé menacer les riches, il les avait avert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, s'ils s'entêtaient davantage à ne pas écouter la voix de Dieu, sûr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eu se mettrait du côté des pauvres: il reprendrait leurs fortunes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ouisseurs incrédules, il les distribuerait aux humbles de la terre, po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iomphe de sa gloire. Les dévotes en tremblaient, le notaire déclarait qu'il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là du pire socialisme, tous voyaient le curé à la tête d'une band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andissant une croix, démolissant la société bourgeoise de 89, à grands coup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. Hennebeau, averti, se contenta de dire, avec un haussement d'épaules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S'il nous ennuie trop, l'évêque nous en débarrasser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pendant que la panique soufflait ainsi d'un bout à l'autre de la plai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habitait sous terre, au fond de Réquillart, le terrier à Jeanl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là qu'il se cachait, personne ne le croyait si proche, l'auda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nquille de ce refuge, dans la mine même, dans cette voie abandonnée du v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its, avait déjoué les recherches. En haut, les prunelliers et les aubépin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ssés parmi les charpentes abattues du beffroi, bouchaient le trou; on ne s'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isquait plus, il fallait connaître la manoeuvre, se pendre aux racine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rbier, se laisser tomber sans peur, pour atteindre les échelons soli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core; et d'autres obstacles le protégeaient, la chaleur suffocante du goyo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nt vingt mètres d'une descente dangereuse, puis le pénible glissement à pla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ntre, d'un quart de lieue, entre les parois resserrées de la galerie, ava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couvrir la caverne scélérate, emplie de rapines. Il y vivait au milieu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bondance, il y avait trouvé du genièvre, le reste de la morue sèche,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visions de toutes sortes. Le grand lit de foin était excellent, on ne sen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 un courant d'air, dans cette température égale, d'une tiédeur de b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ule, la lumière menaçait de manquer. Jeanlin qui s'était fait son pourvoyeu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ec une prudence et une discrétion de sauvage ravi de se moquer des gendarm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 apportait jusqu'à de la pommade, mais ne pouvait arriver à mettre la ma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 un paquet de chandel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ès le cinquième jour, Etienne n'alluma plus que pour manger. Les morceaux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saient pas, lorsqu'il les avalait dans la nuit. Cette nuit interminab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lète, toujours du même noir, était sa grande souffrance. Il avait b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rmir en sûreté, être pourvu de pain, avoir chaud, jamais la nuit n'avait pes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 lourdement à son crâne. Elle lui semblait être comme l'écrasement même de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nsées. Maintenant, voilà qu'il vivait de vols! Malgré ses théori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unistes, les vieux scrupules d'éducation se soulevaient, il se content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in sec, rognait sa portion. Mais comment faire? il fallait bien vivre,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âche n'était pas remplie. Une autre honte l'accablait, le remords d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vresse sauvage, du genièvre bu dans le grand froid, l'estomac vide, et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vait jeté sur Chaval, armé d'un couteau. Cela remuait en lui tout un inconn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épouvante, le mal héréditaire, la longue hérédité de soûlerie, ne tolér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 une goutte d'alcool sans tomber à la fureur homicide. Finirait-il donc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ssassin? Lorsqu'il s'était trouvé à l'abri, dans ce calme profond de la ter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is d'une satiété de violence, il avait dormi deux jours d'un sommeil de bru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orgée, assommée; et l'écoeurement persistait, il vivait moulu, la bouche amè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tête malade, comme à la suite de quelque terrible noce. Une semaine s'écoula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Maheu, avertis, ne purent envoyer une chandelle: il fallut renoncer à 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lair, même pour mang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tenant, durant des heures, Etienne demeurait allongé sur son foin. Des idé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agues le travaillaient, qu'il ne croyait pas avoir. C'était une sensatio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périorité qui le mettait à part des camarades, une exaltation de sa person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mesure qu'il s'instruisait. Jamais il n'avait tant réfléchi, il se demand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quoi son dégoût, le lendemain de la furieuse course au travers des fosses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il n'osait se répondre, des souvenirs le répugnaient; la bassess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voitises, la grossièreté des instincts, l'odeur de toute cette misère secou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 vent. Malgré le tourment des ténèbres, il en arrivait à redouter l'heure 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rentrerait au coron. Quelle nausée, ces misérables en tas, vivant au baqu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un! Pas un avec qui causer politique sérieusement, une existence de bétail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jours le même air empesté d'oignon où l'on étouffait! Il voulait leur élarg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ciel, les élever au bien-être et aux bonnes manières de la bourgeoisie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sant d'eux les maîtres; mais comme ce serait long! et il ne se sentait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courage d'attendre la victoire, dans ce bagne de la faim. Lentement,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anité d'être leur chef, sa préoccupation constante de penser à leur place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gageaient, lui soufflaient l'âme d'un de ces bourgeois qu'il exécr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anlin, un soir, apporta un bout de chandelle, volé dans la lanterne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ulier; et ce fut un grand soulagement pour Etienne. Lorsque les ténèb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nissaient par l'hébéter, par lui peser sur le crâne à le rendre fou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lumait un instant; puis, dès qu'il avait chassé le cauchemar, il éteign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re de cette clarté nécessaire à sa vie, autant que le pain. Le sile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rdonnait à ses oreilles, il n'entendait que la fuite d'une bande de rats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aquement des vieux boisages, le petit bruit d'une araignée filant sa toile.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yeux ouverts dans ce néant tiède, il retournait à son idée fixe, à c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camarades faisaient là-haut. Une détection de sa part lui aurait paru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rnière des lâchetés. S'il se cachait ainsi, c'était pour rester libre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seiller et agir. Ses longues songeries avaient fixé son ambition: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ttendant mieux, il aurait voulu être Pluchart, lâcher le travail, travaill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iquement à la politique, mais seul, dans une chambre propre, sous le prétex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les travaux de tête absorbent la vie entière et demandent beaucoup de cal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 commencement de la seconde semaine, l'enfant lui ayant dit que les gendar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croyaient passé en Belgique, Etienne osa sortir de son trou, dès la nu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mbée. Il désirait se rendre compte de la situation, voir si l'on de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ntêter davantage. Lui, pensait la partie compromise; avant la grève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utait du résultat, il avait simplement cédé aux faits; et, maintenant, ap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être grisé de rébellion, il revenait à ce premier doute, désespérant de fa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éder la Compagnie. Mais il ne se l'avouait pas encore, une angoiss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rturait, lorsqu'il songeait aux misères de la défaite, à toute cette lour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ponsabilité de souffrance qui pèserait sur lui. La fin de la grèv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était-ce pas la fin de son rôle, son ambition par terre, son existe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tombant à l'abrutissement de la mine et aux dégoûts du coron? Et, honnêtem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bas calculs de mensonge, il s'efforçait de retrouver sa foi, de se prouv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la résistance restait possible, que le capital allait se détruire lui-mêm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ant l'héroïque suicide du trava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en effet, dans le pays entier, un long retentissement de ruines.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uit, lorsqu'il errait par la campagne noire, ainsi qu'un loup hors de son bo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croyait entendre les effondrements des faillites, d'un bout de la plain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utre. Il ne longeait plus, au bord des chemins, que des usines fermé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rtes, dont les bâtiments pourrissaient sous le ciel blafard. Les sucreri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tout avaient souffert; la sucrerie Hoton, la sucrerie Fauvelle, après a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duit le nombre de leurs ouvriers, venaient de crouler tour à tour. A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noterie Dutilleul, la dernière meule s'était arrêtée le deuxième samedi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is, et la corderie Bleuze pour les câbles de mine se trouvait définitiv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uée par le chômage. Du côté de Marchiennes, la situation s'aggravait cha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our: tous les feux éteints à la verrerie Gagebois, des renvois continuels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teliers de construction Sonneville, un seul des trois hauts fourneaux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rges allumé, pas une batterie des fours à coke ne brûlant à l'horizon.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ève des charbonniers de Montsou, née de la crise industrielle qui empi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puis deux ans, l'avait accrue, en précipitant la débâcle. Aux caus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ffrance, l'arrêt des commandes de l'Amérique, l'engorgement des capit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mmobilisés dans un excès de production, se joignait maintenant le man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mprévu de la houille, pour les quelques chaudières qui chauffaient encore; e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à, était l'agonie suprême, ce pain des machines que les puits ne fourniss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. Effrayée devant le malaise général, la Compagnie, en diminuant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xtraction et en affamant ses mineurs, s'était fatalement trouvée, dès la fi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cembre, sans un morceau de charbon sur le carreau de ses fosses. Tout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nait, le fléau soufflait de loin, une chute en entraînait une autre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dustries se culbutaient en s'écrasant, dans une série si rapid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tastrophes, que les contrecoups retentissaient jusqu'au fond des cit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isines, Lille, Douai, Valenciennes, où des banquiers en fuite ruinaien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mil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vent, au coude d'un chemin, Etienne s'arrêtait, dans la nuit glacée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couter pleuvoir les décombres. Il respirait fortement les ténèbres, une joi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éant le prenait, un espoir que le jour se lèverait sur l'extermination du v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de, plus une fortune debout, le niveau égalitaire passé comme une faux,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s du sol. Mais les fosses de la Compagnie surtout l'intéressaient, dans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ssacre. Il se remettait en marche, aveuglé d'ombre, il les visitait les u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rès les autres, heureux quand il apprenait quelque nouveau dommage.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boulements continuaient à se produire, d'une gravité croissante, à mesur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bandon des voies se prolongeait. Au-dessus de la galerie nord de Miro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ffaissement du sol gagnait tellement, que la route de Joiselle, sur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cours de cent mètres, s'était engloutie, comme dans la secousse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emblement de terre; et la Compagnie, sans marchander, payait leurs champ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parus aux propriétaires, inquiète du bruit soulevé autour de ces accide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èvecoeur et Madeleine, de roche très ébouleuse, se bouchaient de plus en pl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parlait de deux porions ensevelis à la Victoire; un coup d'eau avait inond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utry- Cantel; il faudrait murailler un kilomètre de galerie à Saint-Thomas, 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bois, mal entretenus, cassaient de toutes parts. C'étaient ainsi, d'heur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ure, des frais énormes, des brèches ouvertes dans les dividende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tionnaires, une rapide destruction des fosses, qui devait finir, à la long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 manger les fameux deniers de Montsou, centuplés en un sièc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devant ces coups répétés, l'espoir renaissait chez Etienne, il finis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 croire qu'un troisième mois de résistance achèverait le monstre, la bê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sse et repue, accroupie là-bas comme une idole, dans l'inconnu 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bernacle. Il savait qu'à la suite des troubles de Montsou, une vive émo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tait emparée des journaux de Paris, toute une polémique violente entr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uilles officieuses et les feuilles de l'opposition, des récits terrifiant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l'on exploitait surtout contre l'Internationale, dont l'empire prenait peu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rès l'avoir encouragée; et, la Régie n'osant plus faire la sourde orei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 des régisseurs avaient daigné venir pour une enquête, mais d'un ai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gret, sans paraître s'inquiéter du dénouement, si désintéressés, que tr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ours après ils étaient repartis, en déclarant que les choses allaient le m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monde. Pourtant, on lui affirmait d'autre part que ces messieurs, durant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éjour, siégeaient en permanence, déployaient une activité fébrile, enfonc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des affaires dont personne autour d'eux ne soufflait mot. Et il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cusait de jouer la confiance, il arrivait à traiter leur départ de fu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ffolée, certain maintenant du triomphe, puisque ces terribles hommes lâch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Etienne, la nuit suivante, désespéra de nouveau. La Compagnie avai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ins trop forts pour qu'on les lui cassât si aisément: elle pouvait perdr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llions, ce serait plus tard sur les ouvriers qu'elle les rattraperait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gnant leur pain. Cette nuit-là, ayant poussé jusqu'à Jean-Bart, il devina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érité, quand un surveillant lui conta qu'on parlait de céder Vandame à Montso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, disait-on, chez Deneulin, une misère pitoyable, la misère des rich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père malade d'impuissance, vieilli par le souci de l'argent, les fi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ttant au milieu des fournisseurs, tâchant de sauver leurs chemises.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ffrait moins dans les corons affamés que dans cette maison de bourgeois, 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on se cachait pour boire de l'eau. Le travail n'avait pas repris à Jean-Bar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il avait fallu remplacer la pompe de Gaston- Marie; sans compter que, malgr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e la hâte mise, un commencement d'inondation s'était produit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écessitait de grandes dépenses. Deneulin venait de risquer enfin sa deman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emprunt de cent mille francs aux Grégoire, dont le refus, atten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illeurs, l'avait achevé: s'ils refusaient, c'était par affection, afin de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viter une lutte impossible; et ils lui donnaient le conseil de vendre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ait toujours non, violemment. Cela l'enrageait de payer les frai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ève, il espérait d'abord en mourir, le sang à la tête, le cou étrangl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poplexie. Puis, que faire? il avait écouté les offres. On le chicanait,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préciait cette proie superbe, ce puits réparé, équipé à neuf, où le man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vances paralysait seul l'exploitation. Bien heureux encore s'il en tir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oi désintéresser ses créanciers. Il s'était, pendant deux jours, débatt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tre les régisseurs campés à Montsou, furieux de la façon tranquille dont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busaient de ses embarras, leur criant jamais, de sa voix retentissante.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ffaire en restait là, ils étaient retournés à Paris attendre patiemment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rnier râle. Etienne flaira cette compensation aux désastres, repri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couragement devant la puissance invincible des gros capitaux, si forts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taille, qu'ils s'engraissaient de la défaite en mangeant les cadavre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tits, tombés à leur cô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lendemain, heureusement, Jeanlin lui apporta une bonne nouvelle. Au Voreux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cuvelage du puits menaçait de crever, les eaux filtraient de tous les joints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'on avait dû mettre une équipe de charpentiers à la réparation, en gran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â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que-là, Etienne avait évité le Voreux, inquiété par l'éternelle silhou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ire de la sentinelle, plantée sur le terri, au-dessus de la plaine. On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vait l'éviter, elle dominait, elle était, en l'air, comme le drapeau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giment. Vers trois heures du matin, le ciel devint sombre, il se rendit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sse, où des camarades lui expliquèrent le mauvais état du cuvelage: même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dée était qu'il y avait urgence à le refaire en entier, ce qui aurait arrê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xtraction pendant trois mois. Longtemps, il rôda écoutant les maillet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rpentiers taper dans le puits. Cela lui réjouissait le coeur, cette pla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 fallait pans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 petit jour, lorsqu'il rentra, il retrouva la sentinelle sur le terri.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is, elle le verrait certainement. Il marchait, en songeant à ces soldats, pr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e peuple, et qu'on armait contre le peuple. Comme le triomph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volution serait devenu facile, si l'armée s'était brusquement déclarée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! Il suffisait que l'ouvrier, que le paysan, dans les casernes, se souvî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son origine. C'était le péril suprême, la grande épouvante, dont les de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bourgeois claquaient, quand ils pensaient à une défection possibl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pes. En deux heures, ils seraient balayés, exterminés, avec les jouissan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es abominations de leur vie inique. Déjà, l'on disait que des régime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iers se trouvaient infectés de socialisme. Etait- ce vrai? la justi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lait-elle venir, grâce aux cartouches distribuées par la bourgeoisie? E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utant à un autre espoir, le jeune homme rêvait que le régiment dont les pos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rdaient les fosses, passait à la grève, fusillait la Compagnie en bloc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nait enfin la mine aux mine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s'aperçut alors qu'il montait sur le terri, la tête bourdonnante de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flexions. Pourquoi ne causerait-il pas avec ce soldat? Il saurait la cou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ses idées. D'un air indifférent, il continuait de s'approcher, comme s'il eû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lané les vieux bois, restés dans les déblais. La sentinelle demeurait immobi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Hein? camarade, un fichu temps! dit enfin Etienne. Je crois que nous all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oir de la nei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un petit soldat, très blond, avec une douce figure pâle, criblé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ches de rousseur. Il avait, dans sa capote, l'embarras d'une recr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tout de même, je crois, murmura-t-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de ses yeux bleus, il regardait longuement le ciel livide, cette aub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umée, dont la suie pesait comme du plomb, au loin, sur la pla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'ils sont bêtes de vous planter là, à vous geler les os! continua Etie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 l'on ne dirait pas que l'on attend les Cosaques!... Avec ça, il souff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jours un vent, ici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petit soldat grelottait sans se plaindre. Il y avait bien une caban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ierres sèches, où le vieux Bonnemort s'abritait, par les nuits d'ouragan; ma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consigne étant de ne pas quitter le sommet du terri, le soldat n'en bouge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, les mains si raides de froid, qu'il ne sentait plus son arme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partenait au poste de soixante hommes qui gardait le Voreux; et, comm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uelle faction revenait fréquemment, il avait failli déjà y rester, les pied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rts. Le métier voulait ça, une obéissance passive achevait de l'engourdir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pondait aux questions par des mots bégayés d'enfant qui somme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ainement, pendant un quart d'heure, Etienne tâcha de le faire parler s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litique. Il disait oui, il disait non, sans avoir l'air de comprendre;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marades racontaient que le capitaine était républicain; quant à lui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avait pas d'idée, ça lui était égal. Si on lui commandait de tirer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irerait, pour n'être pas puni. L'ouvrier l'écoutait, saisi de la hain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uple contre l'armée, contre ces frères dont on changeait le coeur, en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llant un pantalon rouge au derri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lors, vous vous nommez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u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t d'où êtes-vou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e Plogof, là-b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 hasard, il avait allongé le bras. C'était en Bretagne, il n'en savai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vantage. Sa petite figure pâle s'animait, il se mit à rire, réchauff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'ai ma mère et ma soeur. Elles m'attendent bien sûr. Ah! ce ne sera pas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main... Quand je suis parti, elles m'ont accompagné jusqu'à Pont-l'Abbé.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ions pris le cheval aux Lepalmec, il a failli se casser les jambes en ba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descente d'Audierne. Le cousin Charles nous attendait avec des sauciss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les femmes pleuraient trop, ça nous restait dans la gorge... Ah! mon Dieu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h! mon Dieu! comme c'est loin, chez nou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s yeux se mouillaient, sans qu'il cessât de rire. La lande déserte de Plogof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sauvage pointe du Raz battue des tempêtes, lui apparaissait dans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blouissement de soleil, à la saison rose des bruyè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ites donc, demanda-t-il, si je n'ai pas de punitions, est-ce que vous croy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on me donnera une permission d'un mois, dans deux an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Etienne parla de la Provence, qu'il avait quittée tout petit. Le j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andissait, des flocons de neige commençaient à voler dans le ciel terreux.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finit par être pris d'inquiétude, en apercevant Jeanlin qui rôdait au mili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ronces, l'air stupéfait de le voir là-haut. D'un geste, l'enfant le hél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 quoi bon ce rêve de fraterniser avec les soldats? Il faudrait des année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années encore, sa tentative inutile le désolait, comme s'il avait comp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ussir. Mais, brusquement, il comprit le geste de Jeanlin: on venait releve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ntinelle; et il s'en alla, il rentra en courant se terrer à Réquillart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eur crevé une fois de plus par la certitude de la défaite; pendant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min, galopant près de lui, accusait cette sale rosse de troupier d'a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pelé le poste pour tirer sur 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 sommet du terri, Jules était resté immobile, les regards perdus dans la nei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tombait. Le sergent s'approchait avec ses hommes, les cris réglementai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urent échangé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i vive?... Avancez au mot de ralliement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'on entendit les pas lourds repartir, sonnant comme en pays conquis. Malgr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jour grandissant, rien ne bougeait dans les corons, les charbonnier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isaient et s'enrageaient, sous la botte milita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, I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puis deux jours, la neige tombait; elle avait cessé le matin, une gel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tense glaçait l'immense nappe; et ce pays noir, aux routes d'encre, aux m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aux arbres poudrés des poussières de la houille, était tout blanc,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lancheur unique, à l'infini. Sous la neige, le coron des Deux-Cent-Quara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isait, comme disparu. Pas une fumée ne sortait des toitures. Les maisons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u, aussi froides que les pierres des chemins, ne fondaient pas l'épai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che des tuiles. Ce n'était plus qu'une carrière de dalles blanches,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aine blanche, une vision de village mort, drapé de son linceul. Le long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ues, les patrouilles qui passaient avaient seules laissé le gâchis boueux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 piétin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z les Maheu, la dernière pelletée d'escarbilles était brûlée depui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ille; et il ne fallait plus songer à la glane sur le terri, par ce terri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mps, lorsque les moineaux eux-mêmes ne trouvaient pas un brin d'herbe. Alzi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s'être entêtée, ses pauvres mains fouillant la neige, se mourait.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de avait dû l'envelopper dans un lambeau de couverture, en attenda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cteur Vanderhaghen, chez qui elle était allée deux fois déjà, sans pouvoi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contrer; la bonne venait cependant de promettre que Monsieur passerai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ron avant la nuit, et la mère guettait, debout devant la fenêtre, tandi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petite malade, qui avait voulu descendre, grelottait sur une chaise,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llusion qu'il faisait meilleur là, près du fourneau refroidi. Le v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nnemort, en face, les jambes reprises, semblait dormir. Ni Lénore ni Henr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étaient rentrés, battant les routes en compagnie de Jeanlin, pour demander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s. Au travers de la pièce nue, Maheu seul marchait pesamment, butait à cha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r contre le mur, de l'air stupide d'une bête qui ne voit plus sa cage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étrole aussi était fini; mais le reflet de la neige, au-dehors, restait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lanc, qu'il éclairait vaguement la pièce, malgré la nuit tomb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y eut un bruit de sabots, et la Levaque poussa la porte en coup de vent, ho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lle, criant dès le seuil à Maheud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lors, c'est toi qui as dit que je forçais mon logeur à me donner vingt sou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nd il couchait avec moi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utre haussa les épau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u m'embêtes, je n'ai rien dit... D'abord, qui t'a dit ça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n m'a dit que tu l'as dit, tu n'as pas besoin de savoir... Même tu as di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u nous entendais bien faire nos saletés derrière ta cloison, et que la cra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massait chez nous parce que j'étais toujours sur le dos... Dis encore que t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l'as pas dit, hein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que jour, des querelles éclataient, à la suite du continuel bavardag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mmes. Entre les ménages surtout qui logeaient porte à porte, les brouille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réconciliations étaient quotidiennes. Mais jamais une méchanceté si aigr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avait jetés les uns sur les autres. Depuis la grève, la faim exaspérai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ncunes, on avait le besoin de cogner: une explication entre deux commè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nissait par une tuerie entre les deux homm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tement, Levaque arrivait à son tour, en amenant de force Bouteloup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ici le camarade, qu'il dise un peu s'il a donné vingt sous à ma femme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cher avec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logeur, cachant sa douceur effarée dans sa grande barbe, protest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égayait.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h! ça, non, jamais rien, jamai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coup, Levaque devint menaçant, le poing sous le nez de Mah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u sais, ça ne me va pas. Quand on a une femme comme ça, on lui cass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ins... C'est donc que tu crois ce qu'elle a dit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is, nom de Dieu! s'écria Maheu, furieux d'être tiré de son accablem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est-ce que c'est encore que tous ces potins? Est-ce qu'on n'a pas assez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s misères? Fous-moi la paix ou je tape!... Et, d'abord, qui a dit que ma fe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vait dit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i l'a dit?... C'est la Pierronne qui l'a d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aheude éclata d'un rire aigu; et, revenant vers la Levaqu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c'est la Pierronne... Eh bien! je puis te dire ce qu'elle m'a dit, à m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i! elle m'a dit que tu couchais avec tes deux hommes, l'un dessous et l'au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su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ès lors, il ne fut plus possible de s'entendre. Tous se fâchaient, les Leva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voyaient comme réponse aux Maheu que la Pierronne en avait dit bien d'aut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 leur compte, et qu'ils avaient vendu Catherine, et qu'ils s'étaient pourr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semble, jusqu'aux petits, avec une saleté prise par Etienne au Volca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lle a dit ça, elle a dit ça, hurla Maheu. C'est bon! j'y vais, moi, et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dit qu'elle l'a dit, je lui colle ma main sur la gueu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s'était élancé dehors, les Levaque le suivirent pour témoigner, tandi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teloup, ayant horreur des disputes, rentrait furtivement. Allumée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xplication, la Maheude sortait aussi, lorsqu'une plainte d'Alzire la reti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croisa les bouts de la couverture sur le corps frissonnant de la peti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retourna se planter devant la fenêtre, les yeux perdus. Et ce médecin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arrivait pa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 la porte des Pierron, Maheu et les Levaque rencontrèrent Lydie, qui piéti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a neige. La maison était close, un filet de lumière passait par la fe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volet; et l'enfant répondit d'abord avec gêne aux questions: non, son pap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y était pas, il était allé au lavoir rejoindre la mère Brûlé, pour rappor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paquet de linge. Elle se troubla ensuite, refusa de dire ce que sa mama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sait. Enfin, elle lâcha tout, dans un rire sournois de rancune: sa mama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vait flanquée à la porte, parce que M. Dansaert était là, et qu'ell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mpêchait de causer. Celui-ci, depuis le matin, se promenait dans le coron,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 gendarmes, tâchant de racoler des ouvriers, pesant sur les faibl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nnonçant partout que, si l'on ne descendait pas le lundi au Voreux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agnie était décidée à embaucher des Borains. Et, comme la nuit tombait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renvoyé les gendarmes, en trouvant la Pierronne seule; puis, il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té chez elle à boire un verre de genièvre, devant le bon f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hut! taisez-vous, faut les voir! murmura Levaque, avec un ri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illardise. On s'expliquera tout à l'heure... Va-t'en, toi, petite garc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ydie recula de quelques pas, pendant qu'il mettait un oeil à la fente du vole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étouffa de petits cris, son échine se renflait, dans un frémissement. A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r, la Levaque regarda; mais elle dit, comme prise de coliques, que ça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goûtait. Maheu, qui l'avait poussée, voulant voir aussi, déclara qu'on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pour son argent. Et ils recommencèrent, à la file, chacun son coup d'oeil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insi qu'à la comédie. La salle, reluisante de propreté, s'égayait du grand feu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y avait des gâteaux sur la table, avec une grande bouteille et des verres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in, une vraie noce. Si bien que ce qu'ils voyaient là-dedans finissait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xaspérer les deux hommes, qui, en d'autres circonstances, en auraient rigol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x mois. Qu'elle se fît bourrer jusqu'à la gorge, les jupes en l'air,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rôle. Mais, nom de Dieu! est-ce que ce n'était pas cochon, de se payer ç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ant un si grand feu, et de se donner des forces avec des biscuits, lors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camarades n'avaient ni une lichette de pain, ni une escarbille de houill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'là papa! cria Lydie en se sauv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ierron revenait tranquillement du lavoir, le paquet de linge sur l'épaule.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suite, Maheu l'interpell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is donc, on m'a dit que ta femme avait dit que j'avais vendu Catherine e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us nous étions tous pourris à la maison... Et, chez toi, qu'est-ce qu'il t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ie, ta femme, le monsieur qui est en train de lui user la peau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ourdi, Pierron ne comprenait pas, lorsque la Pierronne, prise de peur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endant le tumulte des voix, perdit la tête au point d'entrebâiller la por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se rendre compte. On l'aperçut toute rouge, le corsage ouvert, la jup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core remontée, accrochée à la ceinture; tandis que, dans le fond, Dansaert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culottait éperdument. Le maître-porion se sauva, disparut, tremblant qu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eille histoire n'arrivât aux oreilles du directeur. Alors, ce fut un scanda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ffreux, des rires, des huées, des inju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oi qui dis toujours des autres qu'elles sont sales, criait la Levaque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ierronne, ce n'est pas étonnant que tu sois propre, si tu te fais récurer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chef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ça lui va, de parler! reprenait Levaque. En voilà une salope qui a di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 femme couchait avec moi et le logeur, l'un dessous et l'autre dessus!.. Ou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i, on m'a dit que tu l'as d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la Pierronne, calmée, tenait tête aux gros mots, très méprisante, dans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rtitude d'être la plus belle et la plus ri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'ai dit ce que j'ai dit, fichez-moi la paix, hein!... Est-ce que ça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garde, mes affaires, tas de jaloux qui nous en voulez, parce que nous mett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'argent à la caisse d'épargne! Allez, allez, vous aurez beau dire, mon mar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it bien pourquoi monsieur Dansaert était chez no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effet, Pierron s'emportait, détendait sa femme. La querelle tourna, on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ita de vendu, de mouchard, de chien de la Compagnie, on l'accusa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nfermer pour se gaver des bons morceaux, dont les chefs lui payaient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îtrises. Lui, répliquait, prétendait que Maheu lui avait glissé des mena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s sa porte, un papier où se trouvaient deux os de mort en croix, avec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ignard au-dessus. Et cela se termina forcément par un massacre entr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mmes, comme toutes les querelles de femmes, depuis que la faim enrageai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 doux. Maheu et Levaque s'étaient rués sur Perron à coups de poing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llut les sépar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sang coulait à flots du nez de son gendre, lorsque la Brûlé, à son tou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rriva du lavoir. Mise au courant, elle se contenta de dir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e cochon-là me déshono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rue redevint déserte, pas une ombre ne tachait la blancheur nue de la neige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e coron, retombé à son immobilité de mort, crevait de faim sous le froi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ten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t le médecin? demanda Maheu, en refermant la por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Pas venu, répondit la Maheude, toujours debout devant la fenê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es petits sont rentré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, pas rentré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 reprit sa marche lourde, d'un mur à l'autre, de son air de boeuf assomm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idi sur sa chaise, le père Bonnemort n'avait pas même levé la tête. Alzire n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 ne disait rien, tâchait de ne pas trembler, pour leur éviter de la peine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, malgré son courage à souffrir, elle tremblait si fort par moments, 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endait contre la couverture le frisson de son maigre corps de fill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firme; pendant que, de ses grands yeux ouverts, elle regardait au plafond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âle reflet des jardins tout blancs, qui éclairait la pièce d'une lueur de lu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, maintenant, l'agonie dernière, la maison vidée, tombée au dénu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nal. Les toiles des matelas avaient suivi la laine chez la brocanteuse; p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draps étaient partis, le linge, tout ce qui pouvait se vendre. Un soir,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vendu deux sous un mouchoir du grand-père. Des larmes coulaient, à cha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bjet du pauvre ménage dont il fallait se séparer, et la mère se lamen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core d'avoir emporté un jour, dans sa jupe, la boîte de carton rose, l'anc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deau de son homme, comme on emporterait un enfant, pour s'en débarrasser s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porte. Ils étaient nus, ils n'avaient plus à vendre que leur peau,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amée, si compromise, que personne n'en aurait donné un liard. Aussi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enaient-ils même pas la peine de chercher, ils savaient qu'il n'y avait rie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c'était la fin de tout, qu'ils ne devaient espérer ni une chandelle, ni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rceau de charbon, ni une pomme de terre; et ils attendaient d'en mourir,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se fâchaient que pour les enfants, car cette cruauté inutile les révolt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voir fichu une maladie à la petite, avant de l'étrangl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nfin, le voilà! dit la Maheu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forme noire passait devant la fenêtre. La porte s'ouvrit. Mais ce n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int le docteur Vanderhaghen, ils reconnurent le nouveau curé, l'abbé Ranvi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ne parut pas surpris de tomber dans cette maison morte, sans lumière,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u, sans pain. Déjà, il sortait de trois autres maisons voisines, alla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mille en famille, racolant des hommes de bonne volonté, ainsi que Dansae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ec ses gendarmes; et, tout de suite, il s'expliqua, de sa voix fiévreus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cta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Pourquoi n'êtes-vous pas venus à la messe dimanche, mes enfants? Vous av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rt, l'Eglise seule peut vous sauver... Voyons, promettez- moi de ven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manche proch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, après l'avoir regardé, s'était remis en marche, pesamment, sans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ole. Ce fut la Maheude qui répond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 la messe, monsieur le curé, pour quoi faire? Est-ce que le bon Dieu n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que pas de nous?... Tenez! qu'est-ce que lui a fait ma petite, qui est là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embler la fièvre? Nous n'avions pas assez de misère, n'est-ce pas? il fal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 me la rendît malade, lorsque je ne puis seulement lui donner une tass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isane chau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debout, le prêtre parla longuement. Il exploitait la grève, cette mis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ffreuse, cette rancune exaspérée de la faim, avec l'ardeur d'un missionna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prêche des sauvages, pour la gloire de sa religion. Il disait que l'Egli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t avec les pauvres, qu'elle ferait un jour triompher la justice, en appel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colère de Dieu sur les iniquités des riches. Et ce jour luirait bientôt, c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riches avaient pris la place de Dieu, en étaient arrivés à gouverner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eu, dans leur vol impie du pouvoir. Mais, si les ouvriers voulaient le jus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tage des biens de la terre, ils devaient s'en remettre tout de suite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s des prêtres, comme à la mort de Jésus les petits et les humbles s'é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oupés autour des apôtres. Quelle force aurait le pape, de quelle arm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poserait le clergé, lorsqu'il commanderait à la foule innombrabl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vailleurs! En une semaine, on purgerait le monde des méchants, on chasse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maîtres indignes, ce serait enfin le vrai règne de Dieu, chacun récompens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lon ses mérites, la loi du travail réglant le bonheur univers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aheude, qui l'écoutait, croyait entendre Etienne, aux veillées de l'autom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rsqu'il leur annonçait la fin de leurs maux Seulement, elle s'était toujo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éfiée des soutan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très bien, ce que vous racontez là, monsieur le curé, dit- elle.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est donc que vous ne vous accordez plus avec les bourgeois... Tous nos aut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urés dînaient à la Direction, et nous menaçaient du diable, dès que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mandions du p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recommença, il parla du déplorable malentendu entre l'Eglise et le peup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tenant, en phrases voilées, il frappait sur les curés des villes, su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vêques, sur le haut clergé, repu de jouissance, gorgé de domination, pactis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ec la bourgeoisie libérale, dans l'imbécillité de son aveuglement, sans 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c'était cette bourgeoisie qui le dépossédait de l'empire du monde.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livrance viendrait des prêtres de campagne, tous se lèveraient pour rétabl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royaume du Christ, avec l'aide des misérables; et il semblait être déjà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 tête, il redressait sa taille osseuse, en chef de bande, en révolutionna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'Evangile, les yeux emplis d'une telle lumière, qu'ils éclairaient la sa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bscure. Cette ardente prédication l'emportait en paroles mystiques, dep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ngtemps les pauvres gens ne le comprenaient pl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Il n'y a pas besoin de tant de paroles, grogna brusquement Maheu, vous auri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eux fait de commencer par nous apporter un p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enez dimanche à la messe, s'écria le prêtre, Dieu pourvoira à tout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il s'en alla, il entra catéchiser les Levaque à leur tour, si haut dans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êve du triomphe final de l'Eglise, ayant pour les faits un tel dédain,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rait ainsi les corons, sans aumônes, les mains vides au travers d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rmée mourant de faim, en pauvre diable lui- même qui regardait la souffra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l'aiguillon du sal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 marchait toujours, on n'entendait que cet ébranlement régulier, do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lles tremblaient. Il y eut un bruit de poulie mangée de rouille, le v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nnemort cracha dans la cheminée froide. Puis, la cadence des pas recommenç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zire, assoupie par la fièvre, s'était mise à délirer à voix basse, ri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oyant qu'il faisait chaud et qu'elle jouait au sole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Sacré bon sort! murmura la Maheude, après lui avoir touché les joues, la voil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brûle à présent... Je n'attends plus ce cochon, les brigands lui aur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fendu de ven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parlait du docteur et de la Compagnie. Pourtant, elle eut une exclama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joie, en voyant la porte s'ouvrir de nouveau. Mais ses bras retombèrent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ta toute droite, le visage somb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Bonsoir, dit à demi-voix Etienne, lorsqu'il eut soigneusement refermé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r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vent, il arrivait ainsi, à la nuit noire. Les Maheu, dès le second jou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ent appris sa retraite. Mais ils gardaient le secret, personne dans le cor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savait au juste ce qu'était devenu le jeune homme. Cela l'entourait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égende. On continuait à croire en lui, des bruits mystérieux couraient: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lait reparaître avec une armée, avec des caisses pleines d'or; et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jours l'attente religieuse d'un miracle, l'idéal réalisé, l'entrée brus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a cité de justice qu'il leur avait promise. Les uns disaient l'avoir vu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nd d'une calèche, en compagnie de trois messieurs, sur la rou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rchiennes; d autres affirmaient qu'il était encore pour deux jours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ngleterre. A la longue, cependant, la méfiance commençait? des farc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ccusaient de se cacher dans une cave, ou la Mouquette lui tenait chaud; c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liaison connue lui avait fait du tort. C'était, au milieu de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pularité, une lente désaffection, la sourde poussée des convaincus pri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sespoir, et dont le nombre, peu à peu, devait gross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el chien de temps! ajouta-t-il. Et vous, rien de nouveau, toujours de p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pire?... On m'a dit que le petit Négrel était parti en Belgique chercher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rains. Ah! nom de Dieu, nous sommes fichus, si c'est vrai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frisson l'avait saisi, en entrant dans cette pièce glacée et obscure, où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yeux durent s'accoutumer pour voir les malheureux, qu'il y devinait, à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doublement d'ombre. Il éprouvait cette répugnance, ce malaise de l'ouvr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rti de sa classe, affiné par l'étude, travaillé par l'ambition. Quelle misè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'odeur, et les corps en tas, et la pitié affreuse qui le serrait à la gorg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spectacle de cette agonie le bouleversait à un tel point qu'il cherchai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oles, pour leur conseiller la soumiss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, violemment, Maheu s'était planté devant lui cria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es Borains! ils n'oseront pas, les jean-foutre!.. Qu'ils fassent don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cendre des Borains, s'ils veulent que nous démolissions les foss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air de gêne, Etienne expliqua qu'on ne pourrait pas bouger, que les solda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gardaient les fosses protégeraient la descente des ouvriers belges. Et Mah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rrait les poings, irrité surtout, comme il disait, d'avoir ces baïonnet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e dos. Alors, les charbonniers n'étaient plus les maîtres chez eux? on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itait donc en galériens, pour les forcer au travail, le fusil chargé?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imait son puits, ça lui faisait une grosse peine de n'y être pas descen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puis deux mois. Aussi voyait-il rouge, à l'idée de cette injure, de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rangers qu'on menaçait d'y introduire. Puis, le souvenir qu'on lui avait ren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 livret, lui creva le co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e ne sais pas pourquoi je me fâche, murmura-t-il. Moi, je n'en suis plus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 baraque... Quand ils m'auront chassé d'ici, je pourrai bien crever s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u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aisse donc! dit Etienne. Si tu veux, ils te le reprendront demain, t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ivret. On ne renvoie pas les bons ouvrie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s'interrompit, étonné d'entendre Alzire, qui riait doucement, dans le dél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sa fièvre. Il n'avait encore distingué que l'ombre raidie du père Bonnemor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cette gaieté d'enfant malade l'effrayait. C'était trop, cette fois, Si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tits se mettaient à en mourir. La voix tremblante, il se décid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yons, ça ne peut pas durer, nous sommes foutus... Il faut se rend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aheude, immobile et silencieuse jusque-là, éclata tout d'un coup, lui cri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a face, en le tutoyant et en jurant comme un homm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'est-ce que tu dis? C'est toi qui dis ça, nom de Dieu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voulut donner des raisons, mais elle ne le laissait point parl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e répète pas, nom de Dieu! ou, toute femme que je suis, je te flanque ma ma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 la figure... Alors, nous aurions crevé pendant deux mois, j'aurais vendu m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énage, mes petits en seraient tombés malades, et il n'y aurait rien de fait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njustice recommencerait!... Ah! vois-tu, quand je songe à ça, le san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'étouffe. Non! non! moi, je brûlerais tout, je tuerais tout maintenant, plutô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de me rend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désigna Maheu dans l'obscurité, d'un grand geste menaç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coute ça, si mon homme retourne à la fosse, c'est moi qui l'attendrai s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ute, pour lui cracher au visage et le traiter de lâch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ne la voyait pas, mais il sentait une chaleur, comme une haleine de bê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boyante; et il avait reculé, saisi, devant cet enragement qui était son oeuv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la trouvait si changée, qu'il ne la reconnaissait plus, de tant de sage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trefois, lui reprochant sa violence, disant qu'on ne doit souhaiter la mor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rsonne, puis à cette heure refusant d'entendre la raison, parlant de tue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de. Ce n'était plus lui, c'était elle qui causait politique, qui vou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layer d'un coup les bourgeois, qui réclamait la république et la guilloti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débarrasser la terre de ces voleurs de riches, engraissés du travail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urt-de-faim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de mes dix doigts, je les écorcherais... En voilà assez, peut-être! no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r est venu, tu le disais toi-même... Quand je pense que le père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and-père, le père du grand-père, tous ceux d'auparavant, ont souffert c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us souffrons, et que nos fils, les fils de nos fils le souffriront encore, ç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 rend folle, je prendrais un couteau... L'autre jour, nous n'en avons pas f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ssez. Nous aurions dû foutre Montsou par terre, jusqu'à la dernière brique. E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u ne sais pas? je n'ai qu'un regret, c'est de n'avoir pas laissé le v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rangler la fille de la Piolaine... On laisse bien la faim étrangler 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tits, à moi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s paroles tombaient comme des coups de hache, dans la nuit. L'horizon ferm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avait pas voulu s'ouvrir, l'idéal impossible tournait en poison, au fond de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âne fêlé par la doul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us m'avez mal compris, put encore dire Etienne, qui battait en retraite.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rait arriver à une entente avec la Compagnie: je sais que les puits souff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eaucoup, sans doute elle consentirait à un arrang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, rien du tout! hurla-t-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tement, Lénore et Henri, qui rentraient, arrivaient les mains vides.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sieur leur avait bien donné deux sous; mais, comme la soeur allonge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jours des coups de pied au petit frère, les deux sous étaient tombés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ige; et, Jeanlin s'étant mis à les chercher avec eux, on ne les avait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trouvé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ù est-il, Jeanlin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man, il a filé, il a dit qu'il avait des affai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écoutait, le coeur fendu. Jadis, elle menaçait de les tuer, s'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ndaient jamais la main. Aujourd'hui, elle les envoyait elle-même su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utes, elle parlait d'y aller tous, les dix mille charbonniers de Montso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enant le bâton et la besace des vieux pauvres, battant le pays épouvan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l'angoisse grandit encore, dans la pièce noire. Les mioches rentr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ec la faim, ils voulaient manger, pourquoi ne mangeait-on pas? et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ognèrent, se traînèrent, finirent par écraser les pieds de leur so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rante, qui eut un gémissement. Hors d'elle, la mère les gifla, au hasard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énèbres. Puis, comme ils criaient plus fort en demandant du pain, elle fond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larmes, tomba assise sur le carreau, les saisit d'une seule étreinte, eux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petite infirme; et, longuement, ses pleurs coulèrent, dans une déte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rveuse qui la laissait molle, anéantie, bégayant à vingt reprises la mê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hrase, appelant la mort: "Mon Dieu, pourquoi ne nous prenez-vous pas? mon Die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enez-nous par pitié, pour en finir!" Le grand-père gardait son immobilit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eil arbre tordu sous la pluie et le vent, tandis que le père marchait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minée au buffet, sans tourner la tê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la porte s'ouvrit, et cette fois c'était le docteur Vanderhaghe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iable! dit-il, la chandelle ne vous abîmera pas la vue... Dépêchons, je s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ess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insi qu'à l'ordinaire, il grondait, éreinté de besogne. Il avait heureus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allumettes, le père dut en enflammer six, une à une, et les tenir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 pût examiner la malade. Déballée de sa couverture, elle grelottait s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lueur vacillante, d'une maigreur d'oiseau agonisant dans la neige,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étive qu'on ne voyait plus que sa bosse. Elle souriait pourtant, d'un sour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garé de moribonde, les yeux très grands, tandis que ses pauvres main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ispaient sur sa poitrine creuse. Et, comme la mère, suffoquée, demandait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raisonnable de prendre, avant elle, la seule enfant qui l'aidâ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énage, si intelligente, si douce, le docteur se fâch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iens! la voilà qui passe... Elle est morte de faim, ta sacrée gamine. Et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est pas la seule, j'en ai vu une autre, à côté... Vous m'appelez tous, je n'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ux rien, c'est de la viande qu'il faut pour vous guér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, les doigts brûlés, avait lâché l'allumette; et les ténèbres retombè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 le petit cadavre encore chaud. Le médecin était reparti en courant. Etie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entendait plus dans la pièce noire que les sanglots de la Maheude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pétait son appel de mort, cette lamentation lugubre et sans fin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on Dieu, c'est mon tour, prenez-moi!... Mon Dieu, prenez mon homme, pren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autres, par pitié, pour en finir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, II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 dimanche-là, dès huit heures, Souvarine resta seul dans la sal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vantage, à sa place accoutumée, la tête contre le mur. Plus un charbonnier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vait où prendre les deux sous d'une chope, jamais les débits n'avaient 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ins de clients. Aussi Mme Rasseneur, immobile au comptoir, gardait-elle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lence irrité; pendant que Rasseneur, debout devant la cheminée de fon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mblait suivre, d'un air réfléchi, la fumée rousse du charb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usquement, dans cette paix lourde des pièces trop chauffées, trois peti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ps secs, tapés contre une vitre de la fenêtre, firent tourner la têt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varine. Il se leva, il avait reconnu le signal dont plusieurs fois déj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s'était servi pour l'appeler, lorsqu'il le voyait du dehors fumant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igarette, assis à une table vide. Mais, avant que le machineur eût gagné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rte, Rasseneur l'avait ouverte; et, reconnaissant l'homme qui était là,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clarté de la fenêtre, il lui disai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st-ce que tu as peur que je ne te vende?... Vous serez mieux pour causer ic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sur la rou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entra. Mme Rasseneur lui offrit poliment une chope, qu'il refusa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este. Le cabaretier ajoutai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Il y a longtemps que j'ai deviné où tu te caches. Si j'étais un mouchard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s amis le disent, je t'aurais depuis huit jours envoyé les gendarm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u n'as pas besoin de te défendre, répondit le jeune homme, je sais que t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as jamais mangé de ce pain-là... On peut ne pas avoir les mêmes idée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stimer tout de mê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e silence régna de nouveau. Souvarine avait repris sa chaise, le dos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uraille, les yeux perdus sur la fumée de sa cigarette; mais ses doigts fébri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ent agités d'une inquiétude, il les promenait le long de ses genoux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rchant le poil tiède de Pologne, absente ce soir-là; et c'était un malai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conscient, une chose qui lui manquait, sans qu'il sût au juste laqu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ssis de l'autre côté de la table, Etienne dit enfin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demain que le travail reprend au Voreux. Les Belges sont arrivés avec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tit Négr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on les a débarqués à la nuit tombée, murmura Rasseneur resté debo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vu qu'on ne se tue pas encor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is, haussant la voix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, vois-tu, je ne veux pas recommencer à nous disputer, seulement ça finir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 du vilain, si vous vous entêtez davantage... Tiens! votre histoire est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fait celle de ton Internationale. J'ai rencontré Pluchart avant-hier à Li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ù j'avais des affaires. Ca se détraque, sa machine, paraît-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donna des détails. L'Association, après avoir conquis les ouvriers du mon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ier, dans un élan de propagande, dont la bourgeoisie frissonnait enco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t maintenant dévorée, détruite un peu chaque jour, par la bata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térieure des vanités et des ambitions. Depuis que les anarchistes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iomphaient, chassant les évolutionnistes de la première heure, tout craqu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but primitif, la réforme du salariat, se noyait au milieu du tiraillemen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ctes, les cadres savants se désorganisaient dans la haine de la discipline.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jà l'on pouvait prévoir l'avortement final de cette levée en masse, qui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nacé un instant d'emporter d'une haleine la vieille société pourr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Pluchart en est malade, poursuivit Rasseneur. Avec ça, il n'a plus de voix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. Pourtant, il parle quand même, il veut aller parler à Paris... Et il m'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pété à trois reprises que notre grève était fich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les yeux à terre, le laissait tout dire, sans l'interrompre. La vei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avait causé avec des camarades, il sentait passer sur lui des souffl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ncune et de soupçon, ces premiers souffles de l'impopularité, qui annoncen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faite. Et il demeurait sombre, il ne voulait pas avouer son abattement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ce d'un homme qui lui avait prédit que la foule le huerait à son tour, le j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ù elle aurait à se venger d'un mécomp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Sans doute la grève est fichue, je le sais aussi bien que Pluchart, reprit-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c'était prévu, ça. Nous l'avons acceptée à contrecoeur, cette grève,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comptions pas en finir avec la Compagnie... Seulement, on se grise, on se m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espérer des choses, et quand ça tourne mal on oublie qu'on devait s'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ttendre, on se lamente et on se dispute comme devant une catastrophe tombé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i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lors, demanda Rasseneur, si tu crois la partie perdue, pourquoi ne fais-t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 entendre raison aux camarade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jeune homme le regarda fix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coute, en voilà assez... Tu as tes idées, j'ai les miennes. Je suis entr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z toi, pour te montrer que je t'estime quand même. Mais je pense toujo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, si nous crevons à la peine, nos carcasses d'affamés serviront plus la cau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peuple que toute ta politique d'homme sage... Ah! si un de ces cochon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ldats pouvait me loger une balle en plein coeur, comme ce serait crân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nir ainsi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s yeux s'étaient mouillés, dans ce cri où éclatait le secret désir du vainc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refuge où il aurait voulu perdre à jamais son tour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Bien dit! déclara Mme Rasseneur, qui, d'un regard, jetait à son mari tou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dain de ses opinions radica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varine; les yeux noyés, tâtonnant de ses mains nerveuses, ne semblai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oir entendu. Sa face blonde de fille, au nez mince, aux petites de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intues, s'ensauvageait dans une rêverie mystique, où passaient des visi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glantes. Et il s'était mis à rêver tout haut, il répondait à une paro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sseneur sur l'Internationale, saisie au milieu de la conversa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ous sont des lâches, il n'y avait qu'un homme pour faire de leur mach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nstrument terrible de la destruction. Mais il faudrait vouloir, personn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ut, et c'est pourquoi la révolution avortera une fois enco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continua, d'une voix de dégoût, à se lamenter sur l'imbécillité des homm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ndant que les deux autres restaient troublés de ces confidences de somnambu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tes aux ténèbres. En Russie, rien ne marchait, il était désespéré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uvelles qu'il avait reçues. Ses anciens camarades tournaient tous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liticiens, les fameux nihilistes dont l'Europe tremblait, des fils de pop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petits bourgeois, des marchands, ne s'élevaient pas au-delà de la libéra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ationale, semblaient croire à la délivrance du monde, quand ils auraient tué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pote; et, dès qu'il leur parlait de raser la vieille humanité comm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isson mûre, dès qu'il prononçait même le mot enfantin de république, if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ntait incompris, inquiétant, déclassé désormais, enrôlé parmi les prin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tés du cosmopolitisme révolutionnaire. Son coeur de patriote se débat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tant, c'était avec une amertume douloureuse qu'il répétait son mot favori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es bêtises!... Jamais ils n'en sortiront, avec leurs bêtis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is, baissant encore la voix, en phrases amères, il dit son ancien rêv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aternité. Il n'avait renoncé à son rang et à sa fortune, il ne s'était m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ec les ouvriers, que dans l'espoir de voir se fonder enfin cette socié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uvelle du travail en commun. Tous les sous de ses poches avaient longtemp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sé aux galopins du coron, il s'était montré pour les charbonniers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ndresse de frère, souriant à leur défiance, les conquérant par son a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nquille d'ouvrier exact et peu causeur. Mais, décidément, la fusion n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sait pas, il leur demeurait étranger, avec son mépris de tous les liens,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lonté de se garder brave, en dehors des glorioles et des jouissances. Et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t surtout, depuis le matin, exaspéré par la lecture d'un fait diver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rait les journa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 voix changea, ses yeux s'éclaircirent, se fixèrent sur Etienne, et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dressa directement à lu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omprends-tu ça, toi? ces ouvriers chapeliers de Marseille qui ont gagné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os lot de cent mille francs, et qui, tout de suite, ont acheté de la rente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clarant qu'ils allaient vivre sans rien faire!... Oui, c'est votre idée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us tous, les ouvriers français, déterrer un trésor, pour le manger seu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suite, dans un coin d'égoïsme et de fainéantise. Vous avez beau crier con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riches, le courage vous manque de rendre aux pauvres l'argent que la fort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us envoie... Jamais vous ne serez dignes du bonheur, tant que vous aur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lque chose à vous, et que votre haine des bourgeois viendra uniqueme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tre besoin enragé d'être des bourgeois à leur pla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sseneur éclata de rire, l'idée que les deux ouvriers de Marseille auraient dû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oncer au gros lot lui semblait stupide. Mais Souvarine blêmissait, son visa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composé devenait effrayant, dans une de ces colères religieuse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xterminent les peuples. Il cria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us serez tous fauchés, culbutés, jetés à la pourriture. Il naîtra, celui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néantira votre race de poltrons et de jouisseurs. Et, tenez! vous voyez 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s, si mes mains le pouvaient, elles prendraient la terre comme ça, elle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coueraient jusqu'à la casser en miettes, pour que vous restiez tous sou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comb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Bien dit! répéta Mme Rasseneur, de son air poli et convainc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se fit encore un silence. Puis, Etienne reparla des ouvriers du Borinage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stionnait Souvarine sur les dispositions qu'on avait prises, au Voreux.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machineur, retombé dans sa préoccupation, répondait à peine, savait seu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on devait distribuer des cartouches aux soldats qui gardaient la fosse;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nquiétude nerveuse de ses doigts sur ses genoux s'aggravait à un tel poi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 finit par avoir conscience de ce qui leur manquait, le poil doux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lmant du lapin famil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ù donc est Pologne? demanda-t-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cabaretier eut un nouveau rire, en regardant sa femme. Après une courte gê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se décid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Pologne? elle est au chau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puis son aventure avec Jeanlin, la grosse lapine, blessée sans doute, n'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 fait que des lapins morts; et, pour ne pas nourrir une bouche inutile,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tait résigné, le jour même, à l'accommoder aux pommes de ter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tu en as mangé une cuisse ce soir... Hein? tu t'en es léché les doigt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varine n'avait pas compris d'abord. Puis, il devint très pâle, une naus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tracta son menton; tandis que, malgré sa volonté de stoïcisme, deux gros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rmes gonflaient ses paupiè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on n'eut pas le temps de remarquer cette émotion, la porte s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utalement ouverte, et Chaval avait paru, poussant devant lui Catherine. Ap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être grisé de bière et de fanfaronnades dans tous les cabarets de Montso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dée lui était venue d'aller à l'Avantage montrer aux anciens amis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avait pas peur. Il entra, en disant à sa maîtress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m de Dieu! je te dis que tu vas boire une chope là-dedans, je cass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ueule au premier qui me regarde de traver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therine, à la vue d'Etienne, saisie, restait toute blanche. Quand il l'e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erçu à son tour, Chaval ricana d'un air mauva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dame Rasseneur, deux chopes! Nous arrosons la reprise du trava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une parole, elle versa, en femme qui ne refusait sa bière à personne.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lence s'était fait, ni le cabaretier, ni les deux autres n'avaient boug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 pla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'en connais qui ont dit que j'étais un mouchard, reprit Chaval arrogant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'attends que ceux-là me le répètent un peu en face, pour qu'on s'explique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rsonne ne répondit, les hommes tournaient la tête, regardaient vagueme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Il y a les feignants, et il y a les pas feignants, continua-t-il plus ha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i je n'ai rien à cacher, j'ai quitté la sale baraque à Deneulin, je descend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main au Voreux avec douze Belges, qu'on m'a donnés à conduire, parce 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'estime. Et, si ça contrarie quelqu'un, il peut le dire, nous en causer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is, comme le même silence dédaigneux accueillait ses provocations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mporta contre Cather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eux-tu boire, nom de Dieu!... Trinque avec moi à la crevaison de tou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lauds qui refusent de travailler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trinqua, mais d'une main si tremblante, qu'on entendit le tintement lég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deux verres. Lui, maintenant, avait tiré de sa poche une poignée de monna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lanche, qu'il étalait par une ostentation d'ivrogne, en disant que c'était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 sueur qu'on gagnait ça, et qu'il défiait les feignants de montrer dix so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ttitude des camarades l'exaspérait, il en arriva aux insultes direct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lors, c'est la nuit que les taupes sortent? Il faut que les gendarmes dor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qu'on rencontre les brigand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s'était levé, très calme, résol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coute, tu m'embêtes... Oui, tu es un mouchard, ton argent pue encore quel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îtrise, et ça me dégoûte de toucher à ta peau de vendu. N'importe! je s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n homme, il y a assez longtemps que l'un des deux doit manger l'au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val serra les poing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llons donc! il faut t'en dire pour t'échauffer, bougre de lâche!... Toi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ul, je veux bien! et tu vas me payer les cochonneries qu'on m'a fait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bras suppliants, Catherine s'avançait entre eux; mais ils n'eurent pa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ine de la repousser, elle sentit la nécessité de la bataille, elle recu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lle-même, lentement. Debout, Contre le mur, elle demeura muette, si paralys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ngoisse, qu'elle ne frissonnait plus, les yeux grands ouverts sur ces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mmes qui allaient se tuer pour 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me Rasseneur, simplement, enlevait les chopes de son comptoir, de peur qu'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fussent cassées. Puis, elle se rassit sur la banquette, sans témoigne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uriosité malséante. On ne pouvait pourtant laisser deux anciens camara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gorger ainsi. Rasseneur s'entêtait à intervenir, et il fallut que Souvar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prît par une épaule, le ramenât près de la table, en disa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a ne te regarde pas... Il y en a un de trop, c'est au plus fort de viv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jà, sans attendre l'attaque, Chaval lançait dans le vide ses poings fermés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t le plus grand, dégingandé, visant à la figure, par de furieux coup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ille, des deux bras, l'un après l'autre, comme s'il eût manoeuvré une pai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bres. Et il causait toujours, il posait pour la galerie, avec des bordé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injures, qui l'excit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sacré marlou, j'aurai ton nez! C'est ton nez que je veux me foutre quel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t!... Donne donc ta gueule, miroir à putains, que j'en fasse de la bouill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les cochons, et nous verrons après si les garces de femmes courent ap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i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uet, les dents serrées, Etienne se ramassait dans sa petite taille, joua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u correct, la poitrine et la face couvertes de ses deux poings; et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uettait, il les détendait avec une raideur de ressorts, en terribles coup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in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bord, ils ne se firent pas grand mal. Les moulinets tapageurs de l'u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ttente froide de l'autre, prolongeaient la lutte. Une chaise fut renversé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s gros souliers écrasaient le sable blanc, semé sur les dalles. Mais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ssoufflèrent à la longue, on entendit le ronflement de leur haleine, tand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leur face rouge se gonflait comme d'un brasier intérieur, dont on voyai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lammes, par les trous clairs de leurs y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ouché! hurla Chaval, atout sur ta carcass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effet, son poing, pareil à un fléau lancé de biais, avait labouré l'épau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 adversaire. Celui-ci retint un grognement de douleur, il n'y eut qu'un bru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, la sourde meurtrissure des muscles. Et il répondit par un coup droi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eine poitrine, qui aurait défoncé l'autre, s'il ne s'était garé, dans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tinuels sauts de chèvre. Pourtant, le coup l'atteignit au flanc gauche,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udement encore, qu'il chancela, la respiration coupée. Une rage le prit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ntir ses bras mollir dans la souffrance, et il rua comme une bête, il visa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ntre pour le crever du tal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iens! à tes tripes! bégaya-t-il de sa voix étranglée. Faut que je les dévi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 soleil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évita le coup, si indigné de cette infraction aux règles d'un comba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yal, qu'il sortit de son sile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ais-toi donc, brute! Et pas les pieds, nom de Dieu! ou je prends une chai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t'assommer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la bataille s'aggrava. Rasseneur, révolté, serait intervenu de nouvea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le regard sévère de sa femme, qui le maintenait: est- ce que deux clie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avaient pas le droit de régler une affaire chez eux? Il s'était mis simp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ant la cheminée, car il craignait de les voir se culbuter dans le f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varine, de son air paisible, avait roulé une cigarette, qu'il oubli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pendant d'allumer. Contre le mur, Catherine restait immobile; ses ma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ules, inconscientes, venaient de monter à sa taille; et, là, elles s'é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rdues, elles arrachaient l'étoffe de sa robe, dans des crispations réguliè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 son effort était de ne pas crier, de ne pas en tuer un, en criant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éférence, si éperdue d'ailleurs, qu'elle ne savait même plus qui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éfér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ientôt, Chaval s'épuisa, inondé de sueur, tapant au hasard. Malgré sa colè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continuait à se couvrir, parait presque tous les coups, d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lques-uns l'éraflaient. Il eut l'oreille fendue, un ongle lui emporta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mbeau du cou, et dans une telle cuisson, qu'il jura à son tour, en lançan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ses terribles coups droits. Une fois encore, Chaval gara sa poitrine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ut; mais il s'était baissé, le poing l'atteignit au visage, écrasa le n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onça un oeil. Tout de suite, un jet de sang partit des narines, l'oeil enfla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tuméfia, bleuâtre. Et le misérable, aveuglé par ce flot rouge, étourdi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ébranlement de son crâne, battait l'air de ses bras égarés, lorsqu'un au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p, en pleine poitrine enfin, l'acheva. Il y eut un craquement, il tomba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dos, de la chute lourde d'un sac de plâtre qu'on déchar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attend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Relève-toi. Si tu en veux encore, nous allons recommenc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répondre, Chaval, après quelques secondes d'hébétement, se remua par ter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tira ses membres. Il se ramassait avec peine, il resta un instant su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enoux, en boule, faisant de sa main, au fond de sa poche, une besogne qu'on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yait pas. Puis, quand il fut debout, il se rua de nouveau, la gorge gonfl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hurlement sauv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Catherine avait vu; et, malgré elle, un grand cri lui sortit du coeur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étonna, comme l'aveu d'une préférence ignorée d'elle- mê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Prends garde! il a son couteau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n'avait eu que le temps de parer le premier coup avec son bras. La la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tricot fut coupée par l'épaisse lame, une de ces lames qu'une viro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uivre fixe dans un manche de buis. Déjà, il avait saisi le poignet de Chaval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lutte effrayante s'engagea, lui se sentant perdu s'il lâchait, l'au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nant des secousses, pour se dégager et frapper. L'arme s'abaissait peu à pe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s membres raidis se fatiguaient, deux fois Etienne eut la sensation froi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'acier contre sa peau; et il dut faire un effort suprême, il broya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ignet dans une telle étreinte, que le couteau glissa de la main ouverte. T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 s'étaient jetés par terre, ce fut lui qui le ramassa, qui le brandit à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r. Il tenait Chaval renversé sous son genou, il menaçait de lui ouvri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or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nom de Dieu de traître, tu vas y passer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voix abominable, en lui, l'assourdissait. Cela montait de ses entraill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ttait dans sa tête à coups de marteau, une brusque folie du meurtre, un beso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goûter au sang. Jamais la crise ne l'avait secoué ainsi. Pourtant, il n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 ivre. Et il luttait contre le mal héréditaire, avec le frisson désespér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furieux d'amour qui se débat au bord du viol. Il finit par se vaincre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nça le couteau derrière lui, en balbutiant d'une voix rauqu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Relève-toi, va-t'en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fois, Rasseneur s'était précipité, mais sans trop oser se risquer en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ux, dans la crainte d'attraper un mauvais coup. Il ne voulait pas 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ssassinât chez lui, il se fâchait si fort, que sa femme, toute droite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toir, lui faisait remarquer qu'il criait toujours trop tôt. Souvarine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failli recevoir le couteau dans les jambes, se décidait à allumer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igarette. C'était donc fini? Catherine regardait encore, stupide deva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 hommes, vivants l'un et l'au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a-t'en! répéta Etienne, va-t'en ou je t'achèv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val se releva, essuya d'un revers de main le sang qui continuait à lui coul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nez; et, la mâchoire barbouillée de rouge, l'oeil meurtri, il s'en alla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înant les jambes, dans la rage de sa défaite. Machinalement, Catherin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ivit. Alors, il se redressa, sa haine éclata en un flot d'ordu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non, ah! non, puisque c'est lui que tu veux, couche avec lui, sale ross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ne refous pas les pieds chez moi, si tu tiens à ta peau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fit claquer violemment la porte. Un grand silence régna dans la salle tièd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ù l'on entendit le petit ronflement de la houille. Par terre, il ne restai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chaise renversée et qu'une pluie de sang, dont le sable des dalles buvai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outt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, IV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nd ils furent sortis de chez Rasseneur, Etienne et Catherine marchèren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lence. Le dégel commençait, un dégel froid et lent, qui salissait la nei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la fondre. Dans le ciel livide, on devinait la lune pleine, derriè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ands nuages, des haillons noirs qu'un vent de tempête roulait furieusem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ès haut; et, sur la terre, aucune haleine ne soufflait, on n'entendai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égouttement des toitures, d'où tombaient des paquets blancs, d'une chu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embarrassé de cette femme qu'on lui donnait, ne trouvait rien à di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son malaise. L'idée de la prendre et de la cacher avec lui, à Réquillar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 semblait absurde. Il avait voulu la conduire au coron, chez ses parents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elle s'y était refusée, d'un air de terreur: non, non, tout plutôt qu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remettre à leur charge, après les avoir quittés si vilainement! Et ni l'un n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utre ne parlaient plus, ils piétinaient au hasard, par les chemins qui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ngeaient en fleuves de boue. D'abord, ils étaient descendus vers le Voreux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is ils tournèrent à droite, ils passèrent entre le terri et le cana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Il faut pourtant que tu couches quelque part, dit-il enfin. Moi, si j'av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ulement une chambre, je t'emmènerais bien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un accès de timidité singulière l'interrompit. Leur passé lui reven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s gros désirs d'autrefois, et les délicatesses, et les hontes qui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ent empêchés d'aller ensemble. Est-ce qu'il voulait toujours d'elle, pour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ntir si troublé, peu à peu chauffé au coeur d'une envie nouvelle? Le souven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gifles qu'elle lui avait allongées, à Gaston-Marie, l'excitait mainten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 lieu de l'emplir de rancune. Et il restait surpris, l'idée de la prendr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quillart devenait toute naturelle et d'une exécution faci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yons, décide-toi, où veux-tu que je te mène?... Tu me détestes donc bie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tu refuses de te mettre avec moi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le suivait lentement, retardée par les glissades pénibles de ses sabo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es ornières; et, sans lever la tête, elle murmura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'ai assez de peine, mon Dieu! ne m'en fais pas davantage. A quoi ça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ncerait-il, ce que tu demandes, aujourd'hui que j'ai un galant et que tu 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i-même une femm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de la Mouquette dont elle parlait. Elle le croyait avec cette fi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le bruit en courait depuis quinze jours; et, quand il lui jura que n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hocha la tête, elle rappela le soir où elle les avait vus se baiser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eine bou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st-ce dommage, toutes ces bêtises? reprit-il à mi-voix, en s'arrêtant.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us serions si bien entendu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eut un petit frisson, elle répondi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a, ne regrette rien, tu ne perds pas grand-chose, si tu savais qu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traque je suis, guère plus grosse que deux sous de beurre, si mal fichu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 ne deviendrai jamais une femme, bien sûr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elle continua librement, elle s'accusait comme d'une faute de ce long retar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sa puberté. Cela, malgré l'homme qu'elle avait eu, la diminuait, la relégu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mi les gamines. On a une excuse encore, lorsqu'on peut faire un enf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 pauvre petite! dit tout bas Etienne, saisi d'une grande piti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étaient au pied du terri, cachés dans l'ombre du tas énorme. Un nua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ncre passait justement sur la lune, ils ne distinguaient même plus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sages, et leurs souffles se mêlaient, leurs lèvres se cherchaient, pour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iser dont le désir les avait tourmentés pendant des mois. Mais, brusquem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lune reparut, ils virent au-dessus d'eux, en haut des roches blanch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mière, la sentinelle détachée du Voreux, toute droite. Et, sans qu'il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ussent baisés enfin, une pudeur les sépara, cette pudeur ancienne où il y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colère, une vague répugnance et beaucoup d'amitié. Ils reparti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samment, dans le gâchis jusqu'aux chevil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décidé, tu ne veux pas? demanda Etie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, dit-elle. Toi, après Chaval, hein? et, après toi, un autre... Non, ça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goûte, je n'y ai aucun plaisir, pour quoi faire alor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se turent, marchèrent une centaine de pas, sans échanger un mo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Sais-tu où tu vas au moins? reprit-il. Je ne puis te laisser dehors par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uit pare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répondit simpleme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e rentre, Chaval est mon homme, je n'ai pas à coucher ailleurs que chez lu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is il t'assommera de coup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silence recommença. Elle avait eu un haussement d'épaules résigné. Il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ttrait, et quand il serait las de la battre, il s'arrêterait: ne valait-il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eux ça, que de rouler les chemins comme une gueuse? Puis, elle s'habituait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ifles, elle disait, pour se consoler, que, sur dix filles, huit ne tomb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 mieux qu'elle. Si son galant l'épousait un jour, ce serait tout de même b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entil de sa par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et Catherine s'étaient dirigés machinalement vers Montsou, et à mes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s s'en approchaient, leurs silences devenaient plus longs. C'était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ils n'avaient déjà plus été ensemble. Lui, ne trouvait rien po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vaincre, malgré le gros chagrin qu'il éprouvait à la voir retourner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val. Son coeur se brisait, il n'avait guère mieux à offrir, une existenc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sère et de fuite, une nuit sans lendemain, si la balle d'un soldat lui cas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tête. Peut- être, en effet, était-ce plus sage de souffrir ce 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ffrait, sans tenter une autre souffrance. Et il la reconduisait chez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lant, la tête basse, et il n'eut pas de protestation, lorsque, sur la gran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ute, elle l'arrêta au coin des Chantiers, à vingt mètres de l'estamin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iquette, en disa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e viens pas plus loin. S'il te voyait, ça ferait encore du vil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ze heures sonnaient à l'église, l'estaminet était fermé, mais des lu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saient par les fent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dieu, murmura-t-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lui avait donné sa main, il la gardait, et elle dut la retirer péniblem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lent effort, pour le quitter. Sans retourner la tête, elle rentra pa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tite porte, avec sa loquette. Mais lui ne s'éloignait point, debout à la mê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ace, les yeux sur la maison, anxieux de ce qui se passait là. Il tend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oreille, il tremblait d'entendre des hurlements de femme battue. La mai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meurait noire et silencieuse, il vit seulement s'éclairer une fenêtr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emier étage; et, comme cette fenêtre s'ouvrait et qu'il reconnaissait l'omb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nce qui se penchait sur la route, il s'avanç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therine, alors, souffla d'une voix très bass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Il n'est pas rentré, je me couche... Je t'en supplie, va-t'en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s'en alla. Le dégel augmentait, un ruissellement d'averse tombai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itures, une sueur d'humidité coulait des murailles, des palissades, de tou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masses confuses de ce faubourg industriel, perdues dans la nuit. D'abord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dirigea vers Réquillart, malade de fatigue et de tristesse, n'ayant plu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besoin de disparaître sous la terre, de s'y anéantir. Puis, l'idée du Vor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reprit, il songeait aux ouvriers belges qui allaient descendre, aux camara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coron exaspérés contre les soldats, résolus à ne pas tolérer des étrang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eur fosse. Et il longea de nouveau le canal, au milieu des flaqu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ige fond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il se retrouvait près du terri, la lune se montra très claire. Il leva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yeux, regarda le ciel, où passait le galop des nuages, sous les coups de fou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grand vent qui soufflait là-haut; mais ils blanchissaient,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ffiloquaient, plus minces, d'une transparence brouillée d'eau trouble s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ce de la lune; et ils se succédaient si rapides que l'astre, voilé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ments, reparaissait sans cesse dans sa limpidi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regard empli de cette clarté pure, Etienne baissait la tête, lorsqu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pectacle, au sommet du terri, l'arrêta. La sentinelle, raidie par le froid, s'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menait maintenant, faisant vingt-cinq pas tournée vers Marchiennes, p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venait tournée vers Montsou. On voyait la flamme blanche de la baïonnet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-dessus de cette silhouette noire, qui se découpait nettement dans la pâ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ciel. Et ce qui intéressait le jeune homme, c'était, derrière la cabane 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britait Bonnemort pendant les nuits de tempête, une ombre mouvante, une bê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mpante et aux aguets, qu'il reconnut tout de suite pour Jeanlin, à son éch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fouine, longue et désossée. La sentinelle ne pouvait l'apercevoir, ce brig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nfant préparait à coup sûr une farce, car il ne décolérait pas contr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ldats, il demandait quand on serait débarrassé de ces assassins, 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voyait avec des fusils tuer le mon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instant, Etienne hésita à l'appeler, pour l'empêcher de faire quelque bêti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lune s'était cachée, il l'avait vu se ramasser sur lui-même, prêt à bondir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la lune reparaissait, et l'enfant restait accroupi. A chaque tour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ntinelle s'avançait jusqu'à la cabane, puis tournait le dos et repartait. E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usquement, comme un nuage jetait ses ténèbres, Jeanlin sauta sur les épau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soldat, d'un bond énorme de chat sauvage, s'y agrippa de ses griffes,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onça dans la gorge son couteau grand ouvert. Le col de crin résistait, il d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puyer des deux mains sur le manche, s'y pendre de tout le poids de son corp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vent, il avait saigné des poulets, qu'il surprenait derrière les fermes. Ce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ut si rapide, qu'il y eut seulement dans la nuit un cri étouffé, pendant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usil tombait avec un bruit de ferraille. Déjà, la lune, très blanche, luis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mmobile de stupeur, Etienne regardait toujours. L'appel s'étranglait au fond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 poitrine. En haut, le terri était vide, aucune ombre ne se détachait plus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fuite effarée des nuages. Et il monta au pas de course, il trouva Jeanlin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tre pattes, devant le cadavre, étalé en arrière, les bras élargis.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ige, sous la clarté limpide, le pantalon rouge et la capote grise tranch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rement. Pas une goutte de sang n'avait coulé, le couteau était encore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orge, jusqu'au man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coup de poing, irraisonné, furieux, il abattit l'enfant près du corp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Pourquoi as-tu fait ça? bégayait-il éperd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anlin se ramassa, se traîna sur les mains, avec le renflement félin de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gre échine; et ses larges oreilles, ses yeux verts, ses mâchoires saillant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émissaient et flambaient, dans la secousse de son mauvais coup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m de Dieu! pourquoi as-tu fait ça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e ne sais pas, j'en avais env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se buta à cette réponse. Depuis trois jours, il en avait envie. Ca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rmentait, la tête lui en faisait du mal, là, derrière les oreilles, tel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y pensait. Est-ce qu'on avait à se gêner, avec ces cochons de soldat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mbêtaient les charbonniers chez eux? Des discours violents dans la forêt,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is de dévastation et de mort hurlés au travers des fosses, cinq ou six mo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 étaient restés, qu'il répétait en gamin jouant à la révolution. Et il n'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vait pas davantage, personne ne l'avait poussé, ça lui était venu tout seul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lui venait l'envie de voler des oignons dans un champ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épouvanté de cette végétation sourde du crime au fond de ce crâ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nfant, le chassa encore, d'un coup de pied, ainsi qu'une bête inconscien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tremblait que le poste du Voreux n'eût entendu le cri étouffé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ntinelle, il jetait un regard vers la fosse, chaque fois que la lun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couvrait. Mais rien n'avait bougé, et il se pencha, il tâta les mains peu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u glacées, il écouta le coeur, arrêté sous la capote. On ne voyait,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teau, que le manche d'os, où la devise galante, ce mot simple: "Amour",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avée en lettres noi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s yeux allèrent de la gorge au visage. Brusquement, il reconnut le pet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ldat: c'était Jules, la recrue, avec qui il avait causé, un matin. E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ande pitié le saisit, en face de cette douce figure blonde, criblée de ta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rousseur. Les yeux bleus, largement ouverts, regardaient le ciel, de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gard fixe dont il lui avait vu chercher à l'horizon le pays natal. Où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vait-il, ce Plogof, qui lui apparaissait dans un éblouissement de soleil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à-bas, là-bas. La mer hurlait au loin, par cette nuit d'ouragan. Ce vent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sait si haut, avait peut-être soufflé sur la lande. Deux femmes é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bout, la mère, la soeur, tenant leurs coiffes emportées, regardant, 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ssi, comme si elles avaient pu voir ce que faisait à cette heure le pet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-delà des lieues qui les séparaient. Elles l'attendraient toujou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tenant. Quelle abominable chose, de se tuer entre pauvres diables, pou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ich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il fallait faire disparaître ce cadavre. Etienne songea d'abord à le je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e canal. La certitude qu'on l'y trouverait, l'en détourna. Alors,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nxiété devint extrême, les minutes pressaient, quelle décision prendre? Il e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soudaine inspiration: s'il pouvait porter le corps jusqu'à Réquillart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urait l'y enfouir à jama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iens ici, dit-il à Jeanl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nfant se méfi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, tu veux me battre. Et puis, j'ai des affaires. Bons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effet, il avait donné rendez-vous à Bébert et à Lydie, dans une cachette,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 ménagé sous la provision des bois, au Voreux. C'était toute une gro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tie, de découcher, pour en être, si l'on cassait les os des Belges à coup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ierres, quand ils descendr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coute, répéta Etienne, viens ici, ou j'appelle les soldats, qui te couper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tê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comme Jeanlin se décidait, il roula son mouchoir, en banda fortement le co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soldat, sans retirer le couteau, qui empêchait le sang de couler. La nei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ndait, il n'y avait, sur le sol, ni flaque rouge, ni piétinement de lut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Prends les jamb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anlin prit les jambes, Etienne empoigna les épaules après avoir attaché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usil derrière son dos; et tous deux, lentement, descendirent le terri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âchant de ne pas faire débouler les roches. Heureusement, la lune s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ilée. Mais, comme ils filaient le long du canal, elle reparut très claire: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ut miracle si le poste ne les vit pas. Silencieux, ils se hâtaient, gênés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ballottement du cadavre, obligés de le poser à terre tous les cent mètres.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in de la ruelle de Réquillart, un bruit les glaça, ils n'eurent que le temp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se cacher derrière un mur, pour éviter une patrouille. Plus loin, un h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surprit, mais il était ivre, il s'éloigna en les injuriant. Et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rrivèrent enfin à l'ancienne fosse, couverts de sueur, si bouleversés,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s dents claqu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s'était bien douté qu'il ne serait pas commode de faire passer le solda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 le goyot des échelles. Ce fut une besogne atroce. D'abord, il fallu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anlin, resté en haut, laissât glisser le corps, pendant que lui, pendu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oussailles, l'accompagnait, pour l'aider à franchir les deux premiers palie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ù des échelons se trouvaient rompus. Ensuite, à chaque échelle, il d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commencer la même manoeuvre, descendre en avant, puis le recevoir dans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as; et il eut ainsi trente échelles, deux cent dix mètres, à le sentir tomb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tinuellement sur lui. Le fusil raclait son échine, il n'avait pas voulu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nfant allât chercher le bout de chandelle, qu'il gardait en avare. A quo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n? la lumière les embarrasserait, dans ce boyau étroit. Pourtant, lorsqu'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urent arrivés à la salle d'accrochage, hors d'haleine, il envoya le pet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endre la chandelle. Il s'était assis, il l'attendait au milieu des ténèbr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ès du corps, le coeur battant à grands coup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ès que Jeanlin reparut avec de la lumière, Etienne le consulta, car l'enf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fouillé ces anciens travaux, jusqu'aux fentes où les hommes ne pouv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ser Ils repartirent, ils traînèrent le mort près d'un kilomètre, par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dale de galeries en ruine. Enfin, le toit s'abaissa, ils se trouv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genouillés, sous une roche ébouleuse, que soutenaient des bois à demi romp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une sorte de caisse longue, où ils couchèrent le petit soldat comme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cercueil; ils déposèrent le fusil contre son flanc; puis, à grands coup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lon, ils achevèrent de casser les bois, au risque d'y rester eux-mêmes.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suite, la roche se fendit, ils eurent à peine le temps de ramper su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des et sur les genoux. Lorsque Etienne se retourna, pris du besoin de voi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ffaissement du toit continuait, écrasait lentement le corps, sous la pouss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norme. Et il n'y eut plus rien, rien que la masse profonde de la ter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anlin, de retour chez lui, dans son coin de caverne scélérate, s'étala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in, en murmurant, brisé de lassitud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Zut! les mioches m'attendront, je vais dormir une heu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avait soufflé la chandelle, dont il ne restait qu'un petit bout.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ssi était courbaturé, mais il n'avait pas sommeil, des pensées douloureus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uchemar tapaient comme des marteaux dans son crâne. Une seule bientôt demeura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rturante, le fatiguant d'une interrogation à laquelle il ne pouvait répondr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quoi n'avait-il pas frappé Chaval, quand il le tenait sous le couteau?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quoi cet enfant venait-il d'égorger un soldat, dont il ignorait même le nom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la bousculait ses croyances révolutionnaires, le courage de tuer, le dro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uer. Etait-ce donc qu'il fût lâche? Dans le foin, l'enfant s'était mi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nfler, d'un ronflement d'homme soûl, comme s'il eût cuvé l'ivresse 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urtre. Et, répugné, irrité, Etienne souffrait de le savoir là, de l'entend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 d'un coup, il tressaillit, le souffle de la peur lui avait passé s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ce. Un frôlement léger, un sanglot lui semblait être sorti des profondeur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terre. L'image du petit soldat, couché là-bas avec son fusil, sou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ches, lui glaça le dos et fit dresser ses cheveux. C'était imbécile, tout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ne s'emplissait de voix, il dut rallumer la chandelle, il ne se calma qu'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voyant le vide des galeries, à cette clarté pâ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ndant un quart d'heure encore, il réfléchit, toujours ravagé par la mê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tte, les yeux fixés sur cette mèche qui brûlait. Mais il y eu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ésillement, la mèche se noyait, et tout retomba aux ténèbres. Il fut repris 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frisson, il aurait giflé Jeanlin, pour l'empêcher de ronfler si fort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isinage de l'enfant lui devenait si insupportable, qu'il se sauva, tourmen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besoin de grand air, se hâtant par les galeries et par le goyot, comme s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entendu une ombre s'essouffler derrière ses tal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haut, au milieu des décombres de Réquillart, Etienne put enfin respir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rgement. Puisqu'il n'osait tuer, c'était à lui de mourir; et cette idé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rt, qui l'avait effleuré déjà, renaissait, s'enfonçait dans sa tête, comm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spérance dernière. Mourir crânement, mourir pour la révolution, ce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rminerait tout, réglerait son compte bon ou mauvais, l'empêcherait de pens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vantage. Si les camarades attaquaient les Borains, il serait au premier rang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aurait bien la chance d'attraper un mauvais coup. Ce fut d'un pas rafferm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 retourna rôder autour du Voreux. Deux heures sonnaient, un gros bru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ix sortait de la chambre des porions, où campait le poste qui gard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sse. La disparition de la sentinelle venait de bouleverser ce poste, on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lé réveiller le capitaine, on avait fini par croire à une désertion, après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xamen attentif des lieux. Et, aux aguets dans l'ombre, Etienne se souven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 capitaine républicain, dont le petit soldat lui avait parlé. Qui sait si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le déciderait pas à passer au peuple? la troupe mettrait la crosse en l'ai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la pouvait être le signal du massacre des bourgeois. Un nouveau rêv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mporta, il ne songea plus à mourir, il resta des heures, les pieds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e, la bruine du dégel sur les épaules, enfiévré par l'espoir d'une victo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core possi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qu'à cinq heures, il guetta les Borains. Puis, il s'aperçut que la Compagn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eu la malignité de les faire coucher au Voreux. La descente commenç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quelques grévistes du coron des Deux-Cent- Quarante, postés en éclaireu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ésitaient à prévenir les camarades. Ce fut lui qui les avertit du bon tour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partirent en courant, tandis qu'il attendait derrière le terri,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min de halage. Six heures sonnèrent, le ciel terreux pâlissait, s'éclai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e aube rougeâtre, lorsque l'abbé Ranvier déboucha d un sentier, avec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tane relevée sur ses maigres jambes. Chaque lundi, il allait dire une me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tinale à la chapelle d'un couvent, de l'autre côté de la fo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Bonjour, mon ami, cria-t-il d'une voix forte, après avoir dévisagé le je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mme de ses yeux de flam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Etienne ne répondit pas. Au loin, entre les tréteaux du Voreux, il ve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voir passer une femme, et il s'était précipité, pris d'inquiétude, car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cru reconnaître Cather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puis minuit, Catherine battait le dégel des routes. Chaval, en rentrant e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trouvant couchée, l'avait mise debout d'un soufflet. Il lui criait de pass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 de suite par la porte, si elle ne voulait pas sortir par la fenêtre; e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eurante, vêtue à peine, meurtrie de coups de pied dans les jambes, elle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û descendre, poussée dehors d'une dernière claque. Cette séparation bruta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étourdissait, elle s'était assise sur une borne, regardant la mais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ttendant toujours qu'il la rappelât; car ce n'était pas possible, il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uettait, il lui dirait de remonter, quand il la verrait grelotter ains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bandonnée, sans personne pour la recueill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is, au bout de deux heures, elle se décida, mourant de froid, dans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mmobilité de chien jeté à la rue. Elle sortit de Montsou, revint sur ses pa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osa ni appeler du trottoir ni taper à la porte. Enfin, elle s'en alla pa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vé, sur la grande route droite, avec l'idée de se rendre au coron, chez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ents. Mais, quand elle y fut, une telle honte la saisit, qu'elle galopa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ng des jardins dans la crainte d'être reconnue de quelqu'un, malgré le lour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mmeil, appesanti derrière les persiennes closes. Et, dès lors, elle vagabonda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ffarée au moindre bruit, tremblante d'être ramassée et conduite, comm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ueuse, à cette maison publique de Marchiennes, dont la menace la hantait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uchemar depuis des mois. Deux fois, elle buta contre le Voreux, s'effraya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osses voix du poste? courut essoufflée, avec des regards en arrière, pour 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 on ne la poursuivait pas. La ruelle de Réquillart était toujours ple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hommes soûls, elle y retournait pourtant, dans l'espoir vague d'y rencontr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lui qu'elle avait repoussé, quelques heures plus tô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val, ce matin-là, devait descendre; et cette pensée ramena Catherine ver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sse, bien qu'elle sentît l'inutilité de lui parler: c'était fini entre eux.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travaillait plus à Jean-Bart, il avait juré de l'étrangler, si elle repre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travail au Voreux, où il craignait d'être compromis par elle. Alors,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re? partir ailleurs, crever la faim, céder sous les coups de tous les hom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passeraient? Elle se traînait, chancelait au milieu des ornières, les jamb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mpues, crottée jusqu'à l'échine. Le dégel roulait maintenant par les chem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fleuve de fange, elle s'y noyait, marchant toujours, n'osant chercher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ierre où s'asseoir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jour parut. Catherine venait de reconnaître le dos de Chaval qui tour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udemment le terri, lorsqu'elle aperçut Lydie et Bébert, sortant le nez de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chette, sous la provision des bois. Ils y avaient passé la nuit aux aguet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se permettre de rentrer chez eux, du moment où l'ordre de Jeanlin ét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ttendre; et, tandis que ce dernier, à Réquillart, cuvait l'ivresse 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urtre, les deux enfants s'étaient pris aux bras l'un de l'autre, pour a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ud. Le vent sifflait entre les perches de châtaignier et de chêne, il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lotonnaient, comme dans une hutte de bûcheron abandonnée. Lydie n'osait dir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ix haute ses souffrances de petite femme battue, pas plus que Bébert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vait le courage de se plaindre des claques dont le capitaine lui enflai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oues; mais, à la fin, celui-ci abusait trop, risquant leurs os dan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raudes folles, refusant ensuite tout partage; et leur coeur se soulev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volte, ils avaient fini par s'embrasser, malgré sa défense, quittes à rece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gifle de l'invisible, ainsi qu'il les en menaçait. La gifle ne venant pa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continuaient de se baiser doucement, sans avoir l'idée d'autre cho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ttant dans cette caresse leur longue passion combattue, tout ce qu'il y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eux de martyrisé et d'attendri. La nuit entière, ils s'étaient ain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chauffés, si heureux au fond de ce trou perdu, qu'ils ne se rappelaien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voir été davantage, même à la Sainte-Barbe, quand on mangeait des beignet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on buvait du v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brusque sonnerie de clairon fit tressaillir Catherine. Elle se haussa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t le poste du Voreux qui prenait les armes. Etienne arrivait au pas de cour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ébert et Lydie avaient sauté d'un bond hors de leur cachette. Et, là-bas, s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jour grandissant, une bande d'hommes et de femmes descendaient du coron,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grands gestes de col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, V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venait de fermer toutes les ouvertures du Voreux; et les soixante soldat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rme au pied, barraient la seule porte restée libre, celle qui menait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cette, par un escalier étroit, où s'ouvraient la chambre des porions e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raque. Le capitaine les avait alignés sur deux rangs, contre le mu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iques, pour qu'on ne pût les attaquer par-derri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bord, la bande des mineurs descendue du coron se tint à distance. Ils é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trentaine au plus, ils se concertaient en paroles violentes et confus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aheude, arrivée la première, dépeignée sous un mouchoir noué à la hâ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yant au bras Estelle endormie, répétait d'une voix fiévreus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e personne n'entre et que personne ne sorte! Faut les pincer tous là-dedan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 approuvait, lorsque le père Mouque, justement, arriva de Réquillart.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ulut l'empêcher de passer. Mais il se débattit, il dit que ses chev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ngeaient tout de même leur avoine et se fichaient de la révolu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illeurs, il y avait un cheval mort, on l'attendait pour le sortir. Etie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gagea le vieux palefrenier, que les soldats laissèrent monter au puits. Et,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rt d'heure plus tard, comme la bande de grévistes, peu à peu grossi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enait menaçante, une large porte se rouvrit au rez-de-chaussée, des hom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urent, charriant la bête morte, un paquet lamentable, encore serré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let de corde, qu'ils abandonnèrent au milieu des flaques de neige fondue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isissement fut tel, qu'on ne les empêcha pas de rentrer et de barricade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rte de nouveau. Tous avaient reconnu le cheval, à sa tête repliée et raid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tre le flanc. Des chuchotements courur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Trompette, n'est-ce pas? c'est Trompet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Trompette, en effet. Depuis sa descente, jamais il n'avait p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cclimater. Il restait morne, sans goût à la besogne, comme torturé du regr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lumière. Vainement, Bataille, le doyen de la mine, le frottait amica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ses côtes, lui mordillait le cou, pour lui donner un peu de la résignatio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s dix années de fond. Ces caresses redoublaient sa mélancolie, son po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émissait sous les confidences du camarade vieilli dans les ténèbres; et t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, chaque fois qu'ils se rencontraient et qu'ils s'ébrouaient ensemb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ent l'air de se lamenter, le vieux d'en être à ne plus se souvenir, le je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ne pouvoir oublier. A l'écurie, voisins de mangeoire, ils vivaient la tê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sse, se soufflant aux naseaux, échangeant leur continuel rêve du jour,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sions d'herbes vertes, de routes blanches, de clartés jaunes, à l'infin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is, quand Trompette, trempé de sueur, avait agonisé sur sa litière, Bata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tait mis à le flairer désespérément, avec des reniflements courts, pareil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sanglots. Il le sentait devenir froid, la mine lui prenait sa joie derniè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 ami tombé d'en haut, frais de bonnes odeurs, qui lui rappelaient sa jeune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 plein air. Et il avait cassé sa longe, hennissant de peur, lorsqu'il s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erçu que l'autre ne remuait pl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que, du reste, avertissait depuis huit jours le maître-porion. Mais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inquiétait bien d'un cheval malade, en ce moment-là! Ces messieurs n'aim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uère déplacer les chevaux. Maintenant, il fallait pourtant se décider à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rtir. La veille, le palefrenier avait passé une heure avec deux homm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celant Trompette. On attela Bataille, pour l'amener jusqu'au puits. Lentem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vieux cheval tirait, traînait le camarade mort, par une galerie si étroi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 devait donner des secousses, au risque de l'écorcher; et, harassé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anlait la tête, en écoutant le long frôlement de cette masse attendue ch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équarrisseur. A l'accrochage, quand on l'eut dételé, il suivit de son oe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rne les préparatifs de la remonte, le corps poussé sur des travers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-dessus du puisard, le filet attaché sous une cage. Enfin, les charg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nèrent à la viande, il leva le cou pour le regarder partir, d'abor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ucement, puis tout de suite noyé de ténèbres, envolé à jamais en haut de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 noir. Et il demeurait le cou allongé, sa mémoire vacillante de bêt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venait peut-être des choses de la terre. Mais c'était fini, le camarad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rrait plus rien, lui-même serait ainsi ficelé en un paquet pitoyable, le j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ù il remonterait par là. Ses pattes se mirent à trembler, le grand air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nait des campagnes lointaines l'étouffait; et il était comme ivre, quand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tra pesamment à l'écur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 le carreau, les charbonniers restaient sombres, devant le cadav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mpette. Une femme dit à demi-voix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ncore un homme, ça descend si ça veut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un nouveau flot arrivait du coron, et Levaque qui marchait en tête, suiv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Levaque et de Bouteloup, criai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 mort, les Borains! pas d'étrangers chez nous! à mort! à mort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s se ruaient, il fallut qu'Etienne les arrêtât. Il s'était approché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pitaine, un grand jeune homme mince, de vingt-huit ans à peine, à la fa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sespérée et résolue; et il lui expliquait les choses, il tâchait de le gagn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uettant l'effet de ses paroles. A quoi bon risquer un massacre inutile? est-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la justice ne se trouvait pas du côté des mineurs? On était tous frères,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ait s'entendre. Au mot de république, le capitaine avait eu un geste nerv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gardait une raideur militaire, il dit brusqueme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u large! ne me forcez pas à faire mon dev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is fois, Etienne recommença. Derrière lui, les camarades grondaient. Le bru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rait que M. Hennebeau était à la fosse, et on parlait de le descendre pa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, pour voir s'il abattrait son charbon lui-même. Mais c'était un faux bru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n'y avait là que Négrel et Dansaert, qui tous deux se montrèrent un instan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fenêtre de la recette: le maître-porion se tenait en arrière, décontenanc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puis son aventure avec la Pierronne; tandis que l'ingénieur, bravem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menait sur la foule ses petits yeux vifs, souriant du mépris goguenard d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enveloppait les hommes et les choses. Des huées s'élevèrent, ils disparur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à leur place, on ne vit plus que la face blonde de Souvarine. Il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tement de service, il n'avait pas quitté sa machine un seul jour, depui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ncement de la grève, ne parlant plus, absorbé peu à peu dans une idée fix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t le clou d'acier semblait luire au fond de ses yeux pâ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u large! répéta très haut le capitaine. Je n'ai rien à entendre, j'ai l'ord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garder le puits, je le garderai... Et ne vous poussez pas sur mes hommes, o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 saurai vous faire recul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lgré sa voix ferme, une inquiétude croissante le pâlissait, à la vue du flo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jours montant des mineurs. On devait le relever à midi; mais, craignant d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voir tenir jusque-là, il venait d'envoyer à Montsou un galibot de la fos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demander du renfor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vociférations lui avaient répond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 mort les étrangers! à mort les Borains!... Nous voulons être les maît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z nou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recula, désolé. C'était la fin, il n'y avait plus qu'à se battre e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rir. Et il cessa de retenir les camarades, la bande roula jusqu'à la pet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pe. Ils étaient près de quatre cents, les corons du voisinage se vidai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rrivaient au pas de course. Tous jetaient le même cri, Maheu et Leva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aient furieusement aux soldats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llez-vous-en! nous n'avons rien contre vous, allez-vous-en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a ne vous regarde pas, reprenait la Maheude. Laissez-nous faire nos affai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derrière elle, la Levaque ajoutait, plus violent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st-ce qu'il faudra vous manger pour passer? On vous prie de foutre le camp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ême on entendit la voix grêle de Lydie, qui s'était fourrée au plus épais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ébert, dire sur un ton aigu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n voilà des andouilles de lignard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therine, à quelques pas, regardait, écoutait, l'air hébété par ces nouv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olences, au milieu desquelles le mauvais sort la faisait tomber. Est-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elle ne souffrait pas trop déjà? quelle faute avait-elle donc commise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le malheur ne lui laissât pas de repos? La veille encore, elle ne compre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ien aux colères de la grève, elle pensait que, lorsqu'on a sa part de gifl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est inutile d'en chercher davantage; et, à cette heure, son coeur se gonf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besoin de haine, elle se souvenait de ce qu'Etienne racontait autrefoi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veillée, elle tâchait d'entendre ce qu'il disait maintenant aux soldats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traitait de camarades, il leur rappelait qu'ils étaient du peuple eux auss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s devaient être avec le peuple, contre les exploiteurs de la mis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il y eut dans la foule une longue secousse, et une vieille femme déboul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la Brûlé, effrayante de maigreur, le cou et les bras à l'air, accour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tel galop, que des mèches de cheveux gris l'aveugl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nom de Dieu, j'en suis! balbutiait-elle, l'haleine coupée. Ce vendu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ierron qui m'avait enfermée dans la cav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sans attendre, elle tomba sur l'armée, la bouche noire, vomissant l'inju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as de canailles! tas de crapules! ça lèche les bottes de ses supérieurs, ç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a de courage que contre le pauvre mond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les autres se joignirent à elle, ce furent des bordées d'insult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lques-uns criaient encore: "Vivent les soldats! au puits l'officier!"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ientôt il n'y eut plus qu'une clameur: "A bas les pantalons rouges!" Ces hom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avaient écouté, impassibles, d'un visage immobile et muet, les appels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aternité, les tentatives amicales d'embauchage, gardaient la même raid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sive, sous cette grêle de gros mots. Derrière eux, le capitaine avait tir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 épée; et, comme la foule les serrait de plus en plus, menaçant d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craser contre le mur, il leur commanda de croiser la baïonnette. Ils obéir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double rangée de pointes d'acier s'abattit devant les poitrine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évist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les jean-foutre! hurla la Brûlé, en recul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jà, tous revenaient, dans un mépris exalté de la mort. Des femme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écipitaient, la Maheude et la Levaque clamaie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uez-nous, tuez-nous donc! Nous voulons nos droi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vaque, au risque de se couper, avait saisi à pleines mains un paqu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ïonnettes, trois baïonnettes, qu'il secouait, qu'il tirait à lui, pou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rracher; et il les tordait, dans les forces décuplées de sa colère, tandi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teloup, à l'écart, ennuyé d'avoir suivi le camarade, le regardait fa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nquill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llez-y, pour voir, répétait Maheu, allez-y un peu, si vous êtes de b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gr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il ouvrait sa veste, et il écartait sa chemise, étalant sa poitrine nue,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ir velue et tatouée de charbon. Il se poussait sur les pointes, il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bligeait à reculer, terrible d'insolence et de bravoure. Une d'elles l'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iqué au sein, il en était comme fou et s'efforçait qu'elle entrât davantag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entendre craquer ses côt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âches, vous n'osez pas... Il y en a dix mille derrière nous. Oui, vous pouv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us tuer, il y en aura dix mille à tuer enco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position des soldats devenait critique, car ils avaient reçu l'ordre sév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ne se servir de leurs armes qu'à la dernière extrémité. Et comment empêch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s enragés-là de s'embrocher eux- mêmes? D'autre part, l'espace diminuait,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trouvaient maintenant acculés contre le mur, dans l'impossibilité de recul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vantage. Leur petite troupe, une poignée d'hommes, en face de la mar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tante des mineurs, tenait bon cependant, exécutait avec sang-froid les ord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efs donnés par le capitaine. Celui-ci, les yeux clairs, les lèv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rveusement amincies, n'avait qu'une peur, celle de les voir s'emporter s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injures. Déjà, un jeune sergent, un grand maigre dont les quatre poil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staches se hérissaient, battait des paupières d'une façon inquiétante. P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ui, un vieux chevronné, au cuir tanné par vingt campagnes, avait blêm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nd il avait vu sa baïonnette tordue comme une paille. Un autre, une recr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doute, sentant encore le labour, devenait très rouge, chaque fois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ntendait traiter de crapule et de canaille. Et les violences ne cess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, les poings tendus, les mots abominables, des pelletées d'accusations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naces qui les souffletaient au visage. Il fallait toute la forc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signe pour les tenir ainsi, la face muette, dans le hautain et triste sile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discipline milita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collision semblait fatale, lorsqu'on vit sortir, derrière la troupe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rion Richomme, avec sa tête blanche de bon gendarme, bouleversée d'émotion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lait tout ha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m de Dieu, c'est bête à la fin! On ne peut pas permettre des bêti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eil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il se jeta entre les baïonnettes et les mine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amarades, écoutez-moi... Vous savez que je suis un vieil ouvrier et que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ai jamais cessé d'être un des vôtres. Eh bien! nom de Dieu! je vous prome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, si l'on n'est pas juste avec vous, ce sera moi qui dirai aux chefs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tre vérités... Mais en voilà de trop, ça n'avance à rien de gueuler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uvaises paroles à ces braves gens et de vouloir se faire trouer le ven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écoutait, on hésitait. En haut, malheureusement, reparut le profil aigu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tit Négrel. Il craignait sans doute qu'on ne l'accusât d'envoyer un porion,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ieu de se risquer lui-même; et il tâcha de parler. Mais sa voix se perdi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lieu d'un tumulte si épouvantable, qu'il dut quitter de nouveau la fenêt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rès avoir simplement haussé les épaules. Richomme, dès lors, eut beau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pplier en son nom, répéter que cela devait se passer entre camarades: on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poussait, on le suspectait. Mais il s'entêta, il resta au milieu d'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m de Dieu! qu'on me casse la tête avec vous, mais je ne vous lâche pas, 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vous serez si bêt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qu'il suppliait de l'aider à leur faire entendre raison, eut un ges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impuissance. Il était trop tard, leur nombre maintenant montait à plus de cinq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nts. Et il n'y avait pas que des enragés, accourus pour chasser les Borains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curieux stationnaient, des farceurs qui s'amusaient de la bataille.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lieu d'un groupe, à quelque distance, Zacharie et Philomène regardaient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 spectacle, si paisibles, qu'ils avaient amené les deux enfants, Achill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sirée. Un nouveau flot arrivait de Réquillart, dans lequel se trouv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quet et la Mouquette: lui, tout de suite, alla en ricanant taper su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paules de son ami Zacharie; tandis qu'elle, très allumée, galopait au prem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ng des mauvaises têt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pendant, à chaque minute, le capitaine se tournait vers la route de Montso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renforts demandés n'arrivaient pas, ses soixante hommes ne pouvaient ten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vantage. Enfin, il eut l'idée de frapper l'imagination de la foule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anda de charger les fusils devant elle. Les soldats exécutère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andement, mais l'agitation grandissait, des fanfaronnades et des moqueri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iens! ces feignants, ils partent pour la cible! ricanaient les femmes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ûlé, la Levaque et les aut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aheude, la gorge couverte du petit corps d'Estelle, qui s'était réveillé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pleurait, s'approchait tellement, que le sergent lui demanda ce qu'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nait faire, avec ce pauvre mio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'est-ce que ça te fout? répondit-elle. Tire dessus, si tu l'os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hommes hochaient la tête de mépris. Aucun ne croyait qu'on pût tirer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Il n'y a pas de balles dans leurs cartouches, dit Leva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st-ce que nous sommes des Cosaques? cria Maheu. On ne tire pas contr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ançais, nom de Dieu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utres répétaient que, lorsqu'on avait fait la campagne de Crimée, on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aignait pas le plomb. Et tous continuaient à se jeter sur les fusils. Si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charge avait eu lieu à ce moment, elle aurait fauché la fou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 premier rang, la Mouquette s'étranglait de fureur, en pensant que des solda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ulaient trouer la peau à des femmes. Elle leur avait craché tous ses gro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ts, elle ne trouvait pas d'injure assez basse, lorsque, brusquement, n'ay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 que cette mortelle offense à bombarder au nez de la troupe, elle montra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ul. Des deux mains, elle relevait ses jupes, tendait les reins, élargiss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ndeur énor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enez, v'là pour vous! et il est encore trop propre, tas de salaud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plongeait, culbutait, se tournait pour que chacun en eût sa part, s'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prenait à chaque poussée qu'elle envoy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'là pour l'officier! v'là pour le sergent! v'là pour les militair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rire de tempête s'éleva, Bébert et Lydie se tordaient, Etienne lui-mêm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lgré son attente sombre, applaudit à cette nudité insultante. Tous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rceurs aussi bien que les forcenés, huaient les soldats maintenant,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ils les voyaient salis d'un éclaboussement d'ordure; et il n'y avai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therine, à l'écart, debout sur d'anciens bois, qui restât muette, le sang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orge, envahie de cette haine dont elle sentait la chaleur mont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une bousculade se produisit. Le capitaine, pour calmer l'énervement de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mmes, se décidait à faire des prisonniers. D'un saut, la Mouquette s'échappa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se jetant entre les jambes des camarades. Trois mineurs, Levaque et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tres, furent empoignés dans le tas des plus violents, et gardés à vue, au fo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chambre des pori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n haut, Négrel et Dansaert criaient au capitaine de rentrer, de s'enferm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ec eux. Il refusa, il sentait que ces bâtiments, aux portes sans serru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laient être emportés d'assaut, et qu'il y subirait la honte d'être désarm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jà sa petite troupe grondait d'impatience, on ne pouvait fuir devant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sérables en sabots. Les soixante, acculés au mur, le fusil chargé, fire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uveau face à la ban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y eut d'abord un recul, un profond silence. Les grévistes restaient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étonnement de ce coup de force. Puis, un cri monta, exigeant les prisonnie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clamant leur liberté immédiate. Des voix disaient qu'on les égorge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à-dedans. Et, sans s'être concertés, emportés d'un même élan, d'un même beso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revanche, tous coururent aux tas de briques voisins, à ces briques do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rrain marneux fournissait l'argile, et qui étaient cuites sur place.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ants les charriaient une à une, des femmes en emplissaient leurs jup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ientôt, chacun eut à ses pieds des munitions, la bataille à coups de pier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nç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 fut la Brûlé qui se campa la première. Elle cassait les briques, sur l'arê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gre de son genou, et de la main droite, et de la main gauche, elle lâch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deux morceaux. La Levaque se démanchait les épaules, si grosse, si mo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elle avait dû s'approcher pour taper juste, malgré les supplication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teloup, qui la tirait en arrière, dans l'espoir de l'emmener, maintenan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mari était à l'ombre. Toutes s'excitaient, la Mouquette, ennuyée de se met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sang, à rompre les briques sur ses cuisses trop grasses, préférait les lanc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ières. Des gamins eux-mêmes entraient en ligne, Bébert montrait à Lyd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nt on envoyait ça, par-dessous le coude. C'était une grêle, des grêl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normes, dont on entendait les claquements sourds. Et, soudain, au milieu de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uries, on aperçut Catherine, les poings en l'air, brandissant elle aussi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itiés de brique, les jetant de toute la force de ses petits bras.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aurait pu dire pourquoi elle suffoquait, elle crevait d'une envie de massacr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monde. Est-ce que ça n'allait pas être bientôt fini, cette sacrée existe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malheur? Elle en avait assez, d'être giflée et chassée par son homme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tauger ainsi qu'un chien perdu dans la boue des chemins, sans pou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ulement demander une soupe à son père, en train d'avaler sa langue comme 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amais ça ne marchait mieux, ça se gâtait au contraire depuis qu'ell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naissait; et elle cassait des briques, et elle les jetait devant elle,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seule idée de balayer tout, les yeux si aveuglés de sang, qu'elle ne voy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ême pas à qui elle écrasait les mâchoi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resté devant les soldats, manqua d'avoir le crâne fendu. Son ore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lait, il se retourna, il tressaillit en comprenant que la brique était part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poings fiévreux de Catherine; et, au risque d'être tué, il ne s'en al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, il la regardait. Beaucoup d'autres s'oubliaient également là, passionn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 la bataille, les mains ballantes. Mouquet jugeait les coups, comme s'il eû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ssisté à une partie de bouchon: oh! celui-là, bien tapé! et cet autre, pa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nce! Il rigolait, il poussait du coude Zacharie, qui se querellait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hilomène, parce qu'il avait giflé Achille et Désirée, en refusant d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endre sur son dos, pour qu'ils pussent voir. Il y avait des spectateu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ssés au loin, le long de la route. Et, en haut de la pente, à l'entré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ron, le vieux Bonnemort venait de paraître, se traînant sur une can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mmobile maintenant, droit dans le ciel couleur de rou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ès les premières briques lancées, le porion Richomme s'était planté de nouv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re les soldats et les mineurs. Il suppliait les uns, il exhortait les autr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soucieux du péril, si désespéré que de grosses larmes lui coulaient des y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n'entendait pas ses paroles au milieu du vacarme, on voyait seulement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osses moustaches grises qui trembl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la grêle des briques devenait plus drue, les hommes s'y mettaient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xemple des femm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la Maheude s'aperçut que Maheu demeurait en arrière. Il avait les ma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des, l'air somb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'est-ce que tu as, dis? cria-t-elle. Est-ce que tu es lâche? est-ce que t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as laisser conduire tes camarades en prison?... Ah! si je n'avais pas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ant, tu verrai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stelle, qui s'était cramponnée à son cou en hurlant, l'empêchait de se joind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la Brûlé et aux autres. Et, comme son homme ne semblait pas entendre, elle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ssa du pied des briques dans les jamb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m de Dieu! veux-tu prendre ça! Faut-il que je te crache à la figure dev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monde, pour te donner du coeur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devenu très rouge, il cassa des briques, il les jeta. Elle le cingl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étourdissait, aboyait derrière lui des paroles de mort, en étouffant sa f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 sa gorge, dans ses bras crispés; et il avançait toujours, il se trouva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ce des fusil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s cette rafale de pierres, la petite troupe disparaissait. Heureusem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s tapaient trop haut, le mur en était criblé. Que faire? l'idée de rentr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tourner le dos, empourpra un instant le visage pâle du capitaine; mais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était même plus possible, on les écharperait, au moindre mouvement. Une bri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nait de briser la visière de son képi, des gouttes de sang coulaient 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ont. Plusieurs de ses hommes étaient blessés; et il les sentait hors d'eux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cet instinct débridé de la défense personnelle, où l'on cesse d'obéir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fs. Le sergent avait lâché un nom de Dieu! l'épaule gauche à moitié démonté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chair meurtrie par un choc sourd, pareil à un coup de battoir dans du lin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raflée à deux reprises, la recrue avait un pouce broyé, tandis qu'une brûl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gaçait au genou droit: est-ce qu'on se laisserait embêter longtemps encor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pierre ayant ricoché et atteint le vieux chevronné sous le ventre, ses jo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rdirent, son arme trembla, s'allongea, au bout de ses bras maigres. Tr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is, le capitaine fut sur le point de commander le feu. Une angoi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étranglait, une lutte interminable de quelques secondes heurta en lui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dées, des devoirs, toutes ses croyances d'homme et de soldat. La plui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iques redoublait, et il ouvrait la bouche, il allait crier: Feu! lorsqu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usils partirent d'eux-mêmes, trois coups d'abord, puis cinq, puis un rou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peloton, puis un coup tout seul, longtemps après, dans le grand sile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 fut une stupeur. Ils avaient tiré, la foule béante restait immobile, s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oire encore. Mais des cris déchirants s'élevèrent, tandis que le clair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nait la cessation du feu. Et il y eut une panique folle, un galop de béta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traillé, une fuite éperdue dans la bo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ébert et Lydie s'étaient affaissés l'un sur l'autre, aux trois premiers coup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petite frappée à la face, le petit troué au-dessous de l'épaule gauche. E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udroyée, ne bougeait plus. Mais lui, remuait, la saisissait à pleins bra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es convulsions de l'agonie, comme s'il eût voulu la reprendre, ainsi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vait prise, au fond de la cachette noire, où ils venaient de passer leur nu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rnière. Et Jeanlin, justement, qui accourait enfin de Réquillart, bouffi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mmeil, gambillant au milieu de la fumée, le regarda étreindre sa petite femm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mour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cinq autres coups avaient jeté bas la Brûlé et le porion Richomme. Attei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e dos, au moment où il suppliait les camarades, il était tombé à genoux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glissé sur une hanche, il râlait par terre, les yeux pleins des larmes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pleurées. La vieille, la gorge ouverte, s'était abattue toute raid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aquante comme un fagot de bois sec, en bégayant un dernier juron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rgouillement du sang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alors le feu de peloton balayait le terrain, fauchait à cent pa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oupes de curieux qui riaient de la bataille. Une balle entra dans la bouch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quet, le renversa, fracassé, aux pieds de Zacharie et de Philomène, do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 mioches furent couverts de gouttes rouges. Au même instant, la Mouqu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cevait deux balles dans le ventre. Elle avait vu les soldats épauler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tait jetée, d'un mouvement instinctif de bonne fille, devant Catherine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 criant de prendre garde; et elle poussa un grand cri, elle s'étala su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ins, culbutée par la secousse. Etienne accourut, voulut la relev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mporter; mais, d'un geste, elle disait qu'elle était finie. Puis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queta, sans cesser de leur sourire à l'un et à l'autre, comme si elle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ureuse de les voir ensemble, maintenant qu'elle s'en all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 semblait terminé, l'ouragan des balles s'était perdu très loin, jusque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façades du coron, lorsque le dernier coup partit, isolé, en retar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heu, frappé en plein coeur, vira sur lui-même et tomba la face dans une fla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au, noire de charb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tupide, la Maheude se baiss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h! mon vieux, relève-toi. Ce n'est rien, di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mains gênées par Estelle, elle dut la mettre sous un bras, pour retourne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ête de son hom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Parle donc! où as-tu mal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avait les yeux vides, la bouche baveuse d'une écume sanglante. Elle compr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était mort. Alors, elle resta assise dans la crotte, sa fille sous le br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un paquet, regardant son vieux d'un air hébé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fosse était libre. De son geste nerveux, le capitaine avait retiré, p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mis son képi coupé par une pierre; et il gardait sa raideur blême deva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sastre de sa vie; pendant que ses hommes, aux faces muettes, recharge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s armes. On aperçut les visages effarés de Négrel et de Dansaert,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nêtre de la recette. Souvarine était derrière eux, le front barré d'une gran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ide, comme si le clou de son idée fixe se fût imprimé là, menaçant. De l'au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ôté de l'horizon, au bord du plateau, Bonnemort n'avait pas bougé, calé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 sur sa canne, l'autre main aux sourcils pour mieux voir, en ba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égorgement des siens. Les blessés hurlaient, les morts se refroidissaient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postures cassées, boueux de la boue liquide du dégel, çà et là envasés parm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taches d'encre du charbon, qui reparaissaient sous les lambeaux sali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ige. Et, au milieu de ces cadavres d'hommes, tout petits, l'air pauvre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 maigreur de misère, gisait le cadavre de Trompette, un tas de chair mor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strueux et lamenta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n'avait pas été tué. Il attendait toujours, près de Catherine tombé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tigue et d'angoisse, lorsqu'une voix vibrante le fit tressaillir.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bbé Ranvier, qui revenait de dire sa messe, et qui, les deux bras en l'ai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une fureur de prophète, appelait sur les assassins la colère de Dieu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nnonçait l'ère de justice, la prochaine extermination de la bourgeoisie pa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u du ciel, puisqu'elle mettait le comble à ses crimes en faisant massacre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vailleurs et les déshérités de ce mon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PTIEME PARTIE - VII, 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coups de feu de Montsou avaient retenti jusqu'à Paris, en un formida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cho. Depuis quatre jours, tous les journaux de l'opposition s'indignai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laient en première page des récits atroces: vingt- cinq blessés, quatorz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rts, dont deux enfants et trois femmes; et il y avait encore les prisonnie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vaque était devenu une sorte de héros, on lui prêtait une réponse au ju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instruction, d'une grandeur antique. L'empire, atteint en pleine chair par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lques balles, affectait le calme de la toute-puissance, sans se rendre comp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- même de la gravité de sa blessure. C'était simplement une collis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grettable, quelque chose de perdu, là-bas, dans le pays noir, très loin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vé parisien qui faisait l'opinion. On oublierait vite, la Compagnie avait reç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ordre officieux d'étouffer l'affaire et d'en finir avec cette grève, don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rée irritante tournait au péril socia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ssi, dès le mercredi matin, vit-on débarquer à Montsou trois des régisse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petite ville, qui n'avait osé jusque-là se réjouir du massacre, le co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lade, respira et goûta la joie d'être enfin sauvée. Justement, le temp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tait mis au beau, un clair soleil, un de ces premiers soleils de février d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tiédeur verdit les pointes des lilas. On avait rabattu toutes les persien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Régie, le vaste bâtiment semblait revivre; et les meilleurs bruits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rtaient, on disait ces messieurs très affectés par la catastrophe, accour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ouvrir des bras paternels aux égarés des corons. Maintenant que le coup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vait porté, plus fort sans doute qu'ils ne l'eussent voulu, il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diguaient dans leur besogne de sauveurs, ils décrétaient des mesures tardiv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excellentes. D'abord, ils congédièrent les Borains, en menant grand tapag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concession extrême à leurs ouvrie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is, ils firent cesser l'occupation militaire des fosses, que les grévis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crasés ne menaçaient plus. Ce furent eux encore qui obtinrent le silence,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jet de la sentinelle du Voreux disparue: on avait fouillé le pays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trouver ni le fusil ni le cadavre, on se décida à porter le soldat déserteu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ien qu'on eût le soupçon d'un crime. En toutes choses, ils s'efforcèrent ain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tténuer les événements, tremblant de la peur du lendemain, jugeant danger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vouer l'irrésistible sauvagerie d'une foule, lâchée au travers des charpen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duques du vieux monde, Et, d'ailleurs, ce travail de conciliation n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mpêchait pas de conduire à bien les affaires purement administratives; car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vu Deneulin retourner à la Régie, où il se rencontrait avec M. Henneb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pourparlers continuaient pour l'achat de Vandame, on assurait qu'il al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cepter les offres de ces messie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ce qui remua particulièrement le pays, ce furent de grandes affiches jau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les régisseurs firent coller à profusion sur les murs. On y lisait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lques lignes, en très gros caractères: "Ouvriers de Montsou, nous ne voul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 que les égarements dont vous avez vu ces jours derniers les tristes effe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ivent de leurs moyens d'existence les ouvriers sages et de bonne volonté.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uvrirons donc toutes les fosses lundi matin, et lorsque le travail ser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pris, nous examinerons avec soin et bienveillance les situations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rait y avoir lieu d'améliorer. Nous ferons enfin tout ce qu'il sera just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ssible de faire." En une matinée, les dix mille charbonniers défilèrent dev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s affiches. Pas un ne parlait, beaucoup hochaient la tête, d'autres s'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laient de leur pas traînard, sans qu'un pli de leur visage immobile eût boug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que-là, le coron des Deux-Cent-Quarante s'était obstiné dans sa résista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rouche. Il semblait que le sang des camarades qui avait rougi la bou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sse en barrait le chemin aux autres. Une dizaine à peine étaient redescendu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ierron et des cafards de son espèce, qu'on regardait partir et rentrer d'un a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mbre, sans un geste ni une menace. Aussi une sourde méfiance accueillit-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ffiche, collée sur l'église. On ne parlait pas des livrets rendus là-dedans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st-ce que la Compagnie refusait de les reprendre? et la peur des représaill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dée fraternelle de protester contre le renvoi des plus compromis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saient tous s'entêter encore. C'était louche, il fallait voir,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tournerait au puits, quand ces messieurs voudraient bien s'expliqu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anchement. Un silence écrasait les maisons basses, la faim elle-même n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 rien, tous pouvaient mourir, depuis que la mort violente avait passé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toi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une maison parmi les autres, celle des Maheu, restait surtout noir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uette, dans l'accablement de son deuil. Depuis qu'elle avait accompagné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mme au cimetière, la Maheude ne desserrait pas les dents. Après la batai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avait laissé Etienne ramener chez eux Catherine, boueuse, à demi morte; e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elle la déshabillait devant le jeune homme, pour la coucher, elle s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maginé un instant que sa fille, elle aussi, lui revenait avec une balle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ntre, car la chemise avait de larges taches de sang. Mais elle compr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ientôt, c'était le flot de la puberté qui crevait enfin, dans la secouss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journée abominable. Ah! une chance encore, cette blessure! un beau cadea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pouvoir faire des enfants, que les gendarmes, ensuite, égorgeraient! Et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adressait pas la parole à Catherine, pas plus d'ailleurs qu'elle ne parlai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. Celui-ci couchait avec Jeanlin, au risque d'être arrêté, saisi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lle répugnance à l'idée de retourner dans les ténèbres de Réquillart,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éférait la prison: un frisson le secouait, l'horreur de la nuit après tou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s morts, la peur inavouée du petit soldat qui dormait là-bas, sous les roch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illeurs, il rêvait de la prison comme d'un refuge, au milieu du tourme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 défaite; mais on ne l'inquiétait même pas, il traînait des heures misérabl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sachant à quoi fatiguer son corps. Parfois, seulement, la Maheud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gardait tous les deux, lui et sa fille, d'un air de rancune, en ayant l'ai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 demander ce qu'ils faisaient chez 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nouveau, on ronflait tous en tas, le père Bonnemort occupait l'ancien li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 mioches, qui dormaient avec Catherine, maintenant que la pauvre Alz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enfonçait plus sa bosse dans les côtes de sa grande soeur. C'était en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chant que la mère sentait le vide de la maison, au froid de son lit deven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p large. Vainement elle prenait Estelle pour combler le trou, ça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mplaçait pas son homme; et elle pleurait sans bruit pendant des heures. Pu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journées recommençaient à couler comme auparavant: toujours pas de pai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qu'on eût pourtant la chance de crever une bonne fois; des choses ramassé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droite et à gauche, qui rendaient aux misérables le mauvais service d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re durer. Il n'y avait rien de changé dans l'existence, il n'y avait qu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mme de moi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près-midi du cinquième jour, Etienne, que la vue de cette femme silencieu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sespérait, quitta la salle et marcha lentement, le long de la rue pavé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ron. L'inaction, qui lui pesait, le poussait à de continuelles promenades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as ballants, la tête basse, torturé par la même pensée. Il piétinait ain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puis une demi-heure, lorsqu'il sentit, à un redoublement de son malaise,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camarades se mettaient sur les portes pour le voir. Le peu qui restait de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pularité s'en était allé au vent de la fusillade, il ne passait plus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contrer des regards dont la flamme le suivait. Quand il leva la tête,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mmes menaçants étaient là, des femmes écartaient les petits rideaux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nêtres; et, sous l'accusation muette encore, sous la colère contenue de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ands yeux, élargis par la faim et les larmes, il devenait maladroit, il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vait plus marcher. Toujours, derrière lui, le sourd reproche augmentait.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lle crainte le prit d'entendre le coron entier sortir pour lui crier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sère, qu'il rentra, frémiss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, chez les Maheu, la scène qui l'attendait acheva de le bouleverser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eux Bonnemort était près de la cheminée froide, cloué sur sa chaise, dep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deux voisins, le jour de la tuerie, l'avaient trouvé par terre, sa cann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rceaux, abattu comme un vieil arbre foudroyé. Et, pendant que Lénore et Henr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amuser leur faim, grattaient avec un bruit assourdissant une vie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sserole, où des choux avaient bouilli la veille, la Maheude toute droi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rès avoir posé Estelle sur la table, menaçait du poing Cather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Répète un peu, nom de Dieu! répète ce que tu viens de dir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therine avait dit son intention de retourner au Voreux. L'idée de ne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gner son pain, d'être ainsi tolérée chez sa mère, comme une bête encombra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inutile, lui devenait chaque jour plus intolérable; et, sans la peu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cevoir quelque mauvais coup de Chaval, elle serait redescendue dès le mard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reprit en bégaya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'est-ce que tu veux? on ne peut pas vivre sans rien faire. Nous aurion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in au moi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aheude l'interromp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coute, le premier de vous autres qui travaille, je l'étrangle... Ah! non,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rait trop fort, de tuer le père et de continuer ensuite à exploite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ants! En voilà assez, j'aime mieux vous voir tous emporter entre qua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anches, comme celui qui est parti déjà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furieusement, son long silence creva en un flot de paroles. Une b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nce, ce que lui apporterait Catherine! à peine trente sous, auxquels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vait ajouter vingt sous, si les chefs voulaient bien trouver une besogne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 bandit de Jeanlin. Cinquante sous, et sept bouches à nourrir! Les mio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étaient bons qu'à engloutir de la soupe. Quant au grand-père, il devait s'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ssé quelque chose dans la cervelle, en tombant, car il semblait imbécile;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ins qu'il n'eût les sangs tournés, d'avoir vu les soldats tirer su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marad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'est-ce pas? vieux, ils ont achevé de vous démolir. Vous aurez beau avoi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igne encore solide, vous êtes fich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nnemort la regardait de ses yeux éteints; sans comprendre. Il restai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ures le regard fixe, il n'avait plus que l'intelligence de cracher dans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at rempli de cendre, qu'on mettait à côté de lui, par propre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t ils n'ont pas réglé sa pension, poursuivit-elle, et je suis certaine qu'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refuseront, à cause de nos idées... Non! je vous dis qu'en voilà de trop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ec ces gens de malheur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ependant, hasarda Catherine, ils promettent sur l'affiche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eux-tu bien me foutre la paix, avec ton affiche!... Encore de la glu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us prendre et nous manger. Ils peuvent faire les gentils, à présent qu'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us ont troué la p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is, alors, maman, où irons-nous? On ne nous gardera pas au coron, bien sû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aheude eut un geste vague et terrible Où ils iraient? elle n'en savait rie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évitait d'y songer, ça la rendait folle. Ils iraient ailleurs, quel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t. Et, comme le bruit de la casserole devenait insupportable, elle tomba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énore et Henri, les gifla. Une chute d'Estelle, qui s'était traînée à qua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ttes, augmenta le vacarme. La mère la calma d'une bourrade: quelle bo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ffaire, si elle s'était tuée du coup! Elle parla d'Alzire, elle souhaitait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tres la chance de celle-là. Puis, brusquement, elle éclata en gros sanglot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tête contre le m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debout, n'avait osé intervenir. Il ne comptait plus dans la maison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ants eux-mêmes se reculaient de lui, avec défiance. Mais les larmes d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lheureuse lui retournaient le coeur, il murmura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yons, voyons, du courage! on tâchera de s'en tirer. Elle ne paru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ntendre, elle se plaignait maintenant, d'une plainte basse et contin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misère, est-ce possible? Ca marchait encore, avant ces horreurs.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ngeait son pain sec, mais on était tous ensemble... Et que s'est-il don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sé, mon Dieu! qu'est-ce que nous avons donc fait, pour que nous soyons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pareil chagrin, les uns sous la terre, les autres à n'avoir plus que l'env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y être?... C'est bien vrai qu'on nous attelait comme des chevaux à la besog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ce n'était guère juste, dans le partage, d'attraper les coups de bât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rrondir toujours la fortune des riches, sans espérer jamais goûter aux bon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oses. Le plaisir de vivre s'en va, lorsque l'espoir s'en est allé Oui, ça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vait durer davantage, il fallait respirer un peu... Si l'on avait s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tant! Est-ce possible, de s'être rendu si malheureux à vouloir la justic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soupirs lui gonflaient la gorge, sa voix s'étranglait dans une triste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mmen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Puis, des malins sont toujours là, pour vous promettre que ça peut s'arrang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 l'on s'en donne seulement la peine... On se monte la tête, on souff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llement de ce qui existe, qu'on demande ce qui n'existe pas. Moi, je rêvass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jà comme une bête, je voyais une vie de bonne amitié avec tout le mond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'étais partie en l'air, ma parole! dans les nuages. Et l'on se casse les rein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retombant dans la crotte... Ce n'était pas vrai, il n'y avait rien là-ba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oses qu'on s'imaginait voir. Ce qu'il y avait, c'était encore de la misè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h! de la misère tant qu'on en veut, et des coups de fusil par-dessus le marché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écoutait cette lamentation dont chaque larme lui donnait un remords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savait que dire pour calmer la Maheude, toute brisée, de sa terrible chu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haut de l'idéal. Elle était revenue au milieu de la pièce, elle le regard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tenant; et, le tutoyant, dans un dernier cri de rag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t toi, est-ce que tu parles aussi de retourner à la fosse, après nous a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s foutus dedans?... Je ne te reproche rien. Seulement, si j'étais à ta plac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i je serais déjà morte de chagrin, d'avoir fait tant de mal aux camarad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voulut répondre, puis il eut un haussement d'épaules désespéré: à quoi b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ner des explications, qu'elle ne comprendrait pas, dans sa douleur? E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ffrant trop, il s'en alla, il reprit dehors sa marche éperd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à encore, il retrouva le coron qui semblait l'attendre, les hommes su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rtes, les femmes aux fenêtres. Dès qu'il parut, des grognements coururent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ule augmenta. Un souffle de commérages s'enflait depuis quatre jours, écla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une malédiction universelle. Des poings se tendaient vers lui, des mère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traient à leurs garçons d'un geste de rancune, des vieux crachaient, en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gardant. C'était le revirement des lendemains de défaite, le revers fatal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popularité, une exécration qui s'exaspérait de toutes les souffran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durées sans résultat. Il payait pour la faim et la mor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Zacharie, qui arrivait avec Philomène, bouscula Etienne, comme celui-ci sort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il ricana, mécham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iens! il engraisse, ça nourrit donc la peau des autr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jà, la Levaque s'était avancée sur sa porte, en compagnie de Bouteloup.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la de Bébert, son gamin tué d'une balle, elle cria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il y a des lâches qui font massacrer les enfants. Qu'il aille cherche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en dans la terre, s'il veut me le rendr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oubliait son homme prisonnier, le ménage ne chômait pas, puisque Boutelou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tait. Pourtant, l'idée lui en revint, elle continua d'une voix aiguë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a donc! ce sont les coquins qui se promènent, quand les braves gens son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ombr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pour l'éviter, était tombé sur la Pierronne, accourue au traver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ardins. Celle-ci avait accueilli comme une délivrance la mort de sa mère, d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violences menaçaient de les faire pendre; et elle ne pleurait guère non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petite de Pierron, cette gourgandine de Lydie, un vrai débarras. Mais ell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ttait avec les voisines, dans l'idée de se réconcil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t ma mère, dis? et la fillette? On t'a vu, tu te cachais derrière ell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nd elles ont gobé du plomb à ta plac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oi faire? étrangler la Pierronne et les autres, se battre contre le coron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en eut un instant l'envie. Le sang grondait dans sa tête, il trai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tenant les camarades de brutes, il s'irritait de les voir inintelligent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rbares, au point de s'en prendre à lui de la logique des faits. Etait-ce bêt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dégoût lui venait de son impuissance à les dompter de nouveau; et il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tenta de hâter le pas, comme sourd aux injures. Bientôt, ce fut une fui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que maison le huait au passage, on s'acharnait sur ses talons, tout un peup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maudissait d'une voix peu à peu tonnante, dans le débordement de la ha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lui, l'exploiteur, l'assassin, la cause unique de leur malheur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rtit du coron, blême, affolé, galopant, avec cette bande hurlante derrièr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s. Enfin, sur la route, beaucoup le lâchèrent; mais quelques-uns s'entêtai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rsque, au bas de la pente, devant l'Avantage, il rencontra un autre group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sortait du Vor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vieux Mouque et Chaval étaient là. Depuis la mort de la Mouquette, sa fi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de son garçon, Mouquet, le vieux continuait son service de palefrenier,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mot de regret ni de plainte. Brusquement, quand il aperçut Etienne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ureur le secoua, et des larmes crevèrent de ses yeux, et une débâcle de gro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ts jaillit de sa bouche noire et saignante, à force de chiqu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Salaud! cochon! espèce de mufle!... Attends, tu as mes pauvres boug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nfants à me payer, il faut que tu y pass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ramassa une brique, la cassa, en lança les deux morcea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oui, nettoyons-le! cria Chaval, qui ricanait, très excité, ravi d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ngeance. Chacun son tour... Te voilà collé au mur, sale crapul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ui aussi se rua sur Etienne, à coups de pierres. Une clameur sauva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levait, tous prirent des briques, les cassèrent et les jetèrent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éventrer, comme ils avaient voulu éventrer les soldats. Etourdi, il ne fuy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, il leur faisait face, cherchant à les calmer avec des phrases. Ses ancie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cours, si chaudement acclamés jadis, lui remontaient aux lèvres. Il rép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mots dont il les avait grisés, à l'époque où il les tenait dans sa mai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insi qu'un troupeau fidèle; mais sa puissance était morte, des pierres seu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 répondaient; et il venait d'être meurtri au bras gauche, il reculait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and péril, lorsqu'il se trouva traqué contre la façade de l'Avant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puis un instant, Rasseneur était sur sa por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ntre, dit-il simpl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hésitait, cela l'étouffait, de se réfugier là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ntre donc, je vais leur parl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se résigna, il se cacha au fond de la salle, pendant que le cabaret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chait la porte de ses larges épau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yons, mes amis, soyez raisonnables... Vous savez bien que je ne vous a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amais trompés, moi. Toujours j'ai été pour le calme, et si vous m'aviez écout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us n'en seriez pas, à coup sûr, où vous en êt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delinant des épaules et du ventre, il continua longuement, il laissa coul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 éloquence facile, d'une douceur apaisante d'eau tiède. Et tout son succ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utrefois lui revenait, il reconquérait sa popularité sans effor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aturellement, comme si les camarades ne l'avaient pas hué et traité de lâch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mois plus tôt. Des voix l'approuvaient: très bien! on était avec lui! voil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nt il fallait parler! Un tonnerre d'applaudissements éclat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arrière, Etienne défaillait, le coeur noyé d'amertume. Il se rappel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édiction de Rasseneur, dans la forêt, lorsque celui-ci l'avait menac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ngratitude des foules. Quelle brutalité imbécile! quel oubli abominabl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rvices rendus! C'était une force aveugle qui se dévorait constam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-même. Et, sous sa colère à voir ces brutes gâter leur cause, il y ava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sespoir de son propre écroulement, de la fin tragique de son ambition. Eh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oi! était-ce fini déjà? Il se souvenait d'avoir, sous les hêtres, enten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is mille poitrines battre à l'écho de la sienne. Ce jour-là, il avait tenu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pularité dans ses deux mains, ce peuple lui appartenait, il s'en était sent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maître. Des rêves fous le grisaient alors: Montsou à ses pieds, Paris là-ba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puté peut-être, foudroyant les bourgeois d'un discours, le premier disco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noncé par un ouvrier à la tribune d'un Parlement. Et c'était fini!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veillait misérable et détesté, son peuple venait de le reconduire à coup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iqu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voix de Rasseneur s'élev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amais la violence n'a réussi, on ne peut pas refaire le monde en un jo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ux qui vous ont promis de tout changer d'un coup, sont des farceurs ou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quin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Bravo! bravo! cria la fou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donc était le coupable? et cette question qu'Etienne se posait, achev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ccabler. En vérité, était-ce sa faute, ce malheur dont il saignait lui-mêm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isère des uns, l'égorgement des autres, ces femmes, ces enfants, amaigri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pain? Il avait eu cette vision lamentable, un soir, avant les catastroph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déjà une force le soulevait, il se trouvait emporté avec les camarad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amais, d'ailleurs, il ne les avait dirigés, c'étaient eux qui le menaient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obligeaient à faire des choses qu'il n'aurait pas faites, sans le bran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cohue poussant derrière lui. A chaque violence, il était resté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tupeur des événements, car il n'en avait prévu ni voulu aucun. Pouvait-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ttendre, par exemple, à ce que ses fidèles du coron le lapideraient un jour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s enragés-là mentaient, quand ils l'accusaient de leur avoir promis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xistence de mangeaille et de paresse. Et, dans cette justification, dan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isonnements dont il essayait de combattre ses remords, s'agitait la sour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quiétude de ne pas s'être montré à la hauteur de sa tâche, ce tout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mi-savant qui le tracassait toujours. Mais il se sentait à bout de courage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était même plus de coeur avec les camarades, il avait peur d'eux, d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sse énorme, aveugle et irrésistible du peuple, passant comme une forc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ature, balayant tout, en dehors des règles et des théories. Une répugnance l'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détaché peu à peu, le malaise de ses goûts affinés, la montée len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 son être vers une classe supérieu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 ce moment, la voix de Rasseneur se perdit au milieu de vociférati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housiast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ive Rasseneur! il n'y a que lui, bravo, bravo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cabaretier referma la porte, pendant que la bande se dispersait; et les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mmes se regardèrent en silence. Tous deux haussèrent les épaules. Ils fini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 boire une chope ensemble.'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 même jour, il y eut un grand dîner à la Piolaine, où l'on fêtai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ançailles de Négrel et de Cécile. Les Grégoire, depuis la veille, fais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irer la salle à manger et épousseter le salon. Mélanie régnait dans la cuisi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veillant les rôtis, tournant les sauces, dont l'odeur montait jusque dan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eniers. On avait décidé que le cocher Francis aiderait Honorine à servir.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ardinière devait laver la vaisselle, le jardinier ouvrirait la grille. Ja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tel gala n'avait mis en l'air la grande maison patriarcale et coss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 se passa le mieux du monde. Mme Hennebeau se montra charmante pour Céci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elle sourit à Négrel, lorsque le notaire de Montsou, galamment, proposa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ire au bonheur du futur ménage. M. Hennebeau fut aussi très aimable. Son a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iant frappa les convives, le bruit courait que, rentré en faveur prè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gie, il serait bientôt fait officier de la Légion d'honneur, pour la faç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nergique dont il avait dompté la grève. On évitait de parler des derni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vénements, mais il y avait du triomphe dans la joie générale, le dîner tour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la célébration officielle d'une victoire. Enfin, on était donc délivré,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commençait à manger et à dormir en paix! Une allusion fut discrètement fa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x morts dont la boue du Voreux avait à peine bu le sang: c'était une leç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écessaire, et tous s'attendrirent, quand les Grégoire ajoutèrent q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tenant, le devoir de chacun était d'aller panser les plaies, dan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rons. Eux, avaient repris leur placidité bienveillante, excusant leurs brav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neurs, les voyant déjà, au fond des fosses, donner le bon exemple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signation séculaire. Les notables de Montsou, qui ne tremblaient plu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vinrent que la question du salariat demandait à être étudiée prudemment.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ôti, la victoire devint complète, lorsque M. Hennebeau lut une lett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évêque, où celui-ci annonçait le déplacement de l'abbé Ranvier. Tout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rgeoisie de la province commentait avec passion l'histoire de ce prêtre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itait les soldats d'assassins. Et le notaire, comme le dessert paraissait,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sa très résolument en libre pens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neulin était là, avec ses deux filles. Au milieu de cette allégresse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fforçait de cacher la mélancolie de sa ruine. Le matin même, il avait sign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vente de sa concession de Vandame à la Compagnie de Montsou. Acculé, égorg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s'était soumis aux exigences des régisseurs, leur lâchant enfin cette pro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uettée si longtemps, leur tirant à peine l'argent nécessaire pour payer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éanciers. Même il avait accepté, au dernier moment, comme une chance heureu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 offre de le garder à titre d'ingénieur divisionnaire, résigné à surveill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insi, en simple salarié, cette fosse où il avait englouti sa fortune.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glas des petites entreprises personnelles, la disparition prochain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trons, mangés un à un par l'ogre sans cesse affamé du capital, noyés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lot montant des grandes Compagnies. Lui seul payait les frais de la grève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ntait bien qu'on buvait à son désastre, en buvant à la rosette de M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nnebeau; et il ne se consolait un peu que devant la belle crânerie de Luci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Jeanne, charmantes dans leurs toilettes retapées, riant à la débâcle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olies filles garçonnières, dédaigneuses de l'arg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rsqu'on passa au salon prendre le café, M. Grégoire emmena son cousin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écart et le félicita du courage de sa décis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e veux-tu? ton seul tort a été de risquer à Vandame le million de ton den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Montsou. Tu t'es donné un mal terrible, et le voilà fondu dans ce travail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ien, tandis que le mien, qui n'a pas bougé de mon tiroir, me nourrit enco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gement à ne rien faire, comme il nourrira les enfants de mes petits-enfa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I, I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dimanche, Etienne s'échappa du coron, dès la nuit tombée. Un ciel très pu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iblé d'étoiles, éclairait la terre d'une clarté bleue de crépuscule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cendit vers le canal, il suivit lentement la berge, en remontant du côt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rchiennes. C'était sa promenade favorite, un sentier gazonné de deux lieu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lant tout droit, le long de cette eau géométrique, qui se déroulait pareill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lingot sans fin d'argent fond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amais il n'y rencontrait personne. Mais, ce jour-là, il fut contrarié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yant venir à lui un homme. Et, sous la pâle lumière des étoiles, les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meneurs solitaires ne se reconnurent que face à fa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iens! c'est toi, murmura Etie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varine hocha la tête sans répondre. Un instant, ils restèrent immobiles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is, côte à côte, ils repartirent vers Marchiennes. Chacun semblait continu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s réflexions, comme très loin l'un de l'au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s-tu vu dans le journal le succès de Pluchart à Paris? demanda enfin Etie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l'attendait sur le trottoir, on lui a fait une ovation, au sortir d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union de Belleville... Oh! le voilà lancé, malgré son rhume. Il ira où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udra, désorma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machineur haussa les épaules. Il avait le mépris des beaux parleurs,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illards qui entrent dans la politique comme on entre au barreau, pour y gagn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rentes, à coups de phras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maintenant, en était à Darwin. Il en avait lu des fragments, résumé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ulgarisés dans un volume à cinq sous; et, de cette lecture mal comprise, il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sait une idée révolutionnaire du combat pour l'existence, les maig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ngeant les gras, le peuple fort dévorant la blême bourgeoisie. Mais Souvar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mporta, se répandit sur la bêtise des socialistes qui acceptent Darwin, c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ôtre de l'inégalité scientifique, dont la fameuse sélection n'était bonn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des philosophes aristocrates. Cependant, le camarade s'entêtait, vou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isonner, et il exprimait ses doutes par une hypothèse: la vieille socié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existait plus, on en avait balayé jusqu'aux miettes; eh bien, n'était-il pa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aindre que le monde nouveau ne repoussât gâté lentement des mêmes injustic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uns malades et les autres gaillards, les uns plus adroits,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telligents, s'engraissant de tout, et les autres imbéciles et paresseux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devenant des esclaves? Alors, devant cette vision de l'éternelle misère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chineur cria d'une voix farouche que, si la justice n'était pas possible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homme, il fallait que l'homme disparût. Autant de sociétés pourries, auta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ssacres, jusqu'à l'extermination du dernier être. Et le silence retomb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ngtemps, la tête basse, Souvarine marcha sur l'herbe fine, si absorbé,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ivait l'extrême bord de l'eau, avec la tranquille certitude d'un h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dormi, rêvant le long des gouttières. Puis, il tressaillit sans cause,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il s'était heurté contre une ombre. Ses yeux se levèrent, sa face apparu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ès pâle; et il dit doucement à son compagnon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st-ce que je t'ai conté comment elle est mort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i donc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 femme, là-bas, en Russ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eut un geste vague, étonné du tremblement de la voix, de ce brus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esoin de confidence, chez ce garçon impassible d'habitude, dans son détach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toïque des autres et de lui-même. Il savait seulement que la femme étai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îtresse, et qu'on l'avait pendue, à Mosco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'affaire n'avait pas marché, raconta Souvarine, les yeux perdus à présent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fuite blanche du canal, entre les colonnades bleuies des grands arbres.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ions restés quatorze jours au fond d'un trou, à miner la voie du chemi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r; et ce n'est pas le train impérial, c'est un train de voyageurs qui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uté... Alors, on a arrêté Annouchka. Elle nous apportait du pain tou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irs, déguisée en paysanne. C'était elle aussi qui avait allumé la mèche, par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un homme aurait pu être remarqué... J'ai suivi le procès, caché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ule, pendant six longues journées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 voix s'embarrassa, il fut pris d'un accès de toux, comme s'il étrangl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eux fois, j'ai eu envie de crier, de m'élancer par-dessus les têtes, po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joindre. Mais à quoi bon? un homme de moins, c'est un soldat de moins; et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inais bien qu'elle me disait non, de ses grands yeux fixes, lorsqu'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contrait les mie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toussa enco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e dernier jour, sur la place, j'étais là... Il pleuvait, les maladroi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rdaient la tête, dérangés par la pluie battante. Ils avaient mis ving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nutes, pour en pendre quatre autres: la corde cassait, ils ne pouv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hever le quatrième... Annouchka était tout debout, à attendre. Elle ne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yait pas, elle me cherchait dans la foule. Je suis monté sur une borne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m'a vu, nos yeux ne se sont plus quittés. Quand elle a été morte, elle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gardait toujours... J'ai agité mon chapeau, je suis part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y eut un nouveau silence. L'allée blanche du canal se déroulait à l'infin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s deux marchaient du même pas étouffé, comme retombés chacun dans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solement. Au fond de l'horizon, l'eau pâle semblait ouvrir le ciel d'une mi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ée de lumi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était notre punition, continua durement Souvarine. Nous étions coupabl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us aimer... Oui, cela est bon qu'elle soit morte, il naîtra des héros 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g, et moi, je n'ai plus de lâcheté au coeur... Ah! rien, ni parents, n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mme, ni ami! rien qui fasse trembler la main, le jour où il faudra prendr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e des autres ou donner la sienn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s'était arrêté, frissonnant, sous la nuit fraîche. Il ne discuta pas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t simpleme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us sommes loin, veux-tu que nous retournion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revinrent vers le Voreux, avec lenteur, et il ajouta, au bout de quelq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s-tu vu les nouvelles affiche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ent de grands placards jaunes que la Compagnie avait encore fait coll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a matinée. Elle s'y montrait plus nette et plus conciliante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mettait de reprendre le livret des mineurs qui redescendraient le lendem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 serait oublié, le pardon était offert même aux plus comprom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j'ai vu, répondit le machin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h bien! qu'est-ce que tu en pense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'en pense, que c'est fini...... Le troupeau redescendra. Vous êtes tous tro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âch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fiévreusement, excusa les camarades: un homme peut être brave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ule qui meurt de faim est sans force. Pas à pas, ils étaient revenus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reux; et, devant la masse noire de la fosse, il continua, il jura de ne ja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descendre, lui; mais il pardonnait à ceux qui redescendraient. Ensuite,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bruit courait que les charpentiers n'avaient pas eu le temps de répare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uvelage, il désira savoir. Etait-ce vrai? la pesée des terrains contre les b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faisaient au puits une chemise de charpente, les avait-elle tel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flés à l'intérieur, qu'une des cages d'extraction frottait au passage,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longueur de plus de cinq mètres? Souvarine, redevenu silencieux, répond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ièvement. Il avait encore travaillé la veille, la cage frottait en effet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chineurs devaient même doubler la vitesse, pour passer à cet endroit.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s les chefs accueillaient les observations de la même phrase irritée: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charbon qu'on voulait, on consoliderait mieux plus tar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is-tu que ça crève! murmura Etienne. On serait à la no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yeux fixés sur la fosse, vague dans l'ombre, Souvarine concl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nquilleme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Si ça crève, les camarades le sauront, puisque tu conseilles de redescend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uf heures sonnaient au clocher de Montsou; et, son compagnon ayant dit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trait se coucher, il ajouta, sans même tendre la main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h bien! adieu. Je pa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omment, tu par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j'ai redemandé mon livret, je vais aille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stupéfait, émotionné, le regardait. C'était après deux heur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menade, qu'il lui disait ça, et d'une voix si calme, lorsque la seule anno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cette brusque séparation lui serrait le coeur, à lui. On s'était connu,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peiné ensemble: ça rend toujours triste, l'idée de ne plus se v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u pars, et où vas-tu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à-bas, je n'en sais rie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is je te reverrai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, je ne crois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se turent, ils restèrent un moment face à face, sans trouver rien autre à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lors, adi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di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ndant qu'Etienne montait au coron, Souvarine tourna le dos, revint s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erge du canal; et là, seul maintenant, il marcha sans fin, la tête basse,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yé de ténèbres, qu'il n'était plus qu'une ombre mouvante de la nuit.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stants. il s'arrêtait, il comptait les heures, au loin. Lorsque minuit sonna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quitta la berge et se dirigea vers le Vor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 ce moment, la fosse était vide, il n'y rencontra qu'un porion, les yeux gro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sommeil. On devait chauffer seulement à deux heures, pour la repris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vail. D'abord, il monta prendre au fond d'une armoire une veste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ignait d'avoir oubliée. Des outils, un vilebrequin armé de sa mèche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tite scie très forte, un marteau et un ciseau, se trouvaient roulés dans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ste. Puis, il repartit. Mais, au lieu de sortir par la baraque, il enfi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étroit couloir qui menait au goyot des échelles. Et, sa veste sous le bras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cendit doucement, sans lampe, mesurant la profondeur en compta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chelles. Il savait que la cage frottait à trois cent soixante-quatorze mètr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tre la cinquième passe du cuvelage inférieur. Quand il eut comp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inquante-quatre échelles, il tâta de la main, il sentit le renflemen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ièces de bois. C'était là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avec l'adresse et le sang-froid d'un bon ouvrier qui a longtemps méd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 sa besogne, il se mit au travail. Tout de suite, il commença par scier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nneau dans la cloison du goyot, de manière à communiquer avec le comparti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xtraction. Et, à l'aide d'allumettes vivement enflammées et éteintes, il p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rendre compte de l'état du cuvelage et des réparations récentes qu'on y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t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re Calais et Valenciennes, le fonçage des puits de mine rencontrai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fficultés inouïes, pour traverser les masses d'eau séjournant sous terre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appes immenses, au niveau des vallées les plus basses. Seule, la construc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cuvelages, de ces pièces de charpente jointes entre elles comme les douv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tonneau, parvenait à contenir les sources affluentes, à isoler les puit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 milieu des lacs dont les vagues profondes et obscures en battaie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ois. Il avait fallu, en fonçant le Voreux, établir deux cuvelages; celui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iveau supérieur, dans les sables ébouleux et les argiles blanche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oisinent le terrain crétacé, fissuré de toutes parts, gonflé d'eau comm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ponge; puis, celui du niveau inférieur, directement au- dessus du terra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uiller, dans un sable jaune d'une finesse de farine, coulant avec une fluid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iquide; et c'était là que se trouvait le Torrent, cette mer souterraine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rreur des houillères du Nord, une mer avec ses tempêtes et ses naufrages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r ignorée, insondable, roulant ses flots noirs, à plus de trois cents mèt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soleil. D'ordinaire, les cuvelages tenaient bon, sous la pression énorme.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redoutaient guère que le tassement des terrains voisins, ébranlés pa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vail continu des anciennes galeries d'exploitation, qui se comblaient.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descente des roches, parfois des lignes de cassure se produisaient,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pageaient lentement jusqu'aux charpentes, qu'elles déformaient à la long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les repoussant à l'intérieur du puits; et le grand danger était là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nace d'éboulement et d'inondation, la fosse emplie de l'avalanche des ter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du déluge des sourc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varine, à cheval dans l'ouverture pratiquée par lui, constata une déforma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ès grave de la cinquième passe du cuvelage. Les pièces de bois fais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ntre, en dehors des cadres; plusieurs même étaient sorties de leur épaul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filtrations abondantes, des "pichoux", comme disent les mineu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aillissaient des joints, au travers du brandissage d'étoupes goudronnées d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les garnissait. Et les charpentiers, pressés par le temps, s'é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tentés de poser aux angles des équerres de fer, avec une telle insoucianc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toutes les vis n'étaient pas mises. Un mouvement considérable se produi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videmment derrière, dans les sables du Torr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avec son vilebrequin, il desserra les vis des équerres, de façon à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une dernière poussée pût les arracher toutes. C'était une besogne de témér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lle, pendant laquelle il manqua vingt fois de culbuter, de faire le sau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nt quatre-vingts mètres qui le séparaient du fond. Il avait dû empoigne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uides de chêne, les madriers où glissaient les cages; et, suspendu au-dessu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de, il voyageait le long des traverses dont ils étaient reliés de distanc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tance, il se coulait, s'asseyait, se renversait, simplement arc- bouté sur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de ou sur un genou, dans un tranquille mépris de la mort. Un souffle l'au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écipité, à trois reprises il se rattrapa, sans un frisson. D'abord, il tâ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main, puis il travaillait, n'enflammant une allumette que lors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garait, au milieu de ces poutres gluantes. Après avoir desserré les vis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ttaqua aux pièces mêmes; et le péril grandit encore. Il avait cherché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lef, la pièce qui tenait les autres; il s'acharnait contre elle, la trouait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ciait, l'amincissait, pour qu'elle perdît de sa résistance; tandis que, pa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s et les fentes, l'eau qui s'échappait en jets minces l'aveuglait e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empait d'une pluie glacée. Deux allumettes s'éteignirent. Toute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illaient, c'était la nuit, une profondeur sans fond de ténèb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ès ce moment, une rage l'emporta. Les haleines de l'invisible le grisai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horreur noire de ce trou battu d'une averse le jetait à une fureu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truction. Il s'acharna au hasard contre le cuvelage, tapant où il pouvait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ps de vilebrequin, à coups de scie, pris du besoin de l'éventrer tou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ite sur sa tête. Et il y mettait une férocité, comme s'il eût joué du cout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a peau d'un être vivant, qu'il exécrait. Il la tuerait à la fin,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ête mauvaise du Voreux, à la gueule toujours ouverte, qui avait englouti 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chair humaine! On entendait la morsure de ses outils, son éch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llongeait, il rampait, descendait, remontait, se tenant encore par mirac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un branle continu, un vol d'oiseau nocturne au travers des charpentes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loch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il se calma, mécontent de lui. Est-ce qu'on ne pouvait faire les cho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oidement? Sans hâte, il souffla, il rentra dans le goyot des échelles, dont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cha le trou, en replaçant le panneau qu'il avait scié. C'était assez, il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ulait pas donner l'éveil par un dégât trop grand, qu'on aurait tent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parer tout de suite. La bête avait sa blessure au ventre, on verrait si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vait encore le soir; et il avait signé, le monde épouvanté saurait qu'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était pas morte de sa belle mort. Il prit le temps de rouler méthodiqu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outils dans sa veste, il remonta les échelles avec lenteur. Puis, quand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ut sorti de la fosse sans être vu, l'idée d'aller changer de vêtements ne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nt même pas. Trois heures sonnaient. Il resta planté sur la route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ttend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 la même heure, Etienne, qui ne dormait pas, s'inquiéta d'un bruit léger,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épaisse nuit de la chambre. Il distinguait le petit souffle des enfants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nflements de Bonnemort et de la Maheude; tandis que, près de lui, Jeanl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fflait une note prolongée de flûte. Sans doute, il avait rêvé, et il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fonçait, lorsque le bruit recommença. C'était un craquement de paillas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ffort étouffé d'une personne qui se lève. Alors, il s'imagina que Cather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trouvait indispos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is, c'est toi? qu'est-ce que tu as? demanda-t-il à voix ba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rsonne ne répondit, seuls les ronflements des autres continuaient. Pend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inq minutes, rien ne bougea. Puis, il y eut un nouveau craquement. Et, certa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fois de ne pas s'être trompé, il traversa la chambre, il envoya les ma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es ténèbres, pour tâter le lit d'en face. Sa surprise fut grande, en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contrant la jeune fille assise, l'haleine suspendue, éveillée et aux ague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h bien! pourquoi ne réponds-tu pas? qu'est-ce que tu fais donc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finit par dir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e me lèv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 cette heure, tu te lève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je retourne travailler à la fo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ès ému, Etienne dut s'asseoir au bord de la paillasse, pendant que Cather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 expliquait ses raisons. Elle souffrait trop de vivre ainsi, oisive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ntant peser sur elle de continuels regards de reproche; elle aimait m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rir le risque d'être bousculée là-bas par Chaval; et, si sa mère refusait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rgent, quand elle le lui apporterait, eh bien! elle était assez grande pour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ttre à part et faire elle-même sa soup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a-t'en, je vais m'habiller. Et ne dis rien, n'est-ce pas? si tu veux 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ent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il demeurait près d'elle, il l'avait prise à la taille, dans une caress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grin et de pitié. En chemise, serrés l'un contre l'autre, ils sentaien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leur de leur peau nue, au bord de cette couche, tiède du sommeil de la nu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, d'un premier mouvement, avait essayé de se dégager; puis, elle s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se à pleurer tout bas, en le prenant à son tour par le cou, pour le gard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tre elle, dans une étreinte désespérée. Et ils restaient sans autre dési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ec le passé de leurs amours malheureuses, qu'ils n'avaient pu satisfa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ait-ce donc à jamais fini? n'oseraient-ils s'aimer un jour, maintenant qu'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ent libres. Il n'aurait fallu qu'un peu de bonheur, pour dissiper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nte, ce malaise qui les empêchait d'aller ensemble, à cause de toutes sor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idées, où ils ne lisaient pas clairement eux-mêm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Recouche-toi, murmura-t-elle. Je ne veux pas allumer, ça réveillerait maman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est l'heure, laisse-m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n'écoutait point, il la pressait éperdument, le coeur noyé d'une triste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mmense. Un besoin de paix, un invincible besoin d'être heureux l'envahissait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il se voyait marié, dans une petite maison propre, sans autre ambition qu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vre et de mourir là, tous les deux. Du pain le contenterait; même s'il n'y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que pour un, le morceau serait pour elle. A quoi bon autre chose? est-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la vie valait davantag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, cependant, dénouait ses bras n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e t'en prie, lai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dans un élan de son coeur, il lui dit à l'oreill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ttends, je vais avec t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ui-même s'étonna d'avoir dit cette chose. Il avait juré de ne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descendre, d'où venait donc cette décision brusque, sortie de ses lèvres,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 y eût songé, sans qu'il l'eût discutée un instant? Maintenant, c'étai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 un tel calme, une guérison si complète de ses doutes, qu'il s'entêtait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mme sauvé par le hasard, et qui avait trouvé enfin l'unique porte à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rment. Aussi refusa-t-il de l'entendre, lorsqu'elle s'alarma, compren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 se dévouait pour elle, redoutant les mauvaises paroles dont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ccueillerait à la fosse. Il se moquait de tout, les affiches promettaie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don, et cela suffis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e veux travailler, c'est mon idée... Habillons-nous et ne faisons pa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u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s'habillèrent dans les ténèbres, avec mille précautions. Elle, secrèt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préparé la veille ses vêtements de mineur; lui, dans l'armoire, pri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ste et une culotte; et ils ne se lavèrent pas, par crainte de remue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rrine. Tous dormaient, mais il fallait traverser le couloir étroit, 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chait la mère. Quand ils partirent, le malheur voulut qu'ils butèrent con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chaise. Elle s'éveilla, elle demanda, dans l'engourdissement du sommeil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Hein? qui est-c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therine, tremblante, s'était arrêtée, en serrant violemment la main d'Etie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moi, ne vous inquiétez pas, dit celui-ci. J'étouffe, je sors respirer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Bon, b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a Maheude se rendormit. Catherine n'osait plus bouger. Enfin, elle descend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a salle, elle partagea une tartine qu'elle avait réservée sur un pai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né par une dame de Montsou. Puis, doucement, ils refermèrent la porte,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n allèr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varine était demeuré debout, près de l'Avantage, à l'angle de la rou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puis une demi-heure, il regardait les charbonniers qui retournaien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vail, confus dans l'ombre, passant avec leur sourd piétinement de troup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les comptait, comme les bouchers comptent les bêtes, à l'entré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battoir; et il était surpris de leur nombre, il ne prévoyait pas, même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 pessimisme, que ce nombre de lâches pût être si grand. La queue s'allonge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jours, il se raidissait, très froid, les dents serrées, les yeux clai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il tressaillit. Parmi ces hommes qui défilaient, et dont il ne distingu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 les visages, il venait pourtant d'en reconnaître un, à sa démarche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vança, il l'arrêt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ù vas-tu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saisi, au lieu de répondre, balbuti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iens! tu n'es pas encore parti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is, il avoua, il retournait à la fosse. Sans doute, il avait juré; seulem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 n'était pas une existence, d'attendre les bras croisés des chose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rriveraient dans cent ans peut-être; et, d'ailleurs, des raisons à lui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cid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varine l'avait écouté, frémissant. Il l'empoigna par une épaule, il le rejet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rs le cor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Rentre chez toi, je le veux, entends-tu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, Catherine s'étant approchée, il la reconnut, elle aussi. Etie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testait, déclarait qu'il ne laissait à personne le soin de juger sa condui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es yeux du machineur allèrent de la jeune fille au camarade; tandis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culait d'un pas, avec un geste de brusque abandon. Quand il y avait une fe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e coeur d'un homme, l'homme était fini, il pouvait mourir. Peut-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vit-il, en une vision rapide, là-bas, à Moscou, sa maîtresse pendue,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rnier lien de sa chair coupé, qui l'avait rendu libre de la vie des autre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sienne. Il dit simpleme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êné, Etienne s'attardait, cherchait une parole de bonne amitié, pour ne pa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éparer ains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lors, tu pars toujour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h bien! donne-moi la main, mon vieux. Bon voyage et sans rancu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utre lui tendit une main glacée. Ni ami, ni fem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dieu, pour tout de bon, cette fo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adi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Souvarine, immobile dans les ténèbres, suivit du regard Etienne et Catheri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entraient au Vor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I, II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 quatre heures, la descente commença. Dansaert, installé en personne au bur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marqueur, dans la lampisterie, inscrivait chaque ouvrier qui se présent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ui faisait donner une lampe. Il les prenait tous, sans une observati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nant la promesse des affiches. Cependant, lorsqu'il aperçut au guichet Etie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Catherine, il eut un sursaut, très rouge, la bouche ouverte pour refus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nscription; puis, il se contenta de triompher, d'un air goguenard: ah! ah!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rt des forts était donc par terre? la Compagnie avait donc du bon,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rrible tombeur de Montsou revenait lui demander du pain? Silencieux, Etie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mporta sa lampe et monta au puits, avec la herscheu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c'était là, dans la salle de recette, que Catherine craignait les mauvai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oles des camarades. Justement dès l'entrée, elle reconnut Chaval au mili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e vingtaine de mineurs, attendant qu'une cage fût libre. Il s'avanç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urieusement vers elle, lorsque la vue d'Etienne l'arrêta. Alors, il affecta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icaner, avec des haussements d'épaules outrageux. Très bien! il s'en fout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moment que l'autre avait occupé la place toute chaude; bon débarras! c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gardait le monsieur, s'il aimait les restes; et, sous l'étalage de ce dédai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était repris d'un tremblement de jalousie, ses yeux flambaient. D'ailleu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camarades ne bougeaient pas, muets, les yeux baissés. Ils se contentaie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ter un regard oblique aux nouveaux venus; puis, abattus et sans colère, il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mettaient à regarder fixement la bouche du puits, leur lampe à la mai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elottant sous la mince toile de leur veste, dans les courants d'air contin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grande sa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in, la cage se cala sur les verrous, on leur cria d'embarquer. Catherin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se tassèrent dans une berline, où Pierron et deux haveurs se trouv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jà. A côté, dans l'autre berline, Chaval disait au père Mouque, très haut,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Direction avait bien tort de ne pas profiter de l'occasion pour débarrass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fosses des chenapans qui les pourrissaient; mais le vieux palefrenier, déj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tombé à la résignation de sa chienne d'existence, ne se fâchait plu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rt de ses enfants, répondait simplement d'un geste de concilia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cage se décrocha, on fila dans le noir. Personne ne parlait. Tout d'un coup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on était aux deux tiers de la descente, il y eut un frottement terri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fers craquaient, les hommes furent jetés les uns contre les aut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m de Dieu! gronda Etienne, est-ce qu'ils vont nous aplatir! Nous finir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 tous y rester, avec leur sacré cuvelage. Et ils disent encore qu'ils l'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paré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tant, la cage avait franchi l'obstacle. Elle descendait maintenant sous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ie d'orage, si violente, que les ouvriers écoutaient avec inquiétude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uissellement. Il s'était donc déclaré bien des fuites, dans le brandissag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oint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ierron, interrogé, lui qui travaillait depuis plusieurs jours, ne voulu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trer sa peur, qui pouvait être considérée comme une attaque à la Direction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il répondi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h! pas de danger! C'est toujours comme ça. Sans doute qu'on n'a pas eu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mps de brandir les picho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torrent ronflait sur leurs têtes, ils arrivèrent au fond, au dern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crochage, sous une véritable trombe d'eau. Pas un porion n'avait eu l'idé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ter par les échelles, pour se rendre compte. La pompe suffirait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andisseurs visiteraient les joints, la nuit suivante. Dans les galeries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organisation du travail donnait assez de mal. Avant de laisser les hav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tourner à leur chantier d'abattage, l'ingénieur avait décidé que, penda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inq premiers jours, tous les hommes exécuteraient certains travaux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solidation, d'une urgence absolue. Des éboulements menaçaient partout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ies avaient tellement souffert, qu'il fallait raccommoder les boisages sur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ngueurs de plusieurs centaines de mètres. En bas, on formait donc des équip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dix hommes, chacune sous la conduite d'un porion; puis, on les mettait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esogne, aux endroits les plus endommagés. Quand la descente fut finie,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ta que trois cent vingt-deux mineurs étaient descendus, environ la moitié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mbre qui travaillait, lorsque la fosse se trouvait en pleine exploita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tement, Chaval compléta l'équipe dont Catherine et Etienne faisaient partie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il n'y eut pas là un hasard, il s'était caché d'abord derrière les camarad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is il avait forcé la main au porion. Cette équipe-là s'en alla déblayer,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bout de la galerie nord, à près de trois kilomètres, un éboulement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chait une voie de la veine Dix-Huit-Pouces. On attaqua les roches éboulée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pioche et à la pelle. Etienne, Chaval et cinq autres déblayaient, tandi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therine, avec deux galibots, roulaient les terres au plan incliné. Les paro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ent rares, le porion ne les quittait pas. Cependant, les deux galant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rscheuse furent sur le point de s'allonger des gifles. Tout en grognant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en voulait plus, de cette traînée, l'ancien s'occupait d'elle, la bouscu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rnoisement, si bien que le nouveau l'avait menacé d'une danse, s'il n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issait pas tranquille. Leurs yeux se mangeaient, on dut les sépar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rs huit heures, Dansaert passa donner un coup d'oeil au travail. Il parais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e humeur exécrable, il s'emporta contre le porion; rien ne marchait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is demandaient à être remplacés au fur et à mesure, est-ce que c'était fich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besogne pareille! Et il partit, en annonçant qu'il reviendrait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ngénieur. Il attendait Négrel depuis le matin, sans comprendre la cause de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tar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heure encore s'écoula. Le porion avait arrêté le déblaiement, pour employ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 son monde à étayer le toit. Même la herscheuse et les deux galibots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ulaient plus, préparaient et apportaient les pièces du boisage. Dans ce fo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galerie, l'équipe se trouvait comme aux avant-postes, perdue à une extrém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mine, sans communication désormais avec les autres chantiers. Trois o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tre fois, des bruits étranges, de lointains galops firent bien tourne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ête aux travailleurs: qu'était-ce donc? on aurait dit que les voie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daient, que les camarades remontaient déjà, et au pas de course. Mai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umeur se perdait dans le profond silence, ils se remettaient à caler les bo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ourdis par les grands coups de marteau. Enfin, on reprit le déblaiement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ulage recommenç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ès le premier voyage, Catherine, effrayée, revint en disant qu'il n'y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 personne au plan inclin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'ai appelé, on n'a pas répondu. Tous ont fichu le camp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saisissement fut tel, que les dix hommes jetèrent leurs outils pour galop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idée, d'être abandonnés, seuls au fond de la fosse, si loi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ccrochage, les affolait. Ils n'avaient gardé que leur lampe, ils couraien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file, les hommes, les enfants, la herscheuse; et le porion lui-même perd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tête, jetait des appels, de plus en plus effrayé du silence, de ce déser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leries qui s'étendait sans fin. Qu'arrivait-il, pour qu'on ne rencontrâ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âme? Quel accident avait pu emporter ainsi les camarades? Leur terr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ccroissait de l'incertitude du danger, de cette menace qu'ils sentaient là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la connaî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in, comme ils approchaient de l'accrochage, un torrent leur barra la rou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eurent tout de suite de l'eau jusqu'aux genoux; et ils ne pouvaient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rir, ils fendaient péniblement le flot, avec la pensée qu'une minu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tard allait être la mor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m de Dieu! c'est le cuvelage qui a crevé, cria Etienne. Je le disais b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nous y resterion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puis la descente, Pierron, très inquiet, voyait augmenter le délug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mbait du puits. Tout en embarquant les berlines avec deux autres, il lev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ête, la face trempée des grosses gouttes, les oreilles bourdonnante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nflement de la tempête, là-haut. Mais il trembla surtout, quand il s'aperç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, sous lui, le puisard, le bougnou profond de dix mètres, s'emplissait: déjà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au jaillissait du plancher, débordait sur les dalles de fonte; et c'étai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euve que la pompe ne suffisait plus à épuiser les fuites. Il l'entend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ssouffler, avec un hoquet de fatigue. Alors, il avertit Dansaert, qui jura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lère, en répondant qu'il fallait attendre l'ingénieur. Deux fois, il revin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charge, sans tirer de lui autre chose que des haussements d'épau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xaspérés. Eh bien! l'eau montait, que pouvait-il y fair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que parut avec Bataille, qu'il conduisait à la corvée; et il dut le tenir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 mains, le vieux cheval somnolent s'était brusquement cabré, la tê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longée vers le puits, hennissant à la mor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oi donc, philosophe? qu'est-ce qui t'inquiète?... Ah! c'est parce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eut. Viens donc, ça ne te regarde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la bête frissonnait de tout son poil, il la traîna de force au roul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esque au même instant, comme Mouque et Bataille disparaissaient au fond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lerie, un craquement eut lieu en l'air, suivi d'un vacarme prolongé de chu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une pièce du cuvelage qui se détachait, qui tombait de c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tre-vingts mètres, en rebondissant contre les parois. Pierron et les aut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rgeurs purent se garer, la planche de chêne broya seulement une berline vi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même temps, un paquet d'eau, le flot jaillissant d'une digue crevé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uisselait. Dansaert voulut monter voir; mais il parlait encore, qu'une secon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ièce déboula. Et, devant la catastrophe menaçante, effaré, il n'hésita plus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na l'ordre de la remonte, lança des porions pour avertir les hommes, dan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ntie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commença une effroyable bousculade. De chaque galerie, des fi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ouvriers arrivaient au galop, se ruaient à l'assaut des cages. On s'écras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se tuait pour être remonté tout de suite. Quelques- uns, qui avaient 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dée de prendre le goyot des échelles, redescendirent en criant que le passa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y était bouché déjà. C'était l'épouvante de tous, après chaque départ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ge: celle-là venait de passer, mais qui savait si la suivante passe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core, au milieu des obstacles dont le puits s'obstruait? En haut, la débâc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ait continuer, on entendait une série de sourdes détonations, les bois qui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ndaient, qui éclataient dans le grondement continu et croissant de l'aver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cage bientôt fut hors d'usage, défoncée, ne glissant plus entre les guid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mpues sans doute. L'autre frottait tellement, que le câble allait casser b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ûr. Et il restait une centaine d'hommes à sortir, tous râlaient,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amponnaient, ensanglantés, noyés. Deux furent tués par des chutes de planch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troisième, qui avait empoigné la cage, retomba de cinquante mètre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parut dans le bougno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aert, cependant, tâchait de mettre de l'ordre. Armé d'une rivelaine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naçait d'ouvrir le crâne au premier qui n'obéirait pas; et il voulai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nger à la file, il criait que les chargeurs sortiraient les derniers, ap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oir emballé les camarades. On ne l'écoutait pas, il avait empêché Pierr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âche et blême, de filer un des premiers. A chaque départ, il devait l'écar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e gifle. Mais lui-même claquait des dents, une minute de plus, et il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glouti: tout crevait là-haut, c'était un fleuve débordé, une pluie meurtri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charpentes. Quelques ouvriers accouraient encore, lorsque, fou de peur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uta dans une berline, en laissant Pierron y sauter derrière lui. La ca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t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 ce moment, l'équipe d'Etienne et de Chaval débouchait dans l'accrochage.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rent la cage disparaître, ils se précipitèrent; mais il leur fallut recul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s l'écroulement final du cuvelage: le puits se bouchait, la cag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descendrait pas. Catherine sanglotait, Chaval s'étranglait à crier des jur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était une vingtaine, est-ce que ces cochons de chefs les abandonner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insi? Le père Mouque, qui avait ramené Bataille, sans hâte, le tenait enco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 la bride, tous les deux stupéfiés, le vieux et la bête, devant la hau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pide de l'inondation. L'eau déjà montait aux cuisses. Etienne muet, les de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rrées, souleva Catherine entre ses bras. Et les vingt hurlaient, la fac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ir, les vingt s'entêtaient, imbéciles, à regarder le puits, ce trou éboul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crachait un fleuve, et d'où ne pouvait plus leur venir aucun seco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 jour, Dansaert, en débarquant, aperçut Négrel qui accourait. Mme Hennebea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 une fatalité, l'avait, ce matin-là, au saut du lit, retenu à feuilleter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talogues, pour l'achat de la corbeille. Il était dix heu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h bien! qu'arrive-t-il donc? cria-t-il de lo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a fosse est perdue, répondit le maître-por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il conta la catastrophe, en bégayant, tandis que l'ingénieur, incrédu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aussait les épaules: allons donc! est-ce qu'un cuvelage se démolissait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ça? On exagérait, il fallait v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Personne n'est resté au fond, n'est-ce pa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aert se troublait. Non, personne. Il l'espérait du moins. Pourtant,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vriers avaient pu s'attard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is, nom d'un chien! dit Négrel, pourquoi êtes-vous sorti, alors? Est-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on lâche ses homm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 de suite, il donna l'ordre de compter les lampes. Le matin, on en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tribué trois cent vingt-deux; et l'on n'en retrouvait que deux c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inquante-cinq; seulement, plusieurs ouvriers avouaient que la leur était rest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à-bas, tombée de leur main, dans les bousculades de la panique. On tâcha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céder à un appel, il fut impossible d'établir un nombre exact: des min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taient sauvés, d'autres n'entendaient plus leur nom. Personne ne tomb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ccord sur les camarades manquants. Ils étaient peut-être vingt, peut-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rante. Et, seule, une certitude se faisait pour l'ingénieur: il y avai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mmes au fond, on distinguait leur hurlement, dans le bruit des eaux, à trav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charpentes écroulées, lorsqu'on se penchait à la bouche du pui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premier soin de Négrel fut d'envoyer chercher M. Hennebeau et de voul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rmer la fosse. Mais il était déjà trop tard, les charbonniers qui av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lopé au coron des Deux-Cent-Quarante, comme poursuivis par les craquement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uvelage, venaient d'épouvanter les familles; et des bandes de femmes,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eux, des petits, dévalaient en courant, secoués de cris et de sanglots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llut les repousser, un cordon de surveillants fut chargé de les maintenir, c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auraient gêné les manoeuvres. Beaucoup des ouvriers remontés du pui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meuraient là, stupides, sans penser à changer de vêtements, retenus par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scination de la peur, en face de ce trou effrayant où ils avaient faill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ter. Les femmes, éperdues autour d'eux, les suppliaient, les interrogeai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mandaient les noms. Est-ce que celui-ci en était? et celui-là? et cet autr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ne savaient pas, ils balbutiaient, ils avaient de grands frissons e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estes de fous, des gestes qui écartaient une vision abominable, toujo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ésente. La foule augmentait rapidement, une lamentation montait des rout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là-haut, sur le terri, dans la cabane de Bonnemort, il y avait, assis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rre, un homme, Souvarine, qui ne s'était pas éloigné, et qui regard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es noms! les noms! criaient les femmes, d'une voix étranglée de larm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égrel parut un instant, jeta ces mots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ès que nous saurons les noms nous les ferons connaître. Mais rien n'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rdu, tout le monde sera sauvé... Je descend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muette d'angoisse, la foule attendit. En effet, avec une bravo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nquille, l'ingénieur s'apprêtait à descendre. Il avait fait décroche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ge, en donnant l'ordre de la remplacer, au bout du câble, par un cuffat; e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il se doutait que l'eau éteindrait sa lampe, il commanda d'en attacher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tre sous le cuffat, qui la protéger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porions, tremblants, la face blanche et décomposée, aidaient à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éparatif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ous descendrez avec moi, Dansaert, dit Négrel d'une voix brèv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is, quand il les vit tous sans courage, quand il vit la maître- por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nceler, ivre d'épouvante, il l'écarta d'un geste de mépr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, vous m'embarrasseriez... J'aime mieux être seu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jà, il était dans l'étroit baquet, qui vacillait à l'extrémité du câble; e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nant d'une main sa lampe, serrant de l'autre la corde du signal, il cri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-même au machineur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oucement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achine mit en branle les bobines, Négrel disparut dans le gouffre, d'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tait le hurlement des misérab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haut, rien n'avait bougé. Il constata le bon état du cuvelage supéri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lancé au milieu du puits, il virait, il éclairait les parois: les fuit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re les joints, étaient si peu abondantes, que sa lampe n'en souffrait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, à trois cents mètres, lorsqu'il arriva au cuvelage inférieur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teignit selon ses prévisions, un jaillissement avait empli le cuffat. D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rs, il n'eut plus pour y voir que la lampe pendue, qui le précédait dan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énèbres. Et, malgré sa témérité, un frisson le pâlit, en face de l'horreur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sastre. Quelques pièces de bois restaient seules, les autres s'é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ffondrées avec leurs cadres; derrière, d'énormes cavités se creusaient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bles jaunes, d'une finesse de farine, coulaient par masses considérables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ndis que les eaux du Torrent, de cette mer souterraine aux tempêtes et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aufrages ignorés, s'épanchaient en un dégorgement d'écluse. Il descend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core, perdu au centre de ces vides qui augmentaient sans cesse, battu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rnoyant sous la trombe des sources, si mal éclairé par l'étoile roug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mpe, filant en bas, qu'il croyait distinguer des rues, des carrefours de v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truite, très loin, dans le jeu des grandes ombres mouvantes. Aucun trava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umain n'était plus possible. Il ne gardait qu'un espoir, celui de tente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uvetage des hommes en péril. A mesure qu'il s'enfonçait, il entendait grand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hurlement; et il lui fallut s'arrêter, un obstacle infranchissable barra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its, un amas de charpentes, les madriers rompus des guides, les clois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ndues des goyots, s'enchevêtrant avec les guidonnages arrachés de la pomp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il regardait longuement, le coeur serré, le hurlement cessa tout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p. Sans doute, devant la crue rapide, les misérables venaient de fuir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galeries, si le flot ne leur avait pas déjà empli la bou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égrel dut se résigner à tirer la corde du signal, pour qu'on le remontât. Pu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se fit arrêter de nouveau. Une stupeur lui restait, celle de cet accident,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usque, dont il ne comprenait pas la cause. Il désirait se rendre compte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xamina les quelques pièces du cuvelage qui tenaient bon. A distance,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chirures, des entailles dans le bois, l'avaient surpris. Sa lampe agonis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yée d'humidité, et il toucha de ses doigts, il reconnut très nettemen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ps de scie, des coups de vilebrequin, tout un travail abominab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truction. Evidemment, on avait voulu cette catastrophe. Il demeurait bé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pièces craquèrent, s'abîmèrent avec leurs cadres, dans un dernier gliss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faillit l'emporter lui-même. Sa bravoure s'en était allée, l'idée de l'h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avait fait ça dressait ses cheveux, le glaçait de la peur religieuse du mal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si, mêlé aux ténèbres, l'homme eût encore été là, énorme, pour son forf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mesuré. Il cria, il agita le signal d'une main furieuse; et il était gr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mps d'ailleurs, car il s'aperçut, cent mètres plus haut, que le cuvela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périeur se mettait à son tour en mouvement: les joints s'ouvraient, perd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 brandissage d'étoupe, lâchaient des ruisseaux. Ce n'était à présent qu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stion d'heures, le puits achèverait de se décuveler, et s'écrouler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 jour, M. Hennebeau anxieux attendait Négr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h bien! quoi? demanda-t-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l'ingénieur, étranglé, ne parlait point. Il défaill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e n'est pas possible, jamais on n'a vu ça... As-tu examiné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i, il répondait de la tête, avec des regards défiants. Il refus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xpliquer en présence des quelques porions qui écoutaient, il emmena son onc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dix mètres, ne se jugea pas assez loin, recula encore; puis, très bas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oreille, il lui dit enfin l'attentat, les planches trouées et sciées, la fo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ignée au cou et râlant. Devenu blême, le directeur baissait aussi la voix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e besoin instinctif qui fait le silence sur la monstruosité des gran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bauches et des grands crimes. Il était inutile d'avoir l'air de trembl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ant les dix mille ouvriers de Montsou: plus tard, on verrait. Et tous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tinuaient à chuchoter, atterrés qu'un homme eût trouvé le courag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cendre, de se pendre au milieu du vide, de risquer sa vie vingt fois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effroyable besogne. Ils ne comprenaient même pas cette bravoure folle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destruction, ils refusaient de croire malgré l'évidence, comme on dou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s histoires d'évasions célèbres, de ces prisonniers envolés par des fenêtr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trente mètres du so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rsque M. Hennebeau se rapprocha des porions, un tic nerveux tirait son vis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eut un geste de désespoir, il donna l'ordre d'évacuer la fosse tout de sui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 fut une sortie lugubre d'enterrement, un abandon muet, avec des coups d'oe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arrière sur ces grands corps de briques, vides et encore debout, que r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sormais ne pouvait sauv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comme le directeur et l'ingénieur descendaient les derniers de la recet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foule les accueillit de sa clameur, répétée obstiné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es noms! les noms! dites les nom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tenant, la Maheude était là, parmi les femmes. Elle se rappelait le bru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nuit, sa fille et le logeur avaient dû partir ensemble, ils se trouv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sûr au fond; et, après avoir crié que c'était bien fait, qu'ils méri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y rester, les sans-coeur, les lâches, elle était accourue, elle se tenai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emier rang, grelottante d'angoisse. D'ailleurs, elle n'osait plus douter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cussion qui s'élevait autour d'elle sur les noms la renseignait. Oui, ou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therine y était, Etienne aussi, un camarade les avait vus. Mais, au sujet des , l'accord ne se faisait toujours pas. Non, pas celui-ci, celui-là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traire, peut-être Chaval, avec lequel pourtant un galibot jurait d'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monté. La Levaque et la Pierronne, bien qu'elles n'eussent personne en péril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charnaient, se lamentaient aussi fort que les autres. Sorti un des premie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Zacharie, malgré son air de se moquer de tout, avait embrassé en pleurant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mme et sa mère; et, demeuré près de celle-ci, il grelottait avec e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trant pour sa soeur un débordement inattendu de tendresse, refusant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oire là-bas, tant que les chefs ne l'auraient pas constaté officiell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es noms! les noms! de grâce les nom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égrel, énervé, dit très haut aux surveillants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is faites-les donc taire! C'est à mourir de chagrin. Nous ne les savons pa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nom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 heures s'étaient passées déjà. Dans le premier effarement, personne n'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gé à l'autre puits, au vieux puits de Réquillart. M. Hennebeau annonç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on allait tenter le sauvetage de ce côté, lorsqu'une rumeur courut: cinq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vriers justement venaient d'échapper à l'inondation, en remontant pa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chelles pourries de l'ancien goyot hors d'usage; et l'on nommait le p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que, cela causait une surprise, personne ne le croyait au fond. Mais le réc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cinq évadés redoublait les larmes: quinze camarades n'avaient pu les suiv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garés, murés par des éboulements, et il n'était plus possible de les secouri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r il y avait déjà dix mètres de crue dans Réquillart. On connaissait tou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ms, l'air s'emplissait d'un gémissement de peuple égorg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Faites-les donc taire! répéta Négrel furieux. Et qu'ils reculent! Oui, oui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nt mètres! Il y a du danger, repoussez-les, repoussez-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fallut se battre contre ces pauvres gens. Ils s'imaginaient d'aut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lheurs, on les chassait pour leur cacher des morts; et les porions durent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xpliquer que le puits. allait manger la fosse. Cette idée les rendit muet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isissement, ils finirent par se laisser refouler pas à pas; mais on fut oblig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doubler les gardiens qui les contenaient; car, malgré eux, comme attirés,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venaient toujours. Un millier de personnes se bousculaient sur la route,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courait de tous les corons, de Montsou même. Et l'homme, en haut,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rri, l'homme blond, à la figure de fille, fumait des cigarettes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tienter, sans quitter la fosse de ses yeux clai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l'attente commença. Il était midi, personne n'avait mangé, et personn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loignait. Dans le ciel brumeux, d'un gris sale, passaient lentement des nué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leur de rouille. Un gros chien, derrière la haie de Rasseneur, aboy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olemment, sans relâche, irrité du souffle vivant de la foule. Et cette fou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u à peu, s'était répandue dans les terres voisines, avait fait le cerc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tour de la fosse, à cent mètres. Au centre du grand vide, le Voreux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ressait. Plus une âme, plus un bruit, un désert; les fenêtres et les port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tées ouvertes, montraient l'abandon intérieur; un chat rouge, oubli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lairant la menace de cette solitude, sauta d'un escalier et disparut.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ute les foyers des générateurs s'éteignaient à peine, car la haute cheminé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iques lâchait de légères fumées, sous les nuages sombres; tandis qu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irouette du beffroi grinçait au vent, d'un petit cri aigre, la seule voi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élancolique de ces vastes bâtiments qui allaient mour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 deux heures, rien n'avait bougé. M. Hennebeau, Négrel, d'autres ingéni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courus, formaient un groupe de redingotes et de chapeaux noirs, en avant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de; et eux non plus ne s'éloignaient pas, les jambes rompues de fatig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évreux, malades d'assister impuissants à un pareil désastre, ne chuchotan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rares paroles, comme au chevet d'un moribond. Le cuvelage supérieur de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hever de s'effondrer, on entendait de brusques retentissements, des brui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ccadés de chute profonde, auxquels succédaient de grands silenc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la plaie qui s'agrandissait toujours: l'éboulement, commencé par le ba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tait, se rapprochait de la surface. Une impatience nerveuse avait pr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égrel, il voulait voir, et il s'avançait déjà, seul dans ce vide effray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rsqu'on s'était jeté à ses épaules. A quoi bon? il ne pouvait rien empêch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pendant, un mineur, un vieux, trompant la surveillance, galopa jusqu'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raque; mais il reparut tranquillement, il était allé chercher ses sabo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is heures sonnèrent. Rien encore. Une averse avait trempé la foule,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elle reculât d'un pas. Le chien de Rasseneur s'était remis à aboyer. Et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ut à trois heures vingt minutes seulement, qu'une première secousse ébranla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rre. Le Voreux en frémit, solide, toujours debout. Mais une seconde suiv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ssitôt, et un long cri sortit des bouches ouvertes: le hangar goudronné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iblage, après avoir chancelé deux fois, venait de s'abattre avec un craqu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rrible. Sous la pression énorme, les charpentes se rompaient et frottaient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rt, qu'il en jaillissait des gerbes d'étincelles. Dès ce moment, la terr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ssa de trembler, les secousses se succédaient, des affaissements souterrain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grondements de volcan en éruption. Au loin, le chien n'aboyait plus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ssait des hurlements plaintifs, comme s'il eût annoncé les oscillations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ntait venir; et les femmes, les enfants, tout ce peuple qui regardait,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vait retenir une clameur de détresse, à chacun de ces bonds qui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levaient. En moins de dix minutes, la toiture ardoisée du beffroi s'écroula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salle de recette et la chambre de la machine se fendirent, se trouèrent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èche considérable. Puis les bruits se turent, l'effondrement s'arrêta, il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t de nouveau un grand sile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ndant une heure, le Voreux resta ainsi, entamé, comme bombardé par une arm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barbares. On ne criait plus, le cercle élargi des spectateurs regardait. S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poutres en tas du criblage, on distinguait les culbuteurs fracassés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émies crevées et tordues. Mais c'était surtout à la recette que les débr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ccumulaient, au milieu de la pluie des briques, parmi des pans de m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iers tombés en gravats. La charpente de fer qui portait les molettes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léchi, enfoncée à moitié dans la fosse; une cage était restée pendue, un b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câble arraché flottait; puis, il y avait une bouillie de berlines, de da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fonte, d'échelles. Par un hasard, la lampisterie demeurée intacte montrai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uche les rangées claires de ses petites lampes. Et, au fond de sa chamb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ventrée, on apercevait la machine, assise carrément sur son massif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çonnerie: les cuivres luisaient, les gros membres d'acier avaient un ai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uscles indestructibles, l'énorme bielle, repliée en l'air, ressemblai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issant genou d'un géant, couché et tranquille dans sa for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. Hennebeau, au bout de cette heure de répit, sentit l'espoir renaître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vement des terrains devait être terminé, on aurait la chance de sauve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chine et le reste des bâtiments. Mais il défendait toujours qu'on s'approchâ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voulait patienter une demi- heure encore. L'attente devint insupportab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spérance redoublait l'angoisse, tous les coeurs battaient. Une nuée somb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andie à l'horizon, hâtait le crépuscule, une tombée de jour sinistre sur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pave des tempêtes de la terre. Depuis sept heures, on était là, sans remu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mang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brusquement, comme les ingénieurs s'avançaient avec prudence, une suprê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vulsion du sol les mit en fuite. Des détonations souterraines éclatai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e une artillerie monstrueuse canonnant le gouffre. A la surface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rnières constructions se culbutaient, s'écrasaient. D'abord, une sor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rbillon emporta les débris du criblage et de la salle de recette. Le bâti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chaudières creva ensuite, disparut. Puis, ce fut la tourelle carrée 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âlait la pompe d'épuisement, qui tomba sur la face, ainsi qu'un homme fauch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 un boulet. Et l'on vit alors une effrayante chose, on vit la machi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loquée sur son massif, les membres écartelés, lutter contre la mort: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rcha, elle détendit sa bielle, son genou de géante, comme pour se lever;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expirait, broyée, engloutie. Seule, la haute cheminée de trente mèt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tait debout, secouée, pareille à un mât dans l'ouragan. On croyait qu'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lait s'émietter et voler en poudre, lorsque, tout d'un coup, elle s'enfonç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bloc, bue par la terre, fondue ainsi qu'un cierge colossal; et rien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passait, pas même la pointe du paratonnerre. C'était fini, la bête mauvai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croupie dans ce creux, gorgée de chair humaine, ne soufflait plus 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aleine grosse et longue. Tout entier, le Voreux venait de couler à l'abî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urlante, la foule se sauva. Des femmes couraient en se cachant les y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épouvante roula des hommes comme un tas de feuilles sèches. On ne voulai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ier, et on criait, la gorge enflée, les bras en l'air, devant l'immense tro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s'était creusé. Ce cratère de volcan éteint, profond de quinze mètr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tendait de la route au canal, sur une largeur de quarante mètres au moi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 le carreau de la mine y avait suivi les bâtiments, les tréte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igantesques, les passerelles avec leurs rails, un train complet de berlin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is wagons; sans compter la provision des bois, une futaie de perches coupé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lées comme des pailles. Au fond, on ne distinguait plus qu'un gâchi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tres, de briques, de fer, de plâtre, d'affreux restes pilés, enchevêtré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lis, dans cet enragement de la catastrophe. Et le trou s'arrondissait,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erçures partaient des bords, gagnaient au loin, à travers les champs. Une fe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tait jusqu'au débit de Rasseneur, dont la façade avait craqué. Est-ce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ron lui-même y passerait? jusqu'où devait-on fuir, pour être à l'abri,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fin de jour abominable, sous cette nuée de plomb, qui elle aussi semb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uloir écraser le mond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Négrel eut un cri de douleur. M. Hennebeau, qui avait reculé, pleura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sastre n'était pas complet, une berge se rompit, et le canal se versa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p, en une nappe bouillonnante, dans une des gerçures. Il y disparaissait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y tombait comme une cataracte dans une vallée profonde. La mine buvait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ivière, l'inondation maintenant submergeait les galeries pour des anné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ientôt, le cratère s'emplit, un lac d'eau boueuse occupa la place où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aguère le Voreux, pareil à ces lacs sous lesquels dorment des villes maudit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silence terrifié s'était fait, on n'entendait plus que la chute de cette ea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nflant dans les entrailles de la ter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sur le terri ébranlé, Souvarine se leva. Il avait reconnu la Maheud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Zacharie, sanglotant en face de cet effondrement, dont le poids pesait si lour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 les têtes des misérables qui agonisaient au fond. Et il jeta sa derni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igarette, il s'éloigna sans un regard en arrière, dans la nuit devenue n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 loin, son ombre diminua, se fondit avec l'ombre. C'était là-bas qu'il all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l'inconnu. Il allait, de son air tranquille, à l'extermination, partout où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y aurait de la dynamite, pour faire sauter les villes et les hommes. Ce ser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, sans doute, quand la bourgeoisie agonisante entendra, sous elle, à chac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ses pas, éclater le pavé des ru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I, IV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a nuit même qui avait suivi l'écroulement du Voreux, M. Hennebeau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ti pour Paris, voulant en personne renseigner les régisseurs, avant qu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ournaux pussent même donner la nouvelle. Et, quand il fut de retour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ndemain, on le trouva très calme, avec son air de gérant correct. Il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videmment dégagé sa responsabilité, sa faveur ne parut pas décroître,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traire le décret qui le nommait officier de la Légion d'honneur fut sign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ngt-quatre heures aprè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, si le directeur restait sauf, la Compagnie chancelait sous le cou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rrible. Ce n'étaient point les quelques millions perdus, c'était la bless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 flanc, la frayeur sourde et incessante du lendemain, en face de l'égorg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de ses puits. Elle fut si frappée, qu'une fois encore elle sentit le beso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silence. A quoi bon remuer cette abomination? Pourquoi, si l'on découvra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ndit, faire un martyr, dont l'effroyable héroïsme détraquerait d'autres têt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anterait toute une lignée d'incendiaires et d'assassins. D'ailleurs, ell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pçonna pas le vrai coupable, elle finissait par croire à une armé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lices, ne pouvant admettre qu'un seul homme eût trouvé l'audace et la for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e telle besogne; et là, justement, était la pensée qui l'obsédait,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nsée d'une menace désormais grandissante autour de ses fosses. Le direct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reçu l'ordre d'organiser un vaste système d'espionnage, puis de congéd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à un, sans bruit, les hommes dangereux, soupçonnés d'avoir trempé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ime. On se contenta de cette épuration, d'une haute prudence politi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n'y eut qu'un renvoi immédiat, celui de Dansaert, le maître- porion. Dep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scandale chez la Pierronne, il était devenu impossible. Et l'on prétexta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ttitude dans le danger, cette lâcheté du capitaine abandonnant ses homm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utre part, c'était une avance discrète aux mineurs, qui l'exécr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pendant, parmi le public, des bruits avaient transpiré, et la Direction d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voyer une note rectificative à un journal, pour démentir une version où l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lait d'un baril de poudre, allumé par les grévistes. Déjà, après une rapi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quête, le rapport de l'ingénieur du gouvernement concluait à une rupt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aturelle du cuvelage, que le tassement des terrains aurait occasionnée; e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agnie avait préféré se taire et accepter le blâme d'un manqu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veillance. Dans la presse, à Paris, dès le troisième jour, la catastrop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t allée grossir les faits divers: on ne causait plus que des ouvri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gonisant au fond de la mine, on lisait avidement les dépêches publiées cha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tin. A Montsou même, les bourgeois blêmissaient et perdaient la parole au seu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m du Voreux, une légende se formait, que les plus hardis tremblaient d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conter à l'oreille. Tout le pays montrait aussi une grande pitié pou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ctimes, des promenades s'organisaient à la fosse détruite, on y accourai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mille se donner l'horreur des décombres, pesant si lourd sur la têt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sérables ensevel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neulin, nommé ingénieur divisionnaire, venait de tomber au milieu du désast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son entrée en fonction; et son premier soin fut de refouler le canal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 lit, car ce torrent d'eau aggravait le dommage à chaque heure. De grand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vaux étaient nécessaires, il mit tout de suite une centaine d'ouvriers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struction d'une digue. Deux fois, l'impétuosité du flot emporta les premi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rrages. Maintenant, on installait des pompes, c'était une lutte acharnée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prise violente, pas à pas, de ces terrains dispar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le sauvetage des mineurs engloutis passionnait plus encore. Négrel res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rgé de tenter un effort suprême, et les bras ne lui manquaient pas, tou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rbonniers accouraient s'offrir, dans un élan de fraternité. Ils oubliaien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ève, ils ne s'inquiétaient point de la paie; on pouvait ne leur donner rie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ne demandaient qu'à risquer leur peau, du moment où il y avait des camara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danger de mort. Tous étaient là, avec leurs outils, frémissant, attenda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voir à quelle place il fallait taper. Beaucoup, malades de frayeur ap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ccident, agités de tremblements nerveux, trempés de sueurs froides,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obsession de continuels cauchemars, se levaient quand même, se montraie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 enragés à vouloir se battre contre la terre, comme s'ils avaien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vanche à prendre. Malheureusement, l'embarras commençait devant cette ques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e besogne utile: que faire? comment descendre? par quel côté attaque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che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opinion de Négrel était que pas un des malheureux ne survivait, les quinz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ent à coup sûr péri, noyés ou asphyxiés; seulement, dans ces catastrop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mines, la règle est de toujours supposer vivants les hommes murés au fond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il raisonnait en ce sens. Le premier problème qu'il se posait ét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duire où ils avaient pu se réfugier. Les porions, les vieux mineurs consult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 lui, tombaient d'accord sur ce point: devant la crue, les camarades é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rtainement montés, de galerie en galerie, jusque dans les tailles les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autes, de sorte qu'ils se trouvaient sans doute acculés au bout de quelque vo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périeure. Cela, du reste, s'accordait avec les renseignements du père Mouq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t le récit embrouillé donnait même à croire que l'affolement de la fu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séparé la bande en petits groupes, semant les fuyards en chemin, à t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étages. Mais les avis des porions se partageaient ensuite, dès 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bordait la discussion des tentatives possibles. Comme les voies les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ches du sol étaient à cent cinquante mètres, on ne pouvait songer au fonça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puits. Restait Réquillart, l'accès unique, le seul point par lequel on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pprochait. Le pis était que la vieille fosse, inondée elle aussi,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uniquait plus avec le Voreux, et n'avait de libre, au-dessus niveau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aux, que des tronçons de galerie dépendant du premier accrochage. L'épuis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lait demander des années, la meilleure décision était donc de visiter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leries, pour voir si elles n'avoisinaient pas les voies submergées, au b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quelles on soupçonnait la présence des mineurs en détresse. Avant d'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rriver là logiquement, on avait beaucoup discuté, pour écarter une fou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jets impraticab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ès lors, Négrel remua la poussière des archives, et quand il eut découver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nciens plans des deux fosses, il les étudia, il détermina les points 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aient porter les recherches. Peu à peu, cette chasse l'enflammait, il ét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son tour, pris d'une fièvre de dévouement, malgré son ironique insoucianc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mmes et des choses. On éprouva de premières difficultés pour descendre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quillart: il fallut déblayer la bouche du puits, abattre le sorbier, rase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unelliers et les aubépines; et l'on eut encore à réparer les échelles. Pu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tâtonnements commencèrent. L'ingénieur, descendu avec dix ouvriers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sait taper du fer de leurs outils contre certaines parties de la veine,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 désignait; et, dans un grand silence, chacun collait une oreille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uille, écoutait si des coups lointains ne répondaient pas. Mais on parcour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vain toutes les galeries praticables, aucun écho ne venait. L'embarras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gmenté: à quelle place entailler la couche? vers qui marcher, puisque perso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paraissait être là? On s'entêtait pourtant, on cherchait, dans l'énerv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e anxiété croissan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puis le premier jour, la Maheude arrivait le matin à Réquillart.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sseyait devant le puits, sur une poutre, elle n'en bougeait pas jusqu'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ir. Quand un homme ressortait, elle se levait, le questionnait des yeux: rien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n, rien! et elle se rasseyait, elle attendait encore sans une parole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sage dur et fermé. Jeanlin, lui aussi, en voyant qu'on envahissait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paire, avait rôdé, de l'air effaré d'une bête de proie dont le terrier v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noncer les rapines: il songeait au petit soldat, couché sous les roches,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peur qu'on n'allât troubler ce bon sommeil; mais ce côté de la mine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vahi par les eaux, et d'ailleurs les fouilles se dirigeaient plus à gauch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a galerie ouest. D'abord, Philomène était venue également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compagner Zacharie, qui faisait partie de l'équipe de recherches; puis, ce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vait ennuyée, de prendre froid sans nécessité ni résultat: elle restai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ron, elle traînait ses journées de femme molle, indifférente, occupé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sser du matin au soir. Au contraire, Zacharie ne vivait plus, aurait mangé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rre pour retrouver sa soeur. Il criait la nuit, il la voyait, il l'entend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e maigrie de faim, la gorge crevée à force d'appeler au secours. Deux fo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avait voulu creuser sans ordre, disant que c'était là, qu'il le sentait bie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ngénieur ne le laissait plus descendre, et il ne s'éloignait pas de ce pui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t on le chassait, il ne pouvait même s'asseoir et attendre près de sa mè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gité d'un besoin d'agir, tournant sans relâ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était au troisième jour. Négrel, désespéré, avait résolu de tout abandonn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soir. A midi, après le déjeuner, lorsqu'il revint avec ses hommes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nter un dernier effort, il fut surpris de voir Zacharie sortir de la fos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ès rouge, gesticulant, cria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lle y est! elle m'a répondu! Arrivez, arrivez donc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s'était glissé par les échelles, malgré le gardien, et il jurait qu'on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pé, là-bas, dans la première voie de la veine Guillau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ais nous avons déjà passé deux fois où vous dites, fit remarquer Négre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crédule. Enfin, nous allons bien v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aheude s'était levée; et il fallut l'empêcher de descendre. Elle attend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 debout, au bord du puits, les regards dans les ténèbres de ce tro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bas, Négrel tapa lui-même trois coups, largement espacés; puis, il appliqu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 oreille contre le charbon, en recommandant aux ouvriers le plus gr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lence. Pas un bruit ne lui arriva, il hocha la tête: évidemment, le pauv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rçon avait rêvé. Furieux, Zacharie tapa à son tour; et lui entend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uveau, ses yeux brillaient, un tremblement de joie agitait ses membres. Alo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autres ouvriers recommencèrent l'expérience, les uns après les autres: t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nimaient, percevaient très bien la lointaine réponse. Ce fut un étonn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l'ingénieur, il colla encore son oreille, il finit par saisir un bru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e légèreté aérienne, un roulement rythmé à peine distinct, la cadence conn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rappel des mineurs, qu'ils battent contre la houille, dans le danger.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uille transmet les sons avec une limpidité de cristal, très loin. Un por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se trouvait là, n'estimait pas à moins de cinquante mètres le bloc d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épaisseur les séparait des camarades. Mais il semblait qu'on pût déjà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ndre la main, une allégresse éclatait. Négrel dut commencer à l'insta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vaux d'appro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nd Zacharie, en haut, revit la Maheude, tous deux s'étreignir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Faut pas vous monter la tête, eut la cruauté de dire la Pierronne, venue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our-là en promenade, par curiosité. Si Catherine ne s'y trouvait pas, ça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rait trop de peine ensui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vrai, Catherine peut-être se trouvait aille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Fous-moi la paix, hein! cria rageusement Zacharie. Elle y est, je le sai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aheude s'était assise de nouveau, muette, le visage immobile. Et ell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mit à attend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ès que l'histoire se fut répandue dans Montsou, il arriva un nouveau flo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de. On ne voyait rien, et l'on demeurait là quand même, il fallut teni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urieux à distance. En bas, on travaillait jour et nuit. Par crain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contrer un obstacle, l'ingénieur avait fait ouvrir, dans la veine, tr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leries descendantes, qui convergeaient vers le point où l'on supposai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neurs enfermés. Un seul haveur pouvait abattre la houille, sur le front étro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boyau; on le relayait de deux heures en deux heures; et le charbon, dont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rgeait des corbeilles, était sorti de main en main Dar une chaîne d'homm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s'allongeait à mesure que le trou se creusait. La besogne, d'abord, march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ès vite: on fit six mètres en un jo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Zacharie avait obtenu d'être parmi les ouvriers d'élite mis à l'abatt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un poste d'honneur qu'on se disputait. Et il s'emportait, lors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ulait le relayer, après ses deux heures de corvée réglementaire. Il vola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r des camarades, il refusait de lâcher la rivelaine. Sa galerie bientôt f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avance sur les autres, il s'y battait contre la houille d'un élan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rouche, qu'on entendait monter du boyau le souffle grondant de sa poitri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eil au ronflement de quelque forge intérieure. Quand il en sortait, boueux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ir, ivre de fatigue, il tombait par terre, on devait l'envelopper dans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verture. Puis, chancelant encore, il s'y replongeait, et la lu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commençait, les grands coups sourds, les plaintes étouffées, un enrag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ctorieux de massacre. Le pis était que le charbon devenait dur, il cassa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is son outil, exaspéré de ne plus avancer si vite. Il souffrait aussi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leur, une chaleur qui augmentait à chaque mètre d'avancement, insupporta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 fond de cette trouée mince, où l'air ne pouvait circuler. Un ventilateur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as fonctionnait bien, mais l'aérage s'établissait mal, on retira à tr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prises des haveurs évanouis, que l'asphyxie étrangl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égrel vivait au fond. avec ses ouvriers. On lui descendait ses repas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rmait parfois deux heures, sur une botte de paille, roulé dans un manteau.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soutenait les courages, c'était la supplication des misérables, là-bas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ppel de plus en plus distinct qu'ils battaient pour qu'on se hâtât d'arriv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 présent, il sonnait très clair, avec une sonorité musicale, comme frappé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lames d'un harmonica. On se guidait grâce à lui, on marchait à ce bru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istallin, ainsi qu'on marche au canon dans les batailles. Chaque fois qu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aveur était relayé, Négrel descendait, tapait, puis collait son oreille; e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que fois, jusqu'à présent, la réponse était venue, rapide et pressante. Auc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ute ne lui restait, on avançait dans la bonne direction; mais quelle lent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tale! Jamais on n'arriverait assez tôt. En deux jours, d'abord, on avait b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battu treize mètres; seulement, le troisième jour, on était tombé à cinq; p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quatrième, à trois. La houille se serrait, durcissait à un tel point, q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tenant, on fonçait de deux mètres, avec peine. Le neuvième jour, aprè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fforts surhumains, l'avancement était de trente-deux mètres, et l'on calcu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on en avait devant soi une vingtaine encore. Pour les prisonniers, c'ét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uzième journée qui commençait, douze fois vingt-quatre heures sans pain,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u, dans ces ténèbres glaciales! Cette abominable idée mouillait les paupièr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idissait les bras à la besogne. Il semblait impossible que des chrétie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écussent davantage, les coups lointains s'affaiblissaient depuis la veille,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emblait à chaque instant de les entendre s'arrêt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gulièrement, la Maheude venait toujours s'asseoir à la bouche du puits.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menait, entre ses bras, Estelle qui ne pouvait rester seule du matin au s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ure par heure, elle suivait ainsi le travail, partageait les espérances e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battements. C'était, dans les groupes qui stationnaient, et jusqu'à Montso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attente fébrile, des commentaires sans fin. Tous les coeurs du pay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ttaient là-bas, sous la ter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neuvième jour, à l'heure du déjeuner, Zacharie ne répondit pas, lors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ppela pour le relais. Il était comme fou, il s'acharnait avec des jur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égrel, sorti un instant, ne put le faire obéir; et il n'y avait même là qu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rion, avec trois mineurs. Sans doute, Zacharie, mal éclairé, furieux d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eur vacillante qui retardait sa besogne, commit l'imprudence d'ouvrir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mpe. On avait pourtant donné des ordres sévères, car des fuites de griso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taient déclarées, le gaz séjournait en masse énorme, dans ces couloi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roits, privés d'aérage. Brusquement, un coup de foudre éclata, une tromb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u sortit du boyau, comme de la gueule d'un canon chargé à mitraille.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lambait, l'air s'enflammait ainsi que de la poudre, d'un bout à l'autr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leries. Ce torrent de flamme emporta le porion et les trois ouvriers, remont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puits, jaillit au grand jour en une éruption, qui crachait des roches e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bris de charpente. Les curieux s'enfuirent, la Maheude se leva, serrant con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 gorge Estelle épouvant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rsque Négrel et les ouvriers revinrent, une colère terrible les secoua.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appaient la terre à coups de talon, comme une marâtre tuant au hasard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ants, dans les imbéciles caprices de sa cruauté. On se dévouait, on allai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cours de camarades, et il fallait encore y laisser des hommes! Après tr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andes heures d'efforts et de dangers, quand on pénétra enfin dan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leries, la remonte des victimes fut lugubre. Ni le porion ni les ouvri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étaient morts, mais des plaies affreuses les couvraient, exhalaient une od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chair grillée; ils avaient bu le feu, les brûlures descendaient jusque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 gorge; et ils poussaient un hurlement continu, suppliant qu'on les achevâ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trois mineurs, un était l'homme qui, pendant la grève, avait crevé la pomp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Gaston-Marie d'un dernier coup de pioche; les deux autres gardaien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icatrices aux mains, les doigts écorchés, coupés, à force d'avoir lancé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iques sur les soldats. La foule, toute pâle et frémissante, se découvrit qu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passèr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bout, la Maheude attendait. Le corps de Zacharie parut enfin. Les vêteme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ent brûlé, le corps n'était qu'un charbon noir, calciné, méconnaissa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oyée dans l'explosion, la tête n'existait plus. Et, lorsqu'on eut déposé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tes affreux sur un brancard, la Maheude les suivit d'un pas machinal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upières ardentes, sans une larme. Elle tenait dans ses bras Estelle assoupi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s'en allait tragique, les cheveux fouettés par le vent. Au coron, Philomè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meura stupide, les yeux changés en fontaines, tout de suite soulagée.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jà la mère était retournée du même pas à Réquillart: elle avait accompagné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ls, elle revenait attendre sa f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is jours encore s'écoulèrent. On avait repris les travaux de sauvetage,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lieu de difficultés inouïes. Les galeries d'approche ne s'étaient heureus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 éboulées, à la suite du coup de grisou; seulement, l'air y brûlait, si lour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si vicié, qu'il avait fallu installer d'autres ventilateurs. Toutes les ving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nutes, les haveurs se relayaient. On avançait, deux mètres à pein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éparaient des camarades. Mais, à présent, ils travaillaient le froid au coeu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pant dur uniquement par vengeance; car les bruits avaient cessé, le rappel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nait plus sa petite cadence claire. On était au douzième jour des travaux,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nzième de la catastrophe; et, depuis le matin, un silence de mort s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nouvel accident redoubla la curiosité de Montsou, les bourgeois organis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excursions, avec un tel entrain, que les Grégoire se décidèrent à suivr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de. On arrangea une partie, il fut convenu qu'ils se rendraient au Vor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eur voiture, tandis que Mme Hennebeau y amènerait dans la sienne Luci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anne. Deneulin leur ferait visiter son chantier, puis on rentrerait D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quillart, où ils sauraient de Négrel à quel point exact en étaie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leries, et s'il espérait encore. Enfin, on dînerait ensemble le s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rsque, vers trois heures, les Grégoire et leur fille Cécile descendi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ant la fosse effondrée, ils y trouvèrent Mme Hennebeau, arrivée la premiè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toilette bleu marine, se garantissant, sous une ombrelle, du pâle soleil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évrier. Le ciel, très pur, avait une tiédeur de printemps. Justement, M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nnebeau était là, avec Deneulin; et elle écoutait d'une oreille distrait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xplications que lui donnait ce dernier sur les efforts qu'on avait dû fa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endiguer le canal. Jeanne, qui emportait toujours un album, s'était mis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ayonner, enthousiasmée par l'horreur du motif; pendant que Lucie, assis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ôté d'elle sur un débris de wagon, poussait aussi des exclamations d'ai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vant ça "épatant". La digue, inachevée, laissait passer des fui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mbreuses, dont les flots d'écume roulaient, tombaient en cascade dans l'énor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 de la fosse engloutie. Pourtant, ce cratère se vidait, l'eau bue pa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rres baissait, découvrait l'effrayant gâchis du fond. Sous l'azur tendr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elle journée, c'était un cloaque, les ruines d'une ville abîmée et fondue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bo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t l'on se dérange pour voir ça! s'écria M. Grégoire, désillusionn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écile, toute rose de santé, heureuse de respirer l'air si pur, s'égay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aisantait, tandis que Mme Hennebeau faisait une moue de répugnance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urmura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e fait est que ca n'a rien de jol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deux ingénieurs se mirent à rire. Ils tâchèrent d'intéresser les visiteu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les promenant partout, en leur expliquant le jeu des pompes et la manoeuv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pilon qui enfonçait les pieux. Mais ces dames devenaient inquiètes. 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issonnèrent, lorsqu'elles surent que les pompes fonctionneraient des anné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x, sept ans peut-être, avant que le puits fût reconstruit et que l'on eû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puisé toute l'eau de la fosse. Non, elles aimaient mieux penser à autre cho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s bouleversements-là n'étaient bons qu'à donner de vilains rêv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Partons, dit Mme Hennebeau, en se dirigeant vers sa voitu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anne et Lucie se récrièrent. Comment, si vite! Et le dessin qui n'étai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ni! Elles voulurent rester, leur père les amènerait au dîner, le soir. M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nnebeau prit seul place avec sa femme dans la calèche, car lui aussi dési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stionner Négr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h bien! allez en avant, dit M. Grégoire. Nous vous suivons, nous avons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tite visite de cinq minutes à faire, là, dans le coron... Allez, allez,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rons à Réquillart en même temps que vo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remonta derrière Mme Grégoire et Cécile; et, tandis que l'autre voit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lait le long du canal, la leur gravit doucement la pen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une pensée charitable, qui devait compléter l'excursion ion. La mor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Zacharie les avait emplis de pitié pour cette tragique famille des Maheu, d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 le pays causait. Ils ne plaignaient pas le père, ce brigand, ce tueu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ldats qu'il avait fallu abattre comme un loup. Seulement, la mèr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chait, cette pauvre femme qui venait de perdre son fils, après avoir per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 mari, et dont la fille n'était peut-être plus qu'un cadavre, sous la terre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compter qu'on parlait encore d'un grand-père infirme, d'un enfant boiteux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suite d'un éboulement, d'une petite fille morte de faim, pendant la grèv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ssi, bien que cette famille eût mérité en partie ses malheurs, par son espr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testable, avaient-ils résolu d'affirmer la largeur de leur charité, leur dés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oubli et de conciliation, en lui portant eux- mêmes une aumône. Deux paquet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igneusement enveloppés, se trouvaient sous une banquette de la voitu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vieille femme indiqua au cocher la maison des Maheu, le numéro 16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ième corps. Mais, quand les Grégoire furent descendus, avec les paquets,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appèrent vainement, ils finirent par taper à coups de poing dans la por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obtenir davantage de réponse: la maison résonnait lugubre, ainsi qu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meure vidée par le deuil, glacée et noire, abandonnée depuis longtemp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Il n'y a personne, dit Cécile désappointée. Est-ce ennuyeux! qu'est-c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us allons faire de tout ça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usquement, la porte d'à côté s'ouvrit, et la Levaque par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h! monsieur et madame, mille pardons! excusez-moi, mademoiselle!... C'es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isine que vous voulez. Elle n'y est pas, elle est à Réquillart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un flux de paroles, elle leur racontait l'histoire, leur répétait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llait bien s'entraider, qu'elle gardait chez elle Lénore et Henri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rmettre à la mère d'aller attendre, là-bas. Ses regards étaient tombés su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quets, elle en arrivait à parler de sa pauvre fille devenue veuve, à étaler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pre misère, avec des yeux luisants de convoitise. Puis, d'un air hésit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murmura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'ai la clef. Si monsieur et madame y tiennent absolument... Le grand-père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à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Grégoire, stupéfaits, la regardèrent. Comment! le grand-père était là!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rsonne ne répondait. Il dormait donc? Et, lorsque la Levaque se fut décidé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vrir la porte, ce qu'ils virent les arrêta sur le seu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nnemort était là, seul, les yeux larges et fixes, cloué sur une chaise, dev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cheminée froide. Autour de lui, la salle paraissait plus grande, s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cou, sans les meubles de sapin verni, qui l'animaient autrefois; et il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tait, dans la crudité verdâtre des murs, que les portraits de l'Empereur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'Impératrice, dont les lèvres roses souriaient avec une bienveilla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fficielle. Le vieux ne bougeait pas, ne clignait pas les paupières sous le cou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umière de la porte, l'air imbécile, comme s'il n'avait pas même vu entr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 ce monde. A ses pieds, se trouvait son plat garni de cendre, ainsi qu'on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t aux chats, pour leurs ordu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e faites pas attention, s'il n'est guère poli, dit la Levaque obligeam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aît qu'il s'est cassé quelque chose dans la cervelle. Voilà une quinza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 n'en raconte pas davant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une secousse agitait Bonnemort, un raclement profond qui semblait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ter du ventre; et il cracha dans le plat, un épais crachat noir. La cendr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t trempée, une boue de charbon, tout le charbon de la mine qu'il se ti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gorge. Déjà, il avait repris son immobilité. Il ne remuait plus, de lo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loin, que pour crach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blés, le coeur levé de dégoût, les Grégoire tâchaient cependant de prononc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lques paroles amicales et encourageant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h bien! mon brave homme, dit le père, vous êtes donc enrhumé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vieux, les yeux au mur, ne tourna pas la tête. Et le silence retomba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urd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n devrait vous faire un peu de tisane, ajouta la m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garda sa raideur muet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is donc, papa, murmura Cécile, on nous avait bien raconté qu'il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firme; seulement, nous n'y avons plus songé ensuite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s'interrompit, très embarrassée. Après avoir posé sur la table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t-au-feu et deux bouteilles de vin, elle défaisait le deuxième paquet, ell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irait une paire de souliers énormes. C'était le cadeau destiné au grand-pè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elle tenait un soulier à chaque main, interdite, en contemplant les pied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lés du pauvre homme, qui ne marcherait jamais pl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Hein? ils viennent un peu tard, n'est-ce pas, mon brave? reprit M. Grégoi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égayer la situation. Ca ne fait rien, ça sert toujo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nnemort n'entendit pas, ne répondit pas, avec son effrayant visage,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oideur et d'une dureté de pier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Cécile, furtivement, posa les souliers contre le mur. Mais elle eut b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y mettre des précautions, les clous sonnèrent; et ces chaussures énor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tèrent gênantes dans la piè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llez, il ne dira pas merci! s'écria la Levaque, qui avait jeté su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liers un coup d'oeil de profonde envie. Autant donner une paire de lunette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canard, sauf votre respec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continua, elle travailla pour entraîner les Grégoire chez elle, comp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y apitoyer. Enfin, elle imagina un prétexte, elle leur vanta Henri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énore, qui étaient bien gentils, bien mignons; et si intelligents, répond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des anges aux questions qu'on leur posait! Ceux-là diraient tout c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sieur et madame désireraient sav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iens-tu un instant, fillette? demanda le père, heureux de sort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je vous suis, répondit-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écile demeura seule avec Bonnemort. Ce qui la retenait là, tremblant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scinée, c'était qu'elle croyait reconnaître ce vieux: où avait-elle don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contré cette face carrée, livide, tatouée de charbon? et brusquement ell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ppela, elle revit un flot de peuple hurlant qui l'entourait, elle senti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s froides qui la serraient au cou. C'était lui, elle retrouvait l'homm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regardait les mains posées sur les genoux, des mains d'ouvrier accroup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t toute la force est dans les poignets, solides encore malgré l'âge. Peu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u, Bonnemort avait paru s'éveiller, et il l'apercevait, et il l'examinait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ssi, de son air béant. Une flamme montait à ses joues, une secousse nerveu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irait sa bouche, d'où coulait un mince filet de salive noire. Attirés, t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 restaient l'un devant l'autre, elle florissante, grasse et fraîch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ngues paresses et du bien-être repu de sa race, lui gonflé d'eau,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ideur lamentable de bête fourbue, détruit de père en fils par cent anné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vail et de faim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 bout de dix minutes, lorsque les Grégoire, surpris de ne pas voir Céci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ntrèrent chez les Maheu, ils poussèrent un cri terrible. Par terre, leur f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isait, la face bleue, étranglée. A son cou, les doigts avaient laiss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mpreinte rouge d'une poigne de géant. Bonnemort, chancelant sur ses jamb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rtes, était tombé près d'elle, sans pouvoir se relever. Il avait ses ma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ochues encore, il regardait le monde de son air imbécile, les yeux grand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verts. Et, dans sa chute, il venait de casser son plat, la cendre s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pandue, la boue des crachats noirs avait éclaboussé la pièce; tandis qu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ire de gros souliers s'alignait, saine et sauve, contre le m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amais il ne fut possible de rétablir exactement les faits. Pourquoi Céci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tait-elle approchée? comment Bonnemort, cloué sur sa chaise, avait-il pu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endre à la gorge? Evidemment, lorsqu'il l'avait tenue, il devait s'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harné, serrant toujours, étouffant ses cris, culbutant avec elle, jusqu'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rnier râle. Pas un bruit, pas une plainte, n'avait traversé la mince cloi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maison voisine, il fallut croire à un coup de brusque démence, à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ntation inexplicable de meurtre, devant ce cou blanc de fille. Une t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uvagerie stupéfia, chez ce vieil infirme qui avait vécu en brave homme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ute obéissante, contraire aux idées nouvelles. Quelle rancune, inconnu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-même, lentement empoisonnée, était-elle donc montée de ses entrailles à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âne? L'horreur fit conclure à l'inconscience, c'était le crime d'un idio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pendant, les Grégoire, à genoux, sanglotaient, suffoquaient de douleur.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lle adorée, cette fille désirée si longtemps, comblée ensuite de tous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iens, qu'ils allaient regarder dormir sur la pointe des pieds, qu'ils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vaient jamais assez bien nourrie, jamais assez grasse! Et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ffondrement même de leur vie, à quoi bon vivre, maintenant qu'ils vivr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ell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Levaque, éperdue, criai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le vieux bougre, qu'est-ce qu'il a fait là? Si l'on pouvait s'attendr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chose pareille!... Et la Maheude qui ne reviendra que ce soir! Dites donc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 je courais la cherch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néantis, le père et la mère ne répondaient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Hein? ça vaudrait mieux... J'y va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, avant de sortir, la Levaque avisa les soulie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 le coron s'agitait, une foule se bousculait déjà. Peut-être bien qu'on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lerait. Et puis, il n'y avait plus d'homme chez les Maheu pour les met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ucement, elle les emporta. Ca devait être juste le pied de Bouteloup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 Réquillart, les Hennebeau attendirent longtemps les Grégoire, en compagni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égrel. Celui-ci, remonté de la fosse, donnait des détails: on espé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uniquer le soir même avec les prisonniers; mais on ne retire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rtainement que des cadavres, car le silence de mort continuait. Derri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ngénieur, la Maheude, assise sur la poutre, écoutait toute blanche, lors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Levaque arriva lui conter le beau coup de son vieux. Et elle n'eut qu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and geste d'impatience et d'irritation. Pourtant, elle la suiv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me Hennebeau défaillait. Quelle abomination! cette pauvre Cécile, si gaie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our-là, si vivante une heure plus tôt! Il fallut que Hennebeau fît entrer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stant sa femme dans la masure du vieux Mouque. De ses mains maladroites, il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grafait, troublé par l'odeur de musc qu'exhalait le corsage ouvert. Et, comm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uisselante de larmes, elle étreignait Négrel, effaré de cette mort qui coup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rt au mariage, le mari les regarda se lamenter ensemble, délivré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quiétude. Ce malheur arrangeait tout, il préférait garder son neveu,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ainte de son coch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I, V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bas du puits, les misérables abandonnés hurlaient de terreur. Maintenant,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ent de l'eau jusqu'au ventre. Le bruit du torrent les étourdissait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rnières chutes du cuvelage leur faisaient croire à un craquement suprêm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de; et ce qui achevait de les affoler, c'étaient les hennissement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vaux enfermés dans l'écurie, un cri de mort, terrible, inoubliable, d'anima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on égor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que avait lâché Bataille. Le vieux cheval était là, tremblant, l'oeil dila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fixe sur cette eau qui montait toujours. Rapidement, la salle de l'accrocha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mplissait, on voyait grandir la crue verdâtre, à la lueur rouge des tr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mpes, brûlant encore sous la voûte. Et, brusquement, quand il sentit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lace lui tremper le poil, il partit des quatre fers, dans un galop furieux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ngouffra et se perdit au fond d'une des galeries de roul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ce fut un sauve-qui-peut, les hommes suivirent cette bê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Plus rien à foutre ici! criait Mouque. Faut voir par Réquillar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idée qu'ils pourraient sortir par la vieille fosse voisine, s'ils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rrivaient avant que le passage fût coupé, les emportait maintenant. Les ving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bousculaient à la file, tenant leurs lampes en l'air, pour que l'eau n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eignît pas. Heureusement, la galerie s'élevait d'une pente insensible,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lèrent pendant deux cents mètres, luttant contre le flot, sans être gagn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vantage. Des croyances endormies se réveillaient dans ces âmes éperdues,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voquaient la terre, c'était la terre qui se vengeait, qui lâchait ainsi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g de la veine, parce qu'on lui avait tranché une artère. Un vieux bégay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prières oubliées en pliant ses pouces en dehors, pour apaiser les mauv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sprits de la m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, au premier carrefour, un désaccord éclata. Le palefrenier voulait passer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uche, d'autres juraient qu'on raccourcirait, si l'on prenait à droite.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nute fut perd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h! laissez-y la peau, qu'est-ce que ca me fiche! s'écria brutalement Chava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i, je file par là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prit la droite, deux camarades le suivirent. Les autres continuèren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loper derrière le père Mouque, qui avait grandi au fond de Réquillar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tant, il hésitait lui-même, ne savait par ou tourner. Les têtes s'égarai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anciens ne reconnaissaient plus les voies, dont l'écheveau s'était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mbrouillé devant eux. A chaque bifurcation, une incertitude les arrêtait cour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il fallait se décider pourt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courait le dernier, retenu par Catherine, que paralysaient la fatigu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peur. Lui, aurait filé à droite, avec Chaval, car il le croyait dans la bo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ute; mais il l'avait lâché, quitte à rester au fond. D'ailleurs, la débanda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tinuait, des camarades avaient encore tiré de leur côté, ils n'étaient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sept derrière le vieux Mou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Pends-toi à mon cou, je te porterai, dit Etienne à la jeune fille, en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yant faibl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, laisse, murmura-t-elle, je ne peux plus, j'aime mieux mourir tou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i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s'attardaient, de cinquante mètres en arrière, et il la soulevait malgré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sistance, lorsque la galerie brusquement se boucha: un bloc énorm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ffondrait et les séparait des autres. L'inondation détrempait déjà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ches, des éboulements se produisaient de tous côtés. Ils durent revenir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s pas. Puis, ils ne surent plus dans quel sens ils marchaient. C'était fin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fallait abandonner l'idée de remonter par Réquillart. Leur unique esp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t de gagner les tailles supérieures, où l'on viendrait peut-êtr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livrer, si les eaux baiss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reconnut enfin la veine Guillau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Bon! dit-il, je sais où nous sommes. Nom de Dieu! nous étions dans le vra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emin; mais va te faire fiche, maintenant!... Ecoute, allons tout droit,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imperons par la chemin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flot battait leur poitrine, ils marchaient très lentement. Tant qu'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raient de la lumière, ils ne désespéraient pas; et ils soufflèrent l'un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mpes, pour en économiser l'huile, avec la pensée de la vider dans l'autre.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tteignaient la cheminée, lorsqu'un bruit, derrière eux, les fit se tourn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aient-ce donc les camarades, barrés à leur tour, qui revenaient? Un souff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nflait au loin, ils ne s'expliquaient pas cette tempête qui se rapproch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un éclaboussement d'écume. Et ils crièrent, quand ils virent une ma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éante, blanchâtre, sortir de l'ombre et lutter pour les rejoindre, entr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isages trop étroits, où elle s'écras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Bataille. En partant de l'accrochage, il avait galopé le long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leries noires, éperdument. Il semblait connaître son chemin, dans cette v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terraine, qu'il habitait depuis onze années; et ses yeux voyaient clair,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nd de l'éternelle nuit où il avait vécu. Il galopait, il galopait, plian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ête, ramassant les pieds, filant par ces boyaux minces de la terre, empli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 grand corps. Les rues se succédaient, les carrefours ouvraient leur fourch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qu'il hésitât. Où allait-il? là-bas peut-être, à cette vision de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unesse, au moulin où il était né, sur le bord de la Scarpe, au souvenir conf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soleil, brûlant en l'air comme une grosse lampe. Il voulait vivre, sa mémo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bête s'éveillait, l'envie de respirer encore de l'air des plaines le pous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roit devant lui, jusqu'à ce qu'il eût découvert le trou, la sortie sous le cie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ud, dans la lumière. Et une révolte emportait sa résignation ancienne,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sse l'assassinait, après l'avoir aveuglé. L'eau qui le poursuivait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uettait aux cuisses, le mordait à la croupe. Mais à mesure qu'il s'enfonç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galeries devenaient plus étroites abaissant le toit, renflant le mur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lopait quand même, il s'écorchait, laissait aux boisages des lambeaux de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mbres. De toutes parts, la mine semblait se resserrer sur lui, pour le prend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'étouff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Etienne et Catherine, comme il arrivait près d'eux, l'aperçurent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tranglait entre les roches. Il avait buté, il s'était cassé les deux jamb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devant. D'un dernier effort, il se traîna quelques mètres; mais ses flancs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saient plus, il restait enveloppé, garrotté par la terre. Et sa tê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ignante s'allongea, chercha encore une fente, de ses gros yeux troubles. L'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recouvrait rapidement, il se mit à hennir, du râle prolongé, atroce, do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tres chevaux étaient morts déjà, dans l'écurie. Ce fut une agonie effroyab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vieille bête, fracassée, immobilisée, se débattant à cette profondeu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in du jour. Son cri de détresse ne cessait pas, le flot noyait sa criniè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 le poussait plus rauque, de sa bouche tendue et grande ouverte. Il y e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dernier ronflement, le bruit sourd d'un tonneau qui s'emplit. Puis un gr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lence tomb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mon Dieu! emmène-moi, sanglotait Catherine Ah! mon Dieu! j'ai peur, j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ux pas mourir. Emmène-moi! emmène-moi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avait vu la mort. Le puits écroulé, la fosse inondée, rien ne lui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fflé à la face cette épouvante, cette clameur de Bataille agonisant. Et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ntendait toujours, ses oreilles en bourdonnaient, toute sa chair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issonn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mmène-moi! emmène-moi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l'avait saisie et l'emportait. D'ailleurs, il était grand temps,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tèrent dans la cheminée, trempés jusqu'aux épaules. Lui, devait l'aider, c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n'avait plus la force de s'accrocher aux bois. A trois reprises, il cr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elle lui échappait, qu'elle retombait dans la mer profonde, dont la mar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ondait derrière eux. Cependant, ils purent respirer quelques minutes, qu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eurent rencontré la première voie, libre encore. L'eau reparut, il fallut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isser de nouveau. Et, durant des heures, cette montée continua, la cru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ssait de voie en voie, les obligeait à s'élever toujours. Dans la sixième,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pit les enfiévra d'espoir, il leur semblait que le niveau demeu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tationnaire. Mais une hausse plus forte se déclara, ils durent grimper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ptième, puis à la huitième. Une seule restait, et quand ils y furent,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gardèrent anxieusement chaque centimètre que l'eau gagnait. Si ell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rrêtait pas, ils allaient donc mourir, comme le vieux cheval, écrasés con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toit, la gorge emplie par le flot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éboulements retentissaient à chaque instant. La mine entière était ébranlé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ntrailles trop grêles, éclatant de la coulée énorme qui la gorgeait. Au b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galeries, l'air refoulé s'amassait, se comprimait, partait en explosi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rmidables, parmi les roches fendues et les terrains bouleversés. C'éta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rrifiant vacarme des cataclysmes intérieurs, un coin de la bataille ancien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rsque les déluges retournaient la terre, en abîmant les montagnes sou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ain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Catherine, secouée, étourdie de cet effondrement continu, joignait les main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égayait les mêmes mots, sans relâch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e ne veux pas mourir... Je ne veux pas mourir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la rassurer, Etienne jurait que l'eau ne bougeait plus. Leur fuite du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ien depuis six heures, on allait descendre à leur secours. Et il disait si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eures sans savoir, la notion exacte du temps leur échappait. En réalité,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our entier s'était écoulé déjà, dans leur montée au travers de la ve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uillau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illés, grelottants, ils s'installèrent. Elle se déshabilla sans honte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rdre ses vêtements; puis, elle remit la culotte et la veste, qui achevère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écher sur elle. Comme elle était pieds nus, lui, qui avait ses sabots, la forç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les prendre. Ils pouvaient patienter maintenant, ils avaient baissé la mèc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lampe, ne gardant qu'une lueur faible de veilleuse. Mais des crampes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chirèrent l'estomac, tous deux s'aperçurent qu'ils mouraient de faim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que-là, ils ne s'étaient pas senti vivre. Au moment de la catastrophe,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avaient point déjeuné, et ils venaient de retrouver leurs tartines, gonflé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 l'eau, changées en soupe. Elle dut se fâcher pour qu'il voulût bien acce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 part. Dès qu'elle eut mangé, elle s'endormit de lassitude, sur la ter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oide. Lui, brûlé d'insomnie, la veillait, le front entre les mains, les y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x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bien d'heures s'écoulèrent ainsi? Il n'aurait pu le dire. Ce qu'il sav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que devant lui, par le trou de la cheminée, il avait vu reparaîtr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lot noir et mouvant, la bête dont le dos s'enflait sans cesse pou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tteindre. D'abord, il n'y eut qu'une ligne mince, un serpent soupl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llongea; puis, cela s'élargit en une échine grouillante, rampante; et bientô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furent rejoints, les pieds de la jeune fille endormie trempèrent. Anxieux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hésitait à la réveiller. N'était-ce pas cruel de la tirer de ce repos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gnorance anéantie qui la berçait peut-être dans un rêve de grand air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e au soleil? Par où fuir, d'ailleurs? Et il cherchait, et il se rappela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an incliné, établi dans cette partie de la veine, communiquait, bout à bou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ec le plan qui desservait l'accrochage supérieur. C'était une issue. Il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issa dormir encore, le plus longtemps qu'il fut possible, regardant le flo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gner, attendant qu'il les chassât. Enfin, il la souleva doucement, et elle e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grand friss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mon Dieu! c'est vrai!... Ca recommence, mon Dieu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se souvenait, elle criait, de retrouver la mort procha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, calme-toi, murmura-t-il. On peut passer, je te ju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 se rendre au plan incliné, ils durent marcher ployés en deux, de nouv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illés jusqu'aux épaules. Et la montée recommença, plus dangereuse, par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 boisé entièrement, long d'une centaine de mètres. D'abord, ils voulu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irer le câble, afin de fixer en bas l'un des chariots; car si l'autre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cendu, pendant leur ascension, il les aurait broyés. Mais rien ne bougea,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bstacle faussait le mécanisme. Ils se risquèrent, n'osant se servir de ce câ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les gênait, s'arrachant les ongles contre les charpentes lisses. Lui, ve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dernier, la retenait du crâne, quand elle glissait, les mains sanglant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usquement, ils se cognèrent contre des éclats de poutre, qui barraie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an. Des terres avaient coulé, un éboulement empêchait d'aller plus haut.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nheur, une porte s'ouvrait là, et ils débouchèrent dans une vo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ant eux, la lueur d'une lampe les stupéfia. Un homme leur criait rageuseme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ncore des malins aussi bêtes que moi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reconnurent Chaval, qui se trouvait bloqué par l'éboulement, dont les ter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blaient le plan incliné; et les deux camarades, partis avec lui, étaient mê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tés en chemin, la tête fendue. Lui, blessé au coude, avait eu le courag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tourner sur les genoux prendre leurs lampes et les fouiller, pour voler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rtines. Comme il s'échappait, un dernier effondrement, derrière son dos,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ché la galer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t de suite, il se jura de ne point partager ses provisions avec ces gen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rtaient de terre. Il les aurait assommés. Puis, il les reconnut à son tour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 colère tomba, il se mit à rire de joie mauvai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c'est toi, Catherine! Tu t'es cassé le nez, et tu as voulu rejoindre t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mme. Bon! bon! nous allons la danser ensem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affectait de ne pas voir Etienne. Ce dernier, bouleversé de la rencont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eu un geste pour protéger la herscheuse, qui se serrait contre lu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tant, il fallait bien accepter la situation. Il demanda simplemen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marade, comme s'ils s'étaient quittés bons amis, une heure plus tô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s-tu regardé au fond? On ne peut donc passer par les taille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val ricanait toujo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ouiche! par les tailles! Elles se sont éboulées aussi, nous sommes en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 murs, une vraie souricière... Mais tu peux t'en retourner par le plan,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u es un bon plong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effet, l'eau montait, on l'entendait clapoter. La retraite se trouvait coup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jà. Et il avait raison, c'était une souricière, un bout de galerie qu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ffaissements considérables obstruaient en arrière et en avant. Pas une iss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s trois étaient muré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lors, tu restes? ajouta Chaval goguenard. Va, c'est ce que tu feras de mieux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si tu me fiches la paix, moi je ne te parlerai seulement pas. Il y a enco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ci de la place pour deux hommes... Nous verrons bientôt lequel crèvera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emier, à moins qu'on ne vienne, ce qui me semble diffici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jeune homme repri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Si nous tapions, on nous entendrait peut-ê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'en suis las, de taper... Tiens! essaie toi-même avec cette pier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ramassa le morceau de grès, que l'autre avait émietté déjà, et il batt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tre la veine, au fond, le rappel des mineurs, le roulement prolongé, do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vriers en péril signalent leur présence. Puis, il colla son oreille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couter. A vingt reprises, il s'entêta. Aucun bruit ne répond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ndant ce temps, Chaval affecta de faire froidement son petit ménage. D'abord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rangea ses trois lampes contre le mur: une seule brûlait, les aut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rviraient plus tard. Ensuite, il posa sur une pièce du boisage les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rtines qu'il avait encore. C'était le buffet, il irait bien deux jours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ça, s'il était raisonnable. Il se tourna, en disa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u sais, Catherine, il y en aura la moitié pour toi, quand tu auras trop faim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jeune fille se taisait. Cela comblait son malheur, de se retrouver entre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 homm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'affreuse vie commença. Ni Chaval ni Etienne n'ouvraient la bouche, ass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 terre, à quelques pas. Sur la remarque du premier, le second éteignit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mpe, un luxe de lumière inutile; puis, ils retombèrent dans leur sile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therine s'était couchée près du jeune homme, inquiète des regards qu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ncien galant lui jetait. Les heures s'écoulaient, on entendait le petit murm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'eau montant sans cesse; tandis que, de temps à autre, des secous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ofondes, des retentissements lointains, annonçaient les derniers tassement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ine. Quand la lampe se vida et qu'il fallut en ouvrir une autre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llumer, la peur du grisou les agita un instant; mais ils aimaient m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uter tout de suite, que de durer dans les ténèbres; et rien ne sauta, il n'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pas de grisou. Ils s'étaient allongés de nouveau, les heures se remiren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l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bruit émotionna Etienne et Catherine, qui levèrent la tête. Chaval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cidait à manger: il avait coupé la moitié d'une tartine, il mâch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nguement, pour ne pas être tenté d'avaler tout. Eux, que la faim torturait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gardèr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rai, tu refuses? dit-il à la herscheuse, de son air provocant. Tu as tor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avait baissé les yeux, craignant de céder, l'estomac déchiré d'une t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ampe, que des larmes gonflaient ses paupières. Mais elle comprenait ce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mandait; déjà, le matin, il lui avait soufflé sur le cou; il était repr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e de ses anciennes fureurs de désir, en la voyant près de l'autre.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gards dont il l'appelait avaient une flamme qu'elle connaissait bien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lamme de ses crises jalouses, quand il tombait sur elle à coups de poing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ccusant d'abominations avec le logeur de sa mère. Et elle ne voulait pa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tremblait, en retournant à lui, de jeter ces deux hommes l'un sur l'aut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cette cave étroite où ils agonisaient. Mon Dieu! est-ce qu'on ne pou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nir en bonne amitié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serait mort d'inanition, plutôt que de mendier à Chaval une bouché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in. Le silence s'alourdissait, une éternité encore parut se prolonger, avec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nteur des minutes monotones, qui passaient une à une, sans espoir. Il y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jour qu'ils étaient enfermés ensemble. La deuxième lampe pâlissait,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lumèrent la troisiè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val entama son autre tartine, et il grogna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iens donc, bêt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therine eut un frisson. Pour la laisser libre, Etienne s'était détourné. Pu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me elle ne bougeait pas, il lui dit à voix bass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Va, mon enf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larmes qu'elle étouffait ruisselèrent alors. Elle pleurait longuement,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vant même pas la force de se lever, ne sachant plus si elle avait faim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ffrant d'une douleur qui la tenait dans tout le corps. Lui, s'était m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bout, allait et venait, battait vainement le rappel des mineurs, enragé de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te de vie qu'on l'obligeait à vivre là, collé au rival qu'il exécrait.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ême assez de place pour crever loin l'un de l'autre! Dès qu'il avait fait di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, il devait revenir et se cogner contre cet homme. Et elle, la triste fi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s se disputaient jusque dans la terre! Elle serait au dernier vivant, c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mme la lui volerait encore, si lui partait le premier. Ca n'en finissait pa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heures suivaient les heures, la révoltante promiscuité s'aggravait,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mpoisonnement des haleines, l'ordure des besoins satisfaits en commun.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is, il se rua sur les roches, comme pour les ouvrir à coups de poing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nouvelle journée s'achevait, et Chaval s'était assis près de Catheri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tageant avec elle sa dernière moitié de tartine. Elle mâchait les bouché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éniblement, il les lui faisait payer chacune d'une caresse, dans son entêt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jaloux qui ne voulait pas mourir sans la ravoir, devant l'autre. Epuisé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s'abandonnait. Mais, lorsqu'il tâcha de la prendre, elle se plaign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h! laisse, tu me casses les o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frémissant, avait posé son front contre les bois, pour ne pas voir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vint d'un bond, affol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aisse-la, nom de Dieu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st-ce que ça te regarde? dit Chaval. C'est ma femme, elle est à mo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ut-êtr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il la reprit, et il la serra, par bravade, lui écrasant sur la bouche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staches rouges, continua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Fiche-nous la paix, hein! Fais-nous le plaisir de voir là-bas si nous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mm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Etienne, les lèvres blanches, criai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Si tu ne la lâches pas, je t'étrangl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vement, l'autre se mit debout, car il avait compris, au sifflement de la voix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le camarade allait en finir. La mort leur semblait trop lente, il fal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, tout de suite, l'un des deux cédât la place. C'était l'ancienne bata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recommençait, dans la terre où ils dormiraient bientôt côte à côte; et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ent si peu d'espace, qu'ils ne pouvaient brandir leurs poings san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corch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éfie-toi, gronda Chaval. Cette fois, je te man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à ce moment, devint fou. Ses yeux se noyèrent d'une vapeur rouge,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orge s'était congestionnée d'un flot de sang. Le besoin de tuer le pren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rrésistible, un besoin physique, l'excitation sanguine d'une muqueus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termine un violent accès de toux. Cela monta, éclata en dehors de sa volont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s la poussée de la lésion héréditaire. Il avait empoigné, dans le mur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uille de schiste, et il l'ébranlait, et il l'arrachait, très large, t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urde. Puis, à deux mains, avec une force décuplée, il l'abattit sur le crâ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Chava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lui-ci n'eut pas le temps de sauter en arrière. Il tomba, la face broyée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âne fendu. La cervelle avait éclaboussé le toit de la galerie, un jet pourp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lait de la plaie, pareil au jet continu d'une source. Tout de suite, il y e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mare, où l'étoile fumeuse de la lampe se refléta. L'ombre envahissait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veau muré, le corps semblait, par terre, la bosse noire d'un tas d'escaill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penché, l'oeil élargi, Etienne le regardait. C'était donc fait, il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ué. Confusément, toutes ses luttes lui revenaient à la mémoire, cet inuti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bat contre le poison qui dormait dans ses muscles, l'alcool lent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cumulé de sa race. Pourtant, il n'était ivre que de faim, l'ivresse lointa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parents avait suffi. Ses cheveux se dressaient devant l'horreur de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urtre, et malgré la révolte de son éducation, une allégresse faisait bat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 coeur, la joie animale d'un appétit enfin satisfait. Il eut ensuite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rgueil, l'orgueil du plus fort. Le petit soldat lui était apparu, la gor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ée d'un couteau, tué par un enfant. Lui aussi, avait tu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Catherine, toute droite, poussait un grand cr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on Dieu! il est mort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u le regrettes? demanda Etienne farou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suffoquait, elle balbutiait. Puis, chancelante, elle se jeta dans ses br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tue-moi aussi, ah! mourons tous les deux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e étreinte, elle s'attachait à ses épaules, et il l'étreignait également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espérèrent qu'ils allaient mourir. Mais la mort n'avait pas de hâte,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nouèrent leurs bras. Puis, tandis qu'elle se cachait les yeux, il traîna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sérable, il le jeta dans le plan incliné, pour l'ôter de l'espace étroit où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llait vivre encore. La vie n'aurait plus été possible, avec ce cadavre s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pieds. Et ils s'épouvantèrent, lorsqu'ils l'entendirent plonger, au mili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rejaillissement d'écume. L'eau avait donc empli déjà ce trou?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perçurent, elle déborda dans la galer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ce fut une lutte nouvelle. Ils avaient allumé la dernière lampe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puisait en éclairant la crue, dont la hausse régulière, entêtée,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rrêtait pas. Ils eurent d'abord de l'eau aux chevilles, puis elle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illa les genoux. La voie montait, ils se réfugièrent au fond, ce qui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nna un répit de quelques heures. Mais le flot les rattrapa, ils baignè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qu'à la ceinture. Debout, acculés, l'échine collée contre la roche, il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gardaient croître, toujours, toujours. Quand elle atteindrait leur bouche,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rait fini. La lampe, qu'ils avaient accrochée, jaunissait la houle rapid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tites ondes; elle pâlit, ils ne distinguèrent plus qu'un demi-cercle diminu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s cesse, comme mangé par l'ombre qui semblait grandir avec le flux; e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usquement, l'ombre les enveloppa, la lampe venait de s'éteindre, après a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aché sa dernière goutte d'huile. C'était la nuit complète, absolue, cette nu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terre qu'ils dormiraient, sans jamais rouvrir leurs yeux à la clarté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le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m de Dieu! jura sourdement Etie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therine, comme si elle eût senti les ténèbres la saisir, s'était abrit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tre lui. Elle répéta le mot des mineurs, à voix bass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a mort souffle la lamp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rtant, devant cette menace, leur instinct luttait, une fièvre de vivr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nima. Lui, violemment, se mit à creuser le schiste avec le crochet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mpe, tandis qu'elle l'aidait de ses ongles. Ils pratiquèrent une sorte de ban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levé, et lorsqu'ils s'y furent hissés, tous les deux, ils se trouvèrent ass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jambes pendantes, le dos ployé, car la voûte les forçait à baisser la tê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au ne glaçait plus que leurs talons; mais ils ne tardèrent pas à en senti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oid leur couper les chevilles, les mollets, les genoux, dans un mouv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vincible et sans trêve. Le banc, mal aplani, se trempait d'une humidité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luante, qu'ils devaient se tenir fortement pour ne pas glisser. C'était la fi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bien attendraient-ils, réduits à cette niche, où ils n'osaient risquer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este, exténués, affamés, n'ayant plus ni pain ni lumière? Et ils souffr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rtout des ténèbres, qui les empêchaient de voir venir la mort. Un gr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lence régnait, la mine gorgée d'eau ne bougeait plus. Ils n'av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tenant, sous eux, que la sensation de cette mer, enflant, du fond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aleries, sa marée muet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heures se succédaient, toutes également noires, sans qu'ils pussen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surer la durée exacte, de plus en plus égarés dans le calcul du temps.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rtures, qui auraient dû allonger les minutes, les emportaient, rapides.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oyaient n'être enfermés que depuis deux jours et une nuit, lorsqu'en réal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troisième journée déjà se terminait. Toute espérance de secours s'en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lée, personne ne les savait là, personne n'avait le pouvoir d'y descendre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faim les achèverait, si l'inondation leur faisait grâce. Une dernière fo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avaient eu la pensée de battre le rappel; mais la pierre était restée s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au. D'ailleurs, qui les entendrait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therine, résignée, avait appuyé contre la veine sa tête endolorie, lorsqu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essaillement la redress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coute! dit-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bord, Etienne crut qu'elle parlait du petit bruit de l'eau montant toujo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mentit, il voulut la tranquillis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moi que tu entends, je remue les jamb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, non, pas ça... Là-bas, écout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elle collait son oreille au charbon. Il comprit, il fit comme elle.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ttente de quelques secondes les étouffa. Puis, très lointains, très faibl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entendirent trois coups, largement espacés. Mais ils doutaient encore,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reilles sonnaient, c'étaient peut-être des craquements dans la couche. Et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savaient avec quoi frapper pour répond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eut une id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u as les sabots. Sors les pieds, tape avec les tal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tapa, elle battit le rappel des mineurs; et ils écoutèrent, et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tinguèrent de nouveau les trois coups, au loin. Vingt fois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commencèrent, vingt fois les coups répondirent. Ils pleuraient,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mbrassaient, au risque de perdre l'équilibre. Enfin, les camarades é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à, ils arrivaient. C'était un débordement de joie et d'amour qui emportai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rments de l'attente, la rage des appels longtemps inutiles, comme si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uveurs n'avaient eu qu'à fendre la roche du doigt, pour les délivr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Hein! criait-elle gaiement, est-ce une chance que j'aie appuyé la têt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h! tu as une oreille! disait-il à son tour. Moi, je n'entendais rie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ès ce moment, ils se relayèrent, toujours l'un d'eux écoutait, prê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rrespondre, au moindre signal. Ils saisirent bientôt des coups de rivelain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commençait les travaux d'approche, on ouvrait une galerie. Pas un bruit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 échappait. Mais leur joie tomba. Ils avaient beau rire, pour se tromp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un l'autre, le désespoir les reprenait peu à peu. D'abord, ils s'é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pandus en explications: on arrivait évidemment par Réquillart, la galer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cendait dans la couche, peut-être en ouvrait-on plusieurs, car il y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is hommes à l'abattage. Puis ils parlèrent moins, ils finirent par se tai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nd ils en vinrent à calculer la masse énorme qui les séparait des camarad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uets, ils continuaient leurs réflexions, ils comptaient les journées e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ournées qu'un ouvrier mettrait à percer un tel bloc. Jamais on n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joindrait assez tôt, ils seraient morts vingt fois. Et mornes, n'osant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changer une parole dans ce redoublement d'angoisse, ils répondaient aux appe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roulement de sabots, sans espoir, en ne gardant que le besoin machinal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re aux autres qu'ils vivaient enco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jour, deux jours, se passèrent. Ils étaient au fond depuis six jours. L'ea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rrêtée à leurs genoux, ne montait ni ne descendait; et leurs jambes sembl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ndre, dans ce bain de glace. Pendant une heure, ils pouvaient bien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tirer; mais la position devenait alors si incommode, qu'ils étaient tordu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ampes atroces et qu'ils devaient laisser retomber les talons. Toutes les di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nutes, ils se remontaient d'un coup de reins, sur la roche glissante.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ssures du charbon leur défonçaient l'échine, ils éprouvaient à la nuqu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uleur fixe et intense, d'avoir à la tenir ployée constamment, pour ne pa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iser le crâne. Et l'étouffement croissait, l'air refoulé par l'eau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rimait dans l'espèce de cloche où ils se trouvaient enfermés. Leur voix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ssourdie, paraissait venir de très loin. Des bourdonnements d'oreille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clarèrent, ils entendaient les volées d'un tocsin furieux, le galop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upeau sous une averse de grêle, intermina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bord, Catherine souffrit horriblement de la faim. Elle portait à sa gorge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uvres mains crispées, elle avait de grands souffles creux, une plai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tinue, déchirante, comme si une tenaille lui eût arraché l'estomac. Etien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ranglé par la même torture, tâtonnait fiévreusement dans l'obscurité, lorsq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ès de lui, ses doigts rencontrèrent une pièce du boisage, à moitié pourri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 ses ongles émiettaient. Et il en donna une poignée à la herscheuse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ngloutit goulûment. Durant deux journées, ils vécurent de ce bois vermoul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le dévorèrent tout entier, désespérés de l'avoir fini, s'écorchant à voul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amer les autres, solides encore, et dont les fibres résistaient.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pplice augmenta, ils s'enrageaient de ne pouvoir mâcher la toile de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êtements. Une ceinture de cuir qui le serrait à la taille les soulagea un p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en coupa de petits morceaux avec les dents, et elle les broyait, s'achar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les avaler. Cela occupait leurs mâchoires, leur donnait l'illusion qu'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ngeaient. Puis, quand la ceinture fut achevée, ils se remirent à la toile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çant pendant des heu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, bientôt, ces crises violentes se calmèrent, la faim ne fut plus qu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uleur profonde, sourde, l'évanouissement même, lent et progressif, de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orces. Sans doute, ils auraient succombé, s'ils n'avaient pas eu de l'eau, 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s en voulaient. Ils se baissaient simplement, buvaient dans le creux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 main; et cela à vingt reprises, brûlés d'une telle soif, que tout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au ne pouvait l'étanch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septième jour, Catherine se penchait pour boire, lorsqu'elle heurta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 un corps flottant devant 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is donc, regarde... Qu'est-ce que c'est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tâta dans les ténèb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e ne comprends pas, on dirait la couverture d'une porte d'aér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but, mais comme elle puisait une seconde gorgée, le corps revint battre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. Et elle poussa un cri terri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lui, mon Dieu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i donc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ui, tu sais bien? J'ai senti ses moustach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le cadavre de Chaval, remonté du plan incliné, poussé jusqu'à eux pa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ue. Etienne allongea le bras, sentit aussi les moustaches, le nez broyé; e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isson de répugnance et de peur le secoua. Prise d'une nausée abominab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therine avait craché l'eau qui lui restait à la bouche. Elle croyait qu'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nait de boire du sang, que toute cette eau profonde, devant elle,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tenant le sang de cet hom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ttends, bégaya Etienne, je vais le renvoy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donna un coup de pied au cadavre, qui s'éloigna. Mais, bientôt, il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ntirent de nouveau qui tapait dans leurs jamb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m de Dieu! va-t'en donc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la troisième fois, Etienne dut le laisser. Quelque courant le ramen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val ne voulait pas partir, voulait être avec eux, contre eux. Ce fu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ffreux compagnon, qui acheva d'empoisonner l'air. Pendant toute cette journé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ne burent pas, luttant, aimant mieux mourir; et, le lendemain seulement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ffrance les décida: ils écartaient le corps à chaque gorgée, ils buv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nd même. Ce n'était pas la peine de lui casser la tête, pour qu'il revî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re lui et elle, entêté dans sa jalousie. Jusqu'au bout, il serait là, mê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rt, pour les empêcher d'être ensem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core un jour, et encore un jour. Etienne, à chaque frisson de l'eau, rece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léger coup de l'homme qu'il avait tué, le simple coudoiement d'un voisin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ppelait sa présence. Et, toutes les fois, il tressaillait. Continuellement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voyait, gonflé, verdi, avec ses moustaches rouges, dans sa face broyée. Pu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ne se souvenait plus, il ne l'avait pas tué, l'autre nageait et alla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rdre. Catherine, maintenant, était secouée de crises de larmes, longu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terminables, après lesquelles un accablement l'anéantissait. Elle finit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mber dans un état de somnolence invincible. Il la réveillait, elle bégay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mots, elle se rendormait tout de suite, sans même soulever les paupières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de crainte qu'elle ne se noyât, il lui avait passé un bras à la ta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lui, maintenant, qui répondait aux camarades. Les coups de rivela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prochaient, il les entendait derrière son dos. Mais ses forces diminu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ssi, il avait perdu tout courage à taper. On les savait là, pourquoi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tiguer encore? Cela ne l'intéressait plus, qu'on pût venir. Dans l'hébét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son attente, il en était, pendant des heures, à oublier ce qu'il attend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soulagement les réconforta un peu. L'eau baissait, le corps de Chava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loigna. Depuis neuf jours, on travaillait à leur délivrance, et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saient, pour la première fois, quelques pas dans la galerie, lorsqu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pouvantable commotion les jeta sur le sol. Ils se cherchèrent, ils restè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x bras l'un de l'autre, fous, ne comprenant pas, croyant que la catastrop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commençait. Rien ne remuait plus, le bruit des rivelaines avait cess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e coin où ils se tenaient assis, côte à côte, Catherine eut un léger r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Il doit faire bon dehors... Viens, sortons d'ic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d'abord, lutta contre cette démence. Mais une contagion ébranlait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ête plus solide, il perdit la sensation juste du réel. Tous leurs sen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ussaient, surtout ceux de Catherine, agitée de fièvre, tourmentée à prés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besoin de paroles et de gestes. Les bourdonnements de ses oreilles é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enus des murmures d'eau courante, des chants d'oiseaux; et elle sentai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olent parfum d'herbes écrasées, et elle voyait clair, de grandes taches jau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laient devant ses yeux, si larges, qu'elle se croyait dehors, près du canal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les blés, par une journée de beau sole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Hein? fait-il chaud!... Prends-moi donc, restons ensemble, oh! toujou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jour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la serrait, elle se caressait contre lui, longuement, continuant dans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avardage de fille heureus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vons-nous été bêtes d'attendre si longtemps! Tout de suite, j'aurais b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ulu de toi, et tu n'as pas compris, tu as boudé... Puis, tu te rappelles, ch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us, la nuit, quand nous ne dormions pas, le nez en l'air, à nous écou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pirer, avec la grosse envie de nous prendr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fut gagné par sa gaieté, il plaisanta les souvenirs de leur muette tendre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u m'as battu une fois, oui, oui! des soufflets sur les deux joues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'est que je t'aimais, murmura-t-elle. Vois-tu, je me défendais de songer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i, je me disais que c'était bien fini; et, au fond, je savais qu'un jour o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utre nous nous mettrions ensemble... Il ne fallait qu'une occasion, quel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nce heureuse, n'est-ce pa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frisson le glaçait, il voulut secouer ce rêve, puis il répéta lenteme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Rien n'est jamais fini, il suffit d'un peu de bonheur pour que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comme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lors, tu me gardes, c'est le bon coup, cette foi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défaillante, elle glissa. Elle était si faible, que sa voix assourd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teignait. Effrayé, il l'avait retenue sur son co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u souffre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se redressa, étonn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, pas du tout... Pourquoi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cette question l'avait éveillée de son rêve. Elle regarda éperdume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énèbres, elle tordit ses mains, dans une nouvelle crise de sanglo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Mon Dieu! mon Dieu! qu'il fait noir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 n'étaient plus les blés, ni l'odeur des herbes, ni le chant des alouettes, n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grand soleil jaune; c'étaient la mine éboulée, inondée, la nuit puan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égouttement funèbre de ce caveau où ils râlaient depuis tant de jours.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rversion de ses sens en augmentait l'horreur maintenant, elle était repri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superstitions de son enfance, elle vit l'Homme noir, le vieux min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épassé qui revenait dans la fosse tordre le cou aux vilaines fil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coute, as-tu entendu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, rien, je n'entends rie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Si, l'Homme, tu sais?... Tiens! il est là... La terre a lâché tout le sang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veine, pour se venger de ce qu'on lui a coupé une artère; et il est là, tu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garde! plus noir que la nuit... Oh! j'ai peur, oh! j'ai peur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se tut, grelottante. Puis, à voix très basse, elle continua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, c'est toujours l'au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el autr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elui qui est avec nous, celui qui n'est pl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mage de Chaval la hantait, et elle parlait de lui confusément, elle racon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 existence de chien, le seul jour où il s'était montré gentil, à Jean-Bar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autres jours de sottises et de gifles, quand il la tuait de ses caress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rès l'avoir rouée de coup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e te dis qu'il vient, qu'il va nous empêcher encore d'aller ensemble!... C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reprend, sa jalousie... Oh! renvoie-le, oh! garde- moi, garde-moi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tièr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 élan, elle s'était pendue à lui, elle chercha sa bouche et y col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ssionnément la sienne. Les ténèbres s'éclairèrent, elle revit le soleil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trouva un rire calmé d'amoureuse. Lui, frémissant de la sentir ainsi contre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ir, demie-nue sous la veste et la culotte en lambeaux, l'empoigna, dans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veil de sa virilité. Et ce fut enfin leur nuit de noces, au fond d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mbe, sur ce lit de boue, le besoin de ne pas mourir avant d'avoir eu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nheur, l'obstiné besoin de vivre, de faire de la vie une dernière fois.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imèrent dans le désespoir de tout, dans la mor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suite, il n'y eut plus rien. Etienne était assis par terre, toujours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ême coin, et il avait Catherine sur les genoux, couchée, immobile. Des heur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heures s'écoulèrent. Il crut longtemps qu'elle dormait; puis, il la toucha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était très froide, elle était morte. Pourtant, il ne remuait pas, de p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réveiller. L'idée qu'il l'avait eue femme le premier, et qu'elle pou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être grosse, l'attendrissait. D'autres idées, l'envie de partir avec elle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oie de ce qu'ils feraient tous les deux plus tard, revenaient par moments,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 vagues, qu'elles semblaient effleurer à peine son front, comme le souff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ême du sommeil. Il s'affaiblissait, il ne lui restait que la force d'un pet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este, un lent mouvement de la main, pour s'assurer qu'elle était bien là, ain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une enfant endormie, dans sa raideur glacée. Tout s'anéantissait, la nu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-même avait sombré, il n'était nulle part, hors de l'espace, hors du temp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lque chose tapait bien à côté de sa tête, des coups dont la violenc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pprochait; mais il avait eu d'abord la paresse d'aller répondre, engourd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e fatigue immense; et, à présent, il ne savait plus, il rêvait seu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elle marchait devant lui et qu'il entendait le léger claquement de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bots. Deux jours se passèrent, elle n'avait pas remué, il la touchait 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este machinal, rassuré de la sentir si tranqu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ressentit une secousse. Des voix grondaient, des roches roul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qu'à ses pieds. Quand il aperçut une lampe, il pleura. Ses yeux clignota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uivaient la lumière, il ne se lassait pas de la voir, en extase devant ce poi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ugeâtre qui tachait à peine les ténèbres. Mais des camarades l'emportaient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laissa introduire, entre ses dents serrées, des cuillerées de bouillon.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ut seulement dans la galerie de Réquillart qu'il reconnut quelqu'u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ingénieur Négrel, debout devant lui; et ces deux hommes qui se méprisai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ouvrier révolté, le chef sceptique, se jetèrent au cou l'un de l'aut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nglotèrent à grands sanglots, dans le bouleversement profond de tou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humanité qui était en eux. C'était une tristesse immense, la misèr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énérations, l'excès de douleur où peut tomber la v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 jour, la Maheude, abattue près de Catherine morte, jeta un cri, puis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tre, puis un autre, de grandes plaintes très longues, incessantes. Plusi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davres étaient déjà remontés et alignés par terre: Chaval que l'on cr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ssommé sous un éboulement, un galibot et deux haveurs également fracassés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âne vide de cervelle, le ventre gonflé d'eau. Des femmes, dans la fou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rdaient la raison, déchiraient leurs jupes, s'égratignaient la face. Lors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sortit enfin, après l'avoir habitué aux lampes et nourri un peu, Etie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pparut décharné, les cheveux tout blancs; et on s'écartait, on frémis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ant ce vieillard. La Maheude s'arrêta de crier, pour le regarder stupidem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ses grands yeux fix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I, V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était quatre heures du matin. La fraîche nuit d'avril s'attiédiss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pproche du jour. Dans le ciel limpide, les étoiles vacillaient, tandis qu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larté d'aurore empourprait l'orient. Et la campagne noire, assoupie, avai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ine un frisson, cette vague rumeur qui précède le réve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, à longues enjambées, suivait le chemin de Vandame. Il venait de pass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x semaines à Montsou, dans un lit de l'hôpital. Jaune encore et très maig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s'était senti la force de partir, et il partait. La Compagnie, trembl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jours pour ses fosses, procédant à des renvois successifs, l'avait avert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elle ne pourrait le garder. Elle lui offrait d'ailleurs un secours de c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ancs, avec le conseil paternel de quitter le travail des mines, trop dur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 désormais. Mais il avait refusé les cent francs. Déjà, une répons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chart, une lettre où se trouvait l'argent du voyage, l'appelait à Par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'était son ancien rêve réalisé. La veille, en sortant de l'hôpital, il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ché au Bon-Joyeux, chez la veuve Désir. Et il se levait de grand matin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ule envie lui restait, dire adieu aux camarades, avant d'aller prendr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in de huit heures, à Marchienn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instant, sur le chemin qui devenait rose, Etienne s'arrêta. Il faisait b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pirer cet air si pur du printemps précoce. La matinée s'annonçait superb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ntement, le jour grandissait, la vie de la terre montait avec le soleil. Et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remit en marche, tapant fortement son bâton de cornouiller, regardant au lo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plaine sortir des vapeurs de la nuit. Il n'avait revu personne, la Maheu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t venue une seule fois à l'hôpital, puis n'avait pu revenir sans doute.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savait que tout le coron des Deux-Cent-Quarante descendait à Jean-Ba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tenant, et qu'elle-même y avait repris du trava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u à peu, les chemins déserts se peuplaient, des charbonniers pass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tinuellement près d'Etienne, la face blême, silencieux. La Compagni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sait-on, abusait de son triomphe. Après deux mois et demi de grève, vainc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 la faim, lorsqu'ils étaient retournés aux fosses, ils avaient dû accepte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arif de boisage, cette baisse de salaire déguisée, exécrable à prés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sanglantée du sang des camarades. On leur volait une heure de travail, on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sait mentir à leur serment de ne pas se soumettre, et ce parjure imposé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tait en travers de la gorge, comme une poche de fiel. Le travail recommenç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rtout, à Mirou, à Madeleine, à Crèvecoeur, à la Victoire. Partout,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rume du matin, le long des chemins noyés de ténèbres, le troupeau piétin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files d'hommes trottant le nez vers la terre, ainsi que du bétail mené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battoir. Ils grelottaient sous leurs minces vêtements de toile,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oisaient les bras, roulaient les reins, gonflaient le dos, que le brique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gé entre la chemise et la veste, rendait bossu. Et, dans ce retour en mas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ces ombres muettes, toutes noires, sans un rire, sans un regard de côté,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ntait les dents serrées de colère, le coeur gonflé de haine, l'uni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signation à la nécessité du ven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us il approchait de la fosse, et plus Etienne voyait leur nombre s'accroî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esque tous marchaient isolés, ceux qui venaient par groupes, se suivaient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ile, éreintés déjà, las des autres et d'eux-mêmes. Il en aperçut un, t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ieux, dont les yeux luisaient, pareils à des charbons, sous un front livide.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tre, un jeune soufflait, d'un souffle contenu de tempête. Beaucoup av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s sabots à la main; et l'on entendait à peine sur le sol le bruit mou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s gros bas de laine. C'était un ruissellement sans fin, une débâcle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rche forcée d'armée battue, allant toujours la tête basse, enragée sourd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u besoin de reprendre la lutte et de se veng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rsque Etienne arriva, Jean-Bart sortait de l'ombre, les lanternes accroché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x tréteaux brûlaient encore, dans l'aube naissante. Au-dessus des bâtime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bscurs, un échappement s'élevait comme une aigrette blanche, délicat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intée de carmin. Il passa par l'escalier du criblage, pour se rendre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cet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descente commençait, des ouvriers montaient de la baraque. Un instant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sta immobile, dans ce vacarme et cette agitation. Des roulements de berli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branlaient des dalles de fonte, les bobines tournaient, déroulaient les câbl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 milieu des éclats du porte-voix, de la sonnerie des timbres, des coup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ssue sur le billot du signal; et il retrouvait le monstre avalant sa ratio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ir humaine, les cages émergeant, replongeant, engouffrant des charg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hommes, sans un arrêt, avec le coup de gosier facile d'un géant vorace. Dep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n accident, il avait une horreur nerveuse de la mine. Ces cage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nfonçaient, lui tiraient les entrailles. Il dut tourner la tête, le pui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xaspér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, dans la vaste salle encore sombre, que les lanternes épuisées éclair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e clarté louche, il n'apercevait aucun visage ami. Les mineur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ttendaient là, pieds nus, la lampe à la main, le regardaient de leurs gros y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quiets, puis baissaient le front, se reculaient d'un air de honte. Eux,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oute, le connaissaient, et ils n'avaient plus de rancune contre lui,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mblaient au contraire le craindre, rougissant à l'idée qu'il leur reproch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être des lâches. Cette attitude lui gonfla le coeur, il oubliait que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sérables l'avaient lapidé, il recommençait le rêve de les changer en héros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riger le peuple, cette force de la nature qui se dévorait elle-mê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cage embarqua des hommes, la fournée disparut, et comme d'autres arrivai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vit enfin un de ses lieutenants de la grève, un brave qui avait jur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ur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oi aussi! murmura-t-il, navr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utre pâlit, les lèvres tremblantes; puis, avec un geste d excus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e veux-tu? j'ai une fem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tenant, dans le nouveau flot monté de la baraque, il les reconnaissait to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oi aussi! toi aussi! toi aussi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tous frémissaient, bégayaient d'une voix étouffé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'ai une mère... J'ai des enfants... Il faut du p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cage ne reparaissait pas, ils l'attendirent, mornes, dans une t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ffrance de leur défaite, que leurs regards évitaient de se rencontrer, fix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bstinément sur le pui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t la Maheude? demanda Etie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ne répondirent point. Un fit signe qu'elle allait venir. D'autres levè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urs bras, tremblants de pitié: ah! la pauvre femme! quelle misère! Le sile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tinuait, et quand le camarade leur tendit la main, pour leur dire adieu, t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lui serrèrent fortement, tous mirent dans cette étreinte muette la ra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voir cédé, l'espoir fiévreux de la revanche. La cage était là,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mbarquèrent, ils s'abîmèrent, mangés par le gouff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ierron avait paru, avec la lampe à feu libre des Dorions, fixée dans le cui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 barrette. Depuis huit jours, il était chef d'équipe à l'accrochage, e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uvriers s'écartaient, car les honneurs le rendaient fier. La vue d'Etie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nnuya, il s'approcha pourtant, finit par se rassurer, lorsque le jeune h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 eut annoncé son départ. Ils causèrent. Sa femme tenait mainten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staminet du Progrès, grâce à l'appui de tous ces messieurs, qui se montr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 bons pour elle. Mais, s'interrompant, il s'emporta contre le père Mouq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'il accusait de n'avoir pas remonté le fumier de ses chevaux, à l'he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glementaire. Le vieux l'écoutait, courbait les épaules. Puis, ava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cendre, suffoqué de cette réprimande, il donna lui aussi une poignée de ma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Etienne, la même que celle des autres, longue, chaude de colère rentré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émissante des rébellions futures. Et cette vieille main qui tremblait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enne, ce vieillard qui lui pardonnait ses enfants morts, l'émotionn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ellement, qu'il le regarda disparaître, sans dire un mo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a Maheude ne vient donc pas ce matin? demanda-t-il à Pierron, au bout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st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bord, ce dernier affecta de n'avoir pas compris, car la mauvaise cha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empoignait des fois, rien qu'à en parler. Puis, comme il s'éloignait, s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étexte de donner un ordre, il dit enfin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Hein? la Maheude. La voic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effet, la Maheude arrivait de la baraque, avec sa lampe, vêtue de la culo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de la veste, la tête serrée dans le béguin. C'était par une excep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ritable que la Compagnie, apitoyée sur le sort de cette malheureuse,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uellement frappée, avait bien voulu la laisser redescendre à l'âge de quara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ns; et, comme il semblait difficile de la remettre au roulage, on l'employai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anoeuvre d'un petit ventilateur, qu'on venait d'installer dans la galer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ord, dans ces régions d'enfer, sous le Tartaret, où l'aérage ne se faisait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ndant dix heures, les reins cassés, elle tournait sa roue, au fond d'un boy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rdent, la chair cuite par quarante degrés de chaleur. Elle gagnait trente so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rsque Etienne l'aperçut, lamentable dans ses vêtements d'homme, la gorge e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ntre comme enflés encore de l'humidité des tailles, il bégaya de saisissem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ne trouvait pas les phrases pour expliquer qu'il partait et qu'il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siré lui faire ses adi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le regardait sans l'écouter, elle dit enfin, en le tutoya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Hein? ça t'étonne de me voir... C'est bien vrai que je menaçais d'étrangle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emier des miens qui redescendrait; et voilà que je redescends, je devr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'étrangler moi-même, n'est-ce pas?... Ah! va, ce serait déjà fait, s'il n'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pas le vieux et les petits à la maison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elle continua, de sa voix basse et fatiguée. Elle ne s'excusait pas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contait simplement les choses, qu'ils avaient failli crever, et qu'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tait décidée, pour qu'on ne les renvoyât pas du cor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omment se porte le vieux? demanda Etie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Il est toujours bien doux et bien propre. Mais la caboche s'en est all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mplètement... On ne l'a pas condamné pour son affaire, tu sais? Il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estion de le mettre chez les fous, je n'ai pas voulu, on lui aurait fichu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aquet dans un bouillon... Son histoire nous a causé tout de même beaucoup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rt, car il n'aura jamais sa pension, un de ces messieurs m'a dit que ce se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mmoral, si on lui en donnait u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Jeanlin travaill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ces messieurs lui ont trouvé de la besogne, au jour. Il gagne ving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s... Oh! je ne me plains pas, les chefs se sont montrés très bons, comme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e l'ont expliqué eux-mêmes... Les vingt sous du gamin, et mes trente sou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i, ça fait cinquante sous. Si nous n'étions pas six, on aurait de quoi mang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stelle dévore maintenant, et le pis, c'est qu'il faudra attendre quatre ou cinq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ns, avant que Lénore et Henri soient en âge de venir à la fo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ne put retenir un geste doulour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ux aussi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e rougeur était montée aux joues blêmes de la Maheude, tandis que ses y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allumaient. Mais ses épaules s'affaissèrent, comme sous l'écrasement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t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e veux-tu? eux après les autres... Tous y ont laissé la peau, c'est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se tut, des moulineurs qui roulaient des berlines les dérangèrent. Pa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andes fenêtres poussiéreuses, le petit jour entrait, noyant les lanter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une lueur grise; et le branle de la machine reprenait toutes les tr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inutes, les câbles se déroulaient, les cages continuaient à engloutir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omm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llons, les flâneurs, dépêchons-nous! cria Pierron. Embarquez, jamais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en finirons aujourd'hu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aheude, qu'il regardait, ne bougea pas. Elle avait déjà laissé passer tr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ges, elle dit, comme se réveillant et se souvenant des premiers mo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Etienn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lors, tu pars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ce mat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Tu as raison, vaut mieux être ailleurs, quand on le peut... Et ça me f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laisir de t'avoir vu, parce que tu sauras au moins que je n'ai rien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eur contre toi. Un moment, je t'aurais assommé, après toutes ces tueries.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n réfléchit, n'est-ce pas? on s'aperçoit qu'au bout du compte ce n'est la fau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personne... Non, non, ce n'est pas ta faute, c'est la faute de tout le mon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ntenant, elle causait avec tranquillité de ses morts, de son homme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Zacharie, de Catherine; et des larmes parurent seulement dans ses yeux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orsqu'elle prononça le nom d'Alzire. Elle était revenue à son calme de fe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isonnable, elle jugeait très sagement les choses. Ca ne porterait pas cha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x bourgeois, d'avoir tué tant de pauvres gens. Bien sûr qu'ils en ser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nis un jour, car tout se paie. On n'aurait pas même besoin de s'en mêler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tique sauterait seule, les soldats tireraient sur les patrons, comme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ent tiré sur les ouvriers. Et, dans sa résignation séculaire, dans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hérédité de discipline qui la courbait de nouveau, un travail s'était ain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t, la certitude que l'injustice ne pouvait durer davantage, et que, s'il n'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ait plus de bon Dieu il en repousserait un autre, pour venger les misérab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parlait bas, avec des regards méfiants. Puis, comme Pierron s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approché, elle ajouta tout hau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h bien! si tu pars, il faut prendre chez nous tes affaires... Il y a enco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 chemises, trois mouchoirs, une vieille culot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refusa du geste ces quelques nippes, échappées aux brocante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Non, ça n'en vaut pas la peine, ce sera pour les enfants... A Paris,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'arrangera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ux cages encore étaient descendues, et Pierron se décida à interpell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irectement la Maheu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Dites donc, là-bas, on vous attend! Est-ce bientôt fini, cette causett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elle tourna le dos. Qu'avait-il à faire du zèle, ce vendu? Ca n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gardait pas, la descente. Ses hommes l'exécraient assez déjà, à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ccrochage. Et elle s'entêtait, sa lampe aux doigts, glacée dans les coura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air, malgré la douceur de la sais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i Etienne, ni elle, ne trouvaient plus une parole. Ils demeuraient face à fac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s avaient le coeur si gros, qu'ils auraient voulu se dire encore quel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o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fin, elle parla pour parl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La Levaque est enceinte, Levaque est toujours en prison, c'est Bouteloup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remplace, en attend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Ah! oui, Bouteloup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t, écoute donc, t'ai-je raconté?... Philomène est part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Comment, parti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partie avec un mineur du Pas-de-Calais. J'ai eu peur qu'elle ne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issât les deux mioches. Mais non, elle les a emportés... Hein? une femm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rache le sang et qui a l'air continuellement d'avaler sa langue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lle rêva un instant, puis elle continua d'une voix lent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En a-t-on dit sur mon compte!... Tu te souviens, on disait que je couch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ec toi. Mon Dieu! après la mort de mon homme, ça aurait très bien pu arriv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i j'avais été plus jeune, n'est-ce pas? Mais, aujourd'hui, j'aime mieux que ç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e se soit pas fait, car nous en aurions du regret pour sû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Oui, nous en aurions du regret, répéta Etienne simpl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 fut tout, ils ne parlèrent pas davantage. Une cage l'attendait, on l'appe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ec colère en la menaçant d'une amende. Alors, elle se décida, elle lui serr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main. Très ému, il la regardait toujours, si ravagée et finie, avec sa fa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ivide, ses cheveux décolorés débordant du béguin bleu, son corps de bonne bê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op féconde, déformée sous la culotte et la veste de toile. Et, dans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ignée de main dernière, il retrouvait encore celle de ses camarades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reinte longue, muette, qui lui donnait rendez-vous pour le jour où l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commencerait. Il comprit parfaitement, elle avait au fond des yeux sa croya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nquille. A bientôt, et cette fois, ce serait le grand coup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- Quelle nom de Dieu de feignante! cria Pierr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ssée, bousculée, la Maheude s'entassa au fond d'une berline, avec qua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tres. On tira la corde du signal pour taper à la viande, la cage se décrocha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omba dans la nuit; et il n'y eut plus que la fuite rapide du câ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lors, Etienne quitta la fosse. En bas, sous le hangar du criblage, il aperç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un être assis par terre, les jambes allongées, au milieu d'une épaisse couch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rbon. C'était Jeanlin, employé comme "nettoyeur de gros". Il tenait un blo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houille entre ses cuisses, il le débarrassait, à coups de marteau,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ragments de schiste; et une fine poudre le noyait d'un tel flot de suie,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amais le jeune homme ne l'aurait reconnu, si l'enfant n'avait levé son mus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singe, aux oreilles écartées, aux petits yeux verdâtres. Il eut un ri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lague, il cassa le bloc d'un dernier coup, disparut dans la poussière noir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t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hors, Etienne suivit un moment la route, absorbé. Toutes sortes d'idé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ourdonnaient en lui. Mais il eut une sensation de plein air, de ciel libre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respira largement. Le soleil paraissait à l'horizon glorieux, c'étai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veil d'allégresse, dans la campagne entière. Un flot d'or roulait de l'or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l'occident, sur la plaine immense. Cette chaleur de vie gagnait, s'étend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un frisson de jeunesse, où vibraient les soupirs de la terre, le chan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oiseaux, tous les murmures des eaux et des bois. Il faisait bon vivre, le v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nde voulait vivre un printemps enco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pénétré de cet espoir, Etienne ralentit sa marche, les yeux perdus à dro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à gauche, dans cette gaieté de la nouvelle saison. Il songeait à lui, il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ntait fort, mûri par sa dure expérience au fond de la mine. Son éduca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t finie, il s'en allait armé, en soldat raisonneur de la révolution, ay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claré la guerre à la société, telle qu'il la voyait et telle qu'il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damnait. La joie de rejoindre Pluchart, d'être comme Pluchart un chef écout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ui soufflait des discours, dont il arrangeait les phrases. Il médi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élargir son programme, l'affinement bourgeois qui l'avait haussé au-dessu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 classe le jetait à une haine plus grande de la bourgeoisie. Ces ouvriers d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odeur de misère le gênait maintenant, il éprouvait le besoin de les met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une gloire, il les montrerait comme les seuls grands, les seu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mpeccables, comme l'unique noblesse et l'unique force où l'humanité pût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etremper. Déjà, il se voyait à la tribune, triomphant avec le peuple, si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uple ne le dévorait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ès haut, un chant d'alouette lui fit regarder le ciel. De petites nué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uges, les dernières vapeurs de la nuit, se fondaient dans le bleu limpide;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figures vagues de Souvarine et de Rasseneur lui apparurent. Décidément,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gâtait, lorsque chacun tirait à soi le pouvoir. Ainsi, cette fameu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ternationale qui aurait dû renouveler le monde, avortait d'impuissance, ap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voir vu son armée formidable se diviser, s'émietter dans des quer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ntérieures. Darwin avait-il donc raison, le monde ne serait-il qu'une batai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forts mangeant les faibles, pour la beauté et la continuité de l'espèc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ette question le troublait, bien qu'il tranchât, en homme content de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cience. Mais une idée dissipa ses doutes, l'enchanta, celle de reprendr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xplication ancienne de la théorie, la première fois qu'il parlerait. S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llait qu'une classe fût mangée? n'était-ce pas le peuple, vivace, neuf enco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i mangerait la bourgeoisie épuisée de jouissance? Du sang nouveau fer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ciété nouvelle. Et, dans cette attente d'un envahissement des barbar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générant les vieilles nations caduques, reparaissait sa foi absolue à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volution prochaine, la vraie, celle des travailleurs, dont l'incend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mbraserait la fin du siècle de cette pourpre de soleil levant, qu'il regard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igner au ci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marchait toujours, rêvassant, battant de sa canne de cornouiller les caillo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la route; et, quand il jetait les yeux autour de lui, il reconnaissai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ins du pays. Justement, à la Fourche-aux-Boeufs, il se souvint qu'il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is là le commandement de la bande, le matin du saccage des foss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Aujourd'hui, le travail de brute, mortel, mal payé, recommençait. Sous la ter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à-bas, à sept cents mètres, il lui semblait entendre des coups sourd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guliers, continus: c'étaient les camarades qu'il venait de voir descendre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marades noirs, qui tapaient, dans leur rage silencieuse. Sans doute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étaient vaincus, ils y avaient laissé de l'argent et des morts; mais Par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n'oublierait pas les coups de feu du Voreux, le sang de l'empire lui aus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ulerait par cette blessure inguérissable; et, si la crise industrielle ti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à sa fin, si les usines rouvraient une à une, l'état de guerre n'en restai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oins déclaré, sans que la paix fût désormais possible. Les charbonni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'étaient comptés, ils avaient essayé leur force, secoué de leur cri de justi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ouvriers de la France entière. Aussi leur défaite ne rassurait-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rsonne, les bourgeois de Montsou, envahis dans leur victoire du sourd malai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lendemains de grève, regardaient derrière eux si leur fin n'était pas l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quand même, inévitable, au fond de ce grand silence. Ils comprenaient qu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évolution renaîtrait sans cesse, demain peut-être, avec la grève généra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entente de tous les travailleurs ayant des caisses de secours, pouvant ten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endant des mois, en mangeant du pain. Cette fois encore, c'était un cou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'épaule donné à la société en ruine, et ils en avaient entendu le craqu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s leurs pas, et ils sentaient monter d'autres secousses, toujours d'autr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usqu'à ce que le vieil édifice, ébranlé, s'effondrât, s'engloutît comm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reux, coulant à l'abî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ienne prit à gauche le chemin de Joiselle. Il se rappela, il y avait empêch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bande de se ruer sur Gaston-Marie. Au loin, dans le soleil clair, il voy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beffrois de plusieurs fosses, Mirou sur la droite, Madeleine et Crèvecoeu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ôte à côte. Le travail grondait partout, les coups de rivelaine qu'il croy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aisir, au fond de la terre, tapaient maintenant d'un bout de la plain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utre. Un coup, et un coup encore, et des coups toujours, sous les champs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routes, les villages, qui riaient à la lumière: tout l'obscur travail du bag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terrain, si écrasé par la masse énorme des roches, qu'il fallait le sa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à-dessous, pour en distinguer le grand soupir douloureux. Et il songeai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résent que la violence peut-être ne hâtait pas les choses. Des câbles coupé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s rails arrachés, des lampes cassées, quelle inutile besogne! Cela valait b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a peine de galoper à trois mille, en une bande dévastatrice! Vaguement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vinait que la légalité, un jour, pouvait être plus terrible. Sa rai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ûrissait, il avait jeté la gourme de ses rancunes. Oui, la Maheude le di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bien avec son bon sens, ce serait le grand coup: s'enrégimenter tranquillem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connaître, se réunir en syndicats, lorsque les lois le permettraient; pu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 matin où l'on se sentirait les coudes, où l'on se trouverait des million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travailleurs en face de quelques milliers de fainéants, prendre le pouvoir, 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maîtres. Ah! quel réveil de vérité et de justice! Le dieu repu et accroup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 crèverait sur l'heure, l'idole monstrueuse, cachée au fond de son tabernac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ans cet inconnu lointain où les misérables la nourrissaient de leur chair,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'avoir jamais v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Mais Etienne, quittant le chemin de Vandame, débouchait sur le pavé. A droi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il apercevait Montsou qui dévalait et se perdait. En face, il avai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écombres du Voreux, le trou maudit que trois pompes épuisaient sans relâ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uis, c'étaient les autres fosses à l'horizon, la Victoire, Saint-Thoma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eutry-Cantel; tandis que, vers le nord, les tours élevées des hauts fourne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 les batteries des fours à coke fumaient dans l'air transparent du matin. S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oulait ne pas manquer le train de huit heures, il devait se hâter, car il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core six kilomètres à fa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t, sous ses pieds, les coups profonds, les coups obstinés des rivelai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ontinuaient. Les camarades étaient tous là, il les entendait le suivre à cha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enjambée. N'était-ce pas la Maheude, sous cette pièce de betteraves, l'éch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ssée, dont le souffle montait si rauque, accompagné par le ronflement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ventilateur? A gauche, à droite, plus loin, il croyait en reconnaître d'autr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us les blés, les haies vives, les jeunes arbres. Maintenant, en plein ciel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oleil d'avril rayonnait dans sa gloire, échauffant la terre qui enfantait.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lanc nourricier jaillissait la vie, les bourgeons crevaient en feuilles vert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les champs tressaillaient de la poussée des herbes. De toutes parts, des grai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se gonflaient, s'allongeaient, gerçaient la plaine, travaillées d'un besoi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aleur et de lumière. Un débordement de sève coulait avec des voi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huchotantes, le bruit des germes s'épandait en un grand baiser. Encore, enco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de plus en plus distinctement, comme s'ils se fussent rapprochés du sol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camarades tapaient. Aux rayons enflammés de l'astre, par cette matiné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jeunesse, c'était de cette rumeur que la campagne était grosse. Des hom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poussaient, une armée noire, vengeresse, qui germait lentement dans les sillon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grandissant pour les récoltes du siècle futur, et dont la germination al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 xml:space="preserve">faire bientôt éclater la ter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  <w:t>F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