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b/>
          <w:bCs/>
          <w:color w:val="FF0000"/>
          <w:sz w:val="48"/>
          <w:szCs w:val="48"/>
          <w:u w:val="single"/>
          <w:lang w:val="fr-FR"/>
        </w:rPr>
        <w:t>Notre Dame de Par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VRE PREM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GRAND'SA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a aujourd'hui trois cent quarante-huit ans six mois et dix-neuf jour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parisiens s'éveillèrent au bruit de toutes les cloches sonnant à gra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lée dans la triple enceinte de la Cité, de l'Université et de la V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n'est cependant pas un jour dont l'histoire ait gardé souvenir que le 6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nvier 1482. Rien de notable dans l'événement qui mettait ainsi en branle, d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atin, les cloches et les bourgeois de Paris. Ce n'était ni un assau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cards ou de bourguignons, ni une châsse menée en procession, ni une révol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coliers dans la vigne de Laas, ni une entrée de notredit très redou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igneur monsieur le roi, ni même une belle pendaison de larrons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rronnesses à la Justice de Paris. Ce n'était pas non plus la survenue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équente au quinzième siècle, de quelque ambassade chamarrée et empanaché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y avait à peine deux jours que la dernière cavalcade de ce genre, cell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mbassadeurs flamands chargés de conclure le mariage entre le dauphin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guerite de Flandre, avait fait son entrée à Paris, au grand ennui de Monsi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ardinal de Bourbon, qui, pour plaire au roi, avait dû faire bonne min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cette rustique cohue de bourgmestres flamands, et les régaler, en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ôtel de Bourbon, d'une moult belle moralité, sotie et farce, tandis qu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ie battante inondait à sa porte ses magnifiques tapisser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6 janvier, ce qui mettait en émotion tout le populaire de Paris, comme 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han de Troyes, c'était la double solennité, réunie depuis un temps immémoria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jour des Rois et de la Fête des F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jour-là, il devait y avoir feu de joie à la Grève, plantation de mai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pelle de Braque et mystère au Palais de Justice. Le cri en avait été f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ille à son de trompe dans les carrefours, par les gens de Monsieur le prévô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beaux hoquetons de camelot violet, avec de grandes croix blanches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tr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foule des bourgeois et des bourgeoises s'acheminait donc de toutes parts d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atin, maisons et boutiques fermées, vers l'un des trois endroits désign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cun avait pris parti, qui pour le feu de joie, qui pour le mai, qui po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ystère. Il faut dire, à l'éloge de l'antique bon sens des badauds de Paris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lus grande partie de cette foule se dirigeait vers le feu de joie, lequ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tout à fait de saison, ou vers le mystère, qui devait être représenté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grand'salle du Palais bien couverte et bien close, et que les cur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ccordaient à laisser le pauvre mai mal fleuri grelotter tout seul sou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el de janvier dans le cimetière de la chapelle de Bra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euple affluait surtout dans les avenues du Palais de Justice, parce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vait que les ambassadeurs flamands, arrivés de la surveille, se propo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ssister à la représentation du mystère et à l'élection du pape des fo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quelle devait se faire également dans la grand'sa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n'était pas chose aisée de pénétrer ce jour-là dans cette grand'sa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putée cependant alors la plus grande enceinte couverte qui fût au monde. (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 vrai que Sauval n'avait pas encore mesuré la grande salle du châtea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targis.) La place du Palais, encombrée de peuple, offrait aux curieux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nêtres l'aspect d'une mer, dans laquelle cinq ou six rues, comme au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mbouchures de fleuves, dégorgeaient à chaque instant de nouveaux flot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s. Les ondes de cette foule, sans cesse grossies, se heurtaient aux ang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maisons qui s'avançaient çà et là, comme autant de promontoires,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ssin irrégulier de la place. Au centre de la haute façade gothique du Pala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grand escalier, sans relâche remonté et descendu par un double courant q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rès s'être brisé sous le perron intermédiaire, s'épandait à larges vagues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deux pentes latérales, le grand escalier, dis-je, ruisselait incessam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a place comme une cascade dans un lac. Les cris, les rires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épignement de ces mille pieds faisaient un grand bruit et une grande clam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temps en temps cette clameur et ce bruit redoublaient, le couran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ssait toute cette foule vers le grand escalier rebroussait, se troubl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billonnait. C'était une bourrade d'un archer ou le cheval d'un sergen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vôté qui ruait pour rétablir l'ordre ; admirable tradition que la prévôté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éguée à la connétablie, la connétablie à la maréchaussée, et la maréchaussé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 gendarmerie de Pa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x portes, aux fenêtres, aux lucarnes, sur les toits, fourmillaie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lliers de bonnes figures bourgeoises, calmes et honnêtes, regardant le pala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ant la cohue, et n'en demandant pas davantage ; car bien des gens à Pa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contentent du spectacle des spectateurs, et c'est déjà pour nous une cho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ès curieuse qu'une muraille derrière laquelle il se passe quelque cho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il pouvait nous être donné à nous, hommes de 1830, de nous mêler en pensé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parisiens du quinzième siècle et d'entrer avec eux, tiraillés, coudoyé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ulbutés, dans cette immense salle du Palais, si étroite le 6 janvier 1482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pectacle ne serait ni sans intérêt ni sans charme, et nous n'aurions auto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que des choses si vieilles qu'elles nous sembleraient toutes neuv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 le lecteur y consent, nous essaierons de retrouver par la pensée l'impress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eût éprouvée avec nous en franchissant le seuil de cette grand'sall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lieu de cette cohue en surcot, en hoqueton et en cotte-hard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'abord, bourdonnement dans les oreilles, éblouissement dans les y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-dessus de nos têtes une double voûte en ogive, lambrissée en sculptur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is, peinte d'azur, fleurdelysée en or ; sous nos pieds, un pavé alternatif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bre blanc et noir. À quelques pas de nous, un énorme pilier, puis un au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 un autre ; en tout sept piliers dans la longueur de la salle, soutenan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lieu de sa largeur les retombées de la double voûte. Autour des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miers piliers, des boutiques de marchands, tout étincelantes de verre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inquants ; autour des trois derniers, des bancs de bois de chêne, usé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lis par le haut-de-chausses des plaideurs et la robe des procureurs.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tour de la salle, le long de la haute muraille, entre les portes, ent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isées, entre les piliers, l'interminable rangée des statues de tous les 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France depuis Pharamond ; les rois fainéants, les bras pendants et les y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issés ; les rois vaillants et bataillards, la tête et les mains hardi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vées au ciel. Puis, aux longues fenêtres ogives, des vitraux de mille cou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; aux larges issues de la salle, de riches portes finement sculptées ; e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, voûtes, piliers, murailles, chambranles, lambris, portes, statu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ouvert du haut en bas d'une splendide enluminure bleu et or, qui, déjà un p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rnie à l'époque où nous la voyons, avait presque entièrement disparu sou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ssière et les toiles d'araignée en l'an de grâce 1549, où Du Breul l'admi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re par tradi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on se représente maintenant cette immense salle oblongue, éclairé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arté blafarde d'un jour de janvier, envahie par une foule bariolée et bruy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dérive le long des murs et tournoie autour des sept piliers, et l'on au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jà une idée confuse de l'ensemble du tableau dont nous allons essay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indiquer plus précisément les curieux détail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st certain que, si Ravaillac n'avait point assassiné Henri IV, il n'y au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nt eu de pièces du procès de Ravaillac déposées au greffe du Palai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tice ; point de complices intéressés à faire disparaître lesdites pièces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tant, point d'incendiaires obligés, faute de meilleur moyen, à brûl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effe pour brûler les pièces, et à brûler le Palais de Justice pour brûl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effe ; par conséquent enfin, point d'incendie de 1618. Le vieux Palais se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re debout avec sa vieille grand'salle ; je pourrais dire au lecteur : All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oir ; et nous serions ainsi dispensés tous deux, moi d'en faire, lui d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re une description telle quelle. - Ce qui prouve cette vérité neuve : q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s événements ont des suites incalculab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st vrai qu'il serait fort possible d'abord que Ravaillac n'eût p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lices, ensuite que ses complices, si par hasard il en avait, ne fussent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en dans l'incendie de 1618. Il en existe deux autres explications t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usibles. Premièrement, la grande étoile enflammée, large d'un pied, ha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coudée, qui tomba, comme chacun sait, du ciel sur le Palais, le 7 ma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rès minuit. Deuxièmement, le quatrain de Théophil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rtes, ce fut un triste j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à Paris dame Justi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avoir mangé trop d'épi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mit tout le palais en f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oi qu'on pense de cette triple explication politique, physique, poétique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ncendie du Palais de Justice en 1618, le fait malheureusement certain,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ncendie. Il reste bien peu de chose aujourd'hui, grâce à cette catastroph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âce surtout aux diverses restaurations successives qui ont achevé ce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épargné, il reste bien peu de chose de cette première demeure des roi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ance, de ce palais aîné du Louvre, déjà si vieux du temps de Philippe le B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on y cherchait les traces des magnifiques bâtiments élevés par le roi Robe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écrits par Helgaldus. Presque tout a disparu. Qu'est devenue la chamb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hancellerie où saint Louis consomma son mariage ? le jardin où il rend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tice, " vêtu d'une cotte de camelot, d'un surcot de tiretaine sans manch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'un manteau par-dessus de sandal noir, couché sur des tapis, avec Joinv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" ? Où est la chambre de l'empereur Sigismond ? celle de Charles IV ? cel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an sans Terre ? Où est l'escalier d'où Charles VI promulgua son édit de grâ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? la dalle où Marcel égorgea, en présence du dauphin, Robert de Clermont e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échal de Champagne ? le guichet où furent lacérées les bulles de l'antipap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énédict, et d'où repartirent ceux qui les avaient apportées, chapés et mitr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dérision, et faisant amende honorable par tout Paris ? et la grand'sa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sa dorure, son azur, ses ogives, ses statues, ses piliers, son immen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ûte toute déchiquetée de sculptures ? et la chambre dorée ? et le li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rre qui se tenait à la porte, la tête baissée, la queue entre les jamb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les lions du trône de Salomon, dans l'attitude humiliée qui convient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ce devant la justice ? et les belles portes ? et les beaux vitraux ?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rrures ciselées qui décourageaient Biscornette ? et les délicates menuiseri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Du Hancy ?... Qu'a fait le temps, qu'ont fait les hommes de ces merveille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nous a-t-on donné pour tout cela, pour toute cette histoire gauloise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cet art gothique ? les lourds cintres surbaissés de M. de Brosse, ce gau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chitecte du portail Saint-Gervais, voilà pour l'art ; et quant à l'histo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avons les souvenirs bavards du gros pilier, encore tout retentissa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érages des Patr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n'est pas grand'chose. - Revenons à la véritable grand'salle du vérit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ux Pal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deux extrémités de ce gigantesque parallélogramme étaient occupées, l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la fameuse table de marbre, si longue, si large et si épaisse que jamais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vit, disent les vieux papiers terriers, dans un style qui eût donné appét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rgantua, pareille tranche de marbre au monde ; l'autre, par la chapelle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uis XI s'était fait sculpter à genoux devant la Vierge, et où il avait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nsporter, sans se soucier de laisser deux niches vides dans la fil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tatues royales, les statues de Charlemagne et de saint Louis, deux saints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pposait fort en crédit au ciel comme rois de France. Cette chapelle, neu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re, bâtie à peine depuis six ans, était toute dans ce goût charm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rchitecture délicate, de sculpture merveilleuse, de fine et profonde cisel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marque chez nous la fin de l'ère gothique et se perpétue jusque ver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lieu du seizième siècle dans les fantaisies féeriques de la renaissance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e rosace à jour percée au-dessus du portail était en particulie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f-d'oeuvre de ténuité et de grâce ; on eût dit une étoile de dent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milieu de la salle, vis-à-vis la grande porte, une estrade de brocart d'o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dossée au mur, et dans laquelle était pratiquée une entrée particulièr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yen d'une fenêtre du couloir de la chambre dorée, avait été élevée po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voyés flamands et les autres gros personnages conviés à la représentation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yst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sur la table de marbre que devait, selon l'usage, être représenté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ystère. Elle avait été disposée pour cela dès le matin ; sa riche planch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bre, toute rayée par les talons de la basoche, supportait une cag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pente assez élevée, dont la surface supérieure, accessible aux regard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la salle, devait servir de théâtre, et dont l'intérieur, masqué pa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pisseries, devait tenir lieu de vestiaire aux personnages de la pièce.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helle, naïvement placée en dehors, devait établir la communication entr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cène et le vestiaire, et prêter ses roides échelons aux entrées comme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rties. Il n'y avait pas de personnage si imprévu, pas de péripétie, p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p de théâtre qui ne fût tenu de monter par cette échelle. Innocent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énérable enfance de l'art et des machin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tre sergents du bailli du Palais, gardiens obligés de tous les plaisir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ple les jours de fête comme les jours d'exécution, se tenaient debout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tre coins de la table de marb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n'était qu'au douzième coup de midi sonnant à la grande horloge du Palai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ièce devait commencer. C'était bien tard sans doute pour une représent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héâtrale ; mais il avait fallu prendre l'heure des ambassade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r toute cette multitude attendait depuis le matin. Bon nombre de ces honnê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urieux grelottaient dès le point du jour devant le grand degré du Palais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s-uns même affirmaient avoir passé la nuit en travers de la grande por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être sûrs d'entrer les premiers. La foule s'épaississait à tout moment,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une eau qui dépasse son niveau, commençait à monter le long des murs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nfler autour des piliers, à déborder sur les entablements, sur les cornich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es appuis des fenêtres, sur toutes les saillies de l'architecture, sur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reliefs de la sculpture. Aussi la gêne, l'impatience, l'ennui, la liber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 jour de cynisme et de folie, les querelles qui éclataient à tout prop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un coude pointu ou un soulier ferré, la fatigue d'une longue atten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naient-elles déjà, bien avant l'heure où les ambassadeurs devaient arriv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accent aigre et amer à la clameur de ce peuple enfermé, emboîté, press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ulé, étouffé. On n'entendait que plaintes et imprécations contre les flamand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évôt des marchands, le cardinal de Bourbon, le bailli du Palais, mada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guerite d'Autriche, les sergents à verge, le froid, le chaud, le mauv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mps, l'évêque de Paris, le pape des fous, les piliers, les statues,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e fermée, cette fenêtre ouverte ; le tout au grand amusement des ban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coliers et de laquais disséminées dans la masse, qui mêlaient à tout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contentement leurs taquineries et leurs malices, et piquaient, pour ain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re, à coups d'épingle la mauvaise humeur généra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avait entre autres un groupe de ces joyeux démons qui, après avoir défonc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vitrage d'une fenêtre, s'était hardiment assis sur l'entablement, et de l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ongeait tour à tour ses regards et ses railleries au dedans et au dehors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foule de la salle et dans la foule de la place. À leurs gestes de parodie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urs rires éclatants, aux appels goguenards qu'ils échangeaient d'un bou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re de la salle avec leurs camarades, il était aisé de juger que ces jeu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ercs ne partageaient pas l'ennui et la fatigue du reste des assistants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s savaient fort bien, pour leur plaisir particulier, extraire de ce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ent sous les yeux un spectacle qui leur faisait attendre patiemment l'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ur mon âme, c'est vous, Joannes Frollo de Molendino ! criait l'un d'eux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espèce de petit diable blond, à jolie et maligne figure, accroché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canthes d'un chapiteau ; vous êtes bien nommé Jehan du Moulin, car vo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as et vos deux jambes ont l'air de quatre ailes qui vont au vent. - De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bien de temps êtes-vous ic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r la miséricorde du diable, répondit Joannes Frollo, voilà plus de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eures, et j'espère bien qu'elles me seront comptées sur mon temp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rgatoire. J'ai entendu les huit chantres du roi de Sicile entonner le prem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set de la haute messe de sept heures dans la Sainte-Chap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e beaux chantres, reprit l'autre, et qui ont la voix encore plus pointu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ur bonnet ! Avant de fonder une messe à monsieur saint Jean, le roi au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en dû s'informer si monsieur saint Jean aime le latin psalmodié avec acc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venç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pour employer ces maudits chantres du roi de Sicile qu'il a fait cela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a aigrement une vieille femme dans la foule au bas de la fenêtre. Je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mande un peu ! mille livres parisis pour une messe ! et sur la ferm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sson de mer des halles de Paris, enco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ix ! vieille, reprit un gros et grave personnage qui se bouchait le nez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ôté de la marchande de poisson ; il fallait bien fonder une messe. Vouliez-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que le roi retombât malad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ravement parlé, sire Gilles Lecornu, maître pelletier-fourreur des robe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i ! cria le petit écolier cramponné au chapit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éclat de rire de tous les écoliers accueillit le nom malencontreux du pau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lletier-fourreur des robes du r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cornu ! Gilles Lecornu ! disaient les u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rnutus et hirsutus, reprenait un 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 ! sans doute, continuait le petit démon du chapiteau. Qu'ont-ils à ri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norable homme Gilles Lecornu, frère de maître Jehan Lecornu, prévôt de l'hôt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roi, fils de maître Mahiet Lecornu, premier portier du bois de Vincenn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 bourgeois de Paris, tous mariés de père en fil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gaieté redoubla. Le gros pelletier-fourreur, sans répondre un mo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fforçait de se dérober aux regards fixés sur lui de tous côtés ; mais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ait et soufflait en vain : comme un coin qui s'enfonce dans le boi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fforts qu'il faisait ne servaient qu'à emboîter plus solidement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paules de ses voisins sa large face apoplectique, pourpre de dépit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l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 un de ceux-ci, gros, court et vénérable comme lui, vint à son sec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bomination ! des écoliers qui parlent de la sorte à un bourgeois ! de m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mps on les eût fustigés avec un fagot dont on les eût brûlés ensu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ande entière éclat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olàhée ! qui chante cette gamme ? quel est le chat-huant de malheu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iens, je le reconnais, dit l'un ; c'est maître Andry Musn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rce qu'il est un des quatre libraires jurés de l'Université ! dit l'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out est par quatre dans cette boutique, cria un troisième : les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ations, les quatre facultés, les quatre fêtes, les quatre procureur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tre électeurs, les quatre librai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, reprit Jean Frollo, il faut leur faire le diable à qua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usnier, nous brûlerons tes liv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usnier, nous battrons ton laqu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usnier, nous chiffonnerons ta fe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 bonne grosse mademoiselle Ouda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i est aussi fraîche et aussi gaie que si elle était veu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 le diable vous emporte ! grommela maître Andry Musn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ître Andry, reprit Jehan, toujours pendu à son chapiteau, tais-toi, ou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 tombe sur la têt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 Andry leva les yeux, parut mesurer un instant la hauteur du pilier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santeur du drôle, multiplia mentalement cette pesanteur par le carré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tesse, et se t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han, maître du champ de bataille, poursuivit avec triomph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que je le ferais, quoique je sois frère d'un archidiac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eaux sires, que nos gens de l'Université ! n'avoir seulement pas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pecter nos privilèges dans un jour comme celui-ci ! Enfin, il y a mai et f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joie à la Ville ; mystère, pape des fous et ambassadeurs flamands à la Cité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à l'Université, rie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pendant la place Maubert est assez grande ! reprit un des clercs cantonn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a table de la fen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bas le recteur, les électeurs et les procureurs ! cria Joan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faudra faire, un feu de joie ce soir dans le Champ-Gaillard, poursuiv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re, avec les livres de maître Andry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les pupitres des scribes ! dit son vois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les verges des bedeaux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les crachoirs des doyen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les buffets des procureur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les huches des électeur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les escabeaux du recteu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bas ! reprit le petit Jehan en faux-bourdon ; à bas maître Andry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deaux et les scribes ; les théologiens, les médecins et les décrétistes ;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cureurs, les électeurs et le recteu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donc la fin du monde ! murmura maître Andry en se boucha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rei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propos, le recteur ! le voici qui passe dans la place, cria un de ceux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fen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fut à qui se retournerait vers la pl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st-ce que c'est vraiment notre vénérable recteur maître Thibaut ? demand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han Frollo du Moulin qui, s'étant accroché à un pilier de l'intérieur,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vait voir ce qui se passait au deho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oui, répondirent tous les autres, c'est lui, c'est bien lui, maî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hibaut le rect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en effet le recteur et tous les dignitaires de l'Université qui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daient processionnellement au-devant de l'ambassade et traversaient en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ment la place du Palais. Les écoliers, pressés à la fenêtre, les accueilli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passage avec des sarcasmes et des applaudissements ironiques. Le recteur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chait en tête de sa compagnie, essuya la première bordée ; elle fut ru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onjour, monsieur le recteur ! Holàhée ! bonjour donc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nt fait-il pour être ici, le vieux joueur ? Il a donc quitté ses dé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 il trotte sur sa mule ! elle a les oreilles moins longues que l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olàhée ! bonjour, monsieur le recteur Thibaut ! Tybalde aleator ! vie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bécile ! vieux joueu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ieu vous garde ! avez-vous fait souvent double-six cette nui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la caduque figure, plombée, tirée et battue pour l'amour du jeu e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ù allez-vous comme cela, Tybalde ad dados, tournant le dos à l'Université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ttant vers la Vill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va sans doute chercher un logis rue Thibautodé, cria Jehan du Moul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la bande répéta le quolibet avec une voix de tonnerre et des battement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s furi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allez chercher logis rue Thibautodé, n'est-ce pas, monsieur le rect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ueur de la partie du diabl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 ce fut le tour des autres dignitai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bas les bedeaux ! à bas les massier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is donc, Robin Poussepain, qu'est-ce que c'est donc que celui-là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Gilbert de Suilly, Gilbertus de Soliaco, le chancelier du collè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utu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iens, voici mon soulier : tu es mieux placé que moi ; jette-le-lui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g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aturnalitias mittimus ecce nuc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bas les six théologiens avec leurs surplis blanc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 sont là les théologiens ? Je croyais que c'étaient les six oies bla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nées par Sainte-Geneviève à la ville, pour le fief de Roogny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bas les médecin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bas les disputations cardinales et quodlibétair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toi ma coiffe, chancelier de Sainte-Geneviève ! tu m'as f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e-droit. - C'est vrai cela ! il a donné ma place dans la nation de Normand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petit Ascanio Falzaspada, qui est de la province de Bourges, puisqu'il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tal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une injustice, dirent tous les écoliers. À bas le chancelie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e-Genevièv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o hé ! maître Joachim de Ladehors ! Ho hé ! Louis Dahuille ! Ho hé ! Lambe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ctemen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 le diable étouffe le procureur de la nation d'Allemagn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les chapelains de la Sainte-Chapelle, avec leurs aumusses grises ; cu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unicis grisi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eu de pellibus grisis fourrati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olàhée ! les maîtres ès arts ! Toutes les belles chapes noires ! toute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lles chapes roug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la fait une belle queue au rect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n dirait un duc de Venise qui va aux épousailles de la m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is donc, Jehan ! les chanoines de Sainte-Genevièv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u diable la chanoineri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bbé Claude Choart ! docteur Claude Choart ! Est-ce que vous cherchez Ma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Giffard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lle est rue de Glatigny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lle fait le lit du roi des ribaud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lle paie ses quatre deniers ; quatuor denario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ut unum bombu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lez-vous qu'elle vous paie au nez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amarades ! maître Simon Sanguin, l'électeur de Picardie, qui a sa femm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up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ost equitem sedet atra cur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ardi, maître Simo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onjour, monsieur l'électeu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onne nuit, madame l'électric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ont-ils heureux de voir tout cela, disait en soupirant Joannes de Molendino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jours perché dans les feuillages de son chapit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e libraire juré de l'Université, maître Andry Musnier, se pencha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reille du pelletier-fourreur des robes du roi, maître Gilles Lecorn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vous le dis, monsieur, c'est la fin du monde. On n'a jamais vu pare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bordements de l'écolerie. Ce sont les maudites inventions du siècl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dent tout. Les artilleries, les serpentines, les bombardes, et sur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mpression, cette autre peste d'Allemagne. Plus de manuscrits, plus de liv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L'impression tue la librairie. C'est la fin du monde qui v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m'en aperçois bien aux progrès des étoles de velours, dit le march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urr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 moment midi sonn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a !... dit toute la foule d'une seule voix. Les écoliers se turent. Puis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fit un grand remue-ménage, un grand mouvement de pieds et de têtes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e détonation générale de toux et de mouchoirs ; chacun s'arrangea,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sta, se haussa, se groupa ; puis un grand silence ; tous les cous restè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ndus, toutes les bouches ouvertes, tous les regards tournés vers la tab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bre. Rien n'y parut. Les quatre sergents du bailli étaient toujours là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ides et immobiles comme quatre statues peintes. Tous les yeux se tournè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s l'estrade réservée aux envoyés flamands. La porte restait fermé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strade vide. Cette foule attendait depuis le matin trois choses : mid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mbassade de Flandre, le mystère. Midi seul était arrivé à l'he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le coup c'était trop fo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attendit une, deux, trois, cinq minutes, un quart d'heure ; rien ne ven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strade demeurait déserte, le théâtre muet. Cependant à l'impatience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ccédé la colère. Les paroles irritées circulaient, à voix basse encore, il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rai. - Le mystère ! le mystère ! murmurait-on sourdement. Les tê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rmentaient. Une tempête, qui ne faisait encore que gronder, flottait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face de cette foule. Ce fut Jehan du Moulin qui en tira la prem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inc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 mystère, et au diable les flamands ! s'écria-t-il de toute la force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mons, en se tordant comme un serpent autour de son chapit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foule battit des ma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 mystère, répéta-t-elle, et la Flandre à tous les diabl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nous faut le mystère, sur-le-champ, reprit l'écolier ; ou m'est avi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pendions le bailli du Palais, en guise de comédie et de moral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ien dit, cria le peuple, et entamons la pendaison par ses serge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grande acclamation suivit. Les quatre pauvres diables commençaient à pâl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à s'entre-regarder. La multitude s'ébranlait vers eux, et ils voyaient déj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frêle balustrade de bois qui les en séparait ployer et faire ventre sou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ssion de la fo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oment était criti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sac ! à sac ! criait-on de toutes par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t instant, la tapisserie du vestiaire que nous avons décrit plus haut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leva, et donna passage à un personnage dont la seule vue arrêta subiteme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ule, et changea comme par enchantement sa colère en curios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lence ! silenc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ersonnage, fort peu rassuré et tremblant de tous ses membres, s'avanç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qu'au bord de la table de marbre, avec force révérences qui, à mesur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rochait, ressemblaient de plus en plus à des génuflexi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e calme s'était peu à peu rétabli. Il ne restait plus qu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égère rumeur qui se dégage toujours du silence de la fo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essieurs les bourgeois, dit-il, et mesdemoiselles les bourgeoises,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vons avoir l'honneur de déclamer et représenter devant son éminence Monsi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ardinal une très belle moralité, qui a nom : Le bon jugement de madam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rge Marie. C'est moi qui fais Jupiter. Son éminence accompagne en ce mo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mbassade très honorable de monsieur le duc d'Autriche ; laquelle est reten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'heure qu'il est, à écouter la harangue de monsieur le recte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Université, à la Porte Baudets. Dès que l'éminentissime cardinal sera arriv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commencer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st certain qu'il ne fallait rien moins que l'intervention de Jupiter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uver les quatre malheureux sergents du bailli du Palais. Si nous avio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nheur d'avoir inventé cette très véridique histoire, et par conséquent d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être responsable par-devant Notre-Dame la Critique, ce n'est pas contre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on pourrait invoquer en ce moment le précepte classique : Nec deus inters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reste, le costume du seigneur Jupiter était fort beau, et n'avait pas p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ribué à calmer la foule en attirant toute son attention. Jupiter était vê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brigandine couverte de velours noir, à clous dorés ; il était coiffé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coquet garni de boutons d'argent dorés ; et, n'était le rouge et la gro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rbe qui couvraient chacun une moitié de son visage, n'était le roulea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rton doré, semé de passequilles et tout hérissé de lanières de clinquant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ait à la main et dans lequel des yeux exercés reconnaissaient aiséme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udre, n'était ses pieds couleur de chair et enrubannés à la grecque, il eût p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pporter la comparaison, pour la sévérité de sa tenue, avec un archer breton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rps de monsieur de Berry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RRE GRINGO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, tandis qu'il haranguait, la satisfaction, l'admiration unanim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citées par son costume se dissipaient à ses paroles ; et quand il arriva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conclusion malencontreuse : " Dès que l'éminentissime cardinal se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rivé, nous commencerons ", sa voix se perdit dans un tonnerre de hu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ncez tout de suite ! Le mystère ! le mystère tout de suite ! cri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ple. Et l'on entendait par-dessus toutes les voix celle de Johann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lendino, qui perçait la rumeur comme le fifre dans un charivari de Nîmes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ncez tout de suite ! glapissait l'écol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bas Jupiter et le cardinal de Bourbon ! vociféraient Robin Poussepain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autres clercs juchés dans la crois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out de suite la moralité ! répétait la foule. Sur-le-champ ! tout de suit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ac et la corde aux comédiens et au cardinal ! Le pauvre Jupiter, hagar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ffaré, pâle sous son rouge, laissa tomber sa foudre, prit à la main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coquet ; puis il saluait et tremblait en balbutiant : Son éminence..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mbassadeurs... madame Marguerite de Flandre... Il ne savait que dire. Au fon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avait peur d'être pend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du par la populace pour attendre, pendu par le cardinal pour n'avoir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endu, il ne voyait des deux côtés qu'un abîme, c'est-à-dire une pot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eureusement quelqu'un vint le tirer d'embarras et assumer la responsabil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individu qui se tenait en deçà de la balustrade dans l'espace laissé lib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our de la table de marbre, et que personne n'avait encore aperçu, tant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ngue et mince personne était complètement abritée de tout rayon visuel pa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amètre du pilier auquel il était adossé, cet individu, disons-nous, gran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gre, blême, blond, jeune encore, quoique déjà ridé au front et aux jou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des yeux brillants et une bouche souriante, vêtu d'une serge noire, râp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ustrée de vieillesse, s'approcha de la table de marbre et fit un sign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uvre patient. Mais l'autre, interdit, ne voyait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nouveau venu fit un pas de plus : - Jupiter ! dit-il, mon cher Jupite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re n'entendait poi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 le grand blond, impatienté, lui cria presque sous le nez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ichel Giborn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i m'appelle ? dit Jupiter, comme éveillé en sursa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i, répondit le personnage vêtu de n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dit Jupit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ncez tout de suite, reprit l'autre. Satisfaites le populaire. J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ge d'apaiser monsieur le bailli, qui apaisera monsieur le cardin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piter respir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esseigneurs les bourgeois, cria-t-il de toute la force de ses poumons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ule qui continuait de le huer, nous allons commencer tout de su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voe, Juppiter ! Plaudite, cives ! crièrent les écoli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ël ! Noël ! cria le peup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fut un battement de mains assourdissant, et Jupiter était déjà rentré sous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pisserie que la salle tremblait encore d'acclamati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e personnage inconnu qui avait si magiquement changé la tempêt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nace, comme dit notre vieux et cher Corneille, était modestement rentré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énombre de son pilier, et y serait sans doute resté invisible, immobil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et comme auparavant, s'il n'en eût été tiré par deux jeunes femmes q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cées au premier rang des spectateurs, avaient remarqué son colloque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chel Giborne-Jupit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ître, dit l'une d'elles en lui faisant signe de s'approcher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aisez-vous donc, ma chère Liénarde, dit sa voisine, jolie, fraîche, et to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ave à force d'être endimanchée. Ce n'est pas un clerc, c'est un laïque ; il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ut pas dire maître, mais bien mess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essire, dit Liéna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nconnu s'approcha de la balustra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 voulez-vous de moi, mesdamoiselles ? demanda-t-il avec empress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rien, dit Liénarde toute confuse, c'est ma voisine Gisquett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ncienne qui veut vous par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n pas, reprit Gisquette en rougissant ; c'est Liénarde qui vous a di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 ; je lui ai dit qu'on disait : Mess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deux jeunes filles baissaient les yeux. L'autre, qui ne demandait pas m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de lier conversation, les regardait en sourian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n'avez donc rien à me dire, mesdamoiselle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rien du tout, répondit Gisqu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Rien, dit Liéna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grand jeune homme blond fit un pas pour se retirer. Mais les deux curieu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vaient pas envie de lâcher pr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essire, dit vivement Gisquette avec l'impétuosité d'une écluse qui s'ou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u d'une femme qui prend son parti, vous connaissez donc ce soldat qui va jou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ôle de madame la Vierge dans le mystè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voulez dire le rôle de Jupiter ? reprit l'anony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 ! oui, dit Liénarde, est-elle bête ! Vous connaissez donc Jupite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ichel Giborne ? répondit l'anonyme ; oui, mada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a une fière barbe ! dit Liéna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la sera-t-il beau, ce qu'ils vont dire là-dessus ? demanda timid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isqu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rès beau, madamoiselle, répondit l'anonyme sans la moindre hésit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-ce que ce sera ? dit Liéna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 bon jugement de madame la Vierge, moralité, s'il vous plaît, madamois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c'est différent, reprit Liéna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court silence suivit. L'inconnu le rompi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une moralité toute neuve, et qui n'a pas encore serv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 n'est donc pas la même, dit Gisquette, que celle qu'on a donnée il y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ans, le jour de l'entrée de monsieur le légat, et où il y avait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lles filles faisant personnages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e sirènes, dit Liéna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toutes nues, ajouta le jeune ho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énarde baissa pudiquement les yeux. Gisquette la regarda, et en fit autant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suivit en sourian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était chose bien plaisante à voir. Aujourd'hui c'est une moralité fa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près pour madame la demoiselle de Fla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hantera-t-on des bergerettes ? demanda Gisqu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Fi ! dit l'inconnu, dans une moralité ! Il ne faut pas confondre les gen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 c'était une sotie, à la bonne he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dommage, reprit Gisquette. Ce jour-là il y avait à la fontain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nceau des hommes et des femmes sauvages qui se combattaient et fai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ieurs contenances en chantant de petits motets et des bergeret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 qui convient pour un légat, dit assez sèchement l'inconnu, ne convien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une prince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près d'eux, reprit Liénarde, joutaient plusieurs bas instrument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daient de grandes mélod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pour rafraîchir les passants, continua Gisquette, la fontaine jetait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is bouches, vin, lait et hypocras, dont buvait qui voul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un peu au-dessous du Ponceau, poursuivit Liénarde, à la Trinité, 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une passion par personnages, et sans par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 je m'en souviens ! s'écria Gisquette : Dieu en la croix, et l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rrons à droite et à gauch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ci les jeunes commères, s'échauffant au souvenir de l'entrée de monsie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égat, se mirent à parler à la f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plus avant, à la Porte-aux-Peintres, il y avait d'autres personnes t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chement habill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à la fontaine Saint-Innocent, ce chasseur qui poursuivait une biche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 bruit de chiens et de trompes de chass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à la boucherie de Paris, ces échafauds qui figuraient la bastil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epp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quand le légat passa, tu sais, Gisquette, on donna l'assaut,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glais eurent tous les gorges coup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contre la porte du Châtelet, il y avait de très beaux personnag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sur le Pont-au-Change, qui était tout tendu par-dessu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quand le légat passa, on laissa voler sur le pont plus de deux c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uzaines de toutes sortes d'oiseaux ; c'était très beau, Liéna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 sera plus beau aujourd'hui, reprit enfin leur interlocuteur, qui semb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écouter avec impati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nous promettez que ce mystère sera beau ? dit Gisqu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ans doute, répondit-il ; puis il ajouta avec une certaine emphase :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sdamoiselles, c'est moi qui en suis l'aut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raiment ? dirent les jeunes filles, tout ébah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raiment ! répondit le poète en se rengorgeant légèrement ; c'est-à-dire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mmes deux : Jehan Marchand, qui a scié les planches, et dressé la charpent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héâtre et toute la boiserie, et moi qui ai fait la pièce. - Je m'appelle Pier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eur du Cid n'eût pas dit avec plus de fierté : Pierre Corne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s lecteurs ont pu observer qu'il avait déjà dû s'écouler un certain tem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puis le moment où Jupiter était rentré sous la tapisserie jusqu'à l'instant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eur de la moralité nouvelle s'était révélé ainsi brusquement à l'admir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aïve de Gisquette et de Liénarde. Chose remarquable : toute cette fou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s minutes auparavant si tumultueuse, attendait maintenant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nsuétude, sur la foi du comédien ; ce qui prouve cette vérité éternell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 les jours encore éprouvée dans nos théâtres, que le meilleur moyen de 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endre patiemment le public, c'est de lui affirmer qu'on va commencer tou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fois l'écolier Joannes ne s'endormait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olàhée ! cria-t-il tout à coup au milieu de la paisible attente qui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ccédé au trouble, Jupiter, madame la Vierge, bateleurs du diable !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ussez-vous ? la pièce ! la pièce ! Commencez, ou nous recommenç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n'en fallut pas davant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musique de hauts et bas instruments se fit entendre de l'intérie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hafaudage ; la tapisserie se souleva ; quatre personnages bariolés et fard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sortirent, grimpèrent la roide échelle du théâtre, et, parvenus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te-forme supérieure, se rangèrent en ligne devant le public, qu'ils saluè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fondément ; alors la symphonie se tut. C'était le mystère qui commenç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quatre personnages, après avoir largement recueilli le paiement de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vérences en applaudissements, entamèrent, au milieu d'un religieux silence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logue dont nous faisons volontiers grâce au lecteur. Du reste, ce qui arri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re de nos jours, le public s'occupait encore plus des costumes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aient que du rôle qu'ils débitaient ; et en vérité c'était justice.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ent vêtus tous quatre de robes mi-parties jaune et blanc, qui n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tinguaient entre elles que par la nature de l'étole ; la première éta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ocart, or et argent, la deuxième en soie, la troisième en laine, la quatriè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toile. Le premier des personnages portait en main droite une épée, le seco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clefs d'or, le troisième une balance, le quatrième une bêche ; et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der les intelligences paresseuses qui n'auraient pas vu clair à traver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nsparence de ces attributs, on pouvait lire en grosses lettres noires brod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: au bas de la robe de brocart, JE M'APPELLE NOBLESSE ; au bas de la rob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ie, JE M'APPELLE CLERGÉ ; au bas de la robe de laine, JE M'APPELLE MARCHAND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; au bas de la robe de toile, JE M'APPELLE LABOUR. Le sexe des deux allégori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âles était clairement indiqué à tout spectateur judicieux par leurs robes mo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ngues et par la cramignole qu'elles portaient en tête, tandis que l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légories femelles, moins court-vêtues, étaient coiffées d'un chaper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ût fallu aussi beaucoup de mauvaise volonté pour ne pas comprendre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vers la poésie du prologue, que Labour était marié à Marchandise et Clergé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blesse, et que les deux heureux couples possédaient en commun un magnifi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uphin d'or, qu'ils prétendaient n'adjuger qu'à la plus belle. Ils all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c par le monde cherchant et quêtant cette beauté, et après 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ccessivement rejeté la reine de Golconde, la princesse de Trébizonde, la f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Grand-Khan de Tartarie, etc., etc., Labour et Clergé, Noblesse et Marchand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ent venus se reposer sur la table de marbre du Palais de Justic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bitant devant l'honnête auditoire autant de sentences et de maximes qu'on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vait alors dépenser à la Faculté des arts aux examens, sophis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terminances, figures et actes où les maîtres prenaient leurs bonnet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c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cela était en effet très b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, dans cette foule sur laquelle les quatre allégories versaient à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eux mieux des flots de métaphores, il n'y avait pas une oreille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entive, pas un coeur plus palpitant, pas un oeil plus hagard, pas un cou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ndu, que l'oeil, l'oreille, le cou et le coeur de l'auteur, du poète, d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ave Pierre Gringoire, qui n'avait pu résister, le moment d'auparavant,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ie de dire son nom à deux jolies filles. Il était retourné à quelques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lles, derrière son pilier, et là, il écoutait, il regardait, il savour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bienveillants applaudissements qui avaient accueilli le début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logue retentissaient encore dans ses entrailles, et il était complèt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bsorbé dans cette espèce de contemplation extatique avec laquelle un aut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t ses idées tomber une à une de la bouche de l'acteur dans le silence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ste auditoire. Digne Pierre Gringoire !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nous en coûte de le dire, mais cette première extase fut bien vite troubl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peine Gringoire avait-il approché ses lèvres de cette coupe enivrante de jo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e triomphe, qu'une goutte d'amertume vint s'y mê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mendiant déguenillé, qui ne pouvait faire recette, perdu qu'il étai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lieu de la foule, et qui n'avait sans doute pas trouvé suffisante indemn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es poches de ses voisins, avait imaginé de se jucher sur quelque poin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vidence, pour attirer les regards et les aumônes. Il s'était donc hissé pend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premiers vers du prologue, à l'aide des piliers de l'estrade réserv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qu'à la corniche qui en bordait la balustrade à sa partie inférieure, et là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'était assis, sollicitant l'attention et la pitié de la multitude avec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illons et une plaie hideuse qui couvrait son bras droit. Du reste il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férait pas une paro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ilence qu'il gardait laissait aller le prologue sans encombre, et auc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sordre sensible ne serait survenu, si le malheur n'eût voulu que l'écol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annes avisât, du haut de son pilier, le mendiant et ses simagrées. Un fou r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mpara du jeune drôle, qui, sans se soucier d'interrompre le spectacle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ubler le recueillement universel, s'écria gaillardement : -- Tiens !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lingreux qui demande l'aumôn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conque a jeté une pierre dans une mare à grenouilles ou tiré un coup de fus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une volée d'oiseaux, peut se faire une idée de l'effet que produisirent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oles incongrues, au milieu de l'attention générale. Gringoire en tressaill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d'une secousse électrique. Le prologue resta court, et toutes les tête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tournèrent en tumulte vers le mendiant, qui, loin de se déconcerter, vi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 incident une bonne occasion de récolte, et se mit à dire d'un air dolent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rmant ses yeux à demi : -- La charité, s'il vous plaî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mais, sur mon âme, reprit Joannes, c'est Clopin Trouillefou. Holàhé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mi, ta plaie te gênait donc à la jambe, que tu l'as mise sur ton bra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arlant ainsi, il jetait avec une adresse de singe un petit-blanc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utre gras que le mendiant tendait de son bras malade. Le mendiant reçut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oncher l'aumône et le sarcasme, et continua d'un accent lamentable : --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ité, s'il vous plaî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 épisode avait considérablement distrait l'auditoire, et bon nomb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pectateurs, Robin Poussepain et tous les clercs en tête, applaudis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iement à ce duo bizarre que venaient d'improviser, au milieu du prolog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olier avec sa voix criarde et le mendiant avec son imperturbable psalmod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était fort mécontent. Revenu de sa première stupéfaction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vertuait à crier aux quatre personnages en scène : - Continuez ! que diab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inuez ! - sans même daigner jeter un regard de dédain sur l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errupte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 moment, il se sentit tirer par le bord de son surtout ; il se retourn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n sans quelque humeur, et eut assez de peine à sourire. Il le fa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tant. C'était le joli bras de Gisquette la Gencienne, qui, passé à trav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alustrade, sollicitait de cette façon son atten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ieur, dit la jeune fille, est-ce qu'ils vont continue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ans doute, répondit Gringoire, assez choqué de la ques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 ce cas, messire, reprit-elle, auriez-vous la courtoisie de m'expliquer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 qu'ils vont dire ? interrompit Gringoire. Eh bien, écoutez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n, dit Gisquette, mais ce qu'ils ont dit jusqu'à prés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fit un soubresaut, comme un homme dont on toucherait la plaie à vif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este de la petite fille sotte et bouchée ! dit-il entre ses de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dater de ce moment-là, Gisquette fut perdue dans son espr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, les acteurs avaient obéi à son injonction, et le public, voy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s se remettaient à parler, s'était remis à écouter, non sans avoir per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ce beautés, dans l'espèce de soudure qui se fit entre les deux partie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èce ainsi brusquement coupée. Gringoire en faisait tout bas l'amère réflex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tant la tranquillité s'était rétablie peu à peu, l'écolier se taisait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ndiant comptait quelque monnaie dans son chapeau, et la pièce avait repri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s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en réalité un fort bel ouvrage, et dont il nous semble qu'on pour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re fort bien tirer parti aujourd'hui, moyennant quelques arrangeme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xposition, un peu longue et un peu vide, c'est-à-dire dans les règles,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mple, et Gringoire, dans le candide sanctuaire de son for intérieur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dmirait la clarté. Comme on s'en doute bien, les quatre personnag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légoriques étaient un peu fatigués d'avoir parcouru les trois parties du mo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s trouver à se défaire convenablement de leur dauphin d'or. Là-dessus, élo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poisson merveilleux, avec mille allusions délicates au jeune fianc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guerite de Flandre, alors fort tristement reclus à Amboise, et ne se dou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uère que Labour et Clergé, Noblesse et Marchandise venaient de faire le tour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de pour lui. Le susdit dauphin donc était jeune, était beau, était fort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tout (magnifique origine de toutes les vertus royales !) il était fil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on de France. Je déclare que cette métaphore hardie est admirable, e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istoire naturelle du théâtre, un jour d'allégorie et d'épithalame royal,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ffarouche aucunement d'un dauphin fils d'un lion, ce sont justement ces ra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pindariques mélanges qui prouvent l'enthousiasme. Néanmoins, pour faire aus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art de la critique, le poète aurait pu développer cette belle idée en mo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deux cents vers. Il est vrai que le mystère devait durer depuis midi jusqu'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tre heures, d'après l'ordonnance de monsieur le prévôt, et qu'il faut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re quelque chose. D'ailleurs, on écoutait patiem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oup, au beau milieu d'une querelle entre mademoiselle Marchandis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dame Noblesse, au moment où maître Labour prononçait ce vers mirifiqu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c ne vis dans les bois bête plus triomphante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orte de l'estrade réservée, qui était jusque-là restée si mal à prop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rmée, s'ouvrit plus mal à propos encore ; et la voix retentissan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uissier annonça brusquement : Son éminence monseigneur le cardinal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rb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SIEUR LE CARDIN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uvre Gringoire ! le fracas de tous les gros doubles pétards de la Saint-Jea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décharge de vingt arquebuses à croc, la détonation de cette fame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pentine de la Tour de Billy, qui, lors du siège de Paris, le dimanche 29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ptembre 1465, tua sept bourguignons d'un coup, l'explosion de toute la poud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anon emmagasinée à la Porte du Temple, lui eût moins rudement déchiré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reilles, en ce moment solennel et dramatique, que ce peu de paroles tombé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ouche d'un huissier : Son éminence monseigneur le cardinal de Bourb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n'est pas que Pierre Gringoire craignît monsieur le cardinal ou le dédaignâ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n'avait ni cette faiblesse ni cette outrecuidance. Véritable éclecti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on dirait aujourd'hui, Gringoire était de ces esprits élevés et fer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dérés et calmes, qui savent toujours se tenir au milieu de tout (stare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midio rerum), et qui sont pleins de raison et de libérale philosophie, tou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sant état des cardinaux. Race précieuse et jamais interrompue de philosop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xquels la sagesse, comme une autre Ariane, semble avoir donné une pelo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 qu'ils s'en vont dévidant depuis le commencement du monde à traver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byrinthe des choses humaines. On les retrouve dans tous les temps, touj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mêmes, c'est-à-dire toujours selon tous les temps. Et sans compter no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rre Gringoire, qui les représenterait au quinzième siècle si nous parven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ui rendre l'illustration qu'il mérite, certainement c'est leur espri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imait le père Du Breul lorsqu'il écrivait dans le seizième ces paro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aïvement sublimes, dignes de tous les siècles : " Ie suis parisien de nation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rhisian de parler, puisque parrhisia en grec signifie liberté de parler :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quelle i'ai vsé mesme enuers messeigneurs les cardinaux, oncle et frè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seigneur le prince de Conty : toutes fois auec respect de leur grandeur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s offenser personne de leur suitte, qui est beaucoup.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n'y avait donc ni haine du cardinal, ni dédain de sa présence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mpression désagréable qu'elle fit à Pierre Gringoire. Bien au contraire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 poète avait trop de bon sens et une souquenille trop râpée pour ne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acher un prix particulier à ce que mainte allusion de son prologue, e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ticulier la glorification du dauphin fils du lion de France, fût recueill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une oreille éminentissime. Mais ce n'est pas l'intérêt qui domine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ble nature des poètes. Je suppose que l'entité du poète soit représentée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nombre dix, il est certain qu'un chimiste, en l'analysan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armacopolisant, comme dit Rabelais, la trouverait composée d'une part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intérêt contre neuf parties d'amour-propre. Or, au moment où la porte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uverte pour le cardinal, les neuf parties d'amour-propre de Gringoire, gonfl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tuméfiées au souffle de l'admiration populaire, étaient dans un éta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ccroissement prodigieux, sous lequel disparaissait comme étouffé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perceptible molécule d'intérêt que nous distinguions tout à l'heure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stitution des poètes ; ingrédient précieux du reste, lest de réalité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humanité sans lequel ils ne toucheraient pas la terre. Gringoire jouiss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ntir, de voir, de palper pour ainsi dire une assemblée entière, de marauds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 vrai, mais qu'importe, stupéfiée, pétrifiée, et comme asphyxiée deva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commensurables tirades qui surgissaient à chaque instant de toutes les parti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on épithalame. J'affirme qu'il partageait lui-même la béatitude général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au rebours de La Fontaine, qui, à la représentation de sa comédi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orentin, demandait : Quel est le malotru qui a fait cette rapsodie ? Gringo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ût volontiers demandé à son voisin : De qui est ce chef-d'oeuvre ? On pe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ger maintenant quel effet produisit sur lui la brusque et intempesti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venue du cardin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qu'il pouvait craindre ne se réalisa que trop. L'entrée de son émin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leversa l'auditoire. Toutes les têtes se tournèrent vers l'estrade. Ce fu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plus s'entendre. - Le cardinal ! Le cardinal ! répétèrent toutes les bouch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alheureux prologue resta court une seconde f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ardinal s'arrêta un moment sur le seuil de l'estrade. Tandis qu'il prom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regard assez indifférent sur l'auditoire, le tumulte redoublait. Chac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lait le mieux voir. C'était à qui mettrait sa tête sur les épaules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s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en effet un haut personnage et dont le spectacle valait bien toute a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édie. Charles, cardinal de Bourbon, archevêque et comte de Lyon, prima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ules, était à la fois allié à Louis XI par son frère, Pierre, seigne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aujeu, qui avait épousé la fille aînée du roi, et allié à Charles le Témér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sa mère Agnès de Bourgogne. Or le trait dominant, le trait caractéristi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istinctif du caractère du primat des Gaules, c'était l'esprit de courtis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a dévotion aux puissances. On peut juger des embarras sans nombre qu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valus cette double parenté, et de tous les écueils temporels e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quels sa barque spirituelle avait dû louvoyer, pour ne se briser ni à Lou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i à Charles, cette Charybde et cette Scylla qui avaient dévoré le duc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mours et le connétable de Saint-Pol. Grâce au ciel, il s'était assez bien tir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traversée, et était arrivé à Rome sans encombre. Mais, quoiqu'il fû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, et précisément parce qu'il était au port, il ne se rappelait jamais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quiétude les chances diverses de sa vie politique, si longtemps alarmé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borieuse. Aussi avait-il coutume de dire que l'année 1476 avait été pour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ire et blanche ; entendant par là qu'il avait perdu dans cette même anné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ère la duchesse de Bourbonnais et son cousin le duc de Bourgogne, et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il l'avait consolé de l'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reste, c'était un bon homme. Il menait joyeuse vie de cardinal, s'égay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lontiers avec du cru royal de Challuau, ne haïssait pas Richarde la Garmo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Thomasse la Saillarde, faisait l'aumône aux jolies filles plutôt qu'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illes femmes, et pour toutes ces raisons était fort agréable au populai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. Il ne marchait qu'entouré d'une petite cour d'évêques et d'abbé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utes lignées, galants, grivois et faisant ripaille au besoin ; et plus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is les braves dévotes de Saint-Germain d'Auxerre, en passant le soir sou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nêtres illuminées du logis de Bourbon, avaient été scandalisées d'entend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mes voix qui leur avaient chanté vêpres dans la journée, psalmodier au br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verres le proverbe bachique de Benoît XII, ce pape qui avait ajouté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isième couronne à la tiare : - Bibamus papalit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fut sans doute cette popularité, acquise à si juste titre, qui le préserva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entrée, de tout mauvais accueil de la part de la cohue, si mécontent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ment d'auparavant, et fort peu disposée au respect d'un cardinal le jour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ù elle allait élire un pape. Mais les parisiens ont peu de rancune ; et pu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faisant commencer la représentation d'autorité, les bons bourgeois l'a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mporté sur le cardinal, et ce triomphe leur suffisait. D'ailleurs monsie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rdinal de Bourbon était bel homme, il avait une fort belle robe roug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ait fort bien ; c'est dire qu'il avait pour lui toutes les femmes, et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séquent la meilleure moitié de l'auditoire. Certainement il y au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justice et mauvais goût à huer un cardinal pour s'être fait attendr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pectacle, lorsqu'il est bel homme et qu'il porte bien sa robe rou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ntra donc, salua l'assistance avec ce sourire héréditaire des grands po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ple, et se dirigea à pas lents vers son fauteuil de velours écarlat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yant l'air de songer à tout autre chose. Son cortège, ce que nous appeller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jourd'hui son état-major d'évêques et d'abbés, fit irruption à sa suite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strade, non sans redoublement de tumulte et de curiosité au parterre.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qui se les montrerait, se les nommerait, à qui en connaîtrait au moins un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, monsieur l'évêque de Marseille, Alaudet, si j'ai bonne mémoire ; qui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imicier de Saint-Denis ; qui, Robert de Lespinasse, abb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Germain-des-Prés, ce frère libertin d'une maîtresse de Louis XI : le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force méprises et cacophonies. Quant aux écoliers, ils juraient.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ur jour, leur fête des fous, leur saturnale, l'orgie annuelle de la basoch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école. Pas de turpitude qui ne fût de droit ce jour-là et chose sacrée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 il y avait de folles commères dans la foule, Simone Quatrelivres, Agnè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dine, Robine Piédebou. N'était-ce pas le moins qu'on pût jurer à son ais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ugréer un peu le nom de Dieu, un si beau jour, en si bonne compagnie de ge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glise et de filles de joie ? Aussi ne s'en faisaient-ils faute ; et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lieu du brouhaha, c'était un effrayant charivari de blasphèmes et d'énormit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celui de toutes ces langues échappées, langues de clercs et d'écol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enues le reste de l'année par la crainte du fer chaud de saint Louis. Pau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 Louis, quelle nargue ils lui faisaient dans son propre palais de justic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cun d'eux, dans les nouveaux venus de l'estrade, avait pris à parti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tane noire, ou grise, ou blanche, ou violette. Quant à Joannes Frollo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lendino, en sa qualité de frère d'un archidiacre, c'était à la roug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tait hardiment attaqué, et il chantait à tue-tête, en fixant ses y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ffrontés sur le cardinal : Cappa repleta mero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 ces détails, que nous mettons ici à nu pour l'édification du lect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ent tellement couverts par la rumeur générale qu'ils s'y effaçaient a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rriver jusqu'à l'estrade réservée. D'ailleurs le cardinal s'en fût peu ém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nt les libertés de ce jour-là étaient dans les moeurs. Il avait du rest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mine en était toute préoccupée, un autre souci qui le suivait de près e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a presque en même temps que lui dans l'estrade. C'était l'ambassad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a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n qu'il fût profond politique, et qu'il se fît une affaire des sui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ssibles du mariage de madame sa cousine Marguerite de Bourgogne avec monsi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cousin Charles, dauphin de Vienne ; combien durerait la bonne intellig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âtrée du duc d'Autriche et du roi de France, comment le roi d'Angleter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ndrait ce dédain de sa fille, cela l'inquiétait peu, et il fêtait chaque s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vin du cru royal de Chaillot, sans se douter que quelques flacons de ce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n (un peu revu et corrigé, il est vrai, par le médecin Coictier), cordia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fferts à Edouard IV par Louis XI, débarrasseraient un beau matin Louis X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douard IV. La moult honorée ambassade de monsieur le duc d'Autri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pportait au cardinal aucun de ces soucis, mais elle l'importunait pa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re côté. Il était en effet un peu dur, et nous en avons déjà dit un mot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ième page de ce livre, d'être obligé de faire fête et bon accueil,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les de Bourbon, à je ne sais quels bourgeois ; lui cardinal, à des échev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; lui français, joyeux convive, à des flamands buveurs de bière ; et cela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blic. C'était là, certes, une des plus fastidieuses grimaces qu'il eût ja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tes pour le bon plaisir du r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e tourna donc vers la porte, et de la meilleure grâce du monde (tant il s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udiait), quand l'huissier annonça d'une voix sonore : Messieurs les envoyé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sieur le duc d'Autriche. Il est inutile de dire que la salle entière en f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arrivèrent, deux par deux, avec une gravité qui faisait contrast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lieu du pétulant cortège ecclésiastique de Charles de Bourbon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rante-huit ambassadeurs de Maximilien d'Autriche, ayant en tête révérend p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Dieu, Jehan, abbé de Saint-Bertin, chancelier de la Toison d'or, et Jac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Goy, sieur Dauby, haut bailli de Gand. Il se fit dans l'assemblée un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lence accompagné de rires étouffés pour écouter tous les noms saugrenu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s les qualifications bourgeoises que chacun de ces personnages transmet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perturbablement à l'huissier, qui jetait ensuite noms et qualités pêle-mêl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estropiés à travers la foule. C'était maître Loys Roelof, échevin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lle de Louvain ; messire Clays d'Etuelde, échevin de Bruxelles ; messire Pau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Baeust, sieur de Voirmizelle, président de Flandre ; maître Jehan Coleghe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rgmestre de la ville d'Anvers ; maître George de la Moere, premier échev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kuere de la ville de Gand ; maître Gheldolf van der Hage, premier échevin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chons de ladite ville ; et le sieur de Bierbecque, et Jehan Pinnock, et Jeh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ymaerzelle, etc., etc., etc. ; baillis, échevins, bourgmestres ; bourgmest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hevins, baillis ; tous roides, gourmés, empesés, endimanchés de velours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mas, encapuchonnés de cramignoles de velours noir à grosses houppes de f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or de Chypre ; bonnes têtes flamandes après tout, figures dignes et sévè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famille de celles que Rembrandt fait saillir si fortes et si graves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nd noir de sa Ronde de nuit ; personnages qui portaient tous écrit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ont que Maximilien d'Autriche avait eu raison de se confier à plain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ait son manifeste, en leur sens, vaillance, expérience, loyaultez et bon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udom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excepté pourtant. C'était un visage fin, intelligent, rusé, une espèc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seau de singe et de diplomate, au-devant duquel le cardinal fit trois pa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profonde révérence, et qui ne s'appelait pourtant que Guillaume Rym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seiller et pensionnaire de la ville de Gan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 de personnes savaient alors ce que c'était que Guillaume Rym. Rare géni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un temps de révolution eût paru avec éclat à la surface des événemen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qui au quinzième siècle était réduit aux caverneuses intrigues et à vi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es sapes, comme dit le duc de Saint-Simon. Du reste, il était apprécié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mier sapeur de l'Europe, il machinait familièrement avec Louis XI, et met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vent la main aux secrètes besognes du roi. Toutes choses fort ignoré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foule qu'émerveillaient les politesses du cardinal à cette chétive fig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bailli flaman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TRE JACQUES COPPENO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dant que le pensionnaire de Gand et l'éminence échangeaient une révér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t basse et quelques paroles à voix plus basse encore, un homme à ha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tature, à large face, à puissantes épaules, se présentait pour entrer de fr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Guillaume Rym : on eût dit un dogue auprès d'un renard. Son bicoqu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utre et sa veste de cuir faisaient tache au milieu du velours et de la so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l'entouraient. Présumant que c'était quelque palefrenier fourvoy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uissier l'arrêt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, l'ami ! on ne passe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omme à veste de cuir le repoussa de l'épa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 me veut ce drôle ? dit-il avec un éclat de voix qui rendit la sa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ière attentive à cet étrange colloque. Tu ne vois pas que j'en sui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tre nom ? demanda l'huiss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acques Coppeno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s qualité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haussetier, à l'enseigne des Trois Chaînettes, à Gan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uissier recula. Annoncer des échevins et des bourgmestres, passe ; mai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ussetier, c'était dur. Le cardinal était sur les épines. Tout le peup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outait et regardait. Voilà deux jours que son éminence s'évertuait à léc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ours flamands pour les rendre un peu plus présentables en public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ncartade était rude. Cependant Guillaume Rym, avec son fin sour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pprocha de l'huissier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nnoncez maître Jacques Coppenole, clerc des échevins de la ville de Gan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souffla-t-il très b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uissier, reprit le cardinal à haute voix, annoncez maître Jacques Coppeno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erc des échevins de l'illustre ville de Gan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fut une faute. Guillaume Rym tout seul eût escamoté la difficulté ;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ppenole avait entendu le cardin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n, croix-Dieu ! s'écria-t-il avec sa voix de tonnerre, Jacques Coppeno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ussetier. Entends-tu, l'huissier ? Rien de plus, rien de moins. Croix-Die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ussetier, c'est assez beau. Monsieur l'archiduc a plus d'une fois cherché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nt dans mes chaus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rires et les applaudissements éclatèrent. Un quolibet est tout de su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ris à Paris, et par conséquent toujours applaud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joutons que Coppenole était du peuple, et que ce public qui l'entourait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peuple. Aussi la communication entre eux et lui avait été promp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lectrique, et pour ainsi dire de plain-pied. L'altière algarade du chausset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amand, en humiliant les gens de cour, avait remué dans toutes les â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ébéiennes je ne sais quel sentiment de dignité encore vague et indistinc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nzième siècle. C'était un égal que ce chaussetier, qui venait de tenir têt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sieur le cardinal ! réflexion bien douce à de pauvres diables qui 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bitués à respect et obéissance envers les valets des sergents du bailli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bbé de Sainte-Geneviève, caudataire du cardin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ppenole salua fièrement son éminence, qui rendit son salut au tout-puis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rgeois redouté de Louis XI. Puis, tandis que Guillaume Rym, sage homm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licieux, comme dit Philippe de Comines, les suivait tous deux d'un souri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illerie et de supériorité, ils gagnèrent chacun leur place, le cardinal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contenancé et soucieux, Coppenole tranquille et hautain, et songeant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ute qu'après tout son titre de chaussetier en valait bien un autre, e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ie de Bourgogne, mère de cette Marguerite que Coppenole mariait aujourd'h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ût moins redouté cardinal que chaussetier : car ce n'est pas un cardinal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ût ameuté les Gantois contre les favoris de la fille de Charles le Téméraire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n'est pas un cardinal qui eût fortifié la foule avec une parole contr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rmes et ses prières, quand la demoiselle de Flandre vint supplier son peup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eux jusqu'au pied de leur échafaud ; tandis que le chaussetier n'avait 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à lever son coude de cuir pour faire tomber vos deux têtes, illustrissi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igneurs, Guy d'Hymbercourt, chancelier Guillaume Hugone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tout n'était pas fini pour ce pauvre cardinal, et il devait bo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qu'à la lie le calice d'être en si mauvaise compagn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lecteur n'a peut-être pas oublié l'effronté mendiant qui était venu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amponner, dès le commencement du prologue, aux franges de l'estrade cardina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rivée des illustres conviés ne lui avait nullement fait lâcher pris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ndis que prélats et ambassadeurs s'encaquaient, en vrais harengs flamand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es stalles de la tribune, lui s'était mis à l'aise, et avait brav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isé ses jambes sur l'architrave. L'insolence était rare, et personne ne s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aperçu au premier moment, l'attention étant tournée ailleurs. Lui,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ôté, ne s'apercevait de rien dans la salle ; il balançait sa tête avec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souciance de napolitain, répétant de temps en temps dans la rumeur, comme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machinale habitude : " La charité, s'il vous plaît ! " Et certes il ét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toute l'assistance, le seul probablement qui n'eût pas daigné tourn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 à l'altercation de Coppenole et de l'huissier. Or, le hasard voulut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 chaussetier de Gand, avec qui le peuple sympathisait déjà si vivemen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qui tous les yeux étaient fixés, vînt précisément s'asseoir au premier ra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estrade au-dessus du mendiant ; et l'on ne fut pas médiocrement étonn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r l'ambassadeur flamand, inspection faite du drôle placé sous ses ye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apper amicalement sur cette épaule couverte de haillons. Le mendiant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tourna ; il y eut surprise, reconnaissance, épanouissement des deux visag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c. ; puis, sans se soucier le moins du monde des spectateurs, le chausset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e malingreux se mirent à causer à voix basse, en se tenant les mains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mains, tandis que les guenilles de Clopin Trouillefou étalées sur le dra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or de l'estrade faisaient l'effet d'une chenille sur une oran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nouveauté de cette scène singulière excita une telle rumeur de folie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ieté dans la salle que le cardinal ne tarda pas à s'en apercevoir ;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cha à demi, et ne pouvant, du point où il était placé, qu'entrevoir f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parfaitement la casaque ignominieuse de Trouillefou, il se figura ass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aturellement que le mendiant demandait l'aumône, et, révolté de l'audac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cria : - Monsieur le bailli du Palais, jetez-moi ce drôle à la rivi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roix-Dieu ! monseigneur le cardinal, dit Coppenole sans quitter la ma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pin, c'est un de mes am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ël ! Noël ! cria la cohue. À dater de ce moment, maître Coppenole eu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, comme à Gand, grand crédit avec le peuple ; car gens de telle taille l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t, dit Philippe de Comines, quand ils sont ainsi désordonn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ardinal se mordit les lèvres. Il se pencha vers son voisin l'abb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e-Geneviève, et lui dit à demi-voix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laisants ambassadeurs que nous envoie là monsieur l'archiduc pour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noncer madame Marguerit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tre éminence, répondit l'abbé, perd ses politesses avec ces gro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amands. Margaritas ante porco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ites plutôt, répondit le cardinal avec un sourire : Porcos ante Margarita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la petite cour en soutane s'extasia sur le jeu de mots. Le cardina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ntit un peu soulagé ; il était maintenant quitte avec Coppenole, il avait 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ssi son quolibet applaud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tenant, que ceux de nos lecteurs qui ont la puissance de généralise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age et une idée, comme on dit dans le style d'aujourd'hui, nous permett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ur demander s'ils se figurent bien nettement le spectacle qu'offrait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ment où nous arrêtons leur attention, le vaste parallélogramm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'salle du Palais. Au milieu de la salle, adossée au mur occidental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rge et magnifique estrade de brocart d'or, dans laquelle ent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cessionnellement, par une petite porte ogive, de graves personnag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ccessivement annoncés par la voix criarde d'un huissier. Sur les prem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ncs, déjà force vénérables figures, embéguinées d'hermine, de velour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carlate. Autour de l'estrade, qui demeure silencieuse et digne, en bas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ce, partout, grande foule et grande rumeur. Mille regards du peuple sur cha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sage de l'estrade, mille chuchotements sur chaque nom. Certes, le spectac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 curieux et mérite bien l'attention des spectateurs. Mais là-bas, tou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t, qu'est-ce donc que cette espèce de tréteau avec quatre pantins bariol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sus et quatre autres en bas ? Qu'est-ce donc, à côté du tréteau, que c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mme à souquenille noire et à pâle figure ? Hélas ! mon cher lecteur,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rre Gringoire et son prolog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l'avions tous profondément oubli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là précisément ce qu'il craign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moment où le cardinal était entré, Gringoire n'avait cessé de s'agiter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alut de son prologue. Il avait d'abord enjoint aux acteurs, resté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spens, de continuer et de hausser la voix ; puis, voyant que pers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écoutait, il les avait arrêtés, et depuis près d'un quart d'heur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nterruption durait, il n'avait cessé de frapper du pied, de se démen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interpeller Gisquette et Liénarde, d'encourager ses voisins à la poursuit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logue ; le tout en vain. Nul ne bougeait du cardinal, de l'ambassade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strade, unique centre de ce vaste cercle de rayons visuels. Il faut cro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ssi, et nous le disons à regret, que le prologue commençait à gêner légèr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ditoire, au moment où son éminence était venue y faire diversion d'une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rrible façon. Après tout, à l'estrade comme à la table de marbre,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jours le même spectacle : le conflit de Labour et de Clergé, de Nobless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Marchandise. Et beaucoup de gens aimaient mieux les voir tout bonn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vant, respirant, agissant, se coudoyant, en chair et en os, dans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mbassade flamande, dans cette cour épiscopale, sous la robe du cardinal,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este de Coppenole, que fardés, attifés, parlant en vers, et pour ainsi d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mpaillés sous les tuniques jaunes et blanches dont les avait affubl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tant quand notre poète vit le calme un peu rétabli, il imagina un stratagè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eût tout sauv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ieur, dit-il en se tournant vers un de ses voisins, brave et gros homm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gure patiente, si l'on recommençai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oi ? dit le vois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 ! le mystère, dit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 il vous plaira, repartit le vois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demi-approbation suffit à Gringoire, et faisant ses affaires lui-mêm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nça à crier, en se confondant le plus possible avec la foule : Recommenc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ystère ! recommencez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iable ! dit Joannes de Molendino, qu'est-ce qu'ils chantent donc là-bas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t ? (Car Gringoire faisait du bruit comme quatre.) Dites donc, camarad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-ce que le mystère n'est pas fini ? Ils veulent le recommencer. Ce n'es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n ! non ! crièrent tous les écoliers. À bas le mystère ! à ba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Gringoire se multipliait et n'en criait que plus fort : Recommencez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ommencez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clameurs attirèrent l'attention du cardin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ieur le bailli du Palais, dit-il à un grand homme noir placé à quel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de lui, est-ce que ces drôles sont dans un bénitier, qu'ils font ce br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nfe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bailli du Palais était une espèce de magistrat amphibie, une sor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uve-souris de l'ordre judiciaire, tenant à la fois du rat et de l'oiseau,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ge et du soldat. Il s'approcha de son éminence, et, non sans redouter for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contentement, il lui expliqua en balbutiant l'incongruité populaire : que mid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arrivé avant son éminence, et que les comédiens avaient été forcé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ncer sans attendre son émin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ardinal éclata de r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ur ma foi, monsieur le recteur de l'Université aurait bien dû en 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ant. Qu'en dites-vous, maître Guillaume Rym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eigneur, répondit Guillaume Rym, contentons-nous d'avoir échappé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tié de la comédie. C'est toujours cela de gagn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s coquins peuvent-ils continuer leur farce ? demanda le baill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ntinuez, continuez, dit le cardinal ; cela m'est égal. Pendant ce temps-là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vais lire mon brévi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bailli s'avança au bord de l'estrade, et cria, après avoir fait faire sil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 geste de la main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ourgeois, manants et habitants, pour satisfaire ceux qui veulent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ommence et ceux qui veulent qu'on finisse, son éminence ordonne que l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in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fallut bien se résigner des deux parts. Cependant l'auteur et le public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rdèrent longtemps rancune au cardin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personnages en scène reprirent donc leur glose, et Gringoire espéra qu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ns le reste de son oeuvre serait écouté. Cette espérance ne tarda pas à 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çue comme ses autres illusions ; le silence s'était bien en effet rétabl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llement quellement dans l'auditoire ; mais Gringoire n'avait pas remarqué 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moment où le cardinal avait donné l'ordre de continuer, l'estrade était lo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être remplie, et qu'après les envoyés flamands étaient survenus de nouve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sonnages faisant partie du cortège dont les noms et qualités, lancés tou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vers de son dialogue par le cri intermittent de l'huissier, y produisaien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vage considérable. Qu'on se figure en effet, au milieu d'une pièce de théâ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glapissement d'un huissier jetant, entre deux rimes et souvent entre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émistiches, des parenthèses comme celles-ci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 Jacques Charmolue, procureur du roi en cour d'églis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han de Harlay, écuyer, garde de l'office de chevalier du guet de nui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lle de Pari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ssire Galiot de Genoilhac, chevalier, seigneur de Brussac, maît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tillerie du ro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 Dreux-Raguier, enquesteur des eaux et forêts du roi notre sire, ès pay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France, Champagne et Bri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ssire Louis de Graville, chevalier, conseiller et chambellan du roi, amiral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ance, concierge du bois de Vincenn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 Denis Le Mercier, garde de la maison des aveugles de Paris ! - Etc.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c., etc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 devenait insouten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 étrange accompagnement, qui rendait la pièce difficile à suivre, indig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utant plus Gringoire qu'il ne pouvait se dissimuler que l'intérêt a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jours croissant et qu'il ne manquait à son ouvrage que d'être écouté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en effet difficile d'imaginer une contexture plus ingénieuse e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ramatique. Les quatre personnages du prologue se lamentaient dans leur mort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mbarras, lorsque Vénus en personne, vera incessu patuit dea, s'était présent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eux, vêtue d'une belle cotte-hardie armoriée au navire de la ville de Pa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venait elle-même réclamer le dauphin promis à la plus belle. Jupiter,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entendait la foudre gronder dans le vestiaire, l'appuyait, et la dée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lait l'emporter, c'est-à-dire, sans figure, épouser monsieur le dauph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rsqu'une jeune enfant, vêtue de damas blanc et tenant en main une marguer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(diaphane personnification de mademoiselle de Flandre), était venue lutter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énus. Coup de théâtre et péripétie. Après controverse, Vénus, Marguerite e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ntonade étaient convenues de s'en remettre au bon jugement de la sai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rge. Il y avait encore un beau rôle, celui de dom Pèdre, roi de Mésopotam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, à travers tant d'interruptions, il était difficile de démêler à quoi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vait. Tout cela était monté par l'éch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c'en était fait. Aucune de ces beautés n'était sentie, ni comprise.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trée du cardinal on eût dit qu'un fil invisible et magique avait subit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iré tous les regards de la table de marbre à l'estrade, de l'extrém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ridionale de la salle au côté occidental. Rien ne pouvait désensorce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ditoire. Tous les yeux restaient fixés là, et les nouveaux arrivants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urs noms maudits, et leurs visages, et leurs costumes étaient une divers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inuelle. C'était désolant. Excepté Gisquette et Liénarde, qui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tournaient de temps en temps quand Gringoire les tirait par la manche, excep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gros voisin patient, personne n'écoutait, personne ne regardait en fac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uvre moralité abandonnée. Gringoire ne voyait plus que des profil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quelle amertume il voyait s'écrouler pièce à pièce tout son échafaudag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loire et de poésie ! Et songer que ce peuple avait été sur le point d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beller contre monsieur le bailli, par impatience d'entendre son ouvrag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tenant qu'on l'avait, on ne s'en souciait. Cette même représentation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commencé dans une si unanime acclamation ! Eternel flux et reflux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veur populaire ! Penser qu'on avait failli pendre les sergents du bailli !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eût-il pas donné pour en être encore à cette heure de miel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brutal monologue de l'huissier cessa pourtant. Tout le monde était arrivé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respira. Les acteurs continuaient bravement. Mais ne voilà-t-il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maître Coppenole, le chaussetier, se lève tout à coup, et que Gringoir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end prononcer, au milieu de l'attention universelle, cette abomin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rangu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essieurs les bourgeois et hobereaux de Paris, je ne sais, croix-Dieu !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que nous faisons ici. Je vois bien là-bas dans ce coin, sur ce tréteau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ns qui ont l'air de vouloir se battre. J'ignore si c'est là ce que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elez un mystère ; mais ce n'est pas amusant. Ils se querellent de la lang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rien de plus. Voilà un quart d'heure que j'attends le premier coup. Rien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nt. Ce sont des lâches, qui ne s'égratignent qu'avec des injures. Il fa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re venir des lutteurs de Londres ou de Rotterdam ; et, à la bonne heu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auriez eu des coups de poing qu'on aurait entendus de la place.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ux-là font pitié. Ils devraient nous donner au moins une danse morisque, 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autre momerie ! Ce n'est pas là ce qu'on m'avait dit. On m'avait prom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fête des fous, avec élection du pape. Nous avons aussi notre pape des fou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nd, et en cela nous ne sommes pas en arrière, croix-Dieu ! Mais voici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faisons. On se rassemble une cohue, comme ici. Puis chacun à son tour v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er sa tête par un trou et fait une grimace aux autres. Celui qui f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laide, à l'acclamation de tous, est élu pape. Voilà. C'est f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vertissant. Voulez-vous que nous fassions votre pape à la mode de mon pay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sera toujours moins fastidieux que d'écouter ces bavards. S'ils veulent ven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re leur grimace à la lucarne, ils seront du jeu. Qu'en dites-vous, messi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bourgeois ? Il y a ici un suffisamment grotesque échantillon des deux sex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qu'on rie à la flamande, et nous sommes assez de laids visages pour espér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belle grim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eût voulu répondre. La stupéfaction, la colère, l'indignation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ôtèrent la parole. D'ailleurs la motion du chaussetier populaire fut accueill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un tel enthousiasme par ces bourgeois flattés d'être appelés hobereaux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résistance était inutile. Il n'y avait plus qu'à se laisser aller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rrent. Gringoire cacha son visage de ses deux mains, n'ayant pas le bonh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voir un manteau pour se voiler la tête comme l'Agamemnon de Timant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un clin d'oeil tout fut prêt pour exécuter l'idée de Coppenole. Bourgeo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oliers et basochiens s'étaient mis à l'oeuvre. La petite chapelle situé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ce de la table de marbre fut choisie pour le théâtre des grimaces. Une vi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isée à la jolie rosace au-dessus de la porte laissa libre un cercle de pier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lequel il fut convenu que les concurrents passeraient la tête. Il suffis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y atteindre, de grimper sur deux tonneaux, qu'on avait pris je ne sais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juchés l'un sur l'autre tant bien que mal. Il fut réglé que chaque candida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mme ou femme (car on pouvait faire une papesse), pour laisser vierg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ière l'impression de sa grimace, se couvrirait le visage et se tiend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ché dans la chapelle jusqu'au moment de faire apparition. En moins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stant la chapelle fut remplie de concurrents, sur lesquels la port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ferm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ppenole de sa place ordonnait tout, dirigeait tout, arrangeait tout. Pend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brouhaha, le cardinal, non moins décontenancé que Gringoire, s'était, sou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texte d'affaires et de vêpres, retiré avec toute sa suite, sans qu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ule, que son arrivée avait remuée si vivement, se fût le moindrement ému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départ. Guillaume Rym fut le seul qui remarqua la déroute de son émin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ttention populaire, comme le soleil, poursuivait sa révolution ; partie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t de la salle, après s'être arrêtée quelque temps au milieu, ell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tenant à l'autre bout. La table de marbre, l'estrade de brocart avaient 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ur moment ; c'était le tour de la chapelle de Louis XI. Le champ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sormais libre à toute folie. Il n'y avait plus que des flamands e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na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grimaces commencèrent. La première figure qui apparut à la lucarne, avec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upières retournées au rouge, une bouche ouverte en gueule et un front pliss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nos bottes à la hussarde de l'empire, fit éclater un rire tel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extinguible qu'Homère eût pris tous ces manants pour des dieux. Cependa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'salle n'était rien moins qu'un Olympe, et le pauvre Jupiter de Gringo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avait mieux que personne. Une seconde, une troisième grimace succédèr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 une autre, puis une autre, et toujours les rires et les trépignement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ie redoublaient. Il y avait dans ce spectacle je ne sais quel verti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ticulier, je ne sais quelle puissance d'enivrement et de fascination don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ait difficile de donner une idée au lecteur de nos jours et de nos sal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on se figure une série de visages présentant successivement toutes les for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éométriques, depuis le triangle jusqu'au trapèze, depuis le cône jusqu'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lyèdre ; toutes les expressions humaines, depuis la colère jusqu'à la luxure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 les âges, depuis les rides du nouveau-né jusqu'aux rides de la vie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ribonde ; toutes les fantasmagories religieuses, depuis Faune jusqu'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lzébuth ; tous les profils animaux, depuis la gueule jusqu'au bec, depui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ure jusqu'au museau. Qu'on se représente tous les mascarons du Pont-Neuf,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uchemars pétrifiés sous la main de Germain Pilon, prenant vie et souffl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nant tour à tour vous regarder en face avec des yeux ardents ; tou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sques du carnaval de Venise se succédant à votre lorgnette ; en un mot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kaléidoscope hu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rgie devenait de plus en plus flamande. Teniers n'en donnerait qu'une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parfaite idée. Qu'on se figure en bacchanale la bataille de Salvator Rosa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y avait plus ni écoliers, ni ambassadeurs, ni bourgeois, ni hommes, ni fe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; plus de Clopin Trouillefou, de Gilles Lecornu, de Marie Quatrelivres, de Rob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ssepain. Tout s'effaçait dans la licence commune. La grand'salle n'étai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une vaste fournaise d'effronterie et de jovialité où chaque bouche ét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, chaque oeil un éclair, chaque face une grimace, chaque individu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sture. Le tout criait et hurlait. Les visages étranges qui venaient tou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 grincer des dents à la rosace étaient comme autant de brandons jetés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brasier. Et de toute cette foule effervescente s'échappait, comme la vap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fournaise, une rumeur aigre, aiguë, acérée, sifflante comme les ailes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ucher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ohée ! malédictio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is donc cette figu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lle ne vaut r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Une aut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Guillemette Maugerepuis, regarde donc ce mufle de taureau, il ne lui man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des cornes. Ce n'est pas ton mar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Une aut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entre du pape ! qu'est-ce que cette grimace-là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olàhée ! c'est tricher. On ne doit montrer que son vis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tte damnée Perrette Callebotte ! elle est capable de cel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ël ! Noël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'étouff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 voilà un dont les oreilles ne peuvent passe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c., etc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faut rendre pourtant justice à notre ami Jehan. Au milieu de ce sabbat, on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tinguait encore au haut de son pilier, comme un mousse dans le hunier.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menait avec une incroyable furie. Sa bouche était toute grande ouverte, e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n échappait un cri que l'on n'entendait pas, non qu'il fût couvert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ameur générale, si intense qu'elle fût, mais parce qu'il atteignait sans do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limite des sons aigus, perceptibles, les douze mille vibrations de Sauveur 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huit mille de Bio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t à Gringoire, le premier mouvement d'abattement passé, il avait rep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enance. Il s'était roidi contre l'adversité. - Continuez ! avait-il dit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troisième fois à ses comédiens, machines parlantes. Puis se promena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s pas devant la table de marbre, il lui prenait des fantaisies d'al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araître à son tour à la lucarne de la chapelle, ne fût-ce que pour avoi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isir de faire la grimace à ce peuple ingrat. - Mais non, cela ne ser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gne de nous ; pas de vengeance ! luttons jusqu'à la fin, se répétait-il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voir de la poésie est grand sur le peuple ; je les ramènerai. Nous verr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l'emportera, des grimaces ou des belles-lett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élas ! il était resté le seul spectateur de sa piè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bien pis que tout à l'heure. Il ne voyait plus que des do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me trompe. Le gros homme patient, qu'il avait déjà consulté dans un mo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tique, était resté tourné vers le théâtre. Quant à Gisquette et à Liénard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s avaient déserté depuis longtemp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fut touché au fond du coeur de la fidélité de son unique spectat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'approcha de lui, et lui adressa la parole en lui secouant légèreme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as ; car le brave homme s'était appuyé à la balustrade et dormait un p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ieur, dit Gringoire, je vous remerc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ieur, répondit le gros homme avec un bâillement, de quo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vois ce qui vous ennuie, reprit le poète, c'est tout ce bruit qui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mpêche d'entendre à votre aise. Mais soyez tranquille : votre nom passera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stérité. Votre nom, s'il vous plaî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Renault Château, garde du scel du Châtelet de Paris, pour vous serv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ieur, vous êtes ici le seul représentant des muses, dit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êtes trop honnête, monsieur, répondit le garde du scel du Châtel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êtes le seul, reprit Gringoire, qui ayez convenablement écouté la piè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nt la trouvez-vou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 ! hé ! répondit le gros magistrat à demi réveillé, assez gaillard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ff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fallut que Gringoire se contentât de cet éloge, car un tonner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pplaudissements, mêlé à une prodigieuse acclamation, vint couper court à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versation. Le pape des fous était él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ël ! Noël ! Noël ! criait le peuple de toutes par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une merveilleuse grimace, en effet, que celle qui rayonnait en ce mo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trou de la rosace. Après toutes les figures pentagones, hexagon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étéroclites qui s'étaient succédé à cette lucarne sans réaliser cet idéal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otesque qui s'était construit dans les imaginations exaltées par l'orgi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fallait rien moins, pour enlever les suffrages, que la grimace sublim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nait d'éblouir l'assemblée. Maître Coppenole lui-même applaudit ; et Clop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uillefou, qui avait concouru, et Dieu sait quelle intensité de laideur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sage pouvait atteindre, s'avoua vaincu. Nous ferons de même. Nous n'essaier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de donner au lecteur une idée de ce nez tétraèdre, de cette bouche en fe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val, de ce petit oeil gauche obstrué d'un sourcil roux en broussailles tand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l'oeil droit disparaissait entièrement sous une énorme verrue, de ces d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sordonnées, ébréchées çà et là, comme les créneaux d'une forteresse, d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èvre calleuse sur laquelle une de ces dents empiétait comme la défense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léphant, de ce menton fourchu, et surtout de la physionomie répandue sur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, de ce mélange de malice, d'étonnement et de tristesse. Qu'on rêve, si l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t, cet ensem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cclamation fut unanime. On se précipita vers la chapelle. On en fit sortir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iomphe le bienheureux pape des fous. Mais c'est alors que la surpris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dmiration furent à leur comble. La grimace était son vis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u plutôt toute sa personne était une grimace. Une grosse tête hériss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veux roux ; entre les deux épaules une bosse énorme dont le contre-coup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sait sentir par devant ; un système de cuisses et de jambes si étrang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urvoyées qu'elles ne pouvaient se toucher que par les genoux, et, vu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ce, ressemblaient à deux croissants de faucilles qui se rejoignent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gnée ; de larges pieds, des mains monstrueuses ; et, avec tout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fformité, je ne sais quelle allure redoutable de vigueur, d'agilité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rage ; étrange exception à la règle éternelle qui veut que la force, comm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auté, résulte de l'harmonie. Tel était le pape que les fous venaient d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n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eût dit un géant brisé et mal ressoud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cette espèce de cyclope parut sur le seuil de la chapelle, immobi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pu, et presque aussi large que haut, carré par la base, comme dit un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mme, à son surtout mi-parti rouge et violet, semé de campanilles d'argent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tout à la perfection de sa laideur, la populace le reconnut sur-le-champ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cria d'une voix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Quasimodo, le sonneur de cloches ! c'est Quasimodo, le boss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-Dame ! Quasimodo le borgne ! Quasimodo le bancal ! Noël ! Noël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voit que le pauvre diable avait des surnoms à chois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Gare les femmes grosses ! criaient les écoli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 qui ont envie de l'être, reprenait Joan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femmes en effet se cachaient le vis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le vilain singe, disait l'u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ussi méchant que laid, reprenait une 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le diable, ajoutait une troisiè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'ai le malheur de demeurer auprès de Notre-Dame ; toute la nuit je l'enten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ôder dans la goutti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vec les cha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est toujours sur nos toi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nous jette des sorts par les chemin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'autre soir, il est venu me faire la grimace à ma lucarne. Je croyai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un homme. J'ai eu une peu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suis sûre qu'il va au sabbat. Une fois, il a laissé un balai sur 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omb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la déplaisante face de boss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la vilaine âm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uah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hommes au contraire étaient ravis, et applaudiss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, objet du tumulte, se tenait toujours sur la porte de la chape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bout, sombre et grave, se laissant admir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écolier, Robin Poussepain, je crois, vint lui rire sous le nez, et trop prè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se contenta de le prendre par la ceinture, et de le jeter à dix pa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vers la foule. Le tout sans dire un mo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 Coppenole, émerveillé, s'approcha de l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roix-Dieu ! Saint-Père ! tu as bien la plus belle laideur que j'aie v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 vie. Tu mériterais la papauté à Rome comme à Pa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arlant ainsi, il lui mettait la main gaiement sur l'épaule. Quasimodo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gea pas. Coppenole poursuiv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u es un drôle avec qui j'ai démangeaison de ripailler, dût-il m'en coûte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uzain neuf de douze tournois. Que t'en sembl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ne répondit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roix-Dieu ! dit le chaussetier, est-ce que tu es sourd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était sourd en eff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il commençait à s'impatienter des façons de Coppenole, et se tourn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oup vers lui avec un grincement de dents si formidable que le gé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amand recula, comme un bouledogue devant un cha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il se fit autour de l'étrange personnage un cercle de terreur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pect qui avait au moins quinze pas géométriques de rayon. Une vieille fe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pliqua à maître Coppenole que Quasimodo était sou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ourd ! dit le chaussetier avec son gros rire flamand. Croix-Dieu ! c'es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pe accompl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 ! je le reconnais, s'écria Jehan, qui était enfin descendu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piteau pour voir Quasimodo de plus près, c'est le sonneur de cloches de m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ère l'archidiacre. - Bonjour, Quasimodo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iable d'homme ! dit Robin Poussepain, encore tout contus de sa chut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aît : c'est un bossu. Il marche : c'est un bancal. Il vous regarde : c'es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rgne. Vous lui parlez : c'est un sourd. - Ah çà, que fait-il de sa langue,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lyphèm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parle quand il veut, dit la vieille. Il est devenu sourd à sonn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ches. Il n'est pas mu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la lui manque, observa Jeha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il a un oeil de trop, ajouta Robin Poussep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n pas, dit judicieusement Jehan. Un borgne est bien plus incomplet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ugle. Il sait ce qui lui man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tous les mendiants, tous les laquais, tous les coupe-bourses, réun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x écoliers, avaient été chercher processionnellement, dans l'armoir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soche, la tiare de carton et la simarre dérisoire du pape des fous. Quasimod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n laissa revêtir sans sourciller et avec une sorte de docilité orgueilleu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 on le fit asseoir sur un brancard bariolé. Douze officiers de la confré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fous l'enlevèrent sur leurs épaules ; et une espèce de joie amèr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daigneuse vint s'épanouir sur la face morose du cyclope, quand il vit sous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ds difformes toutes ces têtes d'hommes beaux, droits et bien faits. Pui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cession hurlante et déguenillée se mit en marche pour faire, selon l'usag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tournée intérieure des galeries du Palais, avant la promenade des rues e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rref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ESMERALD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sommes ravi d'avoir à apprendre à nos lecteurs que pendant tout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cène Gringoire et sa pièce avaient tenu bon. Ses acteurs, talonnés par l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vaient pas discontinué de débiter sa comédie, et lui n'avait pas discontinu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écouter. Il avait pris son parti du vacarme, et était déterminé à al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qu'au bout, ne désespérant pas d'un retour d'attention de la part du public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lueur d'espérance se ranima quand il vit Quasimodo, Coppenole e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rtège assourdissant du pape des fous sortir à grand bruit de la salle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ule se précipita avidement à leur suite. Bon, se dit-il, voilà tou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ouillons qui s'en vont. - Malheureusement, tous les brouillons c'ét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blic. En un clin d'oeil la grand'salle fut vi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vrai dire, il restait encore quelques spectateurs, les uns épars, les au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oupés autour des piliers, femmes, vieillards ou enfants, en ayant assez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ouhaha et du tumulte. Quelques écoliers étaient demeurés à cheval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tablement des fenêtres et regardaient dans la pl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, pensa Gringoire, en voilà encore autant qu'il en faut pour entend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fin de mon mystère. Ils sont peu, mais c'est un public d'élite, un publi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ttr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bout d'un instant, une symphonie qui devait produire le plus grand effe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rivée de la sainte Vierge, manqua. Gringoire s'aperçut que sa musique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é emmenée par la procession du pape des fous. -- Passez outre, dit-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toïqu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'approcha d'un groupe de bourgeois qui lui fit l'effet de s'entretenir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èce. Voici le lambeau de conversation qu'il saisi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savez, maître Cheneteau, l'hôtel de Navarre, qui était à M. de Nemour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vis-à-vis la chapelle de Bra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, le fisc vient de le louer à Guillaume Alixandre, historieur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x livres huit sols parisis par a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 les loyers renchérissen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llons ! se dit Gringoire en soupirant, les autres écout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amarades, cria tout à coup un de ces jeunes drôles des croisées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meralda ! la Esmeralda dans la plac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mot produisit un effet magique. Tout ce qui restait dans la sall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cipita aux fenêtres, grimpant aux murailles pour voir, et répétant :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meralda ! la Esmeralda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même temps on entendait au dehors un grand bruit d'applaudisseme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-ce que cela veut dire, la Esmeralda ? dit Gringoire en joigna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s avec désolation. Ah ! mon Dieu ! il paraît que c'est le tour des fenê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ten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e retourna vers la table de marbre, et vit que la représentation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errompue. C'était précisément l'instant où Jupiter devait paraître avec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udre. Or Jupiter se tenait immobile au bas du théâ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ichel Giborne ! cria le poète irrité, que fais-tu là ? est-ce ton rôl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te donc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las, dit Jupiter, un écolier vient de prendre l'éch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regarda. La chose n'était que trop vraie. Toute communication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erceptée entre son noeud et son dénou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 drôle ! murmura-t-il. Et pourquoi a-t-il pris cette échell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our aller voir la Esmeralda, répondit piteusement Jupiter. Il a dit : Tie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là une échelle qui ne sert pas ! et il l'a pr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le dernier coup. Gringoire le reçut avec résign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 le diable vous emporte ! dit-il aux comédiens, et si je suis payé vou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ez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il fit retraite, la tête basse, mais le dernier, comme un général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st bien batt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tout en descendant les tortueux escaliers du Palais : -- Belle cohue d'â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e butors que ces parisiens ! grommelait-il entre ses dents ; ils vienn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entendre un mystère, et n'en écoutent rien ! Ils se sont occupés de tou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de, de Clopin Trouillefou, du cardinal, de Coppenole, de Quasimodo, du di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mais de madame la Vierge Marie, point. Si j'avais su, je vous en aurais donn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Vierges Marie, badauds ! Et moi ! venir pour voir des visages, et ne 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des dos ! être poète, et avoir le succès d'un apothicaire! Il est vr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Homerus a mendié par les bourgades grecques, et que Nason mourut en exil ch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Moscovites. Mais je veux que le diable m'écorche si je comprends ce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ulent dire avec leur Esmeralda ! Qu'est-ce que c'est que ce mot-là d'abord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de l'égyptiaqu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VRE DEUXIÈ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HARYBDE EN SCYL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nuit arrive de bonne heure en janvier. Les rues étaient déjà sombres qu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sortit du Palais. Cette nuit tombée lui plut ; il lui tar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border quelque ruelle obscure et déserte pour y méditer à son aise et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le philosophe posât le premier appareil sur la blessure du poète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ilosophie était du reste son seul refuge, car il ne savait où loger. A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latant avortement de son coup d'essai théâtral, il n'osait rentrer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gis qu'il occupait, rue Grenier-sur-l'Eau, vis-à-vis le Port-au-Foin, ay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té sur ce que monsieur le prévôt devait lui donner de son épithalame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yer à maître Guillaume Doulx-Sire, fermier de la coutume du pied-fourch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, les six mois de loyer qu'il lui devait, c'est-à-dire douze sols parisis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uze fois la valeur de ce qu'il possédait au monde, y compris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ut-de-chausses, sa chemise et son bicoquet. Après avoir un moment réfléch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visoirement abrité sous le petit guichet de la prison du trésorier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e-Chapelle, au gîte qu'il élirait pour la nuit, ayant tous les pavé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 à son choix, il se souvint d'avoir avisé, la semaine précédente, ru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vaterie, à la porte d'un conseiller au parlement, un marche-pied à monter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le, et de s'être dit que cette pierre serait, dans l'occasion, un f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cellent oreiller pour un mendiant ou pour un poète. Il remercia la provid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ui avoir envoyé cette bonne idée ; mais, comme il se préparait à traver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lace du Palais pour gagner le tortueux labyrinthe de la Cité, où serpent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s ces vieilles soeurs, les rues de la Barillerie, de la Vieille-Draper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Savaterie, de la Juiverie, etc., encore debout aujourd'hui avec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ons à neuf étages, il vit la procession du pape des fous qui sortait aus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Palais et se ruait au travers de la cour, avec grands cris, grande clart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rches et sa musique, à lui Gringoire. Cette vue raviva les écorchures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mour-propre ; il s'enfuit. Dans l'amertume de sa mésaventure dramatique,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qui lui rappelait la fête du jour l'aigrissait et faisait saigner sa pla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voulut prendre le Pont Saint-Michel, des enfants y couraient çà et là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lances à feu et des fus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este soit des chandelles d'artifice ! dit Gringoire, et il se rabattit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ont-au-Change. On avait attaché aux maisons de la tête du pont trois drape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présentant le roi, le dauphin et Marguerite de Flandre, et six peti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rapelets où étaient pourtraicts le duc d'Autriche, le cardinal de Bourbon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. de Beaujeu, et madame Jeanne de France, et M. le bâtard de Bourbon, et j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s qui encore ; le tout éclairé de torches. La cohue admir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eureux peintre Jehan Fourbault ! dit Gringoire avec un gros soupir, e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na le dos aux drapels et drapelets. Une rue était devant lui ; il la trouv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 noire et si abandonnée qu'il espéra y échapper à tous les retentissem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à tous les rayonnements de la fête. Il s'y enfonça. Au bout de quel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stants, son pied heurta un obstacle ; il trébucha et tomba. C'était la bo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mai, que les clercs de la basoche avaient déposée le matin à la porte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sident au parlement, en l'honneur de la solennité du jour. Gringoire suppor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éroïquement cette nouvelle rencontre. Il se releva et gagna le bord de l'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rès avoir laissé derrière lui la tournelle civile et la tour criminell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ngé le grand mur des jardins du roi, sur cette grève non pavée où la bou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nait à la cheville, il arriva à la pointe occidentale de la Cité, et considé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temps l'îlot du Passeur-aux-Vaches, qui a disparu depuis sous le chev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bronze et le Pont-Neuf. L'îlot lui apparaissait dans l'ombre comme une ma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ire au delà de l'étroit cours d'eau blanchâtre qui l'en séparait. On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vinait, au rayonnement d'une petite lumière, l'espèce de hutte en form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uche où le passeur aux vaches s'abritait la nu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eureux passeur aux vaches ! pensa Gringoire ; tu ne songes pas à la glo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tu ne fais pas d'épithalames ! Que t'importent les rois qui se marient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chesses de Bourgogne ! Tu ne connais d'autres marguerites que celles que 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louse d'avril donne à brouter à tes vaches ! Et moi, poète, je suis hué, et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elotte, et je dois douze sous, et ma semelle est si transparente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rait servir de vitre à ta lanterne. Merci ! passeur aux vaches ! ta caba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pose ma vue, et me fait oublier Pari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fut réveillé de son extase presque lyrique par un gros double pétard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Jean, qui partit brusquement de la bienheureuse cabane. C'était le pass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x vaches qui prenait sa part des réjouissances du jour et se tirait un f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rtifi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pétard fit hérisser l'épiderme de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udite fête ! s'écria-t-il, me poursuivras-tu partout ? Oh ! mon Die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que chez le passeur aux vach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 il regarda la Seine à ses pieds, et une horrible tentation le pri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dit-il, que volontiers je me noierais, si l'eau n'était pas si froid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il lui vint une résolution désespérée. C'était, puisqu'il ne pou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happer au pape des fous, aux drapelets de Jehan Fourbault, aux bottes de ma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x lances à feu et aux pétards, de s'enfoncer hardiment au coeur mêm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ête, et d'aller à la place de Grè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u moins, pensa-t-il, j'y aurai peut-être un tison du feu de joie pour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chauffer, et j'y pourrai souper avec quelque miette des trois gran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moiries de sucre royal qu'on a dû y dresser sur le buffet public de la v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LACE DE GRÈ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ne reste aujourd'hui qu'un bien imperceptible vestige de la place de Grè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lle qu'elle existait alors. C'est la charmante tourelle qui occupe l'ang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rd de la place, et qui, déjà ensevelie sous l'ignoble badigeonnage qui empâ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vives arêtes de ses sculptures, aura bientôt disparu peut-être, submerg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cette crue de maisons neuves qui dévore si rapidement toutes les viei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çades de Pa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personnes qui, comme nous, ne passent jamais sur la place de Grève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ner un regard de pitié et de sympathie à cette pauvre tourelle étrangl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e deux masures du temps de Louis XV, peuvent reconstruire aisément dans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sée l'ensemble d'édifices auquel elle appartenait, et y retrouver entièr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ille place gothique du quinzième sièc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, comme aujourd'hui, un trapèze irrégulier bordé d'un côté par le qua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es trois autres par une série de maisons hautes, étroites et sombres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ur, on pouvait admirer la variété de ses édifices, tous sculptés en pierre 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bois, et présentant déjà de complets échantillons des diverses architectu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estiques du moyen âge, en remontant du quinzième au onzième siècle, depui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isée qui commençait à détrôner l'ogive, jusqu'au plein cintre roman qui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é supplanté par l'ogive, et qui occupait encore, au-dessous d'elle, le prem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ge de cette ancienne maison de la Tour-Roland, angle de la place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ine, du côté de la rue de la Tannerie. La nuit, on ne distinguait d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sse d'édifices que la dentelure noire des toits déroulant autour de la pla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ur chaîne d'angles aigus. Car c'est une des différences radicales des vi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lors et des villes d'à présent, qu'aujourd'hui ce sont les façad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ent les places et les rues, et qu'alors c'étaient les pignons. Depui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ècles, les maisons se sont retourn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centre, du côté oriental de la place, s'élevait une lourde et hybri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struction formée de trois logis juxtaposés. On l'appelait de trois nom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pliquent son histoire, sa destination et son architecture :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on-au-Dauphin, parce que Charles V, dauphin, l'avait habitée ;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chandise, parce qu'elle servait d'Hôtel de Ville ; la Maison-aux-Pil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(domus ad piloria), à cause d'une suite de gros piliers qui soutenaient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is étages. La ville trouvait là tout ce qu'il faut à une bonne ville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 : une chapelle, pour prier Dieu ; un plaidoyer, pour tenir audienc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mbarrer au besoin les gens du roi ; et, dans les combles, un arsenac ple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rtillerie. Car les bourgeois de Paris savent qu'il ne suffit pas en to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joncture de prier et de plaider pour les franchises de la Cité, et ils 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jours en réserve dans un grenier de l'Hôtel de Ville quelque bonne arqueb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uill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Grève avait dès lors cet aspect sinistre que lui conservent enc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jourd'hui l'idée exécrable qu'elle réveille et le sombre Hôtel de Vil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inique Boccador, qui a remplacé la Maison-aux-Piliers. Il faut dire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ibet et un pilori permanents, une justice et une échelle, comme on d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, dressés côte à côte au milieu du pavé, ne contribuaient pas peu à 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tourner les yeux de cette place fatale, où tant d'êtres pleins de santé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 ont agonisé ; où devait naître cinquante ans plus tard cette fièv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Vallier, cette maladie de la terreur de l'échafaud, la plus monstrueu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s les maladies, parce qu'elle ne vient pas de Dieu, mais de l'ho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une idée consolante, disons-le en passant, de songer que la peine de mor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, il y a trois cents ans, encombrait encore de ses roues de fer,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ibets de pierre, de tout son attirail de supplices permanent et scellé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vé, la Grève, les Halles, la place Dauphine, la Croix-du-Trahoir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ché-aux-Pourceaux, ce hideux Montfaucon, la barrière des Sergents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ce-aux-Chats, la Porte Saint-Denis, Champeaux, la Porte Baudets, la Por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Jacques, sans compter les innombrables échelles des prévôts, de l'évê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chapitres, des abbés, des prieurs ayant justice ; sans compter les noya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ridiques en rivière de Seine ; il est consolant qu'aujourd'hui, après 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du successivement toutes les pièces de son armure, son luxe de supplices,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énalité d'imagination et de fantaisie, sa torture à laquelle elle refa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 les cinq ans un lit de cuir au Grand-Châtelet, cette vieille suzerain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société féodale, presque mise hors de nos lois et de nos villes, traqu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de en code, chassée de place en place, n'ait plus dans notre immense Pa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un coin déshonoré de la Grève, qu'une misérable guillotine, furtiv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quiète, honteuse, qui semble toujours craindre d'être prise en flagrant dél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nt elle disparaît vite après avoir fait son coup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SOS PARA GOLP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rsque Pierre Gringoire arriva sur la place de Grève, il était transi. 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is par le Pont-aux-Meuniers pour éviter la cohue du Pont-au-Change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rapelets de Jehan Fourbault ; mais les roues de tous les moulins de l'évê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vaient éclaboussé au passage, et sa souquenille était trempée. Il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mblait en outre que la chute de sa pièce le rendait plus frileux encore. Aus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hâta-t-il de s'approcher du feu de joie qui brûlait magnifiquement au mili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place. Mais une foule considérable faisait cercle à l'ent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amnés parisiens ! se dit-il à lui-même, car Gringoire en vrai poè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ramatique était sujet aux monologues, les voilà qui m'obstruent le fe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tant j'ai bon besoin d'un coin de cheminée. Mes souliers boivent, et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maudits moulins qui ont pleuré sur moi ! Diable d'évêque de Paris avec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ulins ! Je voudrais bien savoir ce qu'un évêque peut faire d'un mouli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-ce qu'il s'attend à devenir d'évêque meunier ? S'il ne lui faut que m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lédiction pour cela, je la lui donne, et à sa cathédrale, et à ses moulin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yez un peu s'ils se dérangeront, ces badauds ! Je vous demande ce qu'ils f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à ! Ils se chauffent ; beau plaisir ! Ils regardent brûler un cent de bourr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; beau spectac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examinant de plus près, il s'aperçut que le cercle était beaucoup plus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ne fallait pour se chauffer au feu du roi, et que cette affluenc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pectateurs n'était pas uniquement attirée par la beauté du cent de bourré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ûl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un vaste espace laissé libre entre la foule et le feu, une jeune f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 cette jeune fille était un être humain, ou une fée, ou un ange, c'est c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, tout philosophe sceptique, tout poète ironique qu'il était, ne p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cider dans le premier moment, tant il fut fasciné par cette éblouiss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s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n'était pas grande, mais elle le semblait, tant sa fine taille s'élanç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rdiment. Elle était brune, mais on devinait que le jour sa peau devait 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beau reflet doré des andalouses et des romaines. Son petit pied aussi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dalou, car il était tout ensemble à l'étroit et à l'aise dans sa gracie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ussure. Elle dansait, elle tournait, elle tourbillonnait sur un vieux tap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Perse, jeté négligemment sous ses pieds ; et chaque fois qu'en tournoyant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yonnante figure passait devant vous, ses grands yeux noirs vous jetaien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la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our d'elle tous les regards étaient fixes, toutes les bouches ouvertes ;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effet, tandis qu'elle dansait ainsi, au bourdonnement du tambour de ba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ses deux bras ronds et purs élevaient au-dessus de sa tête, mince, frêl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ve comme une guêpe, avec son corsage d'or sans pli, sa robe bariolée qui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onflait, avec ses épaules nues, ses jambes fines que sa jupe découvrait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ments, ses cheveux noirs, ses yeux de flamme, c'était une surnatur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éat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 vérité, pensa Gringoire, c'est une salamandre, c'est une nymphe, c'es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esse, c'est une bacchante du mont Ménalée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 moment une des nattes de la chevelure de la " salamandre " se détacha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pièce de cuivre jaune qui y était attachée roula à t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 non ! dit-il, c'est une bohém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illusion avait dispar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e remit à danser. Elle prit à terre deux épées dont elle appuya la poi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son front et qu'elle fit tourner dans un sens tandis qu'elle tournai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re. C'était en effet tout bonnement une bohémienne. Mais quel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senchanté que fût Gringoire, l'ensemble de ce tableau n'était pas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stige et sans magie ; le feu de joie l'éclairait d'une lumière crue et rou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tremblait toute vive sur le cercle des visages de la foule, sur le fr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un de la jeune fille, et au fond de la place jetait un blême reflet mêlé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cillations de leurs ombres, d'un côté sur la vieille façade noire et rid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aison-aux-Piliers, de l'autre sur les bras de pierre du gib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mi les mille visages que cette lueur teignait d'écarlate, il y en av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semblait plus encore que tous les autres absorbé dans la contemplation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euse. C'était une figure d'homme, austère, calme et sombre. Cet homme,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ostume était caché par la foule qui l'entourait, ne paraissait pas 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de trente-cinq ans ; cependant il était chauve ; à peine avait-il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mpes quelques touffes de cheveux rares et déjà gris ; son front large et ha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nçait à se creuser de rides ; mais dans ses yeux enfoncés éclata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unesse extraordinaire, une vie ardente, une passion profonde. Il les t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s cesse attachés sur la bohémienne, et tandis que la folle jeune fil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ize ans dansait et voltigeait au plaisir de tous, sa rêverie, à lui, semb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venir de plus en plus sombre. De temps en temps un sourire et un soupir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contraient sur ses lèvres, mais le sourire était plus douloureux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p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jeune fille, essoufflée, s'arrêta enfin, et le peuple l'applaudit avec am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jali, dit la bohém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Gringoire vit arriver une jolie petite chèvre blanche, alerte, éveill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strée, avec des cornes dorées, avec des pieds dorés, avec un collier dor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n'avait pas encore aperçue, et qui était restée jusque-là accroupie su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in du tapis et regardant danser sa maître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jali, dit la danseuse, à votre t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s'asseyant, elle présenta gracieusement à la chèvre son tambour de bas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jali, continua-t-elle, à quel mois sommes-nous de l'anné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hèvre leva son pied de devant et frappa un coup sur le tambour. On éta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ffet au premier mois. La foule applaud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jali, reprit la jeune fille en tournant son tambour de basque d'un a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ôté, à quel jour du mois sommes-nou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jali leva son petit pied d'or et frappa six coups sur le tamb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jali, poursuivit l'égyptienne toujours avec un nouveau manège du tambour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le heure du jour sommes-nou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jali frappa sept coups. Au même moment l'horloge de la Maison-aux-Piliers sonn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pt heu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euple était émerveill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y a de la sorcellerie là-dessous, dit une voix sinistre dans la fo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celle de l'homme chauve qui ne quittait pas la bohémienne des y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tressaillit, se détourna ; mais les applaudissements éclatèren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vrirent la morose exclam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s l'effacèrent même si complètement dans son esprit qu'elle continu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interpeller sa chèv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jali, comment fait maître Guichard Grand-Remy, capitaine des pistolier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ille, à la procession de la Chandeleu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jali se dressa sur ses pattes de derrière et se mit à bêler, en marchant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si gentille gravité que le cercle entier des spectateurs éclata de rir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parodie de la dévotion intéressée du capitaine des pistoli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jali, reprit la jeune fille enhardie par le succès croissant, comment prê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 Jacques Charmolue, procureur du roi en cour d'églis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hèvre prit séance sur son derrière, et se mit à bêler, en agitant ses pat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devant d'une si étrange façon que, hormis le mauvais français et le mauv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tin, geste, accent, attitude, tout Jacques Charmolue y ét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a foule d'applaudir de plus b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acrilège ! profanation ! reprit la voix de l'homme chau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ohémienne se retourna encore une f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dit-elle, c'est ce vilain homme ! puis, allongeant sa lèvre inférie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delà de la lèvre supérieure, elle fit une petite moue qui paraissait lui 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milière, pirouetta sur le talon, et se mit à recueillir dans un tambo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sque les dons de la multitu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grands-blancs, les petits-blancs, les targes, les liards-à-l'aig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euvaient. Tout à coup elle passa devant Gringoire. Gringoire mit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ourdiment la main à sa poche qu'elle s'arrêta. - Diable ! dit le poèt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uvant au fond de sa poche la réalité, c'est-à-dire le vide. Cependa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lie fille était là, le regardant avec ses grands yeux, lui tendan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mbour, et attendant. Gringoire suait à grosses gouttes. S'il avait eu le Pér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sa poche, certainement il l'eût donné à la danseuse ; mais Gringo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vait pas le Pérou, et d'ailleurs l'Amérique n'était pas encore découve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eureusement un incident inattendu vint à son sec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'en iras-tu, sauterelle d'Égypte ? cria une voix aigre qui partait du co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lus sombre de la pl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jeune fille se retourna effrayée. Ce n'était plus la voix de l'homme chauve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une voix de femme, une voix dévote et mécha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reste, ce cri, qui fit peur à la bohémienne, mit en joie une troupe d'enfa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rôdait par 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la recluse de la Tour-Roland s'écrièrent-ils avec des ri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sordonnés, c'est la sachette qui gronde ! Est-ce qu'elle n'a pas soupé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ons-lui quelque reste du buffet de vil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 se précipitèrent vers la Maison-aux-Pili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Gringoire avait profité du trouble de la danseuse pour s'éclipser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ameur des enfants lui rappela que lui aussi n'avait pas soupé. Il courut don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buffet. Mais les petits drôles avaient de meilleures jambes que lui ; qu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arriva, ils avaient fait table rase. Il ne restait même pas un misér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michon à cinq sols la livre. Il n'y avait plus sur le mur que les svel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eurs de lys, entremêlées de rosiers, peintes en 1434 par Mathieu Biter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un maigre soup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une chose importune de se coucher sans souper ; c'est une chose mo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ante encore de ne pas souper et de ne savoir où coucher, Gringoire en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à. Pas de pain, pas de gîte ; il se voyait pressé de toutes parts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écessité, et il trouvait la nécessité fort bourrue. Il avait depuis longtem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couvert cette vérité, que Jupiter a créé les hommes dans un accè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santhropie, et que, pendant toute la vie du sage, sa destinée tient en éta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ège sa philosophie. Quant à lui, il n'avait jamais vu le blocus si complet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ntendait son estomac battre la chamade, et il trouvait très déplacé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uvais destin prît sa philosophie par la fam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mélancolique rêverie l'absorbait de plus en plus, lorsqu'un chant bizar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oique plein de douceur, vint brusquement l'en arracher. C'était la je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gyptienne qui chant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n était de sa voix comme de sa danse, comme de sa beauté.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définissable et charmant ; quelque chose de pur, de sonore, d'aérien, d'ail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ainsi dire. C'étaient de continuels épanouissements, des mélodies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dences inattendues, puis des phrases simples semées de notes acéré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fflantes, puis des sauts de gammes qui eussent dérouté un rossignol, mais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armonie se retrouvait toujours, puis de molles ondulations d'octav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levaient et s'abaissaient comme le sein de la jeune chanteuse. Son b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sage suivait avec une mobilité singulière tous les caprices de sa chans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puis l'inspiration la plus échevelée jusqu'à la plus chaste dignité. On e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t tantôt une folle, tantôt une re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paroles qu'elle chantait étaient d'une langue inconnue à Gringoire, e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aissait lui être inconnue à elle-même, tant l'expression qu'elle donnai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nt se rapportait peu au sens des paroles. Ainsi ces quatre vers dans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che étaient d'une gaieté foll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cofre de gran riquez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llaron dentro un pila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ntro del, nuevas bander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 figuras de espanta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un instant après, à l'accent qu'elle donnait à cette stanc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arabes de cavall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n poderse menea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 espadas, y los cuello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llestas de buen echa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se sentait venir les larmes aux yeux. Cependant son chant respi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tout la joie, et elle semblait chanter, comme l'oiseau, par sérénité et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soucia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hanson de la bohémienne avait troublé là rêverie de Gringoire, mais comm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ygne trouble l'eau. Il l'écoutait avec une sorte de ravissement et d'oubli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chose. C'était depuis plusieurs heures le premier moment où il n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ntît pas souffr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oment fut cou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ême voix de femme qui avait interrompu la danse de la bohémienne v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errompre son ch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e tairas-tu, cigale d'enfer ? cria-t-elle, toujours du même coin obsc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l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auvre cigale s'arrêta court. Gringoire se boucha les orei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s'écria-t-il, maudite scie ébréchée, qui vient briser la ly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es autres spectateurs murmuraient comme lui : -- Au diabl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chette ! disait plus d'un. Et la vieille trouble-fête invisible eût pu avoi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repentir de ses agressions contre la bohémienne, s'ils n'eussent é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traits en ce moment même par la procession du pape des fous, qui, après 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couru force rues et carrefours, débouchait dans la place de Grève,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s ses torches et toute sa rum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procession, que nos lecteurs ont vue partir du Palais, s'était organis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min faisant, et recrutée de tout ce qu'il y avait à Paris de marauds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leurs oisifs, et de vagabonds disponibles ; aussi présentait-elle un aspec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pectable lorsqu'elle arriva en Grè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bord marchait l'Égypte. Le duc d'Égypte, en tête, à cheval, avec ses comte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d, lui tenant la bride et l'éden ; derrière eux, les égyptiens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gyptiennes pêle-mêle avec leurs petits enfants criant sur leurs épaules ; to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c comtes, menu peuple, en haillons et en oripeaux. Puis c'était le royau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rgot : c'est-à-dire tous les voleurs de France, échelonnés par ord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gnité ; les moindres passant les premiers. Ainsi défilaient quatre par qua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les divers insignes de leurs grades dans cette étrange faculté, la plupa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lopés, ceux-ci boiteux, ceux-là manchots, les courtauds de boutanch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quillarts, les hubins, les sabouleux, les calots, les francs-mitoux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lissons, les piètres, les capons, les malingreux, les rifodé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candiers, les narquois, les orphelins, les archisuppôts, les cagoux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nombrement à fatiguer Homère. Au centre du conclave des cagoux e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chisuppôts, on avait peine à distinguer le roi de l'argot, le grand coës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ccroupi dans une petite charrette traînée par deux grands chiens. Aprè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yaume des argotiers, venait l'empire de Galilée. Guillaume Rousseau, emper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empire de Galilée, marchait majestueusement dans sa robe de pourpre tach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vin, précédé de baladins s'entre-battant et dansant des pyrrhiques, entour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es massiers, de ses suppôts, et des clercs de la chambre des comptes. Enf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nait la basoche, avec ses mais couronnés de fleurs, ses robes noires,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sique digne du sabbat, et ses grosses chandelles de cire jaune. Au cent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foule, les grands officiers de la confrérie des fous portaient sur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paules un brancard plus surchargé de cierges que la châsse de Sainte-Geneviè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temps de peste. Et sur ce brancard resplendissait, crossé, chapé et mitré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veau pape des fous, le sonneur de cloches de Notre-Dame, Quasimodo le Boss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cune des sections de cette procession grotesque avait sa musi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ticulière. Les égyptiens faisaient détonner leurs balafos et leurs tambour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frique. Les argotiers, race fort peu musicale, en étaient encore à la vio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cornet à bouquin et à la gothique rubebbe du douzième siècle. L'empi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lilée n'était guère plus avancé ; à peine distinguait-on dans sa musi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misérable rebec de l'enfance de l'art, encore emprisonné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-la-mi. Mais c'est autour du pape des fous que se déployaient, dan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cophonie magnifique, toutes les richesses musicales de l'époque. Ce n'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dessus de rebec, hautes-contre de rebec, tailles de rebec, sans compt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ûtes et les cuivres. Hélas ! nos lecteurs se souviennent que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rchestre de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st difficile de donner une idée du degré d'épanouissement orgueilleux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éat où le triste et hideux visage de Quasimodo était parvenu dans le traje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lais à la Grève. C'était la première jouissance d'amour-propre qu'il e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mais éprouvée. Il n'avait connu jusque-là que l'humiliation, le dédain pour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dition, le dégoût pour sa personne. Aussi, tout sourd qu'il ét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vourait-il en véritable pape les acclamations de cette foule qu'il haï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s'en sentir haï. Que son peuple fût un ramas de fous, de perclus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leurs, de mendiants, qu'importe ! c'était toujours un peuple, et lui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verain. Et il prenait au sérieux tous ces applaudissements ironiques,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respects dérisoires, auxquels nous devons dire qu'il se mêlait pourtan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foule un peu de crainte fort réelle. Car le bossu était robuste ; ca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ncal était agile ; car le sourd était méchant : trois qualités qui tempè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idic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reste, que le nouveau pape des fous se rendit compte à lui-mêm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ntiments qu'il éprouvait et des sentiments qu'il inspirait, c'est ce que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mmes loin de croire. L'esprit qui était logé dans ce corps manqué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écessairement lui-même quelque chose d'incomplet et de sourd. Aussi c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sentait en ce moment était-il pour lui absolument vague, indistinc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fus. Seulement la joie perçait, l'orgueil dominait. Autour de cette sombr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lheureuse figure, il y avait rayonnement. Ce ne fut donc pas sans surpris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s effroi que l'on vit tout à coup, au moment où Quasimodo, dans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mi-ivresse, passait triomphalement devant la Maison-aux-Piliers, un h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lancer de la foule et lui arracher des mains, avec un geste de colère,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sse de bois doré, insigne de sa folle papau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 homme, ce téméraire, c'était le personnage au front chauve qui, le mo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paravant, mêlé au groupe de la bohémienne, avait glacé la pauvre fille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oles de menace et de haine. Il était revêtu du costume ecclésiastique.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ment où il sortit de la foule, Gringoire, qui ne l'avait point remarqu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qu'alors, le reconnut : -- Tiens ! dit-il, avec un cri d'étonnement,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 maître en Hermès, dom Claude Frollo, l'archidiacre ! Que diable veut-il à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lain borgne ? Il va se faire dévor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cri de terreur s'éleva en effet. Le formidable Quasimodo s'était précipité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s du brancard, et les femmes détournaient les yeux pour ne pas le 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chirer l'archidiacre. Il fit un bond jusqu'au prêtre, le regarda, et tomba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no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lui arracha sa tiare, lui brisa sa crosse, lui lacéra sa chap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inqu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resta à genoux, baissa la tête et joignit les ma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 il s'établit entre eux un étrange dialogue de signes et de gestes, car n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un ni l'autre ne parlait. Le prêtre, debout, irrité, menaçant, impérieux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, prosterné, humble, suppliant. Et cependant il est certain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eût pu écraser le prêtre avec le pou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 l'archidiacre, secouant rudement la puissante épaule de Quasimodo, lui f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gne de se lever et de le suiv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se lev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la confrérie des fous, la première stupeur passée, voulut défendr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pe si brusquement détrôné. Les égyptiens, les argotiers et toute la baso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nrent japper autour du pr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se plaça devant le prêtre, fit jouer les muscles de ses poing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hlétiques, et regarda les assaillants avec le grincement de dents d'un tig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âch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reprit a sa gravité sombre, fit un signe à Quasimodo, et se retira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l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marchait devant lui, éparpillant la foule à son pass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ils eurent traversé la populace et la place, la nuée des curieux e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isifs voulut les suivre. Quasimodo prit alors l'arrière-garde, et suiv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à reculons, trapu, hargneux, monstrueux, hérissé, ramassant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mbres, léchant ses défenses de sanglier, grondant comme une bête fauv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primant d'immenses oscillations à la foule avec un geste ou un rega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les laissa s'enfoncer tous deux dans une rue étroite et ténébreuse, où nu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osa se risquer après eux ; tant la seule chimère de Quasimodo grinça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nts en barrait bien l'entr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ilà qui est merveilleux, dit Gringoire ; mais où diable trouverai-j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pe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INCONVÉNIENTS DE SUIVRE UNE JOLIE FEMME LE SOIR DANS LES R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-------------------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, à tout hasard, s'était mis à suivre la bohémienne. Il lui avait v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ndre, avec sa chèvre, la rue de la Coutellerie ; il avait pris la ru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teller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ourquoi pas ? s'était-il d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, philosophe pratique des rues de Paris, avait remarqué que rien n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pice à la rêverie comme de suivre une jolie femme sans savoir où elle va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y a dans cette abdication volontaire de son libre arbitre, dans cette fantais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se soumet à une autre fantaisie, laquelle ne s'en doute pas, un mélan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indépendance fantasque et d'obéissance aveugle, je ne sais qu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intermédiaire entre l'esclavage et la liberté qui plaisait à Gringoire, espr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sentiellement mixte, indécis et complexe, tenant le bout de tous les extrê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cessamment suspendu entre toutes les propensions humaines, et les neutrali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une par l'autre. Il se comparait lui-même volontiers au tombeau de Mahom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iré en sens inverse par deux pierres d'aimant, et qui hésite éternel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e le haut et le bas, entre la voûte et le pavé, entre la chut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scension, entre le zénith et le nad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 Gringoire vivait de nos jours, quel beau milieu il tiendrait entr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assique et le romantiqu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il n'était pas assez primitif pour vivre trois cents ans, et c'est domm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absence est un vide qui ne se fait que trop sentir aujourd'h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reste, pour suivre ainsi dans les rues les passants (et surtou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antes), ce que Gringoire faisait volontiers, il n'y a pas de meille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position que de ne savoir où couch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marchait donc tout pensif derrière la jeune fille qui hâtait le pa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sait trotter sa jolie chèvre en voyant rentrer les bourgeois et se ferm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vernes, seules boutiques qui eussent été ouvertes ce jour-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près tout, pensait-il à peu près, il faut bien qu'elle loge quelque part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bohémiennes ont bon coeur. - Qui sait ?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il y avait dans les points suspensifs dont il faisait suivre cette rétic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son esprit je ne sais quelles idées assez gracieu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de temps en temps, en passant devant les derniers groupes de bourge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rmant leurs portes, il attrapait quelque lambeau de leurs conversation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nait rompre l'enchaînement de ses riantes hypothè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ntôt c'étaient deux vieillards qui s'accost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ître Thibaut Fernicle, savez-vous qu'il fait froid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(Gringoire savait cela depuis le commencement de l'hiver.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-bien, maître Boniface Disome ! Est-ce que nous allons avoir un hi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il y a trois ans, en 80, que le bois coûtait huit sols le moul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ah ! ce n'est rien, maître Thibaut, près de l'hiver de 1407, qu'il ge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puis la Saint-Martin jusqu'à la Chandeleur ! et avec une telle furie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me du greffier du parlement gelait, dans la grand'chambre, de trois mot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is mots ! ce qui interrompit l'enregistrement de la justi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loin, c'étaient des voisines à leur fenêtre avec des chandelles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ouillard faisait grésil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tre mari vous a-t-il conté le malheur, madamoiselle La Boudraqu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 Non. Qu'est-ce que c'est donc, madamoiselle Turquan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 cheval de M. Gilles Godin, le notaire au Châtelet, qui s'est effarouch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flamands et de leur procession, et qui a renversé maître Philippot Avrillo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blat des Célest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 vérité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ell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Un cheval bourgeois ! c'est un peu fort. Si c'était un cheval de cavalerie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onne heu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es fenêtres se refermaient. Mais Gringoire n'en avait pas moins perdu le f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es id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eureusement il le retrouvait vite et le renouait sans peine, grâce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hémienne, grâce à Djali, qui marchaient toujours devant lui ; deux fin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licates et charmantes créatures, dont il admirait les petits pieds, les joli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mes, les gracieuses manières, les confondant presque dans sa contemplation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l'intelligence et la bonne amitié, les croyant toutes deux jeunes filles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la légèreté, l'agilité, la dextérité de la marche, les trouvant chèv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s d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rues cependant devenaient à tout moment plus noires et plus désertes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vre-feu était sonné depuis longtemps, et l'on commençait à ne plus rencontr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à de rares intervalles un passant sur le pavé, une lumière aux fenêt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s'était engagé, à la suite de l'égyptienne, dans ce déda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extricable de ruelles, de carrefours et de culs-de-sac, qui environne l'anc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épulcre des Saints-Innocents, et qui ressemble à un écheveau de fil brouill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un chat. -- Voilà des rues qui ont bien peu de logique ! disait Gringo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du dans ces mille circuits qui revenaient sans cesse sur eux-mêmes, mais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jeune fille suivait un chemin qui lui paraissait bien connu, sans hésiter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 pas de plus en plus rapide. Quant à lui, il eût parfaitement ignoré où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, s'il n'eût aperçu en passant, au détour d'une rue, la masse octogon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lori des halles, dont le sommet à jour détachait vivement sa découpure no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une fenêtre encore éclairée de la rue Verdel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puis quelques instants, il avait attiré l'attention de la jeune fille ;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à plusieurs reprises tourné la tête vers lui avec inquiétude ;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tait même une fois arrêtée tout court, avait profité d'un rayon de lum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s'échappait d'une boulangerie entr'ouverte pour le regarder fixement du ha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bas ; puis, ce coup d'oeil jeté, Gringoire lui avait vu faire cette pet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ue qu'il avait déjà remarquée, et elle avait passé o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petite moue donna à penser à Gringoire. Il y avait certainement du déd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e la moquerie dans cette gracieuse grimace. Aussi commençait-il à baiss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, à compter les pavés, et à suivre la jeune fille d'un peu plus lo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rsque, au tournant d'une rue qui venait de la lui faire perdre de vu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tendit pousser un cri perç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hâta le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rue était pleine de ténèbres. Pourtant une étoupe imbibée d'huile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ûlait dans une cage de fer aux pieds de la Sainte-Vierge du coin de la r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mit à Gringoire de distinguer la bohémienne se débattant dans les br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hommes qui s'efforçaient d'étouffer ses cris. La pauvre petite chèvre,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ffarée, baissait les cornes et bêl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nous, messieurs du guet, cria Gringoire, et il s'avança bravement. L'un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mmes qui tenaient la jeune fille se tourna vers lui. C'était la formid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gure de Quasimodo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ne prit pas la fuite, mais il ne fit point un pas de pl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vint à lui, le jeta à quatre pas sur le pavé d'un revers de la ma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s'enfonça rapidement dans l'ombre, emportant la jeune fille ployée sur u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bras comme une écharpe de soie. Son compagnon le suivait, et la pau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èvre courait après tous, avec son bêlement plaintif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u meurtre ! au meurtre ! criait la malheureuse bohém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alte-là, misérables, et lâchez-moi cette ribaude ! dit tout à coup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x de tonnerre un cavalier qui déboucha brusquement du carrefour vois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un capitaine des archers de l'ordonnance du roi armé de pied en cap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spadon à la 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arracha la bohémienne des bras de Quasimodo stupéfait, la mit en travers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selle, et, au moment où le redoutable bossu, revenu de sa surprise,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cipitait sur lui pour reprendre sa proie, quinze ou seize archers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ivaient de près leur capitaine, parurent l'estramaçon au poing. C'éta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couade de l'ordonnance du roi qui faisait le contre-guet, par ordre de mess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bert d'Estouteville, garde de la prévôté de Pa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fut enveloppé, saisi, garrotté. Il rugissait, il écumait, il mord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, s'il eût fait grand jour, nul doute que son visage seul, rendu plus hi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re par la colère, n'eût mis en fuite toute l'escouade. Mais la nuit il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sarmé de son arme la plus redoutable, de sa laid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compagnon avait disparu dans la lu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ohémienne se dressa gracieusement sur la selle de l'officier, elle appuy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deux mains sur les deux épaules du jeune homme, et le regarda fix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s secondes, comme ravie de sa bonne mine et du bon secours qu'il v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ui porter. Puis, rompant le silence la première, elle lui dit, en fai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douce encore sa douce voix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nt vous appelez-vous, monsieur le gendarm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 capitaine Phoebus de Châteaupers, pour vous servir, ma belle ! répon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fficier en se redress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erci, di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, pendant que le capitaine Phoebus retroussait sa moustache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rguignonne, elle se laissa glisser à bas du cheval, comme une flèch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mbe à terre, et s'enfu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éclair se fût évanoui moins v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mbril du pape ! dit le capitaine en faisant resserrer les courroi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, j'eusse aimé mieux garder la ribau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 voulez-vous, capitaine ? dit un gendarme, la fauvette s'est envolé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uve-souris est rest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ITE DES INCONVÉNI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, tout étourdi de sa chute, était resté sur le pavé devant la b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rge du coin de la rue. Peu à peu, il reprit ses sens ; il fut d'abo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s minutes flottant dans une espèce de rêverie à demi somnolent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était pas sans douceur, où les aériennes figures de la bohémienne e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èvre se mariaient à la pesanteur du poing de Quasimodo. Cet état dura peu.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ssez vive impression de froid à la partie de son corps qui se trouva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act avec le pavé le réveilla tout à coup, et fit revenir son esprit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face. -- D'où me vient donc cette fraîcheur ? se dit-il brusquement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perçut alors qu'il était un peu dans le milieu du ruiss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iable de cyclope bossu ! grommela-t-il entre ses dents, et il voulut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ver. Mais il était trop étourdi et trop meurtri. Force lui fut de rester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ce. Il avait du reste la main assez libre ; il se boucha le nez, et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sign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 boue de Paris, pensa-t-il (car il croyait bien être sûr que décidéme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uisseau serait son gî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que faire en un gîte à moins que l'on ne songe ?)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oue de Paris est particulièrement puante. Elle doit renfermer beaucoup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l volatil et nitreux. C'est, du reste, l'opinion de maître Nicolas Flamel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hermétiques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ot d'hermétiques amena subitement l'idée de l'archidiacre Claude Frollo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esprit. Il se rappela la scène violente qu'il venait d'entrevoir,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hémienne se débattait entre deux hommes, que Quasimodo avait un compagnon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figure morose et hautaine de l'archidiacre passa confusément dans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venir. -- Cela serait étrange ! pensa-t-il. Et il se mit à échafauder,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donnée et sur cette base, le fantasque édifice des hypothèses, ce chât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artes des philosophes. Puis soudain, revenant encore une fois à la réalité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çà ! je gèle ! s'écria-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lace, en effet, devenait de moins en moins tenable. Chaque molécule de l'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ruisseau enlevait une molécule de calorique rayonnant aux reins de Gringo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'équilibre entre la température de son corps et la température du ruiss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nçait à s'établir d'une rude faç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ennui d'une tout autre nature vint tout à coup l'assaill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groupe d'enfants, de ces petits sauvages va-nu-pieds qui ont de tout tem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ttu le pavé de Paris sous le nom éternel de gamins, et qui, lorsque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ions enfants aussi, nous ont jeté des pierres à tous le soir au sorti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asse, parce que nos pantalons n'étaient pas déchirés, un essaim de ces jeu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rôles accourait vers le carrefour où gisait Gringoire, avec des rires e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s qui paraissaient se soucier fort peu du sommeil des voisins. Ils traîn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rès eux je ne sais quel sac informe ; et le bruit seul de leurs sabots e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veillé un mort. Gringoire, qui ne l'était pas encore tout à fait, se souleva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m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é, Hennequin Dandèche ! ohé, Jehan Pincebourde ! criaient-ils à tue-tête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vieux Eustache Moubon, le marchand feron du coin, vient de mourir. Nous av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paillasse, nous allons en faire un feu de joie. C'est aujourd'hui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amand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voilà qu'ils jetèrent la paillasse précisément sur Gringoire, près duquel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ent arrivés sans le voir. En même temps, un d'eux prit une poignée de pa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alla allumer à la mèche de la bonne Vier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rt-Christ ! grommela Gringoire, est-ce que je vais avoir trop chau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tenan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oment était critique. Il allait être pris entre le feu et l'eau ; il f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ffort surnaturel, un effort de faux monnayeur qu'on va bouillir et qui tâch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chapper. Il se leva debout, rejeta la paillasse sur les gamins, et s'enfu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ainte Vierge ! crièrent les enfants ; le marchand feron qui revien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ils s'enfuirent de leur cô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aillasse resta maîtresse du champ de bataille. Belle-forêt, le père Le Ju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Corrozet assurent que le lendemain elle fut ramassée avec grande pompe pa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ergé du quartier et portée au trésor de l'église Sainte-Opportune, où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cristain se fit jusqu'en 1789 un assez beau revenu avec le grand miracl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tatue de la Vierge du coin de la rue Mauconseil, qui avait, par sa seu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sence, dans la mémorable nuit du 6 au 7 janvier 1482, exorcisé défu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ustache Moubon, lequel, pour faire niche au diable, avait, en mour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licieusement caché son âme dans sa pailla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RUCHE CASSE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rès avoir couru à toutes jambes pendant quelque temps, sans savoir où, donn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tête à maint coin de rue, enjambant maint ruisseau, traversant mai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uelle, maint cul-de-sac, maint carrefour, cherchant fuite et passage à trav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 les méandres du vieux pavé des Halles, explorant dans sa peur paniqu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le beau latin des chartes appelle tota via, cheminum et viaria, notre poè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rrêta tout à coup, d'essoufflement d'abord, puis saisi en quelque sort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llet par un dilemme qui venait de surgir dans son esprit. -- Il me semb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 Pierre Gringoire, se dit-il à lui-même en appuyant son doigt sur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ont, que vous courez là comme un écervelé. Les petits drôles n'ont pas 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ns peur de vous que vous d'eux. Il me semble, vous dis-je, que vous av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endu le bruit de leurs sabots qui s'enfuyait au midi, pendant que vous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uyiez au septentrion. Or, de deux choses l'une : ou ils ont pris la fuite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alors la paillasse qu'ils ont dû oublier dans leur terreur est précisément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t hospitalier après lequel vous courez depuis ce matin, et que madam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rge vous envoie miraculeusement pour vous récompenser d'avoir fait en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nneur une moralité accompagnée de triomphes et momeries ; ou les enfants n'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pris la fuite, et dans ce cas ils ont mis le brandon à la paillass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là justement l'excellent feu dont vous avez besoin pour vous réjoui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écher et réchauffer. Dans les deux cas, bon feu ou bon lit, la paillasse es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sent du ciel. La benoîte vierge Marie, qui est au coin de la rue Mauconsei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 peut-être fait mourir Eustache Moubon que pour cela ; et c'est folie à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vous enfuir ainsi sur traîne-boyau, comme un picard devant un frança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issant derrière vous ce que vous cherchez devant ; et vous êtes un so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il revint sur ses pas, et s'orientant et furetant, le nez au ven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reille aux aguets, il s'efforça de retrouver la bienheureuse paillasse.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vain. Ce n'étaient qu'intersections de maisons, culs-de-sac, pattes-d'oie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lieu desquels il hésitait et doutait sans cesse, plus empêché et plus englu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cet enchevêtrement de ruelles noires qu'il ne l'eût été dans le déda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me de l'hôtel des Tournelles. Enfin il perdit patience, et s'écri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lennellement : -- Maudits soient les carrefours ! c'est le diable qui les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ts à l'image de sa four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exclamation le soulagea un peu, et une espèce de reflet rougeâtr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erçut en ce moment au bout d'une longue et étroite ruelle, acheva de rele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moral. -- Dieu soit loué ! dit-il, c'est là-bas ! Voilà ma paillass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ûle. Et se comparant au nocher qui sombre dans la nuit : -- Salve, ajouta-t-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usement, salve, maris stella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dressait-il ce fragment de litanie à la sainte Vierge ou à la paillasse ?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que nous ignorons parfait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peine avait-il fait quelques pas dans la longue ruelle, laquelle éta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te, non pavée, et de plus en plus boueuse et inclinée, qu'il remarqua quel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ose d'assez singulier. Elle n'était pas déserte, Çà et là, dans sa longu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mpaient je ne sais quelles masses vagues et informes, se dirigeant toutes v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lueur qui vacillait au bout de la rue, comme ces lourds insectes qui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înent la nuit de brin d'herbe en brin d'herbe vers un feu de pâ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en ne rend aventureux comme de ne pas sentir la place de son gouss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continua de s'avancer, et eut bientôt rejoint celle de ces larv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traînait le plus paresseusement à la suite des autres. En s'en approchant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t que ce n'était rien autre chose qu'un misérable cul-de-jatte qui saute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ses deux mains, comme un faucheux blessé qui n'a plus que deux pattes.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ment où il passa près de cette espèce d'araignée à face humaine, elle élev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s lui une voix lamentable : -- La buona mancia, signor ! la buona mancia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 le diable t'emporte, dit Gringoire, et moi avec toi, si je sais ce que 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ux di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il passa o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rejoignit une autre de ces masses ambulantes, et l'examina. C'ét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clus, à la fois boiteux et manchot, et si manchot et si boiteux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ystème compliqué de béquilles et de jambes de bois qui le soutenait lui don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ir d'un échafaudage de maçons en marche. Gringoire, qui av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araisons nobles et classiques, le compara dans sa pensée au trépied vi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Vulc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trépied vivant le salua au passage, mais en arrêtant son chapeau à la haut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menton de Gringoire, comme un plat à barbe, et en lui criant aux oreilles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eñor caballero, para comprar un pedaso de pa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paraît, dit Gringoire, que celui-là parle aussi ; mais c'est une r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ngue, et il est plus heureux que moi s'il la compren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 se frappant le front par une subite transition d'idée : -- À propos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able voulaient-ils dire ce matin avec leur Esmeralda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voulut doubler le pas ; mais pour la troisième fois quelque chose lui bar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hemin. Ce quelque chose, ou plutôt ce quelqu'un, c'était un aveugle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 aveugle à face juive et barbue, qui, ramant dans l'espace autour d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un bâton, et remorqué par un gros chien, lui nasilla avec un acc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ngrois : Facitote caritatem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la bonne heure ! dit Pierre Gringoire, en voilà un enfin qui parl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ngage chrétien. Il faut que j'aie la mine bien aumônière pour qu'on me dema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nsi la charité dans l'état de maigreur où est ma bourse. Mon ami (et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nait vers l'aveugle), j'ai vendu la semaine passée ma dernière chemise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-à-dire, puisque vous ne comprenez que la langue de Cicéro : Vendid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ebdomade nuper transita meam ultimam chemisa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 dit, il tourna le dos à l'aveugle, et poursuivit son chemin ;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veugle se mit à allonger le pas en même temps que lui, et voilà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clus, voilà que le cul-de-jatte surviennent de leur côté avec grande hât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 bruit d'écuelle et de béquilles sur le pavé. Puis, tous tro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ntreculbutant aux trousses du pauvre Gringoire, se mirent à lui chanter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nson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aritatem ! chantait l'aveug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 buona mancia ! chantait le cul-de-ja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e boiteux relevait la phrase musicale en répétant : -- Un pedaso de pa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se boucha les oreilles. - Ô tour de Babel ! s'écria-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e mit à courir. L'aveugle courut. Le boiteux courut. Le cul-de-jatte cour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puis, à mesure qu'il s'enfonçait dans la rue, culs-de-jatte, aveug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iteux, pullulaient autour de lui, et des manchots, et des borgnes, e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épreux avec leurs plaies, qui sortant des maisons, qui des petites r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djacentes, qui des soupiraux des caves, hurlant, beuglant, glapissant,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pin-clopant, cahin-caha, se ruant vers la lumière, et vautrés dans la fan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des limaces après la plu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, toujours suivi par ses trois persécuteurs, et ne sachant trop c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 allait devenir, marchait effaré au milieu des autres, tournant les boite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jambant les culs-de-jatte, les pieds empêtrés dans cette fourmil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clopés, comme ce capitaine anglais qui s'enlisa dans un troupeau de crab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dée lui vint d'essayer de retourner sur ses pas. Mais il était trop ta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cette légion s'était refermée derrière lui, et ses trois mendiant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naient. Il continua donc, poussé à la fois par ce flot irrésistible,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r et par un vertige qui lui faisait de tout cela une sorte de rêve horri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, il atteignit l'extrémité de la rue. Elle débouchait sur une pla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mense, où mille lumières éparses vacillaient dans le brouillard confu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uit. Gringoire s'y jeta, espérant échapper par la vitesse de ses jambes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is spectres infirmes qui s'étaient cramponnés à l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ndè vas, hombre ! cria le perclus jetant là ses béquilles, et courant a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avec les deux meilleures jambes qui eussent jamais tracé un pas géométri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e pavé de Pa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e cul-de-jatte, debout sur ses pieds, coiffait Gringoire de sa lour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tte ferrée, et l'aveugle le regardait en face avec des yeux flamboya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ù suis-je ? dit le poète terrifi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ans la Cour des Miracles, répondit un quatrième spectre qui les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ccost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ur mon âme, reprit Gringoire, je vois bien les aveugles qui regardent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iteux qui courent ; mais où est le Sauveu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s répondirent par un éclat de rire sinis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auvre poète jeta les yeux autour de lui. Il était en effet dans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doutable Cour des Miracles, où jamais honnête homme n'avait pénétré à pare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eure ; cercle magique où les officiers du Châtelet et les sergent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vôté qui s'y aventuraient disparaissaient en miettes ; cité des voleu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ideuse verrue à la face de Paris ; égout d'où s'échappait chaque matin, et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venait croupir chaque nuit ce ruisseau de vices, de mendicité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gabondage toujours débordé dans les rues des capitales ; ruche monstrueuse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traient le soir avec leur butin tous les frelons de l'ordre social ; hôpit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nteur où le bohémien, le moine défroqué, l'écolier perdu, les vaurien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s les nations, espagnols, italiens, allemands, de toutes les religio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ifs, chrétiens, mahométans, idolâtres, couverts de plaies fardées, mendia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jour, se transfiguraient la nuit en brigands ; immense vestiaire, en un mo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ù s'habillaient et se déshabillaient à cette époque tous les acteurs d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édie éternelle que le vol, la prostitution et le meurtre jouent sur le pav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Pa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une vaste place, irrégulière et mal pavée, comme toutes les plac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 alors. Des feux, autour desquels fourmillaient des groupes étranges,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illaient çà et là. Tout cela allait, venait, criait. On entendait des ri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gus, des vagissements d'enfants, des voix de femmes. Les mains, les têt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foule, noires sur le fond lumineux, y découpaient mille gestes bizar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moments, sur le sol, où tremblait la clarté des feux, mêlée à de gran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mbres indéfinies, on pouvait voir passer un chien qui ressemblait à un hom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homme qui ressemblait à un chien. Les limites des races et des espè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mblaient s'effacer dans cette cité comme dans un pandémonium. Hommes, fem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êtes, âge, sexe, santé, maladie, tout semblait être en commun parmi ce peuple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allait ensemble, mêlé, confondu, superposé ; chacun y participait de to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ayonnement chancelant et pauvre des feux permettait à Gringoi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tinguer, à travers son trouble, tout à l'entour de l'immense place, un hi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adrement de vieilles maisons dont les façades vermoulues, ratatiné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bougries, percées chacune d'une ou deux lucarnes éclairées, lui sembl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'ombre d'énormes têtes de vieilles femmes, rangées en cercle, monstrueu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rechignées, qui regardaient le sabbat en clignant des y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comme un nouveau monde, inconnu, inouï, difforme, reptile, fourmill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ntasti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, de plus en plus effaré, pris par les trois mendiants comme par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nailles, assourdi d'une foule d'autres visages qui moutonnaient et aboy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our de lui, le malencontreux Gringoire tâchait de rallier sa prés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sprit pour se rappeler si l'on était à un samedi. Mais ses efforts 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ins ; le fil de sa mémoire et de sa pensée était rompu ; et doutant de tou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ottant de ce qu'il voyait à ce qu'il sentait, il se prisait cette insolu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stion : -- Si je suis, cela est-il ? si cela est, suis-j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 moment, un cri distinct s'éleva dans la cohue bourdonnant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veloppait : -- Menons-le au roi ! menons-le au ro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ainte Vierge ! murmura Gringoire, le roi d'ici, ce doit être un bouc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u roi ! au roi ! répétèrent toutes les voi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l'entraîna. Ce fut à qui mettrait la griffe sur lui. Mais les trois mendia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lâchaient pas prise, et l'arrachaient aux autres en hurlant : Il est à nou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ourpoint déjà malade du poète rendit le dernier soupir dans cette lu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traversant l'horrible place, son vertige se dissipa. Au bout de quelques p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entiment de la réalité lui était revenu. Il commençait à se fair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tmosphère du lieu. Dans le premier moment, de sa tête de poète, ou peut-ê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simplement et tout prosaïquement, de son estomac vide, il s'était élevé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umée, une vapeur pour ainsi dire, qui, se répandant entre les objets et lui,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lui avait laissé entrevoir que dans la brume incohérente du cauchemar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ténèbres des rêves qui font trembler tous les contours, grimacer toute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mes, s'agglomérer les objets en groupes démesurés, dilatant les chose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imères et les hommes en fantômes. Peu à peu à cette hallucination succéda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 moins égaré et moins grossissant. Le réel se faisait jour autour de l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heurtait les yeux, lui heurtait les pieds, et démolissait pièce à piè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l'effroyable poésie dont il s'était cru d'abord entouré. Il fallut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percevoir qu'il ne marchait pas dans le Styx, mais dans la boue,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était pas coudoyé par des démons, mais par des voleurs ; qu'il n'y all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on âme, mais tout bonnement de sa vie (puisqu'il lui manquait ce préc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ciliateur qui se place si efficacement entre le bandit et l'honnête homm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ourse). Enfin, en examinant l'orgie de plus près et avec plus de sang-froi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tomba du sabbat au cabar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our des Miracles n'était en effet qu'un cabaret, mais un cabar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igands, tout aussi rouge de sang que de v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pectacle qui s'offrit à ses yeux, quand son escorte en guenilles le dépo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 au terme de sa course, n'était pas propre à le ramener à la poésie, fût-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me à la poésie de l'enfer. C'était plus que jamais la prosaïque et bruta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alité de la taverne. Si nous n'étions pas au quinzième siècle, nous dir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Gringoire était descendu de Michel-Ange à Callo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our d'un grand feu qui brûlait sur une large dalle ronde, et qui pénétr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flammes les tiges rougies d'un trépied vide pour le moment, quelques tab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moulues étaient dressées, çà et là, au hasard, sans que le moindre laqu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éomètre eût daigné ajuster leur parallélisme ou veiller à ce qu'au moins 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se coupassent pas à des angles trop inusités. Sur ces tables relui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s pots ruisselants de vin et de cervoise, et autour de ces pot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oupaient force visages bachiques, empourprés de feu et de vin. C'ét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mme à gros ventre et à joviale figure qui embrassait bruyamment une fil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ie, épaisse et charnue. C'était une espèce de faux soldat, un narquois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disait en argot, qui défaisait en sifflant les bandages de sa fau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lessure, et qui dégourdissait son genou sain et vigoureux, emmailloté depui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tin dans mille ligatures. Au rebours, c'était un malingreux qui préparait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éclaire et du sang de boeuf sa jambe de Dieu du lendemain. Deux tables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in, un coquillart, avec son costume complet de pèlerin, épelait la complai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ainte-Reine, sans oublier la psalmodie et le nasillement. Ailleurs un je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ubin prenait leçon d'épilepsie d'un vieux sabouleux qui lui enseignait l'a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cumer en mâchant un morceau de savon. À côté, un hydropique se dégonflait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sait boucher le nez à quatre ou cinq larronnesses qui se disputaient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me table un enfant volé dans la soirée. Toutes circonstances qui, deux sièc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tard, semblèrent si ridicules à la cour, comme dit Sauval, qu'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virent de passe-temps au roi et d'entrée au ballet royal de La Nuit, divis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quatre parties et dansé sur le théâtre du Petit-Bourbon. " Jamais, ajout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émoin oculaire de 1653, les subites métamorphoses de la Cour des Miracles n'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é plus heureusement représentées. Benserade nous y prépara par des vers ass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lants.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gros rire éclatait partout, et la chanson obscène. Chacun tirait à so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losant et jurant sans écouter le voisin. Les pots trinquaient, et les quer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aissaient au choc des pots, et les pots ébréchés faisaient déchir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ill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gros chien, assis sur sa queue, regardait le feu. Quelques enfants 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lés à cette orgie. L'enfant volé, qui pleurait et criait. Un autre, gr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rçon de quatre ans, assis les jambes pendantes sur un banc trop élevé, ay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table jusqu'au menton, et ne disant mot. Un troisième étalant grav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son doigt sur la table le suif en fusion qui coulait d'une chandelle.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rnier, petit, accroupi dans la boue, presque perdu dans un chaudron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clait avec une tuile et dont il tirait un son à faire évanouir Stradivari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tonneau était près du feu, et un mendiant sur le tonneau. C'était le roi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trô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trois qui avaient Gringoire l'amenèrent devant ce tonneau, et tout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cchanale fit un moment silence, excepté le chaudron habité par l'enf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n'osait souffler ni lever les y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ombre, quita ta sombrero, dit l'un des trois drôles à qui il était ;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nt qu'il eût compris ce que cela voulait dire, l'autre lui avait pris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peau. Misérable bicoquet, il est vrai, mais bon encore un jour de soleil 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jour de pluie. Gringoire soupir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e roi, du haut de sa futaille, lui adressa la paro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-ce que c'est que ce maraud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tressaillit. Cette voix, quoique accentuée par la menace, lui rappe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autre voix qui le matin même avait porté le premier coup à son mystèr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asillant au milieu de l'auditoire : La charité, s'il vous plaît ! Il leva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. C'était en effet Clopin Trouillefo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pin Trouillefou, revêtu de ses insignes royaux, n'avait pas un haill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ni de moins. Sa plaie au bras avait déjà disparu. Il portait à la main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es fouets à lanières de cuir blanc dont se servaient alors les sergent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ge pour serrer la foule, et que l'on appelait boullayes. Il avait sur la t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espèce de coiffure cerclée et fermée par le haut ; mais il était diffici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distinguer si c'était un bourrelet d'enfant ou une couronne de roi, ta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choses se ressembl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Gringoire, sans savoir pourquoi, avait repris quelque espoir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onnaissant dans le roi de la Cour des Miracles son maudit mendian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'sa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ître, balbutia-t-il... Monseigneur... Sire... Comment dois-je vous appe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? dit-il enfin, arrivé au point culminant de son crescendo, et ne sachan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nt monter ni redesce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eigneur, sa majesté, ou camarade, appelle-moi comme tu voudras.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pêche. Qu'as-tu à dire pour ta défens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ta défense ! pensa Gringoire, ceci me déplaît. Il reprit en bégayant :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suis celui qui ce matin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r les ongles du diable ! interrompit Clopin, ton nom, maraud, et rie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. Écoute. Tu es devant trois puissants souverains : moi, Clopin Trouillefo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i de Thunes, successeur du grand coësre, suzerain suprême du royaum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got ; Mathias Hungadi Spicali, duc d'Égypte et de Bohême, ce vieux jaun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u vois là avec un torchon autour de la tête ; Guillaume Rousseau, empere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lilée, ce gros qui ne nous écoute pas et qui caresse une ribaude. Nous so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s juges. Tu es entré dans le royaume d'argot sans être argotier, tu as viol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privilèges de notre ville. Tu dois être puni, à moins que tu ne sois cap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anc-mitou ou rifodé, c'est-à-dire, dans l'argot des honnêtes gens, vol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ndiant ou vagabond. Es-tu quelque chose comme cela ? Justifie-toi. Décline 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lit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las ! dit Gringoire, je n'ai pas cet honneur. Je suis l'auteur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la suffit, reprit Trouillefou sans le laisser achever. Tu vas être pend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ose toute simple, messieurs les honnêtes bourgeois ! comme vous traitez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ôtres chez vous, nous traitons les vôtres chez nous. La loi que vous faites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uands, les truands vous la font. C'est votre faute si elle est méchant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ut bien qu'on voie de temps en temps une grimace d'honnête homme au-dessu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llier de chanvre ; cela rend la chose honorable. Allons, l'ami, part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iement tes guenilles à ces demoiselles. Je vais te faire pendre pour amu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truands, et tu leur donneras ta bourse pour boire. Si tu as quelque mome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faire, il y a là-bas dans l'égrugeoir un très bon Dieu-le-Père en pierr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avons volé à Saint-Pierre-aux-Boeufs. Tu as quatre minutes pour lui je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n âme à la t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harangue était formid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ien dit, sur mon âme ! Clopin Trouillefou prêche comme un saint-pèr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pe, s'écria l'empereur de Galilée en cassant son pot pour étayer sa t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esseigneurs les empereurs et rois, dit Gringoire avec sang-froid (car j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s comment la fermeté lui était revenue, et il parlait résolument), vous n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sez pas. Je m'appelle Pierre Gringoire, je suis le poète dont on a représen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matin une moralité dans la grand'salle du Pal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c'est toi, maître ! dit Clopin. J'y étais, par la tête-Dieu ! Eh bie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marade, est-ce une raison, parce que tu nous as ennuyés ce matin, pour ne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être pendu ce soi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'aurai de la peine à m'en tirer, pensa Gringoire. Il tenta pourtant encor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ffort. -- Je ne vois pas pourquoi, dit-il, les poètes ne sont pas rangés parm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truands. Vagabond, Aesopus le fut ; mendiant, Homerus le fut ; vol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rcurius l'était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pin l'interrompit : -- Je crois que tu veux nous matagraboliser avec t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moire. Pardieu, laisse-toi pendre, et pas tant de façon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rdon, monseigneur le roi de Thunes, répliqua Gringoire, disputa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rrain pied à pied. Cela en vaut la peine... un moment!... Écoutez-moi...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me condamnerez pas sans m'entendr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malheureuse voix, en effet, était couverte par le vacarme qui se fa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our de lui. Le petit garçon raclait son chaudron avec plus de verv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mais ; et pour comble, une vieille femme venait de poser sur le trépied ard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poêle pleine de graisse, qui glapissait au feu avec un bruit pareil aux c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troupe d'enfants qui poursuit un mas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Clopin Trouillefou parut conférer un moment avec le duc d'Égypt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mpereur de Galilée, lequel était complètement ivre. Puis il cria aigremen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lence donc ! et, comme le chaudron et la poêle à frire ne l'écoutaient pa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inuaient leur duo, il sauta à bas de son tonneau, donna un coup de pied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haudron, qui roula à dix pas avec l'enfant, un coup de pied dans la poê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t toute la graisse se renversa dans le feu, et il remonta gravement sur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ône, sans se soucier des pleurs étouffés de l'enfant, ni des grognement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ille, dont le souper s'en allait en belle flamme blan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uillefou fit un signe, et le duc, et l'empereur, et les archisuppôts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goux vinrent se ranger autour de lui en un fer-à-cheval, dont Gringo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jours rudement appréhendé au corps, occupait le centre. C'ét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mi-cercle de haillons, de guenilles, de clinquant, de fourches, de haches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mbes avinées, de gros bras nus, de figures sordides, éteintes et hébétées.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lieu de cette table ronde de la gueuserie, Clopin Trouillefou, comme le do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e sénat, comme le roi de cette pairie, comme le pape de ce conclav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inait, d'abord de toute la hauteur de son tonneau, puis de je ne sais qu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r hautain, farouche et formidable qui faisait pétiller sa prunell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rrigeait dans son sauvage profil le type bestial de la race truande. On e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t une hure parmi des gro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Écoute, dit-il à Gringoire en caressant son menton difforme avec sa m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lleuse, je ne vois pas pourquoi tu ne serais pas pendu. Il est vrai que cela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ir de te répugner ; et c'est tout simple, vous autres bourgeois, vous n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êtes pas habitués, vous vous faites de la chose une grosse idée. Après tou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ne te voulons pas de mal, voici un moyen de te tirer d'affaire po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ment, veux-tu être des nôtre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peut juger de l'effet que fit cette proposition sur Gringoire, qui voy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 lui échapper, et commençait à lâcher prise. Il s'y rattacha énergiqu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le veux, certes, bellement, di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u consens, reprit Clopin, à t'enrôler parmi les gens de la petite flamb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e la petite flambe. Précisément, répondit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u te reconnais membre de la franche bourgeoisie ? reprit le roi de Thu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e la franche bourgeois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ujet du royaume d'argo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u royaume d'argo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ruand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ruan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ans l'âm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ans l'â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te fais remarquer, reprit le roi, que tu n'en seras pas moins pendu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iable ! dit le poè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eulement, continua Clopin, imperturbable, tu seras pendu plus tard,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de cérémonie, aux frais de la bonne ville de Paris, à un beau gib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rre, et par les honnêtes gens. C'est une consol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 vous dites, répondit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y a d'autres avantages. En qualité de franc-bourgeois, tu n'auras à pay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i boues, ni pauvres, ni lanternes, à quoi sont sujets les bourgeois de Pa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insi soit-il, dit le poète. Je consens. Je suis truand, argoti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anc-bourgeois, petite flambe, tout ce que vous voudrez. Et j'étais tout ce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vance, monsieur le roi de Thunes, car je suis philosophe ; et omnia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ilosophia, omnes in philosopho continentur, comme vous savez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oi de Thunes fronça le sourc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our qui me prends-tu, l'ami ? Quel argot de juif de Hongrie nous chantes-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à ? Je ne sais pas l'hébreu. Pour être bandit on n'est pas juif. Je ne vo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me plus, je suis au-dessus de cela, je tue. Coupe-gorge, oui ; coupe-bour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tâcha de glisser quelque excuse à travers ces brèves paroles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lère saccadait de plus en plus. -- Je vous demande pardon, monseigneur.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est pas de l'hébreu, c'est du lat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te dis, reprit Clopin avec emportement, que je ne suis pas juif, et que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 ferai pendre, ventre de synagogue ! ainsi que ce petit marcandier de Jud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est auprès de toi et que j'espère bien voir clouer un jour sur un comptoi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une pièce de fausse monnaie qu'il es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arlant ainsi, il désignait du doigt le petit juif hongrois barbu, qui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ccosté Gringoire de son facitote caritatem, et qui, ne comprenant pas d'a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ngue, regardait avec surprise la mauvaise humeur du roi de Thunes déborder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 monseigneur Clopin se calm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raud ! dit-il à notre poète, tu veux donc être truand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ans doute, répondit le poè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 n'est pas le tout de vouloir, dit le bourru Clopin. La bonne volonté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t pas un oignon de plus dans la soupe, et n'est bonne que pour aller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adis ; or, paradis et argot sont deux. Pour être reçu dans l'argot, il fa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tu prouves que tu es bon à quelque chose, et pour cela que tu fouille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nnequ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fouillerai, dit Gringoire, tout ce qu'il vous plair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pin fit un signe. Quelques argotiers se détachèrent du cercle et revinren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ment après. Ils apportaient deux poteaux terminés à leur extrémité inférie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deux spatules en charpente, qui leur faisaient prendre aisément pied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l. À l'extrémité supérieure des deux poteaux ils adaptèrent une soli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nsversale, et le tout constitua une fort jolie potence portative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eut la satisfaction de voir se dresser devant lui en un clin d'oe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en n'y manquait, pas même la corde qui se balançait gracieusement au-des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traver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ù veulent-ils en venir ? se demanda Gringoire avec quelque inquiétude.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uit de sonnettes qu'il entendit au même moment mit fin à son anxiété.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mannequin que les truands suspendaient par le cou à la corde, espè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pouvantail aux oiseaux, vêtu de rouge, et tellement chargé de grelots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chettes qu'on eût pu en harnacher trente mules castillanes. Ces m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nettes frissonnèrent quelque temps aux oscillations de la corde, 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teignirent peu à peu, et se turent enfin, quand le mannequin eut été ramené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mmobilité par cette loi du pendule qui a détrôné la clepsydre et le sabl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Clopin, indiquant à Gringoire un vieil escabeau chancelant plac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-dessous du mannequin : -- Monte là-dess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rt-diable ! objecta Gringoire, je vais me rompre le cou. Votre escab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ite comme un distique de Martial ; elle a un pied hexamètre et un pie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tamè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te, reprit Clop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monta sur l'escabeau, et parvint, non sans quelques oscillation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 et des bras, à y retrouver son centre de grav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intenant, poursuivit le roi de Thunes, tourne ton pied droit autour de 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mbe gauche et dresse-toi sur la pointe du pied gau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eigneur, dit Gringoire, vous tenez donc absolument à ce que je me ca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memb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pin hocha la t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Écoute, l'ami, tu parles trop, voilà en deux mots de quoi il s'agit. Tu v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 dresser sur la pointe du pied, comme je te le dis ; de cette façon tu pourr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eindre jusqu'à la poche du mannequin ; tu y fouilleras ; tu en tirera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rse qui s'y trouve ; et si tu fais tout cela sans qu'on entende le br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sonnette, c'est bien ; tu seras truand. Nous n'aurons plus qu'à te rou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oups pendant huit j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entre-Dieu ! je n'aurais garde, dit Gringoire. Et si je fais chant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nette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lors tu seras pendu. Comprends-tu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comprends pas du tout, répondit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Écoute encore une fois. Tu vas fouiller le mannequin et lui prendre sa bour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; si une seule sonnette bouge dans l'opération, tu seras pendu. Comprends-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ien, dit Gringoire ; je comprends cela. Aprè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 tu parviens à enlever la bourse sans qu'on entende les grelots, tu 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uand, et tu seras roué de coups pendant huit jours consécutifs. Tu compren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s doute, maintenan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n, monseigneur, je ne comprends plus. Où est mon avantage ? pendu dan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s, battu dans l'autr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truand ? reprit Clopin, et truand ? n'est-ce rien ? C'est dans ton intérê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nous te battrons, afin de t'endurcir aux coup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Grand merci, répondit le poè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llons, dépêchons, dit le roi en frappant du pied sur son tonneau qui résonn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une grosse caisse. Fouille le mannequin, et que cela finisse. Je t'avert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dernière fois que si j'entends un seul grelot, tu prendras la plac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nnequ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ande des argotiers applaudit aux paroles de Clopin, et se range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rculairement autour de la potence, avec un rire tellement impitoyabl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vit qu'il les amusait trop pour n'avoir pas tout à craindre d'eux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lui restait donc plus d'espoir, si ce n'est la frêle chance de réussir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redoutable opération qui lui était imposée. Il se décida à la risquer,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ne fut pas sans avoir adressé d'abord une fervente prière au mannequin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lait dévaliser et qui eût été plus facile à attendrir que les truands.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yriade de sonnettes avec leurs petites langues de cuivre lui semblaient au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gueules d'aspics ouvertes, prêtes à mordre et à siff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disait-il tout bas, est-il possible que ma vie dépende de la moindr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brations du moindre de ces grelots ! Oh ! ajoutait-il les mains join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nettes, ne sonnez pas ! clochettes, ne clochez pas ! grelots, ne grelott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tenta encore un effort sur Trouillefo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s'il survient un coup de vent ? lui demanda-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u seras pendu, répondit l'autre sans hésit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yant qu'il n'y avait ni répit, ni sursis, ni faux-fuyant possible, il pr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avement son parti. Il tourna son pied droit autour de son pied gauche,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ressa sur son pied gauche, et étendit le bras ; mais, au moment où il touch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annequin, son corps qui n'avait plus qu'un pied chancela sur l'escabeau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en avait que trois ; il voulut machinalement s'appuyer au mannequin, per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quilibre, et tomba lourdement sur la terre, tout assourdi par la fata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bration des mille sonnettes du mannequin, qui, cédant à l'impulsion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, décrivit d'abord une rotation sur lui-même, puis se balanç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jestueusement entre les deux potea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lédiction ! cria-t-il en tombant, et il resta comme mort la face co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il entendait le redoutable carillon au-dessus de sa tête, et le r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abolique des truands, et la voix de Trouillefou, qui disait : -- Relevez-m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drôle, et pendez-le-moi rud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e leva. On avait déjà décroché le mannequin pour lui faire pl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argotiers le firent monter sur l'escabeau. Clopin vint à lui, lui passa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rde au cou, et lui frappant sur l'épaule : -- Adieu, l'ami ! Tu ne peux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happer maintenant, quand même tu digérerais avec les boyaux du pap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ot grâce expira sur les lèvres de Gringoire. Il promena ses regards aut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ui. Mais aucun espoir : tous ri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ellevigne de l'Étoile, dit le roi de Thunes à un énorme truand qui sor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rangs, grimpe sur la traver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llevigne de l'Étoile monta lestement sur la solive transversale, et au b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 instant Gringoire en levant les yeux le vit avec terreur accroupi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verse au-dessus de sa t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intenant, reprit Clopin Trouillefou, dès que je frapperai des mains, Andr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ouge, tu jetteras l'escabelle à terre d'un coup de genou ; Franç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nte-Prune, tu te pendras aux pieds du maraud ; et toi, Bellevigne, tu 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tteras sur ses épaules ; et tous trois à la fois, entendez-vou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frissonn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Y êtes-vous ? dit Clopin Trouillefou aux trois argotiers prêts à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cipiter sur Gringoire comme trois araignées sur une mouche. Le pauvre pat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ut un moment d'attente horrible, pendant que Clopin repoussait tranquil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bout du pied dans le feu quelques brins de sarment que la flamme n'av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gnés. -- Y êtes-vous ? répéta-t-il, et il ouvrit ses mains pour frapper.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conde de plus, c'en était f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il s'arrêta, comme averti par une idée subite. -- Un instant ! dit-il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'oubliais !... Il est d'usage que nous ne pendions pas un homme sans demand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il y a une femme qui en veut. -- Camarade, c'est ta dernière ressourc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ut que tu épouses une truande ou la co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loi bohémienne, si bizarre qu'elle puisse sembler au lecteur,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jourd'hui encore écrite tout au long dans la vieille législation angla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yez Burington's Observati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respira. C'était la seconde fois qu'il revenait à la vie depui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mi-heure. Aussi n'osait-il trop s'y f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olà ! cria Clopin remonté sur sa futaille, holà ! femmes, femelles, y a-t-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mi vous, depuis la sorcière jusqu'à sa chatte, une ribaude qui veuille d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baud ? Holà, Colette la Charonne ! Elisabeth Trouvain ! Simone Jodouyn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ie Piédebou ! Thonne la Longue ! Bérarde Fanouel ! Michelle Genaille ! Cla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nge-Oreille ! Mathurine Girorou ! Holà ! Isabeau la Thierrye ! Venez et voy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un homme pour rien ! qui en veu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, dans ce misérable état, était sans doute peu appétissant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uandes se montrèrent médiocrement touchées de la proposition. Le malheur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entendit répondre : -- Non ! non ! pendez-le, il y aura du plaisir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is cependant sortirent de la foule et vinrent le flairer. La premièr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grosse fille à face carrée. Elle examina attentivement le pourpo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plorable du philosophe. La souquenille était usée et plus trouée qu'une poê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griller des châtaignes. La fille fit la grimace. -- Vieux drapea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ommela-t-elle, et s'adressant à Gringoire : -- Voyons ta cape ? -- Je l'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due, dit Gringoire. -- Ton chapeau ? On me l'a pris. -- Tes souliers ? --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ncent à n'avoir plus de semelles. -- Ta bourse ? -- Hélas ! bégay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, je n'ai pas un denier parisis. -- Laisse-toi pendre, et dis merc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pliqua la truande en lui tournant le do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seconde, vieille, noire, ridée, hideuse, d'une laideur à faire tache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r des Miracles, tourna autour de Gringoire. Il tremblait presque qu'ell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lût de lui. Mais elle dit entre ses dents : -- Il est trop maigr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loign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troisième était une jeune fille, assez fraîche, et pas trop laide.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uvez-moi ! lui dit à voix basse le pauvre diable. Elle le considéra un mo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 air de pitié, puis baissa les yeux, fit un pli à sa jupe, et res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décise. Il suivait des yeux tous ses mouvements ; c'était la dernière lu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spoir. -- Non, dit enfin la jeune fille, non ! Guillaume Longuejou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ttrait. Elle rentra dans la fo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amarade, dit Clopin, tu as du malh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, se levant debout sur son tonneau : -- Personne n'en veut ? cria-t-il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refaisant l'accent d'un huissier priseur, à la grande gaieté de tous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sonne n'en veut ? une fois, deux fois, trois fois ! Et se tournant ver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tence avec un signe de tête : -- Adjugé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llevigne de l'Etoile, Andry le Rouge, François Chante-Prune se rapprochè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 moment un cri s'éleva parmi les argotiers : -- La Esmeralda ! la Esmerald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tressaillit, et se tourna du côté d'où venait la clameur. La fou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ouvrit, et donna passage à une pure et éblouissante fig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la bohém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 Esmeralda ! dit Gringoire, stupéfait, au milieu de ses émotions,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usque manière dont ce mot magique nouait tous les souvenirs de sa journ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rare créature paraissait exercer jusque dans la Cour des Miracles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mpire de charme et de beauté. Argotiers et argotières se rangeaient douceme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passage, et leurs brutales figures s'épanouissaient à son rega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'approcha du patient avec son pas léger. Sa jolie Djali la suiv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était plus mort que vif. Elle le considéra un moment en sil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allez pendre cet homme ? dit-elle gravement à Clop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soeur, répondit le roi de Thunes, à moins que tu ne le prennes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fit sa jolie petite moue de la lèvre inférie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le prends, di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ici crut fermement qu'il n'avait fait qu'un rêve depuis le matin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ceci en était la su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éripétie en effet, quoique gracieuse, était viole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détacha le noeud coulant, on fit descendre le poète de l'escabeau. Il f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bligé de s'asseoir, tant la commotion était vi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duc d'Égypte, sans prononcer une parole, apporta une cruche d'argile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hémienne la présenta à Gringoire. -- Jetez-la à terre, lui di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ruche se brisa en quatre morcea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Frère, dit alors le duc d'Égypte en leur imposant les mains sur le fro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est ta femme ; soeur, il est ton mari. Pour quatre ans. Allez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NUIT DE NO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bout de quelques instants, notre poète se trouva dans une petite chamb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ûtée en ogive, bien close, bien chaude, assis devant une table qui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aissait pas demander mieux que de faire quelques emprunts à un garde-mang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spendu tout auprès, ayant un bon lit en perspective, et tête à tête avec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lie fille. L'aventure tenait de l'enchantement. Il commençait à se prend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érieusement pour un personnage de conte de fées ; de temps en temps il je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yeux autour de lui comme pour chercher si le char de feu attelé de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imères ailées, qui avait seul pu le transporter si rapidement du tartar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adis, était encore là. Par moments aussi il attachait obstinément son rega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x trous de son pourpoint, afin de se cramponner à la réalité et de ne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dre terre tout à fait. Sa raison, ballottée dans les espaces imaginaires,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nait plus qu'à ce f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jeune fille ne paraissait faire aucune attention à lui ; elle allait, ven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rangeait quelque escabelle, causait avec sa chèvre, faisait sa moue çà et 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 elle vint s'asseoir près de la table, et Gringoire put la considére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avez été enfant, lecteur, et vous êtes peut-être assez heureux pour l'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re. Il n'est pas que vous n'ayez plus d'une fois (et pour mon compte j'y 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é des journées entières, les mieux employées de ma vie) suivi de broussa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broussaille, au bord d'une eau vive, par un jour de soleil, quelque b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moiselle verte ou bleue, brisant son vol à angles brusques et baisant le b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toutes les branches. Vous vous rappelez avec quelle curiosité amoureuse vo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sée et votre regard s'attachaient à ce petit tourbillon sifflan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rdonnant, d'ailes de pourpre et d'azur, au milieu duquel flottait une for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saisissable voilée par la rapidité même de son mouvement. L'être aérien qui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sinait confusément à travers ce frémissement d'ailes vous parai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imérique, imaginaire, impossible à toucher, impossible à voir. Mais lor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 la demoiselle se reposait à la pointe d'un roseau et que vous pouvi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aminer, en retenant votre souffle, les longues ailes de gaze, la longue rob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mail, les deux globes de cristal, quel étonnement n'éprouviez-vous pa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le peur de voir de nouveau la forme s'en aller en ombre et l'être en chim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Rappelez-vous ces impressions, et vous vous rendrez aisément compte de c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sentait Gringoire en contemplant sous sa forme visible et palpabl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meralda qu'il n'avait entrevue jusque-là qu'à travers un tourbillon de dan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hant et de tumul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oncé de plus en plus dans sa rêverie, -- Voilà donc, se disait-il en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ivant vaguement des yeux, ce que c'est que la Esmeralda ? une céleste créat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une danseuse des rues ! tant et si peu ! C'est elle qui a donné le coup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âce à mon mystère ce matin, c'est elle qui me sauve la vie ce soir. M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uvais génie ! mon bon ange ! - Une jolie femme, sur ma parole ! - et qui do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'aimer à la folie pour m'avoir pris de la sorte. -- À propos, dit-il en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vant tout à coup avec ce sentiment du vrai qui faisait le fond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ractère et de sa philosophie, je ne sais trop comment cela se fait, mais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is son mar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idée en tête et dans les yeux, il s'approcha de la jeune fille d'une faç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 militaire et si galante qu'elle recul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 me voulez-vous donc ? di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ouvez-vous me le demander, adorable Esmeralda ? répondit Gringoire avec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ccent si passionné qu'il en était étonné lui-même en s'entendant par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 ouvrit ses grands yeux. -- Je ne sais pas ce que vous voulez d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quoi ! reprit Gringoire, s'échauffant de plus en plus, et songeant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vait affaire après tout qu'à une vertu de la Cour des Miracles, ne suis-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à toi, douce amie ? n'es-tu pas à mo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, tout ingénument, il lui prit la ta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orsage de la bohémienne glissa dans ses mains comme la robe d'une angu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auta d'un bond à l'autre bout de la cellule, se baissa, et se redress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un petit poignard à la main, avant que Gringoire eût eu seulement le tem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voir d'où ce poignard sortait ; irritée et fière, les lèvres gonflée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arines ouvertes, les joues rouges comme une pomme d'api, les prun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yonnantes d'éclairs. En même temps, la chevrette blanche se plaça devant e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présenta à Gringoire un front de bataille, hérissé de deux cornes joli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rées et fort pointues. Tout cela se fit en un clin d'oe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demoiselle se faisait guêpe et ne demandait pas mieux que de piqu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 philosophe resta interdit, promenant tour à tour de la chèvre à la je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le des regards hébét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ainte Vierge ! dit-il enfin quand la surprise lui permit de parler, voil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luronn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ohémienne rompit le silence de son cô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faut que tu sois un drôle bien hard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rdon, mademoiselle, dit Gringoire en souriant. Mais pourquoi don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'avez-vous pris pour mar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Fallait-il te laisser pend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insi, reprit le poète un peu désappointé dans ses espérances amoureus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n'avez eu d'autre pensée en m'épousant que de me sauver du gibe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quelle autre pensée veux-tu que j'aie eu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se mordit les lèvres. -- Allons, dit-il, je suis pas encore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iomphant en Cupido que je croyais. Mais alors, à quoi bon avoir cassé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uvre cruch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e poignard de la Esmeralda et les cornes de la chèvre 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jours sur la défensi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demoiselle Esmeralda, dit le poète, capitulons. Je ne suis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erc-greffier au Châtelet, et ne vous chicanerai pas de porter ainsi une dag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Paris à la barbe des ordonnances et prohibitions de monsieur le prévô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n'ignorez pas pourtant que Noël Lescripvain a été condamné il y a h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urs en dix sols parisis pour avoir porté un braquemard. Or ce n'est pas m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ffaire, et je viens au fait. Je vous jure sur ma part de paradis de ne pas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rocher sans votre congé et permission ; mais donnez-moi à soup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fond, Gringoire, comme M. Despréaux, était " très peu voluptueux "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était pas de cette espèce chevalière et mousquetaire qui prend les jeu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les d'assaut. En matière d'amour, comme en toute autre affaire, il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lontiers pour les temporisations et les moyens termes ; et un bon souper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 à tête aimable, lui paraissait, surtout quand il avait faim, un entr'ac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cellent entre le prologue et le dénoûment d'une aventure d'am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 ne répondit pas. Elle fit sa petite moue dédaigneuse, dressa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 comme un oiseau, puis éclata de rire, et le poignard mignon disparut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était venu, sans que Gringoire pût voir où l'abeille cachait son aiguill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moment après, il y avait sur la table un pain de seigle, une tranche de lar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s pommes ridées et un broc de cervoise. Gringoire se mit à manger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mportement. À entendre le cliquetis furieux de sa fourchette de fer et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ssiette de faïence, on eût dit que tout son amour s'était tourné en appét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jeune fille assise devant lui le regardait faire en silence, visib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occupée d'une autre pensée à laquelle elle souriait de temps en temps, tand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sa douce main caressait la tête intelligente de la chèvre mollement press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e ses geno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chandelle de cire jaune éclairait cette scène de voracité et de rêver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, les premiers bêlements de son estomac apaisés, Gringoire sen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fausse honte de voir qu'il ne restait plus qu'une pomme. -- Vous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ngez pas, mademoiselle Esmeralda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répondit par un signe de tête négatif, et son regard pensif alla se fixe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oûte de la cell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quoi diable est-elle occupée ? pensa Gringoire, et regardant ce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ait : -- Il est impossible que ce soit la grimace de ce nain de pier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culpté dans la clef de voûte qui absorbe ainsi son attention. Que diable !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 soutenir la comparaiso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haussa la voix : -- Mademoisel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ne paraissait pas l'ente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reprit plus haut encore : -- Mademoiselle Esmeralda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ine perdue. L'esprit de la jeune fille était ailleurs, et la voix de Gringo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vait pas la puissance de le rappeler. Heureusement la chèvre s'en mêla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mit à tirer doucement sa maîtresse par la manche : -- Que veux-tu, Djal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t vivement l'égyptienne, comme réveillée en sursa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lle a faim, dit Gringoire, charmé d'entamer la convers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Esmeralda se mit à émietter du pain, que Djali mangeait gracieusement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eux de sa 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reste Gringoire ne lui laissa pas le temps de reprendre sa rêveri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sarda une question délica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ne voulez donc pas de moi pour votre mar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jeune fille le regarda fixement, et dit : -- N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our votre amant ? reprit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fit sa moue, et répondit : -- N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our votre ami ? poursuivit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le regarda encore fixement, et dit après un moment de réflexion :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t-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peut-être, si cher aux philosophes, enhardit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avez-vous ce que c'est que l'amitié ? demanda-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répondit l'égyptienne. C'est être frère et soeur, deux âmes qui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chent sans se confondre, les deux doigts de la 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l'amour ? poursuivit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l'amour ! dit-elle, et sa voix tremblait, et son oeil rayonnait.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être deux et n'être qu'un. Un homme et une femme qui se fondent en un an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le ci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danseuse des rues était, en parlant ainsi, d'une beauté qui frapp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ngulièrement Gringoire, et lui semblait en rapport parfait avec l'exalt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sque orientale de ses paroles. Ses lèvres roses et pures souriaient à demi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front candide et serein devenait trouble par moments sous sa pensée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miroir sous une haleine ; et de ses longs cils noirs baissés s'échappa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rte de lumière ineffable qui donnait à son profil cette suavité idéal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phaël retrouva depuis au point d'intersection mystique de la virginité,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ternité et de la divin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n'en poursuivit pas mo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nt faut-il donc être pour vous plai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faut être ho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moi, dit-il, qu'est-ce que je suis donc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Un homme a le casque en tête, l'épée au poing et des éperons d'or aux tal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on, dit Gringoire, sans le cheval point d'homme. -- Aimez-vous quelqu'un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'amou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'am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resta un moment pensive, puis elle dit avec une expression particulièr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saurai cela bientô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ourquoi pas ce soir ? reprit alors tendrement le poète. Pourquoi pas mo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lui jeta un coup d'oeil gra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pourrai aimer qu'un homme qui pourra me protég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rougit et se le tint pour dit. Il était évident que la jeune f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sait allusion au peu d'appui qu'il lui avait prêté dans la circonsta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tique où elle s'était trouvée deux heures auparavant. Ce souvenir, effacé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autres aventures de la soirée, lui revint. Il se frappa le fro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propos, mademoiselle, j'aurais dû commencer par là. Pardonnez-moi 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lles distractions. Comment donc avez-vous fait pour échapper aux griff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question fit tressaillir la bohém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l'horrible bossu ! dit-elle en se cachant le visage dans ses mains ;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frissonnait comme dans un grand froi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orrible en effet ! dit Gringoire qui ne lâchait pas son idée ; mais com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z-vous pu lui échappe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Esmeralda sourit, soupira, et garda le sil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avez-vous pourquoi il vous avait suivie ? reprit Gringoire, tâcha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venir à sa question par un dét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sais pas, dit la jeune fille. Et elle ajouta vivement : Mais vou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 suiviez aussi, pourquoi me suiviez-vou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 bonne foi, répondit Gringoire, je ne sais pas non pl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eut un silence. Gringoire tailladait la table avec son couteau. La je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le souriait et semblait regarder quelque chose à travers le mur. Tout à co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e prit à chanter d'une voix à peine articulé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o las pintadas av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das están, y la tierra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'interrompit brusquement, et se mit à caresser Djal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avez là une jolie bête, dit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ma soeur, répondi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ourquoi vous appelle-t-on la Esmeralda ? demanda le poè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'en sais r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is enco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tira de son sein une espèce de petit sachet oblong suspendu à son cou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chaîne de grains d'adrézarach. Ce sachet exhalait une forte ode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mphre. Il était recouvert de soie verte, et portait à son centre une gro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roterie verte, imitant l'émerau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peut-être à cause de cela, di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voulut prendre le sachet. Elle recula. -- N'y touchez pas. C'es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mulette ; tu ferais mal au charme, ou le charme à t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uriosité du poète était de plus en plus éveill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i vous l'a donné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mit un doigt sur sa bouche et cacha l'amulette dans son sein. Il essay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utres questions, mais elle répondait à pe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 veut dire ce mot : la Esmeralda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sais pas, di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quelle langue appartient-il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de l'égyptien, je cr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m'en étais douté, dit Gringoire, vous n'êtes pas de Franc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'en sais r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vez-vous vos parent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e mit à chanter sur un vieil air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 père est ois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 mère est ois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passe l'eau sans nac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passe l'eau sans bat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 mère est ois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 père est ois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bon, dit Gringoire. À quel âge êtes-vous venue en Franc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oute pet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Pari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'an dernier. Au moment où nous entrions par la Porte-Papale, j'ai vu fi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l'air la fauvette de roseaux ; c'était à la fin d'août ; j'ai dit : L'hi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a ru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l'a été, dit Gringoire, ravi de ce commencement de conversation ; je l'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é à souffler dans mes doigts. Vous avez donc le don de prophéti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retomba dans son laconis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t homme que vous nommez le duc d'Égypte, c'est le chef de votre tribu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pourtant lui qui nous a mariés, observa timidement le poè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fit sa jolie grimace habituelle. -- Je ne sais seulement pas ton no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 nom ? si vous le voulez, le voici : Pierre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'en sais un plus beau, di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uvaise ! reprit le poète. N'importe, vous ne m'irriterez pas. Tenez,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'aimerez peut-être en me connaissant mieux ; et puis vous m'avez conté vo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istoire avec tant de confiance que je vous dois un peu la mienne. Vous saur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c que je m'appelle Pierre Gringoire, et que je suis fils du fermier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bellionage de Gonesse. Mon père a été pendu par les bourguignons et ma m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ventrée par les picards, lors du siège de Paris, il y a vingt ans. À six 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c, j'étais orphelin, n'ayant pour semelle à mes pieds que le pavé de Pa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ne sais comment j'ai franchi l'intervalle de six ans à seize. Une fruit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 donnait une prune par-ci, un talmellier me jetait une croûte par-là ; le s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me faisais ramasser par les onze-vingts qui me mettaient en prison, et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uvais là une botte de paille. Tout cela ne m'a pas empêché de grandir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grir, comme vous voyez. L'hiver, je me chauffais au soleil, sous le porch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ôtel de Sens, et je trouvais fort ridicule que le feu de la Saint-Jean f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servé pour la canicule. À seize ans, j'ai voulu prendre un éta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ccessivement j'ai tâté de tout. Je me suis fait soldat ; mais je n'étais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ssez brave. Je me suis fait moine ; mais je n'étais pas assez dévot. Et pu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bois mal. De désespoir, j'entrai apprenti parmi les charpentiers de la gra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ignée ; mais je n'étais pas assez fort. J'avais plus de penchant pour 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 d'école ; il est vrai que je ne savais pas lire ; mais ce n'est pa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ison. Je m'aperçus au bout d'un certain temps qu'il me manquait quelque cho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tout ; et voyant que je n'étais bon à rien, je me fis de mon plein gr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ète et compositeur de rythmes. C'est un état qu'on peut toujours prendre qu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est vagabond, et cela vaut mieux que de voler, comme me le conseill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s jeunes fils brigandiniers de mes amis. Je rencontrai par bonheu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au jour dom Claude Frollo, le révérend archidiacre de Notre-Dame. Il pr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érêt à moi, et c'est à lui que je dois d'être aujourd'hui un vérit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ttré, sachant le latin depuis les Offices de Cicero jusqu'au Mortuolog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ères célestins, et n'étant barbare ni en scolastique, ni en poétique, ni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ythmique, ni même en hermétique, cette sophie des sophies. C'est moi qui s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eur du mystère qu'on a représenté aujourd'hui avec grand triomphe et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cours de populace en pleine grand'salle du Palais. J'ai fait aussi un li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aura six cents pages sur la comète prodigieuse de 1465 dont un homme dev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u. J'ai eu encore d'autres succès. Étant un peu menuisier d'artillerie, j'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vaillé à cette grosse bombarde de Jean Maugue, que vous savez qui a crevé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nt de Charenton le jour où l'on en a fait l'essai, et tué vingt-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urieux. Vous voyez que je ne suis pas un méchant parti de mariage. Je sais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façons de tours fort avenants que j'enseignerai à votre chèvre ;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emple, à contrefaire l'évêque de Paris, ce maudit pharisien dont les moul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laboussent les passants tout le long du Pont-aux-Meuniers. Et puis, m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ystère me rapportera beaucoup d'argent monnayé, si l'on me le paie. Enfin,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is à vos ordres, moi, et mon esprit, et ma science, et mes lettres, prê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vre avec vous, damoiselle, comme il vous plaira, chastement ou joyeus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i et femme, si vous le trouvez bon, frère et soeur, si vous le trouvez mi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se tut, attendant l'effet de sa harangue sur la jeune fille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les yeux fixés à t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hoebus, disait-elle à mi-voix. Puis se tournant vers le poète : -- Phoeb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st-ce que cela veut di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, sans trop comprendre quel rapport il pouvait y avoir entr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locution et cette question, ne fut pas fâché de faire briller son érudi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répondit en se rengorgean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un mot latin qui veut dire sole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oleil ! repri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le nom d'un très bel archer, qui était dieu, ajouta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ieu ! répéta l'égyptienne. Et il y avait dans son accent quelque cho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sif et de passionn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 moment, un de ses bracelets se détacha et tomba. Gringoire se bais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vement pour le ramasser. Quand il se releva, la jeune fille et la chè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ent disparu. Il entendit le bruit d'un verrou. C'était une petite por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uniquant sans doute à une cellule voisine, qui se fermait en deho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'a-t-elle au moins laissé un lit ? dit notre philosop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fit le tour de la cellule. Il n'y avait de meuble propre au sommeil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ssez long coffre de bois, et encore le couvercle en était-il sculpté, c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cura à Gringoire, quand il s'y étendit, une sensation à peu près pareill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le qu'éprouverait Micromégas en se couchant tout de son long sur les Alp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llons, dit-il en s'y accommodant de son mieux. Il faut se résigner.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là une étrange nuit de noces. C'est dommage. Il y avait dans ce mariage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uche cassée quelque chose de naïf et d'antédiluvien qui me plais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VRE TROISIÈ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-DA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s doute c'est encore aujourd'hui un majestueux et sublime édific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lise de Notre-Dame de Paris. Mais, si belle qu'elle se soit conservé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illissant, il est difficile de ne pas soupirer, de ne pas s'indigner de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dégradations, les mutilations sans nombre que simultanément le temps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mmes ont fait subir au vénérable monument, sans respect pour Charlemagn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avait posé la première pierre, pour Philippe-Auguste qui en avait posé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rni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a face de cette vieille reine de nos cathédrales, à côté d'une ride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uve toujours une cicatrice. Tempus edax, homo edacior. Ce que je traduir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lontiers ainsi : le temps est aveugle, l'homme est stupi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 nous avions le loisir d'examiner une à une avec le lecteur les diver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ces de destruction imprimées à l'antique église, la part du temps ser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ndre, la pire celle des hommes, surtout des hommes de l'art. Il faut bien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dise des hommes de l'art, puisqu'il y a eu des individus qui ont pri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lité d'architectes dans les deux siècles derni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'abord, pour ne citer que quelques exemples capitaux, il est, à coup sû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 de plus belles pages architecturales que cette façade où, successivemen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a fois, les trois portails creusés en ogive, le cordon brodé et dentelé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ngt-huit niches royales, l'immense rosace centrale flanquée de s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nêtres latérales comme le prêtre du diacre et du sous-diacre, la haut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êle galerie d'arcades à trèfle qui porte une lourde plate-forme sur ses fi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lonnettes, enfin les deux noires et massives tours avec leurs auv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rdoise, parties harmonieuses d'un tout magnifique, superposées en cinq étag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igantesques, se développent à l'oeil, en foule et sans trouble, avec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nombrables détails de statuaire, de sculpture et de ciselure, ralli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samment à la tranquille grandeur de l'ensemble ; vaste symphonie en pier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ainsi dire ; oeuvre colossale d'un homme et d'un peuple, tout ensembl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complexe comme les Iliades et les Romanceros dont elle est soeur ; prod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digieux de la cotisation de toutes les forces d'une époque, où sur cha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rre on voit saillir en cent façons la fantaisie de l'ouvrier disciplinée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génie de l'artiste ; sorte de création humaine, en un mot, puissant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éconde comme la création divine dont elle semble avoir dérobé le dou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ractère : variété, étern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ce que nous disons ici de la façade, il faut le dire de l'église entière ;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que nous disons de l'église cathédrale de Paris, il faut le dire de tou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églises de la chrétienté au moyen âge. Tout se tient dans cet art ven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-même, logique et bien proportionné. Mesurer l'orteil du pied, c'est mesur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gé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venons à la façade de Notre-Dame, telle qu'elle nous apparaît encor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sent, quand nous allons pieusement admirer la grave et puissante cathédra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terrifie, au dire de ses chroniqueurs : quae mole sua terrorem incu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pectantib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is choses importantes manquent aujourd'hui à cette façade. D'abord le degr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onze marches qui l'exhaussait jadis au-dessus du sol ; ensuite la sé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férieure de statues qui occupait les niches des trois portails, et la sé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périeure des vingt-huit plus anciens rois de France, qui garnissait la gale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premier étage, à partir de Childebert jusqu'à Philippe-Auguste, tenan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 " la pomme impériale "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degré, c'est le temps qui l'a fait disparaître en élevant d'un prog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rrésistible et lent le niveau du sol de la Cité. Mais, tout en faisant dévor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à une, par cette marée montante du pavé de Paris, les onze march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joutaient à la hauteur majestueuse de l'édifice, le temps a rendu à l'égl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peut-être qu'il ne lui a ôté, car c'est le temps qui a répandu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çade cette sombre couleur des siècles qui fait de la vieillesse des monum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âge de leur beau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qui a jeté bas les deux rangs de statues ? qui a laissé les niches vide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a taillé au beau milieu du portail central cette ogive neuve et bâtard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a osé y encadrer cette fade et lourde porte de bois sculpté à la Louis XV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ôté des arabesques de Biscornette ? Les hommes ; les architectes, les artis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nos j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si nous entrons dans l'intérieur de l'édifice, qui a renversé ce colos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 Christophe, proverbial parmi les statues au même titre que la grand'sa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Palais parmi les halles, que la flèche de Strasbourg parmi les clochers ?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myriades de statues qui peuplaient tous les entre-colonnements de la nef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choeur, à genoux, en pied, équestres, hommes, femmes, enfants, rois, évêqu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ndarmes, en pierre, en marbre, en or, en argent, en cuivre, en cire même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a brutalement balayées ? Ce n'est pas le temp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qui a substitué au vieil autel gothique, splendidement encombré de châss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reliquaires ce lourd sarcophage de marbre à têtes d'anges et à nuages, lequ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mble un échantillon dépareillé du Val-de-Grâce ou des Invalides ? Qui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êtement scellé ce lourd anachronisme de pierre dans le pavé carlovingie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ercandus ? N'est-ce pas Louis XIV accomplissant le voeu de Louis XII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qui a mis de froides vitres blanches à la place de ces vitraux " haut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leur " qui faisaient hésiter l'oeil émerveillé de nos pères entre la ros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 portail et les ogives de l'abside ? Et que dirait un sous-chantr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izième siècle, en voyant le beau badigeonnage jaune dont nos vanda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chevêques ont barbouillé leur cathédrale ? Il se souviendrait que c'ét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leur dont le bourreau brossait les édifices scélérés ; il se rappelle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ôtel du Petit-Bourbon, tout englué de jaune aussi pour la trahison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nétable, " jaune après tout de si bonne trempe, dit Sauval, et si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ommandé, que plus d'un siècle n'a pu encore lui faire perdre sa couleur "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irait que le lieu saint est devenu infâme, et s'enfuir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si nous montons sur la cathédrale, sans nous arrêter à mille barbari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genre, qu'a-t-on fait de ce charmant petit clocher qui s'appuyait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nt d'intersection de la croisée, et qui, non moins frêle et non moins hard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sa voisine la flèche (détruite aussi) de la Sainte-Chapelle, s'enfonç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e ciel plus avant que les tours, élancé, aigu, sonore, découpé à jour ?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chitecte de bon goût (1787) l'a amputé et a cru qu'il suffisait de masqu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ie avec ce large emplâtre de plomb qui ressemble au couvercle d'une marm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ainsi que l'art merveilleux du moyen âge a été traité presque en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ys, surtout en France. On peut distinguer sur sa ruine trois sortes de lés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toutes trois l'entament à différentes profondeurs : le temps d'abord, qui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sensiblement ébréché çà et là et rouillé partout sa surface ; ensuit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volutions politiques et religieuses, lesquelles, aveugles et colères de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ature, se sont ruées en tumulte sur lui, ont déchiré son riche habillem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culptures et de ciselures, crevé ses rosaces, brisé ses colliers d'arabes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e figurines, arraché ses statues, tantôt pour leur mitre, tantôt pour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ronne ; enfin, les modes, de plus en plus grotesques et sottes, qui de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anarchiques et splendides déviations de la renaissance, se sont succédé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décadence nécessaire de l'architecture. Les modes ont fait plus de mal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révolutions. Elles ont tranché dans le vif, elles ont attaqué la charpe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sseuse de l'art, elles ont coupé, taillé, désorganisé, tué l'édifice,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me comme dans le symbole, dans sa logique comme dans sa beauté. Et pu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s ont refait ; prétention que n'avaient eue du moins ni le temps, ni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volutions. Elles ont effrontément ajusté, de par le bon goût,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lessures de l'architecture gothique, leurs misérables colifichets d'un jo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urs rubans de marbre, leurs pompons de métal, véritable lèpre d'oves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lutes, d'entournements, de draperies, de guirlandes, de franges, de flamm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rre, de nuages de bronze, d'amours replets, de chérubins bouffis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nce à dévorer la face de l'art dans l'oratoire de Catherine de Médicis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fait expirer, deux siècles après, tourmenté et grimaçant, dans le boudoi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Dubarry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nsi, pour résumer les points que nous venons d'indiquer, trois sort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vages défigurant aujourd'hui l'architecture gothique. Rides et verrue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piderme, c'est l'oeuvre du temps ; voies de fait, brutalités, contusio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actures, c'est l'oeuvre des révolutions depuis Luther jusqu'à Mirab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tilations, amputations, dislocation de la membrure, restaurations, c'es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vail grec, romain et barbare des professeurs selon Vitruve et Vignole. C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t magnifique que les vandales avaient produit, les académies l'ont tué.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ècles, aux révolutions qui dévastent du moins avec impartialité et grand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 venue s'adjoindre la nuée des architectes d'école, patentés, juré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ssermentés, dégradant avec le discernement et le choix du mauvais goû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bstituant les chicorées de Louis XV aux dentelles gothiques pour la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e gloire du Parthénon. C'est le coup de pied de l'âne au lion mour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le vieux chêne qui se couronne, et qui, pour comble, est piqué, mord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chiqueté par les cheni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y a loin de là à l'époque où Robert Cenalis, comparant Notre-Dame de Pa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e fameux temple de Diane à Éphèse, tant réclamé par les anciens païens, qui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mortalisé Érostrate, trouvait la cathédrale gauloise " plus excellent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ngueur, largeur, haulteur et structure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-Dame de Paris n'est point du reste ce qu'on peut appeler un monu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let, défini, classé. Ce n'est plus une église romane, ce n'est pas enc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église gothique. Cet édifice n'est pas un type. Notre-Dame de Paris n'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nt, comme l'abbaye de Tournus, la grave et massive carrure, la ronde et lar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ûte, la nudité glaciale, la majestueuse simplicité des édifices qui o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ein cintre pour générateur. Elle n'est pas, comme la cathédrale de Bourges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duit magnifique, léger, multiforme, touffu, hérissé, efflorescent de l'ogi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possible de la ranger dans cette antique famille d'églises somb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ystérieuses, basses et comme écrasées par le plein cintre ; presque égyptien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plafond près ; toutes hiéroglyphiques, toutes sacerdotales, tou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ymboliques ; plus chargées dans leurs ornements de losanges et de zigzag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fleurs, de fleurs que d'animaux, d'animaux que d'hommes ; oeuv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tecte moins que de l'évêque ; première transformation de l'art,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mpreinte de discipline théocratique et militaire, qui prend racine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s-empire et s'arrête à Guillaume le Conquérant. Impossible de placer no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thédrale dans cette autre famille d'églises hautes, aériennes, rich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traux et de sculptures ; aiguës de formes, hardies d'attitudes ; communal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rgeoises comme symboles politiques libres, capricieuses, effrénées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euvre d'art ; seconde transformation de l'architecture, non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iéroglyphique, immuable et sacerdotale, mais artiste, progressive et popula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commence au retour des croisades et finit à Louis XI. Notre-Dame de Pa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est pas de pure race romaine comme les premières, ni de pure race arabe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second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un édifice de la transition. L'architecte saxon achevait de dress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miers piliers de la nef, lorsque l'ogive qui arrivait de la croisade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nue se poser en conquérante sur ces larges chapiteaux romans qui ne de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er que des pleins cintres. L'ogive, maîtresse dès lors, a construit le res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église. Cependant, inexpérimentée et timide à son début, elle s'éva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largit, se contient, et n'ose s'élancer encore en flèches et en lancet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elle l'a fait plus tard dans tant de merveilleuses cathédrales. On di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se ressent du voisinage des lourds piliers roma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illeurs, ces édifices de la transition du roman au gothique ne sont pas mo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cieux à étudier que les types purs. Ils expriment une nuance de l'ar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ait perdue sans eux. C'est la greffe de l'ogive sur le plein cin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-Dame de Paris est en particulier un curieux échantillon de cette varié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que face, chaque pierre du vénérable monument est une page non seulem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istoire du pays, mais encore de l'histoire de la science et de l'art. Ains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n'indiquer ici que les détails principaux, tandis que la petite Porte-Rou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eint presque aux limites des délicatesses gothiques du quinzième siècl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liers de la nef, par leur volume et leur gravité, reculent jusqu'à l'abbay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rlovingienne de Saint-Germain-des-Prés. On croirait qu'il y a six sièc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e cette porte et ces piliers. Il n'est pas jusqu'aux hermétiques qui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uvent dans les symboles du grand portail un abrégé satisfaisant de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cience, dont l'église de Saint-Jacques-de-la-Boucherie était un hiéroglyphe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let. Ainsi, l'abbaye romane, l'église philosophale, l'art gothique, l'a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xon, le lourd pilier rond qui rappelle Grégoire VII, le symbolisme herméti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lequel Nicolas Flamel préludait à Luther, l'unité papale, le schis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Germain-des-Prés, Saint-Jacques-de-la-Boucherie, tout est fondu, combin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malgamé dans Notre-Dame. Cette église centrale et génératrice est parmi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illes églises de Paris une sorte de chimère ; elle a la tête de l'un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mbres de celle-là, la croupe de l'autre ; quelque chose de tou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le répétons, ces constructions hybrides ne sont pas les moins intéressan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l'artiste, pour l'antiquaire, pour l'historien. Elles font sentir à qu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nt l'architecture est chose primitive, en ce qu'elles démontrent, c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montrent aussi les vestiges cyclopéens, les pyramides d'Égypt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igantesques pagodes hindoues, que les plus grands produits de l'architect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t moins des oeuvres individuelles que des oeuvres sociales ; plutô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fantement des peuples en travail que le jet des hommes de génie ; le dépô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laisse une nation ; les entassements que font les siècles ; le résidu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vaporations successives de la société humaine ; en un mot, des espèc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mations. Chaque flot du temps superpose son alluvion, chaque race dépos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che sur le monument, chaque individu apporte sa pierre. Ainsi fo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stors, ainsi font les abeilles, ainsi font les hommes. Le grand symbo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tecture, Babel, est une ru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grands édifices, comme les grandes montagnes, sont l'ouvrage des sièc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vent l'art se transforme qu'ils pendent encore : pendent opera interrupta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s se continuent paisiblement selon l'art transformé. L'art nouveau prend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ument où il le trouve, s'y incruste, se l'assimile, le développe à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ntaisie et l'achève s'il peut. La chose s'accomplit sans trouble, sans effor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s réaction, suivant une loi naturelle et tranquille. C'est une greff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vient, une sève qui circule, une végétation qui reprend. Certes, il y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tière à bien gros livres, et souvent histoire universelle de l'humanité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soudures successives de plusieurs arts à plusieurs hauteurs sur le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ument. L'homme, l'artiste, l'individu s'effacent sur ces grandes masses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m d'auteur ; l'intelligence humaine s'y résume et s'y totalise. Le temps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tecte, le peuple est le maç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n'envisager ici que l'architecture européenne chrétienne, cette soeur puîn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grandes maçonneries de l'Orient, elle apparaît aux yeux comme une immen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mation divisée en trois zones bien tranchées qui se superposent : la zo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mane, la zone gothique, la zone de la renaissance, que nous appeller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lontiers gréco-romaine. La couche romane, qui est la plus ancienne et la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fonde, est occupée par le plein cintre, qui reparaît porté par la col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ecque dans la couche moderne et supérieure de la renaissance. L'ogive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e deux. Les édifices qui appartiennent exclusivement à l'une de ces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ches sont parfaitement distincts, uns et complets. C'est l'abbay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mièges, c'est la cathédrale de Reims, c'est Sainte-Croix d'Orléans. Mai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is zones se mêlent et s'amalgament par les bords, comme les couleurs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pectre solaire. De là les monuments complexes, les édifices de nuance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nsition. L'un est roman par les pieds, gothique au milieu, gréco-romain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tête. C'est qu'on a mis six cents ans à le bâtir. Cette variété est rare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jon d'Étampes en est un échantillon. Mais les monuments de deux format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t plus fréquents. C'est Notre-Dame de Paris, édifice ogival, qui s'enfo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ses premiers piliers dans cette zone romane où sont plongés le portail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Denis et la nef de Saint-Germain-des-Prés. C'est la charmante sa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pitulaire demi-gothique de Bocherville à laquelle la couche romane v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qu'à mi-corps. C'est la cathédrale de Rouen qui serait entièrement gothi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 elle ne baignait pas l'extrémité de sa flèche centrale dans la zon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aissa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reste, toutes ces nuances, toutes ces différences n'affectent que la surfa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édifices. C'est l'art qui a changé de peau. La constitution même de l'égl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rétienne n'en est pas attaquée. C'est toujours la même charpente intérieu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ême disposition logique des parties. Quelle que soit l'enveloppe sculpté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odée d'une cathédrale, on retrouve toujours dessous, au moins à l'éta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rme et de rudiment, la basilique romaine. Elle se développe éternellement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ol selon la même loi. Ce sont imperturbablement deux nefs qui s'entrecoup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roix, et dont l'extrémité supérieure arrondie en abside forme le choeur ;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t toujours des bas-côtés, pour les processions intérieures, po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pelles, sortes de promenoirs latéraux où la nef principale se dégorge pa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ecolonnements. Cela posé, le nombre des chapelles, des portails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chers, des aiguilles, se modifie à l'infini, suivant la fantaisie du sièc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peuple, de l'art. Le service du culte une fois pourvu et assur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tecture fait ce que bon lui semble. Statues, vitraux, rosac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abesques, dentelures, chapiteaux, bas-reliefs, elle combine toutes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aginations selon le logarithme qui lui convient. De là la prodigieuse varié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térieure de ces édifices au fond desquels réside tant d'ordre et d'unité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nc de l'arbre est immuable, la végétation est capricieu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 À VOL D'OIS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venons d'essayer de réparer pour le lecteur cette admirable égli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-Dame de Paris. Nous avons indiqué sommairement la plupart des beaut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avait au quinzième siècle et qui lui manquent aujourd'hui ; mais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ons omis la principale, c'est la vue du Paris qu'on découvrait alors du ha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es t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en effet, quand, après avoir tâtonné longtemps dans la ténébre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pirale qui perce perpendiculairement l'épaisse muraille des clochers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bouchait enfin brusquement sur l'une des deux hautes plates-formes, inond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jour et d'air, c'était un beau tableau que celui qui se déroulait à la f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toutes parts sous vos yeux ; un spectacle sui generis, dont peuvent aisé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faire une idée ceux de nos lecteurs qui ont eu le bonheur de voir une v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othique entière, complète, homogène, comme il en reste encore quelques-un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uremberg en Bavière, Vittoria en Espagne ; ou même de plus petits échantillo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vu qu'ils soient bien conservés, Vitré en Bretagne, Nordhausen en Pru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aris d'il y a trois cent cinquante ans, le Paris du quinzième siècl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jà une ville géante. Nous nous trompons en général, nous autres Parisiens,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terrain que nous croyons avoir gagné depuis. Paris, depuis Louis XI, ne s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accru de beaucoup plus d'un tiers. Il a, certes, bien plus perdu en beau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n'a gagné en grand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 est né, comme on sait, dans cette vieille île de la Cité qui a la for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 berceau. La grève de cette île fut sa première enceinte, la Sein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mier fossé. Paris demeura plusieurs siècles à l'état d'île, avec deux pon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un au nord, l'autre au midi, et deux têtes de pont, qui étaient à la fois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es et ses forteresses, le Grand-Châtelet sur la rive droit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-Châtelet sur la rive gauche. Puis, dès les rois de la première race, tro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'étroit dans son île, et ne pouvant plus s'y retourner, Paris passa l'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, au delà du Grand, au delà du Petit-Châtelet, une première encein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railles et de tours commença à entamer la campagne des deux côtés de la Se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ette ancienne clôture il restait encore au siècle dernier quelques vestig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; aujourd'hui il n'en reste que le souvenir, et çà et là une tradition, la Por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udets ou Baudoyer, Porta Bagauda. Peu à peu, le flot des maisons, touj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ssé du coeur de la ville au dehors, déborde, ronge, use et effac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einte. Philippe-Auguste lui fait une nouvelle digue. Il emprisonne Paris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chaîne circulaire de grosses tours, hautes et solides. Pendant plus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ècle, les maisons se pressent, s'accumulent et haussent leur niveau dans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ssin comme l'eau dans un réservoir. Elles commencent à devenir profond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s mettent étages sur étages, elles montent les unes sur les autres, 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illissent en hauteur comme toute sève comprimée, et c'est à qui passera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 par-dessus ses voisines pour avoir un peu d'air. La rue de plus en plu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euse et se rétrécit ; toute place se comble et disparaît. Les maisons enf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utent par-dessus le mur de Philippe-Auguste, et s'éparpillent joyeusemen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laine sans ordre et tout de travers, comme des échappées. Là, elle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rrent, se taillent des jardins dans les champs, prennent leurs aises. D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1367, la ville se répand tellement dans le faubourg qu'il faut une nouv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ôture, surtout sur la rive droite. Charles V la bâtit. Mais une ville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 est dans une crue perpétuelle. Il n'y a que ces villes-là qui devienn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pitales. Ce sont des entonnoirs où viennent aboutir tous les versa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éographiques, politiques, moraux, intellectuels d'un pays, toutes les pen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aturelles d'un peuple ; des puits de civilisation, pour ainsi dire, et aus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égouts, où commerce, industrie, intelligence, population, tout ce qui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ève, tout ce qui est vie, tout ce qui est âme dans une nation, filtr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masse sans cesse goutte à goutte, siècle à siècle. L'enceinte de Charles V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c le sort de l'enceinte de Philippe-Auguste. Dès la fin du quinzième sièc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est enjambée, dépassée, et le faubourg court plus loin. Au seizièm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mble qu'elle recule à vue d'oeil et s'enfonce de plus en plus dans la vie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lle, tant une ville neuve s'épaissit déjà au dehors. Ainsi, dès le quinziè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ècle, pour nous arrêter là, Paris avait déjà usé les trois cerc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centriques de murailles qui, du temps de Julien l'Apostat, étaient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nsi dire, en germe dans le Grand-Châtelet et le Petit-Châtelet. La puiss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lle avait fait craquer successivement ses quatre ceintures de murs, comm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ant qui grandit et qui crève ses vêtements de l'an passé. Sous Louis XI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yait, par places, percer, dans cette mer de maisons, quelques groupes de t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ruine des anciennes enceintes, comme les pitons des collines dan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ondation, comme des archipels du vieux Paris submergé sous le nouv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puis lors, Paris s'est encore transformé, malheureusement pour nos yeux ;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n'a franchi qu'une enceinte de plus, celle de Louis XV, ce misérable m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e et de crachat, digne du roi qui l'a bâti, digne du poète qui l'a chanté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ur murant Paris rend Paris murmur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quinzième siècle, Paris était encore divisé en trois villes tout à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tinctes et séparées, ayant chacune leur physionomie, leur spécialité,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eurs, leurs coutumes, leurs privilèges, leur histoire : la Cité, l'Universit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ille. La Cité, qui occupait l'île, était la plus ancienne, la moindre, e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ère des deux autres, resserrée entre elles, qu'on nous passe la comparais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une petite vieille entre deux grandes belles filles. L'Université couv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rive gauche de la Seine, depuis la Tournelle jusqu'à la Tour de Nesle, poi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correspondent dans le Paris d'aujourd'hui l'un à la Halle aux vins, l'a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a Monnaie. Son enceinte échancrait assez largement cette campagne où Jul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bâti ses thermes. La montagne de Sainte-Geneviève y était renfermée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nt culminant de cette courbe de murailles était la Porte Papale, c'est-à-d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peu près l'emplacement actuel du Panthéon. La Ville, qui était le plus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trois morceaux de Paris, avait la rive droite. Son quai, rompu toutefois 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errompu en plusieurs endroits, courait le long de la Seine, de la To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lly à la Tour du Bois, c'est-à-dire de l'endroit où est aujourd'hui le Gren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bondance à l'endroit où sont aujourd'hui les Tuileries. Ces quatre points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Seine coupait l'enceinte de la capitale, la Tournelle et la Tour de Nesl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uche, la Tour de Billy et la Tour du Bois à droite, s'appelaient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cellence les quatre tours de Paris. La Ville entrait dans les terres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fondément encore que l'Université. Le point culminant de la clôtur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lle (celle de Charles V) était aux portes Saint-Denis et Saint-Martin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mplacement n'a pas chang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nous venons de le dire, chacune de ces trois grandes divisions de Pa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une ville, mais une ville trop spéciale pour être complète, une vill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pouvait se passer des deux autres. Aussi trois aspects parfaitement à pa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a Cité abondaient les églises, dans la Ville les palais, dans l'Univers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collèges. Pour négliger ici les originalités secondaires du vieux Pari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caprices du droit de voirie, nous dirons, d'un point de vue général, en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nant que les ensembles et les masses dans le chaos des juridict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unales, que l'île était à l'évêque, la rive droite au prévôt des marchand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rive gauche au recteur. Le prévôt de Paris, officier royal et non municipa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e tout. La Cité avait Notre-Dame, la Ville le Louvre et l'Hôtel de Vi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Université la Sorbonne. La Ville avait les Halles, la Cité l'Hôtel-Die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Université le Pré-aux-Clercs. Le délit que les écoliers commettaient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ve gauche, dans leur Pré-aux-Clercs, on le jugeait dans l'île, au Palai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tice, et on le punissait sur la rive droite, à Montfaucon. À moins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teur, sentant l'Université forte et le roi faible, n'intervînt ; car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privilège des écoliers d'être pendus chez 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(La plupart de ces privilèges, pour le noter en passant, et il y en av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illeurs que celui-ci, avaient été extorqués aux rois par révolt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tineries. C'est la marche immémoriale. Le roi ne lâche que quand le peup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rache, il y a une vieille charte qui dit la chose naïvement, à propo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délité : - Civibus fidelitas in reges, quae famen aliquotes seditionib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errupta, multa peperit privilegia.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quinzième siècle, la Seine baignait cinq îles dans l'enceinte de Paris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île Louviers, où il y avait alors des arbres et où il n'y a plus que du bois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île aux Vaches et l'île Notre-Dame, toutes deux désertes, à une masure prè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s deux fiefs de l'évêque (au dix-septième siècle, de ces deux îles on en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t une, qu'on a bâtie, et que nous appelons l'île Saint-Louis) ; enfin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té, et à sa pointe l'îlot du passeur aux vaches qui s'est abîmé depuis sou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rre-plein du Pont-Neuf. La Cité alors avait cinq ponts ; trois à droit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nt Notre-Dame et le Pont-au-Change, en pierre, le Pont-aux-Meuniers, en bois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à gauche, le Petit-Pont, en pierre, le Pont-Saint-Michel, en bois :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gés de maisons. L'Université avait six portes bâties par Philippe-August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ent, à partir de la Tournelle, la Porte Saint-Victor, la Porte Borde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orte Papale, la Porte Saint-Jacques, la Porte Saint-Michel, la Por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Germain. La Ville avait six portes bâties par Charles V ; c'étaient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tir de la Tour de Billy, la Porte Saint-Antoine, la Porte du Temple, la Por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Martin, la Porte Saint-Denis, la Porte Montmartre, la Porte Saint-Honor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s ces portes étaient fortes, et belles aussi, ce qui ne gâte pas la for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fossé large, profond, à courant vif dans les crues d'hiver, lavait le pie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murailles tout autour de Paris ; la Seine fournissait l'eau. La nuit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rmait les portes, on barrait la rivière aux deux bouts de la ville avec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osses chaînes de fer, et Paris dormait tranqu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us à vol d'oiseau, ces trois bourgs, la Cité, l'Université, la Vi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sentaient chacun à l'oeil un tricot inextricable de rues bizarr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ouillées. Cependant, au premier aspect, on reconnaissait que ces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agments de cité formaient un seul corps. On voyait tout de suite deux long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ues parallèles sans rupture, sans perturbation, presque en ligne droite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versaient à la fois les trois villes d'un bout à l'autre, du midi au nor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pendiculairement à la Seine, les liaient, les mêlaient, infus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saient, transvasaient sans relâche le peuple de l'une dans les mur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re, et des trois n'en faisaient qu'une. La première de ces deux rues a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Porte Saint-Jacques à la porte Saint-Martin ; elle s'appelait r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Jacques dans l'Université, rue de la Juiverie dans la Cité, r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Martin dans la Ville ; elle passait l'eau deux fois sous le nom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-Pont et de Pont Notre-Dame. La seconde, qui s'appelait rue de la Harpe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rive gauche, rue de la Barillerie dans l'île, rue Saint-Denis sur la ri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roite, Pont Saint-Michel sur un bras de la Seine, Pont-au-Change sur l'au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lait de la Porte Saint-Michel dans l'Université à la Porte Saint-Denis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lle. Du reste, sous tant de noms divers, ce n'étaient toujours que deux ru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les deux rues mères, les deux rues génératrices, les deux artères de Pa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s les autres veines de la triple ville venaient y puiser où s'y dégorg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dépendamment de ces deux rues principales, diamétrales, perçant Paris de pa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art dans sa largeur, communes à la capitale entière, la Vill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Université avaient chacune leur grande rue particulière, qui courait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ns de leur longueur, parallèlement à la Seine, et en passant coupait à ang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roit les deux rues artérielles. Ainsi dans la Ville on descendait en dro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gne de la Porte Saint-Antoine à la Porte Saint-Honoré ; dans l'Université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orte Saint-Victor à la Porte Saint-Germain. Ces deux grandes voies, crois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les deux premières, formaient le canevas sur lequel reposait, noué et serr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tous sens, le réseau dédaléen des rues de Paris. Dans le dess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intelligible de ce réseau on distinguait en outre, en examinant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ention, comme deux gerbes élargies l'une dans l'Université, l'autre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lle, deux trousseaux de grosses rues qui allaient s'épanouissant des ponts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chose de ce plan géométral subsiste encore aujourd'h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tenant, sous quel aspect cet ensemble se présentait-il vu du haut des t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Notre-Dame, en 1482 ? C'est ce que nous allons tâcher de d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le spectateur qui arrivait essoufflé sur ce faîte, c'était d'abord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blouissement de toits, de cheminées, de rues, de ponts, de places, de flèch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lochers. Tout vous prenait aux yeux à la fois, le pignon taillé, la toit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guë, la tourelle suspendue aux angles des murs, la pyramide de pierr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zième siècle, l'obélisque d'ardoise du quinzième, la tour ronde et nu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jon, la tour carrée et brodée de l'église, le grand, le petit, le massif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érien. Le regard se perdait longtemps à toute profondeur dans ce labyrinth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ù il n'y avait rien qui n'eût son originalité, sa raison, son génie, sa beaut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en qui ne vînt de l'art, depuis la moindre maison à devanture peint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culptée, à charpente extérieure, à porte surbaissée, à étages en surplomb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qu'au royal Louvre, qui avait alors une colonnade de tours. Mais voici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incipales masses qu'on distinguait lorsque l'oeil commençait à se faire à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umulte d'édific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bord la Cité. L'île de la Cité, comme dit Sauval, qui à travers son fatras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fois de ces bonnes fortunes de style, l'île de la Cité est faite comm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 navire enfoncé dans la vase et échoué au fil de l'eau vers le milieu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ine. Nous venons d'expliquer qu'au quinzième siècle ce navire était amarré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rives du fleuve par cinq ponts. Cette forme de vaisseau avait aussi frapp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scribes héraldiques ; car c'est de là, et non du siège des normands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nt, selon Favyn et Pasquier, le navire qui blasonne le vieil écuss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. Pour qui sait le déchiffrer, le blason est une algèbre, le blason es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ngue. L'histoire entière de la seconde moitié du moyen âge est écrite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lason, comme l'histoire de la première moitié dans le symbolisme des égli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manes. Ce sont les hiéroglyphes de la féodalité après ceux de la théocrat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ité donc s'offrait d'abord aux yeux avec sa poupe au levant et sa prou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chant. Tourné vers la proue, on avait devant soi un innombrable troupea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ux toits sur lesquels s'arrondissait largement le chevet plombé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e-Chapelle, pareil à une croupe d'éléphant chargée de sa tour. Seul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ci, cette tour était la flèche la plus hardie, la plus ouvrée, la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nuisée, la plus déchiquetée qui ait jamais laissé voir le ciel à travers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ône de dentelle. Devant Notre-Dame, au plus près, trois rues se dégorge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e parvis, belle place à vieilles maisons. Sur le côté sud de cette pla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penchait la façade ridée et rechignée de l'Hôtel-Dieu et son toit qui sem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vert de pustules et de verrues. Puis, à droite, à gauche, à l'orient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ccident, dans cette enceinte si étroite pourtant de la Cité se dressai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chers de ses vingt-une églises, de toute date, de toute forme, de to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eur, depuis la basse et vermoulue campanule romane de Saint-Denys-du-P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rcer Glaucini, jusqu'aux fines aiguilles de Saint-Pierre-aux-Boeufs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Landry. Derrière Notre-Dame se déroulaient, au nord, le cloître avec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leries gothiques ; au sud, le palais demi-roman de l'évêque ; au levant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nte déserte du Terrain. Dans cet entassement de maisons l'oeil distingu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re, à ces hautes mitres de pierre percées à jour qui couronnaient alors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toit même les fenêtres les plus élevées des palais, l'Hôtel donné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lle, sous Charles VI, à Juvénal des Ursins ; un peu plus loin, les bara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oudronnées du Marché-Palus ; ailleurs encore l'abside neuv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Germain-le-Vieux, rallongée en 1458 avec un bout de la rue aux Febves ;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, par places, un carrefour encombré de peuple, un pilori dressé à un co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ue, un beau morceau de pavé de Philippe-Auguste, magnifique dallage rayé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pieds des chevaux au milieu de la voie et si mal remplacé au seizième sièc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le misérable cailloutage dit pavé de la Ligue, une arrière-cour déserte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de ces diaphanes tourelles de l'escalier comme on en faisait au quinziè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ècle, comme on en voit encore une rue des Bourdonnais. Enfin, à droit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e-Chapelle, vers le couchant, le Palais de Justice asseyait au bord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au son groupe de tours. Les futaies des jardins du roi, qui couvraie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nte occidentale de la Cité, masquaient l'îlot du passeur. Quant à l'eau,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ut des tours de Notre-Dame, on ne la voyait guère des deux côtés de la C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Seine disparaissait sous les ponts, les ponts sous les mais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quand le regard passait ces ponts, dont les toits verdissaient à l'oei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sis avant l'âge par les vapeurs de l'eau, s'il se dirigeait à gauche v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Université, le premier édifice qui le frappait, c'était une grosse et ba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rbe de tours, le Petit-Châtelet, dont le porche béant dévorait le bou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-Pont, puis, si votre vue parcourait la vue du levant au couchant,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nelle à la Tour de Nesle c'était un long cordon de maisons à soliv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culptées, à vitres de couleur, surplombant d'étage en étage sur le pavé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erminable zigzag de pignons bourgeois, coupé fréquemment par la bouche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ue, et de temps en temps aussi par la face ou par le coude d'un grand hôtel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rre, se carrant à son aise, cours et jardins, ailes et corps de logis, parm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populace de maisons serrées et étriquées, comme un grand seigneur dan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s de manants, il y avait cinq ou six de ces hôtels sur le quai, depui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gis de Lorraine qui partageait avec les Bernardins le grand enclos vois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Tournelle, jusqu'à l'Hôtel de Nesle, dont la tour principale bornait Par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ont les toits pointus étaient en possession pendant trois mois de l'ann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chancrer de leurs triangles noirs le disque écarlate du soleil couch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côté de la Seine du reste était le moins marchand des deux, les écoliers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saient plus de bruit et de foule que les artisans, et il n'y avait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prement parler, de quai que du Pont Saint-Michel à la Tour de Nesle. Le res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bord de la Seine était tantôt une grève nue, comme au delà des Bernardi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ntôt un entassement de maisons qui avaient le pied dans l'eau, comme ent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ponts, il y avait grand vacarme de blanchisseuses, elles cri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laient, chantaient du matin au soir le long du bord, et y battaient for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nge, comme de nos jours. Ce n'est pas la moindre gaieté de Pa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Université faisait un bloc à l'oeil. D'un bout à l'autre c'était un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mogène et compact. Ces mille toits, drus, anguleux, adhérents, compos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sque tous du même élément géométrique, offraient, vus de haut, l'aspect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stallisation de la même substance. Le capricieux ravin des rues ne coup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ce pâté de maisons en tranches trop disproportionnées. Les quarante-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llèges y étaient disséminés d'une manière assez égale, et il y en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tout ; les faîtes variés et amusants de ces beaux édifices étaient le prod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même art que les simples toits qu'ils dépassaient, et n'étaient en définiti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une multiplication au carré ou au cube de la même figure géométrique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liquaient donc l'ensemble sans le troubler, le complétaient sans le charg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géométrie est une harmonie. Quelques beaux hôtels faisaient aussi çà et là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gnifiques saillies sur les greniers pittoresques de la rive gauche, le log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Nevers, le logis de Rome, le logis de Reims qui ont disparu ; l'hôtel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uny, qui subsiste encore pour la consolation de l'artiste, et dont on a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êtement découronné la tour il y a quelques années. Près de Cluny, ce pal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main, à belles arches cintrées, c'étaient les Thermes de Julien, il y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ssi force abbayes d'une beauté plus dévote, d'une grandeur plus grave q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ôtels, mais non moins belles, non moins grandes. Celles qui éveillaient d'abo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eil, c'étaient les Bernardins avec leurs trois clochers ; Sainte-Genevièv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t la tour carrée, qui existe encore, fait tant regretter le reste ;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rbonne, moitié collège, moitié monastère dont il survit une si admirable nef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beau cloître quadrilatéral des Mathurins ; son voisin le cloît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Benoît, dans les murs duquel on a eu le temps de bâcler un théâtre e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septième et la huitième édition de ce livre ; les Cordeliers, avec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is énormes pignons juxtaposés ; les Augustins, dont la gracieuse aigu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sait, après la Tour de Nesle, la deuxième dentelure de ce côté de Paris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tir de l'occident. Les collèges, qui sont en effet l'anneau intermédiair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ître au monde, tenaient le milieu dans la série monumentale entre les hôte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es abbayes, avec une sévérité pleine d'élégance, une sculpture mo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vaporée que les palais, une architecture moins sérieuse que les couvents, il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te malheureusement presque rien de ces monuments où l'art gothi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ecoupait avec tant de précision la richesse et l'économie. Les églises (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s étaient nombreuses et splendides dans l'Université, et 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chelonnaient là aussi dans tous les âges de l'architecture depuis les ple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ntres de Saint-Julien jusqu'aux ogives de Saint-Séverin), les égli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inaient le tout, et, comme une harmonie de plus dans cette masse d'harmon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s perçaient à chaque instant la découpure multiple des pignons de flè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illadées, de clochers à jour, d'aiguilles déliées dont la ligne n'était aus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une magnifique exagération de l'angle aigu des toi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ol de l'Université était montueux. La montagne Sainte-Geneviève y faisai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d-est une ampoule énorme, et c'était une chose à voir du haut de Notre-Da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cette foule de rues étroites et tortues (aujourd'hui le pays latin),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ppes de maisons qui, répandues en tous sens du sommet de cette éminence,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cipitaient en désordre et presque à pic sur ses flancs jusqu'au bord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au, ayant l'air, les unes de tomber, les autres de regrimper, toutes d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tenir les unes aux autres. Un flux continuel de mille points noir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ntrecroisaient sur le pavé faisait tout remuer aux yeux. C'était le peup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u ainsi de haut et de lo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, dans les intervalles de ces toits, de ces flèches, de ces accid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difices sans nombre qui pliaient, tordaient et dentelaient d'une manière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zarre la ligne extrême de l'Université, on entrevoyait, d'espace en espace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os pan de mur moussu, une épaisse tour ronde, une porte de ville crénel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gurant la forteresse : c'était la clôture de Philippe-Auguste. Au del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doyaient les prés, au delà s'enfuyaient les routes, le long desqu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înaient encore quelques maisons de faubourg, d'autant plus rares qu'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loignaient plus. Quelques-uns de ces faubourgs avaient de l'importa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d'abord, à partir de la Tournelle, le bourg Saint-Victor, avec son p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arche sur la Bièvre, son abbaye, où on lisait l'épitaphe de Louis le Gro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pitaphium Ludovici Grossi, et son église à flèche octogone flanquée de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chetons du onzième siècle (on en peut voir une pareille à Étampes ;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est pas encore abattue) ; puis le bourg Saint-Marceau, qui avait déjà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glises et un couvent. Puis, en laissant à gauche le moulin des Gobelins et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tre murs blancs, c'était le faubourg Saint-Jacques avec la belle cro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culptée de son carrefour, l'église de Saint-Jacques du Haut-Pas, qui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gothique, pointue et charmante, Saint-Magloire, belle nef du quatorziè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ècle, dont Napoléon fit un grenier à foin, Notre-Dame-des-Champs où il y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mosaïques byzantines. Enfin, après avoir laissé en plein champ le monast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Chartreux, riche édifice contemporain du Palais de Justice, avec ses peti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rdins à compartiments et les ruines mal hantées de Vauvert, l'oeil tomba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ccident sur les trois aiguilles romanes de Saint-Germain-des-Prés. Le bour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Germain, déjà une grosse commune, faisait quinze ou vingt rues derri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locher aigu de Saint-Sulpice marquait un des coins du bourg. Tout à côté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tinguait l'enceinte quadrilatérale de la foire Saint-Germain, où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jourd'hui le marché ; puis le pilori de l'abbé, jolie petite tour ronde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iffée d'un cône de plomb. La tuilerie était plus loin, et la rue du Four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nait au four banal, et le moulin sur sa butte, et la maladrerie, maisonn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solée et mal vue. Mais ce qui attirait surtout le regard, et le fix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ngtemps sur ce point, c'était l'abbaye elle-même. Il est certain qu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astère, qui avait une grande mine et comme église et comme seigneurie,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lais abbatial, où les évêques de Paris s'estimaient heureux de couche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uit, ce réfectoire auquel l'architecte avait donné l'air, la beauté e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plendide rosace d'une cathédrale, cette élégante chapelle de la Vierge,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rtoir monumental, ces vastes jardins, cette herse, ce pont-levis,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veloppe de créneaux qui entaillait aux yeux la verdure des prés d'alento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cours où reluisaient des hommes d'armes mêlés à des chapes d'or, le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oupé et rallié autour des trois hautes flèches à plein cintre bien assises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abside gothique, faisaient une magnifique figure à l'horiz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enfin, après avoir longtemps considéré l'Université, vous vous tourni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s la rive droite, vers la Ville, le spectacle changeait brusquem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ractère. La Ville, en effet, beaucoup plus grande que l'Université,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ssi moins une. Au premier aspect, on la voyait se diviser en plusieurs mas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ngulièrement distinctes. D'abord, au levant, dans cette partie de la Vill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çoit encore aujourd'hui son nom du marais où Camulogène embourba Césa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un entassement de palais. Le pâté venait jusqu'au bord de l'eau.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ôtels presque adhérents, Jouy, Sens, Barbeau, le logis de la Reine, mi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a Seine leurs combles d'ardoise coupés de sveltes tourelles. Ces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difices emplissaient l'espace de la rue des Nonaindières à l'abbay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élestins, dont l'aiguille relevait gracieusement leur ligne de pignons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éneaux. Quelques masures verdâtres penchées sur l'eau devant ces somptu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ôtels n'empêchaient pas de voir les beaux angles de leurs façades, leurs larg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nêtres carrées à croisées de pierre, leurs porches ogives surchargé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tatues, les vives arêtes de leurs murs toujours nettement coupés, et tous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mants hasards d'architecture qui font que l'art gothique a l'ai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ommencer ses combinaisons à chaque monument. Derrière ces palais, cou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toutes les directions, tantôt refendue, palissadée et crénelée comm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tadelle, tantôt voilée de grands arbres comme une chartreuse, l'encei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mense et multiforme de ce miraculeux hôtel de Saint-Pol, où le roi de Fra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de quoi loger superbement vingt-deux princes de la qualité du Dauphin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duc de Bourgogne avec leurs domestiques et leurs suites, sans compt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s seigneurs, et l'empereur quand il venait voir Paris, et les lions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ent leur hôtel à part dans l'hôtel royal. Disons ici qu'un appartem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ince ne se composait pas alors de moins de onze salles, depuis la chamb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ade jusqu'au priez-Dieu, sans parler des galeries, des bains, des étuv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res " lieux superflus " dont chaque appartement était pourvu ; sans par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jardins particuliers de chaque hôte du roi ; sans parler des cuisines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liers, des offices, des réfectoires généraux de la maison ; des basses-c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ù il y avait vingt-deux laboratoires généraux depuis la fourille jusqu'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hansonnerie ; des jeux de mille sortes, le mail, la paume, la bague ;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lières, des poissonneries, des ménageries, des écuries, des étables ;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bliothèques, des arsenaux et des fonderies. Voilà ce que c'était alors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lais de roi, un Louvre, un hôtel Saint-Pol. Une cité dans la c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tour où nous nous sommes placés, l'hôtel Saint-Pol, presque à demi cach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les quatre grands logis dont nous venons de parler, était encore f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sidérable et fort merveilleux à voir. On y distinguait très bien, quoi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bilement soudés au bâtiment principal par de longues galeries à vitraux e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lonnettes, les trois hôtels que Charles V avait amalgamés à son pala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ôtel du Petit-Muce, avec la balustrade en dentelle qui ourlait gracieus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toit ; l'hôtel de l'abbé de Saint-Maur, ayant le relief d'un château for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grosse tour, des mâchicoulis, des meurtrières, des moineaux de fer, et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large porte saxonne l'écusson de l'abbé entre les deux entaille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nt-levis ; l'hôtel du comte d'Étampes dont le donjon ruiné à son somm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rrondissait aux yeux, ébréché comme une crête de coq ; çà et là, trois 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tre vieux chênes faisant touffe ensemble comme d'énormes choux-fleurs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bats de cygnes dans les claires eaux des viviers, toutes plissées d'ombre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mière ; force cours dont on voyait des bouts pittoresques ; l'hôtel des L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ses ogives basses sur de courts piliers saxons, ses herses de fer e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ugissement perpétuel ; tout à travers cet ensemble la flèche écaillée de l'A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ia ; à gauche, le logis du prévôt de Paris flanqué de quatre tour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nement évidées ; au milieu, au fond, l'hôtel Saint-Pol proprement dit avec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çades multipliées, ses enrichissements successifs depuis Charles V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croissances hybrides dont la fantaisie des architectes l'avait chargé de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siècles, avec toutes les absides de ses chapelles, tous les pignons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leries, mille girouettes aux quatre vents, et ses deux hautes tours contiguë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t le toit conique, entouré de créneaux à sa base, avait l'air de ces chape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ntus dont le bord est relev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ontinuant de monter les étages de cet amphithéâtre de palais développé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in sur le sol, après avoir franchi un ravin profond creusé dans les toit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ille, lequel marquait le passage de la rue Saint-Antoine, l'oeil, et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bornons toujours aux principaux monuments, arrivait au logis d'Angoulê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ste construction de plusieurs époques où il y avait des parties toutes neuv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très blanches, qui ne se fondaient guère mieux dans l'ensemble qu'une piè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uge à un pourpoint bleu. Cependant le toit singulièrement aigu et élevé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lais moderne, hérissé de gouttières ciselées, couvert de lames de plomb où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ulaient en mille arabesques fantasques d'étincelantes incrustations de cui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ré, ce toit si curieusement damasquiné s'élançait avec grâce du milieu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unes ruines de l'ancien édifice, dont les vieilles grosses tours, bombées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âge comme des futailles s'affaissant sur elles-mêmes de vétusté et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chirant du haut en bas, ressemblaient à de gros ventres déboutonnés. Derri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levait la forêt d'aiguilles du palais des Tournelles. Pas de coup d'oeil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de, ni à Chambord, ni à l'Alhambra, plus magique, plus aérien,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stigieux que cette futaie de flèches, de clochetons, de cheminées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irouettes, de spirales, de vis, de lanternes trouées par le jour qui sembl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appées à l'emporte-pièce, de pavillons, de tourelles en fuseaux, ou, comme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ait alors, de tournelles, toutes diverses de formes, de hauteur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ttitude. On eût dit un gigantesque échiquier de pi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droite des Tournelles, cette botte d'énormes tours d'un noir d'encre, entr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unes dans les autres, et ficelées pour ainsi dire par un fossé circula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donjon beaucoup plus percé de meurtrières que de fenêtres, ce pont-lev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jours dressé, cette herse toujours tombée, c'est la Bastille. Ces espèc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cs noirs qui sortent d'entre les créneaux, et que vous prenez de loin pou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outtières, ce sont des can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s leur boulet, au pied du formidable édifice, voici la Porte Saint-Anto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ouie entre ses deux t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delà des Tournelles, jusqu'à la muraille de Charles V, se déroulait avec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ches compartiments de verdure et de fleurs un tapis velouté de cultures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cs royaux, au milieu desquels on reconnaissait, à son labyrinthe d'arbr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llées, le fameux jardin Dédalus que Louis XI avait donné à Coict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bservatoire du docteur s'élevait au-dessus du dédale comme une grosse col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solée ayant une maisonnette pour chapiteau, il s'est fait dans cette offic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terribles astrolog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à est aujourd'hui la place Roya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nous venons de le dire, le quartier de palais dont nous avons tâch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ner quelque idée au lecteur, en n'indiquant néanmoins que les sommité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mplissait l'angle que l'enceinte de Charles V faisait avec la Seine à l'or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entre de la Ville était occupé par un monceau de maisons à peuple.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à en effet que se dégorgeaient les trois ponts de la Cité sur la rive droi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es ponts font des maisons avant des palais. Cet amas d'habitat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rgeoises, pressées comme les alvéoles dans la ruche, avait sa beauté. Il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 des toits d'une capitale comme des vagues d'une mer, cela est grand. D'abo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rues, croisées et brouillées, faisaient dans le bloc cent figures amusan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our des Halles, c'était comme une étoile à mille raies. Les rues Saint-Den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Saint-Martin, avec leurs innombrables ramifications, montaient l'une a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re comme deux gros arbres qui mêlent leurs branches. Et puis, des lig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rtues, les rues de la Plâtrerie, de la Verrerie, de la Tixeranderie, etc.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pentaient sur le tout. Il y avait aussi de beaux édifices qui perç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ndulation pétrifiée de cette mer de pignons. C'était, à la têt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nt-aux-Changeurs derrière lequel on voyait mousser la Seine sous les roue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nt-aux-Meuniers, c'était le Châtelet, non plus tour romaine comme sous Jul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postat, mais tour féodale du treizième siècle, et d'une pierre si dure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c en trois heures n'en levait pas l'épaisseur du poing. C'était le ri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cher carré de Saint-Jacques-de-la-Boucherie, avec ses angles tout émoussé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culptures, déjà admirable, quoiqu'il ne fût pas achevé au quinzième siècl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manquait en particulier ces quatre monstres qui, aujourd'hui encore, perch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x encoignures de son toit, ont l'air de quatre sphinx qui donnent à deviner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veau Paris l'énigme de l'ancien ; Rault, le sculpteur, ne les posa qu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1526, et il eut vingt francs pour sa peine. C'était la Maison-aux-Pilie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uverte sur cette place de Grève dont nous avons donné quelque idée au lect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Saint-Gervais, qu'un portail de bon goût a gâté depuis ; Saint-Méry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vieilles ogives étaient presque encore des pleins cintres ; Saint-Jean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agnifique aiguille était proverbiale ; c'étaient vingt autres monument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dédaignaient pas d'enfouir leurs merveilles dans ce chaos de rues noi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roites et profondes. Ajoutez les croix de pierre sculptées plus prodigu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re dans les carrefours que les gibets ; le cimetière des Innocents dont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ercevait au loin par-dessus les toits l'enceinte architecturale ; le pilor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Halles, dont on voyait le faîte entre deux cheminées de la ru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ssonnerie ; l'échelle de la Croix-du-Trahoir dans son carrefour toujours n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peuple ; les masures circulaires de la Halle au blé ; les tronçon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ncienne clôture de Philippe-Auguste qu'on distinguait çà et là, noyés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maisons, tours rongées de lierre, portes ruinées, pans de murs croulant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formés ; le quai avec ses mille boutiques et ses écorcheries saignantes ;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ine chargée de bateaux du Port-au-Foin au For-l'Évêque ; et vous aurez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age confuse de ce qu'était en 1482 le trapèze central de la V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ces deux quartiers, l'un d'hôtels, l'autre de maisons, le troisième élé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aspect qu'offrait la Ville, c'était une longue zone d'abbayes qui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rdait dans presque tout son pourtour, du levant au couchant, et en arriè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ceinte de fortifications qui fermait Paris lui faisait une seconde encei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érieure de couvents et de chapelles. Ainsi, immédiatement à côté du parc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nelles, entre la rue Saint-Antoine et la vieille rue du Temple, il y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e-Catherine avec son immense culture, qui n'était bornée que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raille de Paris. Entre la vieille et la nouvelle rue du Temple, il y av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mple, sinistre faisceau de tours, haut, debout et isolé au milieu d'un vas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los crénelé. Entre la rue Neuve-du-Temple et la rue Saint-Martin,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bbaye de Saint-Martin, au milieu de ses jardins, superbe église fortifi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t la ceinture de tours, dont la tiare de clochers, ne le cédaient en forc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splendeur qu'à Saint-Germain-des-Prés. Entre les deux rues Saint-Martin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Denis, se développait l'enclos de la Trinité. Enfin, entre la r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Denis et la rue Montorgueil, les Filles-Dieu. À côté, on distingu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its pourris et l'enceinte dépavée de la Cour des Miracles. C'était le seu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neau profane qui se mêlât à cette dévote chaîne de couve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, le quatrième compartiment qui se dessinait de lui-même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gglomération des toits de la rive droite, et qui occupait l'angle occident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clôture et le bord de l'eau en aval, c'était un nouveau noeud de palai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hôtels serrés aux pieds du Louvre. Le vieux Louvre de Philippe-Auguste, c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difice démesuré dont la grosse tour ralliait vingt-trois maîtresses t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our d'elle, sans compter les tourelles, semblait de loin enchâssé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bles gothiques de l'hôtel d'Alençon et du Petit-Bourbon. Cette hyd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s, gardienne géante de Paris, avec ses vingt-quatre têtes toujours dressé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ses croupes monstrueuses, plombées ou écaillées d'ardoises, et tou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uisselantes de reflets métalliques, terminait d'une manière surprenant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figuration de la Ville au couch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nsi, un immense pâté, ce que les Romains appelaient insula, de mais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rgeoises, flanqué à droite et à gauche de deux blocs de palais couronnés l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le Louvre, l'autre par les Tournelles, bordé au nord d'une longue ceint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bbayes et d'enclos cultivés, le tout amalgamé et fondu au regard ; sur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lle édifices, dont les toits de tuiles et d'ardoises découpaient les uns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autres tant de chaînes bizarres, les clochers tatoués, gaufrés et guilloch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quarante-quatre églises de la rive droite ; des myriades de rues au trav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; pour limite d'un côté une clôture de hautes murailles à tours carrées (c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Université était à tours rondes) ; de l'autre, la Seine coupée de pont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riant force bateaux : voilà la Ville au quinzième sièc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delà des murailles, quelques faubourgs se pressaient aux portes, mais mo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mbreux et plus épars que ceux de l'Université. C'étaient, derrièr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stille, vingt masures pelotonnées autour des curieuses sculpture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ix-Faubin et des arcs-boutants de l'abbaye Saint-Antoine des Champs ; 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pincourt, perdu dans les blés ; puis la Courtille, joyeux village de cabare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; le bourg Saint-Laurent avec son église dont le clocher de loin semb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jouter aux tours pointues de la Porte Saint-Martin ; le faubourg Saint-Den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le vaste enclos de Saint-Ladre ; hors de la Porte Montmartr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ge-Batelière ceinte de murailles blanches ; derrière elle, avec ses pen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raie, Montmartre qui avait alors presque autant d'églises que de moulins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n'a gardé que les moulins, car la société ne demande plus maintenant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in du corps. Enfin, au delà du Louvre on voyait s'allonger dans les pré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ubourg Saint-Honoré, déjà fort considérable alors, et verdoy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e-Bretagne, et se dérouler le Marché-aux-Pourceaux, au centre duqu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rrondissait l'horrible fourneau à bouillir les faux-monnayeurs. Entr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rtille et Saint-Laurent votre oeil avait déjà remarqué au couronnement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uteur accroupie sur des plaines désertes une espèce d'édifice qui ressemb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oin à une colonnade en ruine debout sur un soubassement déchaussé.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était ni un Parthénon, ni un temple de Jupiter Olympien. C'était Montfauc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tenant, si le dénombrement de tant d'édifices, quelque sommaire que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yons voulu faire, n'a pas pulvérisé, à mesure que nous la construisions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sprit du lecteur, l'image générale du vieux Paris, nous la résumeron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s mots. Au centre, l'île de la Cité, ressemblant par sa forme à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norme tortue et faisant sortir ses ponts écaillés de tuiles comme des pat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dessous sa grise carapace de toits. À gauche, le trapèze monolithe, fer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nse, serré, hérissé, de l'Université. À droite, le vaste demi-cercl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lle beaucoup plus mêlé de jardins et de monuments. Les trois blocs, Cit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iversité, Ville, marbrés de rues sans nombre. Tout au travers, la Seine, la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rricière Seine ", comme dit le père Du Breul, obstruée d'îles, de ponts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teaux. Tout autour, une plaine immense, rapiécée de mille sortes de cultu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mée de beaux villages ; à gauche, Issy, Vanvres, Vaugirard, Montroug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ntilly avec sa tour ronde et sa tour carrée, etc. ; à droite, vingt au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puis Conflans jusqu'à la Ville-l'Évêque. À l'horizon, un ourlet de colli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posées en cercle comme le rebord du bassin. Enfin, au loin, à l'or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ncennes et ses sept tours quadrangulaires ; au sud, Bicêtre et ses tour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ntues ; au septentrion, Saint-Denis et son aiguille ; à l'occid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Cloud et son donjon. Voilà le Paris que voyaient du haut des tour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-Dame les corbeaux qui vivaient en 1482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pourtant de cette ville que Voltaire a dit qu'avant Louis XIV ell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ssédait que quatre beaux monuments : le dôme de la Sorbonne, le Val-de-Grâ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Louvre moderne, et je ne sais plus le quatrième, le Luxembourg peut-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eureusement Voltaire n'en a pas moins fait Candide, et n'en est pas moin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 les hommes qui se sont succédé dans la longue série de l'humanité celui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 le mieux eu le rire diabolique. Cela prouve d'ailleurs qu'on peut être un b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énie et ne rien comprendre à un art dont on n'est pas. Molière ne croyait-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faire beaucoup d'honneur à Raphaël et à Michel-Ange en les appelant :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gnards de leur âg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venons à Paris et au quinzième sièc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n'était pas alors seulement une belle ville ; c'était une ville homogène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duit architectural et historique du moyen âge, une chronique de pi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une cité formée de deux couches seulement, la couche romane et la cou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othique, car la couche romaine avait disparu depuis longtemps, excepté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hermes de Julien où elle perçait encore la croûte épaisse du moyen âge. Qua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ouche celtique, on n'en trouvait même plus d'échantillons en creusa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nquante ans plus tard, lorsque la renaissance vint mêler à cette unité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évère et pourtant si variée le luxe éblouissant de ses fantaisies et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ystèmes, ses débauches de pleins cintres romains, de colonnes grecques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baissements gothiques, sa sculpture si tendre et si idéale, son go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ticulier d'arabesques et d'acanthes, son paganisme architectural contempor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uther, Paris fut peut-être plus beau encore, quoique moins harmonieux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eil et à la pensée. Mais ce splendide moment dura peu. La renaissance ne f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impartiale ; elle ne se contenta pas d'édifier, elle voulut jeter ba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 vrai qu'elle avait besoin de place. Aussi le Paris gothique ne fut-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let qu'une minute. On achevait à peine Saint-Jacques-de-la-Boucherie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nçait la démolition du vieux Louv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puis, la grande ville a été se déformant de jour en jour. Le Paris gothi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s lequel s'effaçait le Paris roman s'est effacé à son tour. Mais peut-on d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 Paris l'a remplacé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a le Paris de Catherine de Médicis, aux Tuileries, le Paris de Henri II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ôtel de Ville, deux édifices encore d'un grand goût ; le Paris de Henri IV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lace Royale : façades de briques à coins de pierre et à toits d'ardoise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ons tricolores ; le Paris de Louis XIII, au Val-de-Grâce : une architect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rasée et trapue, des voûtes en anses de panier, je ne sais quoi de ventru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olonne et de bossu dans le dôme ; le Paris de Louis XIV, aux Invalides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, riche, doré et froid ; le Paris de Louis XV, à Saint-Sulpice :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lutes, des noeuds de rubans, des nuages, des vermicelles et des chicorées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en pierre ; le Paris de Louis XVI, au Panthéon : Saint-Pierre de Rome m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pié (l'édifice s'est tassé gauchement, ce qui n'en a pas raccommodé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gnes) ; le Paris de la République, à l'École de médecine : un pauvre goût gr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romain qui ressemble au Colisée ou au Parthénon comme la constitution de l'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II aux lois de Minos, on l'appelle en architecture le goût messidor ; le Pa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Napoléon, à la place Vendôme : celui-là est sublime, une colonne de bronz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te avec des canons ; le Paris de la restauration, à la Bourse : une colona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t blanche supportant une frise fort lisse, le tout est carré et a coûté ving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lli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hacun de ces monuments caractéristiques se rattache par une similitud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oût, de façon et d'attitude, une certaine quantité de maisons éparses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vers quartiers et que l'oeil du connaisseur distingue et date aisément. Qu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sait voir, on retrouve l'esprit d'un siècle et la physionomie d'un roi ju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un marteau de po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aris actuel n'a donc aucune physionomie générale. C'est une collec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chantillons de plusieurs siècles, et les plus beaux ont disparu. La capita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s'accroît qu'en maisons, et quelles maisons ! Du train dont va Paris,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ouvellera tous les cinquante ans. Aussi la signification historique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chitecture s'efface-t-elle tous les jours. Les monuments y deviennent de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lus rares, et il semble qu'on les voie s'engloutir peu à peu, noyés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ons. Nos pères avaient un Paris de pierre ; nos fils auront un Pari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â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t aux monuments modernes du Paris neuf nous nous dispenserons volont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n parler. Ce n'est pas que nous ne les admirions comme il convient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e-Geneviève de M. Soufflot est certainement le plus beau gâteau de Savo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on ait jamais fait en pierre. Le palais de la Légion d'honneur est aussi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rceau de pâtisserie fort distingué. Le dôme de la Halle au blé es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squette de jockey anglais sur une grande échelle. Les tours Saint-Sulpice s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grosses clarinettes, et c'est une forme comme une autre ; le télégrap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rtu et grimaçant fait un aimable accident sur leur toiture. Saint-Roch a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ail qui n'est comparable pour la magnificence qu'à Saint-Thomas d'Aquin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 aussi un calvaire en ronde-bosse dans une cave et un soleil de bois doré.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t là des choses tout à fait merveilleuses. La lanterne du labyrinth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rdin des Plantes est aussi fort ingénieuse. Quant au palais de la Bourse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 grec par sa colonnade, romain par le plein cintre de ses portes et fenêt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renaissance par sa grande voûte surbaissée, c'est indubitablemen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ument très correct et très pur. La preuve, c'est qu'il est couronné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ique comme on n'en voyait pas à Athènes, belle ligne droite, gracieus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pée çà et là par des tuyaux de poêle. Ajoutons que, s'il est de règl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tecture d'un édifice soit adaptée à sa destination de telle façon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destination se dénonce d'elle-même au seul aspect de l'édifice, on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urait trop s'émerveiller d'un monument qui peut être indifféremment un pal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roi, une chambre des communes, un hôtel de ville, un collège, un manège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cadémie, un entrepôt, un tribunal, un musée, une caserne, un sépulcre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mple, un théâtre. En attendant, c'est une Bourse. Un monument doit en o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être approprié au climat. Celui-ci est évidemment construit exprès pour no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el froid et pluvieux. Il a un toit presque plat comme en Orient, ce qui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l'hiver, quand il neige, on balaye le toit, et il est certain qu'un toit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t pour être balayé. Quant à cette destination dont nous parlions tou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eure, il la remplit à merveille ; il est Bourse en France, comme il eût é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mple en Grèce. Il est vrai que l'architecte a eu assez de peine à cach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dran de l'horloge qui eût détruit la pureté des belles lignes de la façade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en revanche on a cette colonnade qui circule autour du monument, et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quelle, dans les grands jours de solennité religieuse, peut se développ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jestueusement la théorie des agents de change et des courtiers de commer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sont là sans aucun doute de très superbes monuments. Joignons-y force b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ues, amusantes et variées comme la rue de Rivoli, et je ne désespère pa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 vu à vol de ballon ne présente un jour aux yeux cette richesse de lign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opulence de détails, cette diversité d'aspects, ce je ne sais quoi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iose dans le simple et d'inattendu dans le beau qui caractérise un dam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fois, si admirable que vous semble le Paris d'à présent, refaites le Pa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quinzième siècle, reconstruisez-le dans votre pensée, regardez le jou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vers cette haie surprenante d'aiguilles, de tours et de clochers, répandez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lieu de l'immense ville, déchirez à la pointe des îles, plissez aux arche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nts la Seine avec ses larges flaques vertes et jaunes, plus changeante qu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be de serpent, détachez nettement sur un horizon d'azur le profil gothiq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vieux Paris, faites-en flotter le contour dans une brume d'hiver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ccroche à ses nombreuses cheminées ; noyez-le dans une nuit profond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ez le jeu bizarre des ténèbres et des lumières dans ce sombre labyrin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difices ; jetez-y un rayon de lune qui le dessine vaguement, et fasse sort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brouillard les grandes têtes des tours ; ou reprenez cette noire silhouet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vivez d'ombre les mille angles aigus des flèches et des pignons, et faites-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llir, plus dentelée qu'une mâchoire de requin, sur le ciel de cuivr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chant. - Et puis, comparez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si vous voulez recevoir de la vieille ville une impression que la modern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urait plus vous donner, montez, un matin de grande fête, au soleil leva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âques ou de la Pentecôte, montez sur quelque point élevé d'où vous dominiez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pitale entière, et assistez à l'éveil des carillons. Voyez à un signal part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ciel, car c'est le soleil qui le donne, ces mille églises tressaillir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is. Ce sont d'abord des tintements épars, allant d'une église à l'autre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rsque des musiciens s'avertissent qu'on va commencer ; puis tout à coup voyez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r il semble qu'en certains instants l'oreille aussi a sa vue, voyez s'éle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même moment de chaque clocher comme une colonne de bruit, comme une fum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harmonie. D'abord, la vibration de chaque cloche monte droite, pure et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nsi dire isolée des autres, dans le ciel splendide du matin. Puis, peu à pe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grossissant elles se fondent, elles se mêlent, elles s'effacent l'une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re, elles s'amalgament dans un magnifique concert. Ce n'est plus qu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sse de vibrations sonores qui se dégage sans cesse des innombrables cloche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flotte, ondule, bondit, tourbillonne sur la ville, et prolonge bien au del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horizon le cercle assourdissant de ses oscillations. Cependant cette m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harmonie n'est point un chaos. Si grosse et si profonde qu'elle soit, elle n'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nt perdu sa transparence. Vous y voyez serpenter à part chaque group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es qui s'échappe des sonneries ; vous y pouvez suivre le dialogue, tou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 grave et criard, de la crécelle et du bourdon ; vous y voyez saut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ctaves d'un clocher à l'autre ; vous les regardez s'élancer ailées, légèr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fflantes de la cloche d'argent, tomber cassées et boiteuses de la cloch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is ; vous admirez au milieu d'elles la riche gamme qui descend et remonte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se les sept cloches de Saint-Eustache ; vous voyez courir tout au traver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es claires et rapides qui font trois ou quatre zigzags lumineux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vanouissent comme des éclairs. Là-bas, c'est l'abbaye Saint-Martin, chante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gre et fêlée ; ici, la voix sinistre et bourrue de la Bastille ; à l'a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t, la grosse Tour du Louvre, avec sa basse-taille. Le royal carillon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lais jette sans relâche de tous côtés des trilles resplendissants sur lesque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mbent à temps égaux les lourdes couppetées du beffroi de Notre-Dame, qui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nt étinceler comme l'enclume sous le marteau. Par intervalles vous voy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er des sons de toute forme qui viennent de la triple vol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Germain-des-Prés. Puis encore de temps en temps cette masse de brui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blimes s'entr'ouvre et donne passage à la strette de l'Ave Maria qui éclat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étille comme une aigrette d'étoiles. Au-dessous, au plus profond du concer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distinguez confusément le chant intérieur des églises qui transpir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vers les pores vibrants de leurs voûtes. - Certes, c'est là un opéra qui va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eine d'être écouté. D'ordinaire, la rumeur qui s'échappe de Paris le jo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la ville qui parle ; la nuit, c'est la ville qui respire : ici, c'es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lle qui chante. Prêtez donc l'oreille à ce tutti des clochers, répandez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semble le murmure d'un demi-million d'hommes, la plainte éternell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euve, les souffles infinis du vent, le quatuor grave et lointain des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êts disposées sur les collines de l'horizon comme d'immenses buffets d'org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eignez-y ainsi que dans une demi-teinte tout ce que le carillon central au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trop rauque et de trop aigu, et dites si vous connaissez au monde quel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ose de plus riche, de plus joyeux, de plus doré, de plus éblouissant qu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umulte de cloches et de sonneries ; que cette fournaise de musique ; que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x mille voix d'airain chantant à la fois dans des flûtes de pierre haut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is cents pieds ; que cette cité qui n'est plus qu'un orchestre ; qu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ymphonie qui fait le bruit d'une temp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VRE QUATRIÈ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BONNES Â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avait seize ans à l'époque où se passe cette histoire que, par un b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tin de dimanche de la Quasimodo, une créature vivante avait été déposée a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esse dans l'église de Notre-Dame, sur le bois de lit scellé dans le parvi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 gauche, vis-à-vis ce grand image de saint Christophe que la figure sculpt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ierre de messire Antoine des Essarts, chevalier, regardait à genoux de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1413, lorsqu'on s'est avisé de jeter bas et le saint et le fidèle. C'est sur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is de lit qu'il était d'usage d'exposer les enfants trouvés à la char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blique. Les prenait là qui voulait. Devant le bois de lit était un bass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uivre pour les aumô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spèce d'être vivant qui gisait sur cette planche le matin de la Quasimodo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n du Seigneur 1467 paraissait exciter à un haut degré la curiosité du group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ssez considérable qui s'était amassé autour du bois de lit. Le group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mé en grande partie de personnes du beau sexe. Ce n'étaient presque qu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illes fem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premier rang et les plus inclinées sur le lit, on en remarquait quatre qu'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ur cagoule grise, sorte de soutane, on devinait attachées à quelque confré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vote. Je ne vois point pourquoi l'histoire ne transmettrait pas à la postér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noms de ces quatre discrètes et vénérables demoiselles. C'étaient Agnè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erme, Jehanne de la Tarme, Henriette la Gaultière, Gauchère la Violette, tou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tre veuves, toutes quatre bonnes-femmes de la chapelle Etienne-Haudry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rties de leur maison, avec la permission de leur maîtresse et conformément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tatuts de Pierre d'Ailly, pour venir entendre le serm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reste, si ces braves haudriettes observaient pour le moment les statut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rre d'Ailly, elles violaient, certes, à coeur joie, ceux de Michel de Bra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u cardinal de Pise qui leur prescrivaient si inhumainement le sil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-ce que c'est que cela, ma soeur ? disait Agnès Gauchèr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sidérant la petite créature exposée qui glapissait et se tordait sur le l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bois, tout effrayée de tant de regard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-ce que nous allons devenir, disait Jehanne, si c'est comme cela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nt les enfants à présen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me connais pas en enfants, reprenait Agnès, mais ce doit être un péch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regarder celui-c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 n'est pas un enfant, Agnè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un singe manqué, observait Gauch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un miracle, reprenait Henriette la Gaulti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lors, remarquait Agnès, c'est le troisième depuis le dimanche du Laeta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r il n'y a pas huit jours que nous avons eu le miracle du moqueur de pèler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ni divinement par Notre-Dame d'Aubervilliers, et c'était le second miracl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un vrai monstre d'abomination que ce soi-disant enfant trouv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prenait Jeha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braille à faire sourd un chantre, poursuivait Gauchère. -- Tais-toi donc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 hurleu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ire que c'est M. de Reims qui envoie cette énormité à M. de Paris ! ajou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Gaultière en joignant les ma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'imagine, disait Agnès la Herme, que c'est une bête, un animal, le prod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 juif avec une truie ; quelque chose enfin qui n'est pas chrétien et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ut jeter à l'eau ou au f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'espère bien, reprenait la Gaultière, qu'il ne sera postulé par perso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mon Dieu ! s'écriait Agnès, ces pauvres nourrices qui sont là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gis des enfants trouvés qui fait le bas de la ruelle en descendant la rivi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ôté de monseigneur l'évêque, si on allait leur apporter ce petit mons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allaiter ! J'aimerais mieux donner à téter à un vamp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st-elle innocente, cette pauvre la Herme ! reprenait Jehanne. Vous ne voy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, ma soeur, que ce petit monstre a au moins quatre ans et qu'il aurait mo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étit de votre tétin que d'un tournebro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effet, ce n'était pas un nouveau-né que " ce petit monstre ". (Nous ser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t empêché nous-même de le qualifier autrement.) C'était une petite masse f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guleuse et fort remuante, emprisonnée dans un sac de toile imprimé au chiff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messire Guillaume Chartier, pour lors évêque de Paris, avec une têt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rtait. Cette tête était chose assez difforme. On n'y voyait qu'une forê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veux roux, un oeil, une bouche et des dents. L'oeil pleurait, la bou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ait, et les dents ne paraissaient demander qu'à mordre. Le tout se débat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e sac, au grand ébahissement de la foule qui grossissait et se renouve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s cesse à l'ent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me Aloïse de Gondelaurier, une femme riche et noble qui tenait une jolie f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nviron six ans à la main et qui traînait un long voile à la corne d'or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iffe, s'arrêta en passant devant le lit, et considéra un moment la malheure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éature, pendant que sa charmante petite fille Fleur-de-Lys de Gondelauri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vêtue de soie et de velours, épelait avec son joli doigt l'écrit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manent accroché au bois de lit : ENFANTS TROUV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 vérité, dit la dame en se détournant avec dégoût, je croyais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exposait ici que des enfa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tourna le dos, en jetant dans le bassin un florin d'argent qui reten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mi les liards et fit ouvrir de grands yeux aux pauvres bonnes-femme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pelle Étienne-Haudry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moment après, le grave et savant Robert Mistricolle, protonotaire du ro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a avec un énorme missel sous un bras et sa femme sous l'autre (damois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uillemette la Mairesse), ayant de la sorte à ses côtés ses deux régulat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pirituel et tempor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fant trouvé ! dit-il après avoir examiné l'objet. Trouvé apparemment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apet du fleuve Phlégéto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n ne lui voit qu'un oeil, observa demoiselle Guillemette. Il a sur l'a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verr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 n'est pas une verrue, reprit maître Robert Mistricolle. C'est un oeuf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ferme un autre démon tout pareil, lequel porte un autre petit oeuf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ient un autre diable, et ainsi de su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nt savez-vous cela ? demanda Guillemette la Maire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le sais pertinemment, répondit le protonot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ieur le protonotaire, demanda Gauchère, que pronostiquez-vous d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tendu enfant trouvé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s plus grands malheurs, répondit Mistrico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mon Dieu ! dit une vieille dans l'auditoire, avec cela qu'il y a eu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sidérable pestilence l'an passé et qu'on dit que les Anglais vont débarqu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ompagnie à Harefl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la empêchera peut-être la reine de venir à Paris au mois de septemb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prit une autre. La marchandise va déjà si mal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suis d'avis, s'écria Jehanne de la Tarme, qu'il vaudrait mieux po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nants de Paris que ce petit magicien-là fût couché sur un fagot que su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n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Un beau fagot flambant ! ajouta la vie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la serait plus prudent, dit Mistrico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puis quelques moments un jeune prêtre écoutait le raisonnement des haudriet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es sentences du protonotaire. C'était une figure sévère, un front large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 profond. Il écarta silencieusement la foule, examina le petit magicie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étendit la main sur lui. Il était temps. Car toutes les dévotes se léch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jà les barbes du beau fagot flamb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'adopte cet enfant, dit le pr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le prit dans sa soutane, et l'emporta. L'assistance le suivit d'un oe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ffaré. Un moment après, il avait disparu par la Porte-Rouge qui condu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de l'église au cloî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la première surprise fut passée, Jehanne de la Tarme se pencha à l'ore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Gaultièr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vous avais bien dit, ma soeur, que ce jeune clerc monsieur Claude Froll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 un sorc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AUDE FROLL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effet, Claude Frollo n'était pas un personnage vulgaire. Il appartenait à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es familles moyennes qu'on appelait indifféremment dans le lang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pertinent du siècle dernier haute bourgeoisie ou petite noblesse.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mille avait hérité des frères Paclet le fief de Tirechappe, qui relev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vêque de Paris, et dont les vingt-une maisons avaient été au treizième sièc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bjet de tant de plaidoiries par-devant l'official. Comme possesseur d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ef Claude Frollo était un des sept vingt-un seigneurs prétendant censive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 et ses faubourgs ; et l'on a pu voir longtemps son nom inscrit en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lité, entre l'hôtel de Tancarville, appartenant à maître François Le Rez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ollège de Tours, dans le cartulaire déposé à Saint-Martin des Champ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aude Frollo avait été destiné dès l'enfance par ses parents à l'éta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cclésiastique. On lui avait appris à lire dans du latin. Il avait été élevé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isser les yeux et à parler bas. Tout enfant, son père l'avait cloîtré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llège de Torchi en l'Université. C'est là qu'il avait grandi, sur le missel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Lexic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d'ailleurs un enfant triste, grave, sérieux, qui étudiait ardemmen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renait vite. Il ne jetait pas grand cri dans les récréations, se mêlait p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x bacchanales de la rue du Fouarre, ne savait ce que c'était que dare ala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capillos laniare, et n'avait fait aucune figure dans cette mutinerie de 1463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les annalistes enregistrent gravement sous le titre de : " Sixième trou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Université ". Il lui arrivait rarement de railler les pauvres écolier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tagu pour les cappettes dont ils tiraient leur nom, ou les boursier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llège de Dormans pour leur tonsure rase et leur surtout tri-parti de dra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s, bleu et violet, azurini coloris et bruni, comme dit la charte du cardin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Quatre-Couron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revanche, il était assidu aux grandes et petites écoles de la r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Jean-de-Beauvais. Le premier écolier que l'abbé de Saint-Pierre de Val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ment de commencer sa lecture de droit canon, apercevait toujours coll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s-à-vis de sa chaire à un pilier de l'école Saint-Vendregesile, c'était Cla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ollo, armé de son écritoire de corne, mâchant sa plume, griffonnant sur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nou usé, et l'hiver soufflant dans ses doigts. Le premier auditeur que mess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les d'Isliers, docteur en Décret, voyait arriver chaque lundi matin,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soufflé, à l'ouverture des portes de l'école du Chef-Saint-Denis,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aude Frollo. Aussi, à seize ans, le jeune clerc eût pu tenir têt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héologie mystique à un père de église, en théologie canonique à un pèr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ciles, en théologie scolastique à un docteur de Sorbo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théologie dépassée, il s'était précipité dans le Décret. Du Maîtr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ntences, il était tombé aux Capitulaires de Charlemagne. Et successivemen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dévoré, dans son appétit de science, décrétales sur décrétales, cell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héodore, évêque d'Hispale, celles de Bouchard, évêque de Worms, celles d'Yv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vêque de Chartres ; puis le Décret de Gratien qui succéda aux Capitulair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lemagne ; puis le recueil de Grégoire IX ; puis l'épître Super specu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Honorius III. Il se fit claire, il se fit familière cette vaste et tumultue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ériode du droit civil et du droit canon en lutte et en travail dans le chao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yen âge, période que l'évêque Théodore ouvre en 618 et que ferme en 1227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pe Gré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Décret digéré, il se jeta sur la médecine, et sur les arts libéraux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udia la science des herbes, la science des onguents. Il devint expert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èvres et aux contusions, aux navrures et aux apostumes. Jacques d'Espars l'e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çu médecin physicien, Richard Hellain, médecin chirurgien. Il parcour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galement tous les degrés de licence, maîtrise et doctorerie des arts. Il étudi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langues, le latin, le grec, l'hébreu, triple sanctuaire alors bien p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équenté. C'était une véritable fièvre d'acquérir et de thésauriser en f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cience. À dix-huit ans, les quatre facultés y avaient passé. Il semblai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une homme que la vie avait un but unique : sa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fut vers cette époque environ que l'été excessif de 1466 fit éclater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e peste qui enleva plus de quarante mille créatures dans la vicomt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, et entre autres, dit Jean de Troyes, " maître Arnoul, astrologien du ro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était fort homme de bien, sage et plaisant ". Le bruit se répandi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Université que la rue Tirechappe était en particulier dévastée par la malad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là que résidaient, au milieu de leur fief, les parents de Claude. Le je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olier courut fort alarmé à la maison paternelle. Quand il y entra, son pèr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mère étaient morts de la veille. Un tout jeune frère qu'il avait au maillo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vait encore et criait abandonné dans son berceau. C'était tout ce qui res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laude de sa famille. Le jeune homme prit l'enfant sous son bras, et sor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sif. Jusque-là il n'avait vécu que dans la science, il commençait à vi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a v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catastrophe fut une crise dans l'existence de Claude. Orphelin, aîné, chef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famille à dix-neuf ans, il se sentit rudement rappelé des rêveries de l'éco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x réalités de ce monde. Alors, ému de pitié, il se prit de passion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vouement pour cet enfant, son frère ; chose étrange et douce qu'une affec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umaine à lui qui n'avait encore aimé que des liv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affection se développa à un point singulier. Dans une âme aussi neuve,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ut comme un premier amour. Séparé depuis l'enfance de ses parents, qu'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peine connus, cloîtré et comme muré dans ses livres, avide avant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tudier et d'apprendre, exclusivement attentif jusqu'alors à son intellig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se dilatait dans la science, à son imagination qui grandissait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ttres, le pauvre écolier n'avait pas encore eu le temps de sentir la plac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coeur. Ce jeune frère sans père ni mère, ce petit enfant, qui lui tomb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usquement du ciel sur les bras, fit de lui un homme nouveau, il s'aperç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y avait autre chose dans le monde que les spéculations de la Sorbonn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vers d'Homerus, que l'homme avait besoin d'affections, que la vie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ndresse et sans amour n'était qu'un rouage sec, criard et déchirant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ulement il se figura, car il était dans l'âge où les illusions ne sont enc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mplacées que par des illusions, que les affections de sang et de fam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ent les seules nécessaires, et qu'un petit frère à aimer suffisait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mplir toute une exist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e jeta donc dans l'amour de son petit Jehan avec la passion d'un caract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jà profond, ardent, concentré. Cette pauvre frêle créature, jolie, blond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se et frisée, cet orphelin sans autre appui qu'un orphelin, le remu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qu'au fond des entrailles ; et, grave penseur qu'il était, il se m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fléchir sur Jehan avec une miséricorde infinie. Il en prit souci et soin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quelque chose de très fragile et de très recommandé. Il fut à l'enfan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un frère, il lui devint une m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etit Jehan avait perdu sa mère, qu'il tétait encore. Claude le m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rrice. Outre le fief de Tirechappe, il avait eu en héritage de son pèr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ef du Moulin, qui relevait de la tour carrée de Gentilly. C'était un moul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une colline, près du château de Winchestre (Bicêtre). Il y avait la meun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nourrissait un bel enfant ; ce n'était pas loin de l'Université. Claud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a lui-même son petit Jeha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ès lors, se sentant un fardeau à traîner, il prit la vie très au sérieux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sée de son petit frère devint non seulement la récréation, mais encore le b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es études, il résolut de se consacrer tout entier à un avenir don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pondait devant Dieu, et de n'avoir jamais d'autre épouse, d'autre enfan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bonheur et la fortune de son frère. Il se rattacha donc plus que jamais à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cation cléricale. Son mérite, sa science, sa qualité de vassal immédia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vêque de Paris, lui ouvraient toutes grandes les portes de l'église. À ving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s, par dispense spéciale du saint-siège, il était prêtre, et desservait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lus jeune des chapelains de Notre-Dame, l'autel qu'on appelle, à caus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sse tardive qui s'y dit, altare pigroru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à, plus que jamais plongé dans ses chers livres qu'il ne quittait que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rir une heure au fief du Moulin, ce mélange de savoir et d'austérité, si ra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son âge, l'avait rendu promptement le respect et l'admiration du cloître.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ître, sa réputation de savant avait été au peuple, où elle avait un p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né, chose fréquente alors, au renom de sorc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au moment où il revenait, le jour de la Quasimodo, de dire sa mess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esseux à leur autel, qui était à côté de la porte du choeur tendant à la nef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droite, proche l'image de la Vierge, que son attention avait été éveillée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groupe de vieilles glapissant autour du lit des enfants-trouv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alors qu'il s'était approché de la malheureuse petite créature si haï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 menacée. Cette détresse, cette difformité, cet abandon, la pensée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une frère, la chimère qui frappa tout à coup son esprit que, s'il mourait,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r petit Jehan pourrait bien aussi, lui, être jeté misérablement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nche des enfants-trouvés, tout cela lui était venu au coeur à la fois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e pitié s'était remuée en lui, et il avait emporté l'enf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il tira cet enfant du sac, il le trouva bien difforme en effet. Le pau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 diable avait une verrue sur l'oeil gauche, la tête dans les épaules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lonne vertébrale arquée, le sternum proéminent, les jambes torses ; mais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aissait vivace ; et quoiqu'il fût impossible de savoir quelle langue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égayait, son cri annonçait quelque force et quelque santé. La compassi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aude s'accrut de cette laideur ; et il fit voeu dans son coeur d'élever c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ant pour l'amour de son frère, afin que, quelles que fussent dans l'aven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fautes du petit Jehan, il eût par devers lui cette charité, faite à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ention. C'était une sorte de placement de bonnes oeuvres qu'il effectuait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tête de son jeune frère ; c'était une pacotille de bonnes actions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lait lui amasser d'avance, pour le cas où le petit drôle un jour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uverait à court de cette monnaie, la seule qui soit reçue au péag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ad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baptisa son enfant adoptif, et le nomma Quasimodo, soit qu'il voulût marqu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là le jour où il l'avait trouvé, soit qu'il voulût caractériser par ce nom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 point la pauvre petite créature était incomplète et à peine ébauchée.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ffet, Quasimodo, borgne, bossu, cagneux, n'était guère qu'un à peu prè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MANIS PECORIS CUSTOS IMMANIOR IP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r, en 1482, Quasimodo avait grandi. Il était devenu, depuis plusieurs anné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neur de cloches de Notre-Dame, grâce à son père adoptif Claude Frollo, lequ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devenu archidiacre de Josas, grâce à son suzerain messire Loui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aumont, lequel était devenu évêque de Paris en 1472, à la mort de Guillau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tier, grâce à son patron Olivier le Daim, barbier du roi Louis XI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âce de Di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était donc carillonneur de Notre-Da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le temps, il s'était formé je ne sais quel lien intime qui uniss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neur à l'église. Séparé à jamais du monde par la double fatalité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aissance inconnue et de sa nature difforme, emprisonné dès l'enfance dans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uble cercle infranchissable, le pauvre malheureux s'était accoutumé à ne r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r dans ce monde au delà des religieuses murailles qui l'avaient recueilli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ur ombre. Notre-Dame avait été successivement pour lui, selon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issait et se développait, l'oeuf, le nid, la maison, la patrie, l'univ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il est sûr qu'il y avait une sorte d'harmonie mystérieuse et préexist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e cette créature et cet édifice. Lorsque, tout petit encore, il se traî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rtueusement et par soubresauts sous les ténèbres de ses voûtes, il sembl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sa face humaine et sa membrure bestiale, le reptile naturel de cette da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umide et sombre sur laquelle l'ombre des chapiteaux romans projetait ta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mes bizar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tard, la première fois qu'il s'accrocha machinalement à la corde des tou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qu'il s'y pendit, et qu'il mit la cloche en branle, cela fit à Claude,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ère adoptif, l'effet d'un enfant dont la langue se délie et qui commenc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ainsi que peu à peu, se développant toujours dans le sen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thédrale, y vivant, y dormant, n'en sortant presque jamais, en subissa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heure la pression mystérieuse, il arriva à lui ressembler, à s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cruster, pour ainsi dire, à en faire partie intégrante. Ses angles sailla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mboîtaient, qu'on nous passe cette figure, aux angles rentrants de l'édifi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il en semblait, non seulement l'habitant, mais encore le contenu naturel.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rait presque dire qu'il en avait pris la forme, comme le colimaçon prend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me de sa coquille. C'était sa demeure, son trou, son enveloppe. Il y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e la vieille église et lui une sympathie instinctive si profonde, 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ffinités magnétiques, tant d'affinités matérielles, qu'il y adhéra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sorte comme la tortue à son écaille. La rugueuse cathédrale était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rap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st inutile d'avertir le lecteur de ne pas prendre au pied de la lett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gures que nous sommes obligé d'employer ici pour exprimer cet accoup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ngulier, symétrique, immédiat, presque co-substantiel, d'un homme et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difice. Il est inutile de dire également à quel point il s'était fa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milière toute la cathédrale dans une si longue et si intime cohabit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demeure lui était propre. Elle n'avait pas de profondeur que Quasimod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eût pénétrée, pas de hauteur qu'il n'eût escaladée, il lui arrivait bien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is de gravir la façade à plusieurs élévations en s'aidant seuleme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spérités de la sculpture. Les tours, sur la surface extérieure desquelles on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yait souvent ramper comme un lézard qui glisse sur un mur à pic, c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éantes jumelles, si hautes, si menaçantes, si redoutables, n'avaient pour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i vertige, ni terreur, ni secousses d'étourdissement ; à les voir si dou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s sa main, si faciles à escalader, on eût dit qu'il les avait apprivoisées.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ce de sauter, de grimper, de s'ébattre au milieu des abîmes de la gigante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thédrale, il était devenu en quelque façon singe et chamois, comme l'enf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labrais qui nage avant de marcher, et joue, tout petit, avec la m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reste, non seulement son corps semblait s'être façonné selon la cathédra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encore son esprit. Dans quel état était cette âme, quel pli avait-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racté, quelle forme avait-elle prise sous cette enveloppe nouée, dans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 sauvage, c'est ce qu'il serait difficile de déterminer. Quasimodo était n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rgne, bossu, boiteux. C'est à grande peine et à grande patience que Cla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ollo était parvenu à lui apprendre à parler. Mais une fatalité était attach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pauvre enfant-trouvé. Sonneur de Notre-Dame à quatorze ans, une nouv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firmité était venue le parfaire ; les cloches lui avaient brisé le tympan ;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devenu sourd. La seule porte que la nature lui eût laissée toute gra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uverte sur le monde s'était brusquement fermée à jam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se fermant, elle intercepta l'unique rayon de joie et de lumière qui pénétrâ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re dans l'âme de Quasimodo. Cette âme tomba dans une nuit profonde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lancolie du misérable devint incurable et complète comme sa difform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joutons que sa surdité le rendit en quelque façon muet. Car, pour ne pas donn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rire aux autres, du moment où il se vit sourd, il se détermina résolument à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lence qu'il ne rompait guère que lorsqu'il était seul. Il lia volontair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langue que Claude Frollo avait eu tant de peine à délier. De là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dvenait que, quand la nécessité le contraignait de parler, sa langu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gourdie, maladroite, et comme une porte dont les gonds sont rouill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 maintenant nous essayions de pénétrer jusqu'à l'âme de Quasimodo à trav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écorce épaisse et dure ; si nous pouvions sonder les profondeurs d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rganisation mal faite ; s'il nous était donné de regarder avec un flamb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rrière ces organes sans transparence, d'explorer l'intérieur ténébreux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créature opaque, d'en élucider les recoins obscurs, les culs-de-sa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bsurdes, et de jeter tout à coup une vive lumière sur la psyché enchaîné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nd de cet antre, nous trouverions sans doute la malheureuse dans quel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itude pauvre, rabougrie et rachitique comme ces prisonniers des plomb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nise qui vieillissaient ployés en deux dans une boîte de pierre trop bass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p cou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st certain que l'esprit s'atrophie dans un corps manqué. Quasimodo senta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ine se mouvoir aveuglément au dedans de lui une âme faite à son image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pressions des objets subissaient une réfraction considérable avant d'arrive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pensée. Son cerveau était un milieu particulier : les idées qui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versaient en sortaient toutes tordues. La réflexion qui provenait d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fraction était nécessairement divergente et dévi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à mille illusions d'optique, mille aberrations de jugement, mille écarts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vaguait sa pensée, tantôt folle, tantôt idio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emier effet de cette fatale organisation, c'était de troubler le rega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jetait sur les choses. Il n'en recevait presque aucune percep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médiate. Le monde extérieur lui semblait beaucoup plus loin qu'à n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econd effet de son malheur, c'était de le rendre méch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était méchant en effet, parce qu'il était sauvage ; il était sauvage par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était laid, il y avait une logique dans sa nature comme dans la nô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force, si extraordinairement développée, était une cause de plu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chanceté. Malus puer robustus, dit Hobb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illeurs, il faut lui rendre cette justice, la méchanceté n'était peut-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innée en lui. Dès ses premiers pas parmi les hommes, il s'était senti, 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'était vu conspué, flétri, repoussé. La parole humaine pour lui,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jours une raillerie ou une malédiction. En grandissant il n'avait trouvé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haine autour de lui. Il l'avait prise. Il avait gagné la méchanceté généra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avait ramassé l'arme dont on l'avait bless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rès tout, il ne tournait qu'à regret sa face du côté des hommes. Sa cathédra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suffisait. Elle était peuplée de figures de marbre, rois, saints, évêqu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du moins ne lui éclataient pas de rire au nez et n'avaient pour lui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 tranquille et bienveillant. Les autres statues, celles des monstr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démons, n'avaient pas de haine pour lui Quasimodo. Il leur ressemblait tro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cela. Elles raillaient bien plutôt les autres hommes. Les saints 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amis, et le bénissaient ; les monstres étaient ses amis, et le gard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ssi avait-il de longs épanchements avec eux. Aussi passait-il quelquefoi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eures entières, accroupi devant une de ces statues, à causer solitairement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. Si quelqu'un survenait, il s'enfuyait comme un amant surpris dans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éréna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a cathédrale ne lui était pas seulement la société, mais encore l'unive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encore toute la nature. Il ne rêvait pas d'autres espaliers que les vitr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jours en fleur, d'autre ombrage que celui de ces feuillages de pierr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panouissent chargés d'oiseaux dans la touffe des chapiteaux saxons, d'au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tagnes que les tours colossales de l'église, d'autre océan que Pari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uissait à leurs pied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qu'il aimait avant tout dans l'édifice maternel, ce qui réveillait son âm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faisait ouvrir ses pauvres ailes qu'elle tenait si misérablement reploy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sa caverne, ce qui le rendait parfois heureux, c'étaient les cloches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aimait, les caressait, leur parlait, les comprenait. Depuis le carill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iguille de la croisée jusqu'à la grosse cloche du portail, il les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s en tendresse. Le clocher de la croisée, les deux tours, étaient pour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trois grandes cages dont les oiseaux, élevés par lui, ne chantaien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lui. C'étaient pourtant ces mêmes cloches qui l'avaient rendu sourd,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mères aiment souvent le mieux l'enfant qui les a fait le plus souffr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st vrai que leur voix était la seule qu'il pût entendre encore. À ce ti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grosse cloche était sa bien-aimée. C'est elle qu'il préférait dans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mille de filles bruyantes qui se trémoussait autour de lui, les jours de f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grande cloche s'appelait Marie. Elle était seule dans la tour méridiona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sa soeur Jacqueline, cloche de moindre taille, enfermée dans une cage mo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e à côté de la sienne. Cette Jacqueline était ainsi nommée du nom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mme de Jean de Montagu, lequel l'avait donnée à l'église, ce qui ne l'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empêché d'aller figurer sans tête à Montfaucon. Dans la deuxième tour 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six autres cloches, et enfin les six plus petites habitaient le cloc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a croisée avec la cloche de bois qu'on ne sonnait que depuis l'après-dîn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jeudi absolut, jusqu'au matin de la vigile de Pâques. Quasimodo avait don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nze cloches dans son sérail, mais la grosse Marie était la favor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ne saurait se faire une idée de sa joie les jours de grande volée. Au mo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ù l'archidiacre l'avait lâché et lui avait dit : Allez ! il montait la vi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cher plus vite qu'un autre ne l'eût descendue. Il entrait tout essoufflé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hambre aérienne de la grosse cloche ; il la considérait un moment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ueillement et amour ; puis il lui adressait doucement la parole, il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attait de la main, comme un bon cheval qui va faire une longue course. Il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ignait de la peine qu'elle allait avoir. Après ces premières caresse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ait à ses aides, placés à l'étage inférieur de la tour, de commencer. Ceux-c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pendaient aux câbles, le cabestan criait, et l'énorme capsule de mét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branlait lentement. Quasimodo, palpitant, la suivait du regard. Le prem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oc du battant et de la paroi d'airain faisait frissonner la charpente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quelle il était monté. Quasimodo vibrait avec la cloche. Vah ! criait-il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éclat de rire insensé. Cependant le mouvement du bourdon s'accélérait, e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sure qu'il parcourait un angle plus ouvert, l'oeil de Quasimodo s'ouv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ssi de plus en plus phosphorique et flamboyant. Enfin la grande vol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nçait, toute la tour tremblait, charpentes, plombs, pierres de taille,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ondait à la fois, depuis les pilotis de la fondation jusqu'aux trèfle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ronnement. Quasimodo alors bouillait à grosse écume ; il allait, venait ;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emblait avec la tour de la tête aux pieds. La cloche, déchaînée et furieu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sentait alternativement aux deux parois de la tour sa gueule de bronze d'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chappait ce souffle de tempête qu'on entend à quatre lieues. Quasimodo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çait devant cette gueule ouverte ; il s'accroupissait, se relevait avec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tours de la cloche, aspirait ce souffle renversant, regardait tour à to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ce profonde qui fourmillait à deux cents pieds au-dessous de lui et l'énor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ngue de cuivre qui venait de seconde en seconde lui hurler dans l'ore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la seule parole qu'il entendît, le seul son qui troublât pour lui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lence universel. Il s'y dilatait comme un oiseau au soleil. Tout à coup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énésie de la cloche le gagnait ; son regard devenait extraordinaire ;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endait le bourdon au passage, comme l'araignée attend la mouche, et se je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usquement sur lui à corps perdu. Alors, suspendu sur l'abîme, lancé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lancement formidable de la cloche, il saisissait le monstre d'airain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reillettes, l'étreignait de ses deux genoux, l'éperonnait de ses deux talo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redoublait de tout le choc et de tout le poids de son corps la furi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lée. Cependant la tour vacillait ; lui, criait et grinçait des dents,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veux roux se hérissaient, sa poitrine faisait le bruit d'un souffl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ge, son oeil jetait des flammes, la cloche monstrueuse hennissait to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letante sous lui, et alors ce n'était plus ni le bourdon de Notre-Dame n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, c'était un rêve, un tourbillon, une tempête ; le vertige à cheval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bruit ; un esprit cramponné à une croupe volante ; un étrange centaure moiti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mme, moitié cloche ; une espèce d'Astolphe horrible emporté sur un prodig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ippogriffe de bronze viv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résence de cet être extraordinaire faisait circuler dans toute la cathédra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ne sais quel souffle de vie. Il semblait qu'il s'échappât de lui, du moins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re des superstitions grossissantes de la foule, une émanation mystérieus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imait toutes les pierres de Notre-Dame et faisait palpiter les profon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ailles de la vieille église. Il suffisait qu'on le sût là pour que l'on cr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r vivre et remuer les mille statues des galeries et des portails. Et de f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athédrale semblait une créature docile et obéissante sous sa main ;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endait sa volonté pour élever sa grosse voix ; elle était possédée et rempl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Quasimodo comme d'un génie familier. On eût dit qu'il faisait respir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mmense édifice. Il y était partout en effet, il se multipliait sur tou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nts du monument. Tantôt on apercevait avec effroi au plus haut d'un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s un nain bizarre qui grimpait, serpentait, rampait à quatre pat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cendait en dehors sur l'abîme, sautelait de saillie en saillie, et a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uiller dans le ventre de quelque gorgone sculptée ; c'était Quasimod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nichant des corbeaux. Tantôt on se heurtait dans un coin obscur de l'églis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sorte de chimère vivante, accroupie et renfrognée ; c'était Quasimod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sant. Tantôt on avisait sous un clocher une tête énorme et un paqu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mbres désordonnés se balançant avec fureur au bout d'une corde ;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sonnant les vêpres ou l'angélus. Souvent, la nuit, on voyait erre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me hideuse sur la frêle balustrade découpée en dentelle qui couronn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s et borde le pourtour de l'abside ; c'était encore le bossu de Notre-Da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, disaient les voisines, toute l'église prenait quelque cho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ntastique, de surnaturel, d'horrible ; des yeux et des bouches s'y ouv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çà et là ; on entendait aboyer les chiens, les guivres, les tarasques de pier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veillent jour et nuit, le cou tendu et la gueule ouverte, autour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strueuse cathédrale ; et si c'était une nuit de Noël, tandis que la gro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che qui semblait râler appelait les fidèles à la messe ardente de minuit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y avait un tel air répandu sur la sombre façade qu'on eût dit que le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ail dévorait la foule et que la rosace la regardait. Et tout cela ven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. L'Égypte l'eût pris pour le dieu de ce temple ; le moyen-âge l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yait le démon ; il en était l'â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tel point que pour ceux qui savent que Quasimodo a existé, Notre-Dame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jourd'hui déserte, inanimée, morte. On sent qu'il y a quelque cho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paru. Ce corps immense est vide ; c'est un squelette ; l'esprit l'a quitt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en voit la place, et voilà tout. C'est comme un crâne où il y a encor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us pour les yeux, mais plus de rega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HIEN ET SON MAÎ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avait pourtant une créature humaine que Quasimodo exceptait de sa malic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a haine pour les autres, et qu'il aimait autant, plus peut-être qu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thédrale ; c'était Claude Frollo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hose était simple. Claude Frollo l'avait recueilli, l'avait adopté, l'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rri, l'avait élevé. Tout petit, c'est dans les jambes de Claude Frollo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coutume de se réfugier quand les chiens et les enfants aboyaient a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. Claude Frollo lui avait appris à parler, à lire, à écrire. Claude Froll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 l'avait fait sonneur de cloches. Or, donner la grosse cloche en mariag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, c'était donner Juliette à Roméo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ssi la reconnaissance de Quasimodo était-elle profonde, passionnée, sans bor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; et quoique le visage de son père adoptif fût souvent brumeux et sév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oique sa parole fût habituellement brève, dure, impérieuse, jamais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onnaissance ne s'était démentie un seul instant. L'archidiacre ava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l'esclave le plus soumis, le valet le plus docile, le dogue le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gilant. Quand le pauvre sonneur de cloches était devenu sourd, il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bli entre lui et Claude Frollo une langue de signes, mystérieuse et compr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ux seuls. De cette façon l'archidiacre était le seul être humain avec lequ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eût conservé communication. Il n'était en rapport dans ce mo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avec deux choses, Notre-Dame et Claude Frollo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en de comparable à l'empire de l'archidiacre sur le sonneur, à l'attach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sonneur pour l'archidiacre. Il eût suffi d'un signe de Claude et de l'id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faire plaisir pour que Quasimodo se précipitât du haut des tour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-Dame. C'était une chose remarquable que toute cette force physi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rivée chez Quasimodo à un développement si extraordinaire, et mise aveuglé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lui à la disposition d'un autre. Il y avait là sans doute dévouement filia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achement domestique ; il y avait aussi fascination d'un esprit par un a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prit. C'était une pauvre, gauche et maladroite organisation qui se ten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 basse et les yeux suppliants devant une intelligence haute et profond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sante et supérieure. Enfin et par-dessus tout, c'était reconnaissa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onnaissance tellement poussée à sa limite extrême que nous ne saurions à qu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omparer. Cette vertu n'est pas de celles dont les plus beaux exemples s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mi les hommes. Nous dirons donc que Quasimodo aimait l'archidiacre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mais chien, jamais cheval, jamais éléphant n'a aimé son maî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ITE DE CLAUDE FROLL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1482, Quasimodo avait environ vingt ans, Claude Frollo environ trente-six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un avait grandi, l'autre avait vieill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aude Frollo n'était plus le simple écolier du collège Torchi, le tend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tecteur d'un petit enfant, le jeune et rêveur philosophe qui savait beauco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hoses et qui en ignorait beaucoup. C'était un prêtre austère, grave, moro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; un chargé d'âmes ; monsieur l'archidiacre de Josas, le second acoly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vêque, ayant sur les bras les deux décanats de Montlhéry et de Châteaufor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nt soixante-quatorze curés ruraux. C'était un personnage imposant et somb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vant lequel tremblaient les enfants de choeur en aube et en jaquett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chicots, les confrères de Saint-Augustin, les clercs matutinels de Notre-Da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il passait lentement sous les hautes ogives du choeur, majestueux, pensif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bras croisés et la tête tellement ployée sur la poitrine qu'on ne voy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face que son grand front chau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 Claude Frollo n'avait abandonné du reste ni la science, ni l'éducati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jeune frère, ces deux occupations de sa vie. Mais avec le temps il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lé quelque amertume à ces choses si douces. À la longue, dit Paul Diacr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illeur lard rancit. Le petit Jehan Frollo, surnommé du Moulin à cause du li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ù il avait été nourri, n'avait pas grandi dans la direction que Claude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lu lui imprimer. Le grand frère comptait sur un élève pieux, docile, doc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norable. Or le petit frère, comme ces jeunes arbres qui trompent l'effor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rdinier et se tournent opiniâtrement du côté d'où leur viennent l'air e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leil, le petit frère ne croissait et ne multipliait, ne poussait de b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anches touffues et luxuriantes que du côté de la paresse, de l'ignorance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débauche. C'était un vrai diable, fort désordonné, ce qui faisait fronc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rcil à dom Claude, mais fort drôle et fort subtil, ce qui faisait sourir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 frère. Claude l'avait confié à ce même collège de Torchi où il avait pass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premières années dans l'étude et le recueillement ; et c'était une dou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lui que ce sanctuaire autrefois édifié du nom de Frollo en fût scandalis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jourd'hui. Il en faisait quelquefois à Jehan de fort sévères et de fort long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mons, que celui-ci essuyait intrépidement. Après tout, le jeune vaurien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n coeur, comme cela se voit dans toutes les comédies. Mais, le sermon pass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n'en reprenait pas moins tranquillement le cours de ses séditions et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normités. Tantôt c'était un béjaune (on appelait ainsi les nouveaux débarqué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Université) qu'il avait houspillé pour sa bienvenue ; tradition précieus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st soigneusement perpétuée jusqu'à nos jours. Tantôt il avait donné le bran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une bande d'écoliers, lesquels étaient classiquement jetés sur un cabar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 classico excitati, puis avaient battu le tavernier " avec bâtons offensif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", et joyeusement pillé la taverne jusqu'à effondrer les muids de vin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ve. Et puis, c'était un beau rapport en latin que le sous-moniteur de Torch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ortait piteusement à dom Claude avec cette douloureuse émargination : Rixa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ima causa vinum optimum potatum. Enfin on disait, horreur dans un enfa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ize ans, que ses débordements allaient souventes fois jusqu'à la r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latigny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tout cela, Claude, contristé et découragé dans ses affections humain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tait jeté avec plus d'emportement dans les bras de la science, cette so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du moins ne vous rit pas au nez et vous paie toujours, bien qu'en monna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fois un peu creuse, les soins qu'on lui a rendus. Il devint donc de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lus savant, et en même temps, par une conséquence naturelle, de plus en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gide comme prêtre, de plus en plus triste comme homme. Il y a, pour chacu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, de certains parallélismes entre notre intelligence, nos moeurs et no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ractère, qui se développent sans discontinuité, et ne se rompent qu'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es perturbations de la v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Claude Frollo avait parcouru dès sa jeunesse le cercle presque entie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naissances humaines positives, extérieures et licites, force lui fut, à mo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'arrêter ubi defuit orbis, force lui fut d'aller plus loin et de cherc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utres aliments à l'activité insatiable de son intelligence. L'antique symbo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serpent qui se mord la queue convient surtout à la science. Il paraî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aude Frollo l'avait éprouvé. Plusieurs personnes graves affirmaient qu'aprè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oir épuisé le tas du savoir humain, il avait osé pénétrer dans le nefas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, disait-on, goûté successivement toutes les pommes de l'arb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ntelligence, et, faim ou dégoût, il avait fini par mordre au fruit défend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avait pris place tour à tour, comme nos lecteurs l'ont vu, aux conféren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théologiens en Sorbonne, aux assemblées des artiens à l'image Saint-Hila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x disputes des décrétistes à l'image Saint-Martin, aux congrégation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decins au bénitier de Notre-Dame, ad cupam Nostrae Dominae ; tous les me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mis et approuvés que ces quatre grandes cuisines, appelées les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cultés, pouvaient élaborer et servir à une intelligence, il les avait dévor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a satiété lui en était venue avant que sa faim fût apaisée ; alors 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eusé plus avant, plus bas, dessous toute cette science finie, matérie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mitée ; il avait risqué peut-être son âme, et s'était assis dans la cavern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table mystérieuse des alchimistes, des astrologues, des hermétiques,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rroès, Guillaume de Paris et Nicolas Flamel tiennent le bout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yen-âge, et qui se prolonge dans l'Orient, aux clartés du chandelier à sep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anches, jusqu'à Salomon, Pythagore et Zoroas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du moins ce que l'on supposait, à tort ou à rais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st certain que l'archidiacre visitait souvent le cimetièr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s-Innocents où son père et sa mère avaient été enterrés, il est vrai,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autres victimes de la peste de 1466 ; mais qu'il paraissait beaucoup mo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vot à la croix de leur fosse qu'aux figures étranges dont était chargé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mbeau de Nicolas Flamel et de Claude Pernelle, construit tout à cô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st certain qu'on l'avait vu souvent longer la rue des Lombards et entr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urtivement dans une petite maison qui faisait le coin de la rue des Écriva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e la rue Marivaulx. C'était la maison que Nicolas Flamel avait bâtie, où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mort vers 1417, et qui, toujours déserte depuis lors, commençait déjà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mber en ruine, tant les hermétiques et les souffleurs de tous les pay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ent usé les murs rien qu'en y gravant leurs noms. Quelques voisins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ffirmaient avoir vu une fois par un soupirail l'archidiacre Claude creus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muant et bêchant la terre dans ces deux caves dont les jambes étrières a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é barbouillées de vers et d'hiéroglyphes sans nombre par Nicolas Flam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-même. On supposait que Flamel avait enfoui la pierre philosophale dans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ves, et les alchimistes, pendant deux siècles, depuis Magistri jusqu'au p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cifique, n'ont cessé d'en tourmenter le sol que lorsque la maison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uellement fouillée et retournée, a fini par s'en aller en poussière sous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d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st certain encore que l'archidiacre s'était épris d'une passion singul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le portail symbolique de Notre-Dame, cette page de grimoire écrit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rre par l'évêque Guillaume de Paris, lequel a sans doute été damné pour 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aché un si infernal frontispice au saint poème que chante éternelleme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te de l'édifice. L'archidiacre Claude passait aussi pour avoir approfondi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losse de saint Christophe et cette longue statue énigmatique qui se dre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à l'entrée du parvis et que le peuple appelait dans ses dérisions Monsi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gris. Mais, ce que tout le monde avait pu remarquer, c'étai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erminables heures qu'il employait souvent, assis sur le parapet du parvis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empler les sculptures du portail, examinant tantôt les vierges folles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urs lampes renversées, tantôt les vierges sages avec leurs lampes droites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utres fois calculant l'angle du regard de ce corbeau qui tient au portail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uche et qui regarde dans l'église un point mystérieux où est certain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chée la pierre philosophale, si elle n'est pas dans la cave de Nicolas Flam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, disons-le en passant, une destinée singulière pour l'église Notre-Da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ette époque que d'être ainsi aimée à deux degrés différents et avec ta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votion par deux êtres aussi dissemblables que Claude et Quasimodo ; aimée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un, sorte de demi-homme instinctif et sauvage, pour sa beauté, pour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tature, pour les harmonies qui se dégagent de son magnifique ensemble ; aim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l'autre, imagination savante et passionnée, pour sa signification, pour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ythe, pour le sens qu'elle renferme, pour le symbole épars sous les sculptu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a façade comme le premier texte sous le second dans un palimpseste ; en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t, pour l'énigme qu'elle propose éternellement à l'intellig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st certain enfin que l'archidiacre s'était accommodé, dans celle d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s qui regarde sur la Grève, tout à côté de la cage aux cloches, une pet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lule fort secrète où nul n'entrait, pas même l'évêque, disait-on, sans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gé. Cette cellule avait été jadis pratiquée presque au sommet de la to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mi les nids de corbeaux, par l'évêque Hugo de Besançon, qui y avait maléfici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son temps. Ce que renfermait cette cellule, nul ne le savait ; mais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vu souvent, des grèves du Terrain, la nuit, à une petite lucarne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sur le derrière de la tour, paraître, disparaître et reparaîtr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ervalles courts et égaux une clarté rouge, intermittente, bizarre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mblait suivre les aspirations haletantes d'un soufflet et venir plutôt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amme que d'une lumière. Dans l'ombre, à cette hauteur, cela faisait un eff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ngulier et les bonnes femmes disaient : Voilà l'archidiacre qui souff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fer pétille là-ha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n'y avait pas dans tout cela après tout grandes preuves de sorcellerie ;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bien toujours autant de fumée qu'il en fallait pour supposer du feu ;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avait un renom assez formidable. Nous devons dire pourtant q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ciences d'Égypte, que la nécromancie, que la magie, même la plus blanche e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innocente, n'avaient pas d'ennemi plus acharné, pas de dénonciateur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pitoyable par-devant messieurs de l'officialité de Notre-Dame. Que ce f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ncère horreur ou jeu joué du larron qui crie : au voleur, cela n'empêch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d'être considéré par les doctes têtes du chapitre comme une â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nturée dans le vestibule de l'enfer, perdue dans les antres de la caba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âtonnant dans les ténèbres des sciences occultes. Le peuple ne s'y mépr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non plus ; chez quiconque avait un peu de sagacité, Quasimodo passait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démon, Claude Frollo pour le sorcier. Il était évident que le sonneur de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vir l'archidiacre pendant un temps donné au bout duquel il emporterai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âme en guise de paiement. Aussi l'archidiacre était-il, malgré l'austér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cessive de sa vie, en mauvaise odeur parmi les bonnes âmes ; et il n'y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nez de dévote si inexpérimentée qui ne le flairât magic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si, en vieillissant, il s'était formé des abîmes dans sa science, il s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aussi formé dans son coeur. C'est du moins ce qu'on était fondé à cro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examinant cette figure sur laquelle on ne voyait reluire son âme qu'à trav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sombre nuage. D'où lui venait ce front chauve, cette tête toujours pench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poitrine toujours soulevée de soupirs ? Quelle secrète pensée fa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rire sa bouche avec tant d'amertume au même moment où ses sourcils froncé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pprochaient comme deux taureaux qui vont lutter ? Pourquoi son res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veux étaient-ils déjà gris ? Quel était ce feu intérieur qui éclatait parf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son regard, au point que son oeil ressemblait à un trou percé dans la par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fournais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symptômes d'une violente préoccupation morale avaient surtout acquis un ha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gré d'intensité à l'époque où se passe cette histoire. Plus d'une foi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ant de choeur s'était enfui effrayé de le trouver seul dans l'église, 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regard était étrange et éclatant. Plus d'une fois, dans le choeur, à l'he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offices, son voisin de stalle l'avait entendu mêler au plain-chant ad omne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num des parenthèses inintelligibles. Plus d'une fois la buandière du Terra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gée de " laver le chapitre ", avait observé, non sans effroi, des mar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ongles et de doigts crispés dans le surplis de monsieur l'archidiac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s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illeurs, il redoublait de sévérité et n'avait jamais été plus exemplaire.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t comme par caractère il s'était toujours tenu éloigné des femmes ;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mblait les haïr plus que jamais. Le seul frémissement d'une cotte-hardi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ie faisait tomber son capuchon sur ses yeux. Il était sur ce point tel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loux d'austérité et de réserve que lorsque la dame de Beaujeu, fille du ro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nt au mois de décembre 1481 visiter le cloître de Notre-Dame, il s'oppo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vement à son entrée, rappelant à l'évêque le statut du Livre Noir, daté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gile Saint-Barthélemy 1334, qui interdit l'accès du cloître à toute femme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conque, vieille ou jeune, maîtresse ou chambrière ". Sur quoi l'évêque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é contraint de lui citer l'ordonnance du légat Odo qui excepte certai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es dames, aliquae magnates mulieres, quae sine scandalo evitari n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ssunt. Et encore l'archidiacre protesta-t-il, objectant que l'ordonnanc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égat, laquelle remontait à 1207, était antérieure de cent vingt-sept ans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vre Noir, et par conséquent abrogée de fait par lui. Et il avait refus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aître devant la prince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remarquait en outre que son horreur pour les égyptiennes et les zingar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mblait redoubler depuis quelque temps. Il avait sollicité de l'évêque un é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fît expresse défense aux bohémiennes de venir danser et tambouriner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ce du parvis, et il compulsait depuis le même temps les archives moisi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fficial, afin de réunir les cas de sorciers et de sorcières condamnés au f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u à la corde pour complicité de maléfices avec des boucs, des truies ou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èv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POPULAR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et le sonneur, nous l'avons déjà dit, étaient médiocrement aim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gros et menu peuple des environs de la cathédrale. Quand Claude et Quasimod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rtaient ensemble, ce qui arrivait maintes fois, et qu'on les voyait traver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ompagnie, le valet suivant le maître, les rues fraîches, étroites et somb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pâté Notre-Dame, plus d'une mauvaise parole, plus d'un fredon ironique,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 quolibet insultant les harcelait au passage, à moins que Claude Frollo,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arrivait rarement, ne marchât la tête droite et levée, montrant son fr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évère et presque auguste aux goguenards interdi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 deux étaient dans leur quartier comme les " poètes " dont parle Régn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s sortes de gens vont après les poè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après les hiboux vont criant les fauvet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ntôt c'était un marmot sournois qui risquait sa peau et ses os pour avoi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isir ineffable d'enfoncer une épingle dans la bosse de Quasimodo. Tantô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lle jeune fille, gaillarde et plus effrontée qu'il n'aurait fallu, frôl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be noire du prêtre en lui chantant sous le nez la chanson sardonique : nich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iche, le diable est pris. Quelquefois un groupe squalide de vieilles, échelonn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accroupi dans l'ombre sur les degrés d'un porche, bougonnait avec brui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age de l'archidiacre et du carillonneur, et leur jetait en maugréant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urageante bienvenue : " Hum ! en voici un qui a l'âme faite comme l'autre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orps ! " Ou bien c'était une bande d'écoliers et de pousse-cailloux jou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x merelles qui se levait en masse et les saluait classiquement de quelque hu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latin : Eia ! eia ! Claudius cum claudo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le plus souvent, l'injure passait inaperçue du prêtre et du sonneur.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endre toutes ces gracieuses choses Quasimodo était trop sourd et Claude tro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êv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VRE CINQUIÈ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BBAS BEATI MARTIN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renommée de dom Claude s'était étendue au loin. Elle lui valut, à peu 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s l'époque où il refusa de voir madame de Beaujeu, une visite dont il gard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ngtemps le souven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un soir. Il venait de se retirer après l'office dans sa cellu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nonicale du cloître Notre-Dame. Celle-ci, hormis peut-être quelques fiol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re reléguées dans un coin, et pleines d'une poudre assez équivoqu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semblait fort à de la poudre de projection, n'offrait rien d'étrange ni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ystérieux. Il y avait bien çà et là quelques inscriptions sur le mur,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ent de pures sentences de science ou de piété extraites des bons aute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venait de s'asseoir à la clarté d'un trois-becs de cuivre de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vaste bahut chargé de manuscrits. Il avait appuyé son coude sur le livre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 ouvert d'Honorius d'Autun, De praedestinatione et libero arbitrio, e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uilletait avec une réflexion profonde un in-folio imprimé qu'il v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pporter, le seul produit de la presse que renfermât sa cellule. Au milie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rêverie, on frappa à sa porte. -- Qui est là ? cria le savant du ton grac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 dogue affamé qu'on dérange de son os. Une voix répondit du dehors. -- Vo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mi, Jacques Coictier. - Il alla ouvr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en effet le médecin du roi ; un personnage d'une cinquantaine d'ann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t la physionomie dure n'était corrigée que par un regard rusé. Un autre h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ccompagnait. Tous deux portaient une longue robe couleur ardoise fourr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-gris, ceinturonnée et fermée, avec le bonnet de même étoffe et de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leur. Leurs mains disparaissaient sous leurs manches, leurs pieds sous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bes, leurs yeux sous leurs bonne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ieu me soit en aide, messires ! dit l'archidiacre en les introduisant, j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'attendais pas à si honorable visite à pareille heure. Et tout en parla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façon courtoise, il promenait du médecin à son compagnon un regard inqui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scrutat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n'est jamais trop tard pour venir visiter un savant aussi considérabl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 Claude Frollo de Tirechappe, répondit le docteur Coictier, dont l'acc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anc-comtois faisait traîner toutes ses phrases avec la majesté d'une rob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commença entre le médecin et l'archidiacre un de ces prolog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gratulateurs qui précédaient à cette époque, selon l'usage, to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versation entre savants et qui ne les empêchaient pas de se détester le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rdialement du monde. Au reste, il en est encore de même aujourd'hui, to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che de savant qui complimente un autre savant est un vase de fiel emmiell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félicitations de Claude Frollo à Jacques Coictier avaient trait surtout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mbreux avantages temporels que le digne médecin avait su extraire,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rs de sa carrière si enviée, de chaque maladie du roi, opération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chimie meilleure et plus certaine que la poursuite de la pierre philosopha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 vérité ! monsieur le docteur Coictier, j'ai eu grande joie d'apprend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vêché de votre neveu, mon révérend seigneur Pierre Versé. N'est-il pas évê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mien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monsieur l'archidiacre ; c'est une grâce et miséricorde de Di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avez-vous que vous aviez bien grande mine, le jour de Noël, à la tê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tre compagnie de la chambre des Comptes, monsieur le présiden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ice-président, dom Claude. Hélas ! rien de pl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ù en est votre superbe maison de la rue Saint-André-des-Arcs ? C'es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uvre. J'aime fort l'abricotier qui est sculpté sur la porte avec ce je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ts qui est plaisant : À L'ABRI-COT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las ! maître Claude, toute cette maçonnerie me coûte gros. À mesure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on s'édifie, je me ru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o ! n'avez-vous pas vos revenus de la Geôle et du bailliage du Palais, e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te de toutes les maisons, étaux, loges, échoppes de la Clôture ? c'est tr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belle mam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 châtellenie de Poissy ne m'a rien rapporté cette ann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is vos péages de Triel, de Saint-James, de Saint-Germain-en-Laye, s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jours b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x-vingt livres, pas même paris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avez votre office de conseiller du roi. C'est fixe, cel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confrère Claude, mais cette maudite seigneurie de Poligny, dont on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uit, ne me vaut pas soixante écus d'or, bon an mal a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avait dans les compliments que dom Claude adressait à Jacques Coictier c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ccent sardonique, aigre et sourdement railleur, ce sourire triste et cruel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mme supérieur et malheureux qui joue un moment par distraction avec l'épai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spérité d'un homme vulgaire. L'autre ne s'en apercevait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ur mon âme, dit enfin Claude en lui serrant la main, je suis aise de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r en si grande san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erci, maître Clau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propos, s'écria dom Claude, comment va votre royal malad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ne paie pas assez son médecin, répondit le docteur en jetant un regard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ôté à son compagn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trouvez, compère Coictier ? dit le compagn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parole, prononcée du ton de la surprise et du reproche, ramena sur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sonnage inconnu l'attention de l'archidiacre qui, à vrai dire, ne s'en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complètement détournée un seul moment depuis que cet étranger avait franch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euil de la cellule. Il avait même fallu les mille raisons qu'il av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nager le docteur Jacques Coictier, le tout-puissant médecin du roi Louis X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qu'il le reçût ainsi accompagné. Aussi sa mine n'eut-elle rien de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rdial quand Jacques Coictier lui di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propos, dom Claude, je vous amène un confrère qui vous a voulu voir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tre renomm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ieur est de la science ? demanda l'archidiacre en fixant sur le compagn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oictier son oeil pénétrant. Il ne trouva pas sous les sourcils de l'inconn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regard moins perçant et moins défiant que le s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, autant que la faible clarté de la lampe permettait d'en juger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illard d'environ soixante ans et de moyenne taille, qui paraissait ass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lade et cassé. Son profil, quoique d'une ligne très bourgeoise, avait quel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ose de puissant et de sévère, sa prunelle étincelait sous une arca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rcilière très profonde comme une lumière au fond d'un antre ; et sou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nnet rabattu qui lui tombait sur le nez on sentait tourner les larges pl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 front de gén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e chargea de répondre lui-même à la question de l'archidiac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Révérend maître, dit-il d'une voix grave, votre renom est venu jusqu'à mo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j'ai voulu vous consulter. Je ne suis qu'un pauvre gentilhomme de provi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ôte ses souliers avant d'entrer chez les savants. Il faut que vous sachi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 nom. Je m'appelle le compère Tourang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ngulier nom pour un gentilhomme ! pensa l'archidiacre. Cependant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ntait devant quelque chose de fort et de sérieux. L'instinct de sa ha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elligence lui en faisait deviner une non moins haute sous le bonnet fourré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ère Tourangeau ; et en considérant cette grave figure, le rictus ironi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la présence de Jacques Coictier avait fait éclore sur son visage moro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vanouit peu à peu comme le crépuscule à un horizon de nuit. Il s'était rass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rne et silencieux sur son grand fauteuil, son coude avait repris sa pla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ccoutumée sur la table, et son front sur sa main. Après quelques moment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ditation, il fit signe aux deux visiteurs de s'asseoir, et adressa la paro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compère Tourang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venez me consulter, maître, et sur quelle scienc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Révérend, répondit le compère Tourangeau, je suis malade, très malade.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dit grand Esculape, et je suis venu vous demander un conseil de médec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édecine ! dit l'archidiacre en hochant la tête. Il sembla se recueilli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stant et reprit : -- Compère Tourangeau, puisque c'est votre nom, tournez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. Vous trouverez ma réponse tout écrite sur le m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ompère Tourangeau obéit, et lut au-dessus de sa tête cette inscrip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vée sur la muraille : - La médecine est fille des songes. - JAMBLI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e docteur Jacques Coictier avait entendu la question de son compagn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un dépit que la réponse de dom Claude avait redoublé. Il se pencha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reille du compère Tourangeau et lui dit, assez bas pour ne pas être enten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archidiacre : -- Je vous avais prévenu que c'était un fou. Vous l'av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lu voi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qu'il se pourrait fort bien qu'il eût raison, ce fou, docteur Jacqu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pondit le compère du même ton, et avec un sourire am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 il vous plaira ! répliqua Coictier sèchement. Puis s'adressa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: -- Vous êtes preste en besogne, dom Claude, et vous n'êtes gu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empêché d'Hippocratès qu'un singe d'une noisette. La médecine un songe !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ute que les pharmacopoles et les maîtres-myrrhes se tinssent de vous lapid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ils étaient là. Donc vous niez l'influence des philtres sur le sang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guents sur la chair ! Vous niez cette éternelle pharmacie de fleurs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taux qu'on appelle le monde, faite exprès pour cet éternel malade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elle l'homm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nie, dit froidement dom Claude, ni la pharmacie ni le malade. Je ni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dec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onc il n'est pas vrai, reprit Coictier avec chaleur, que la goutte so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rtre en dedans, qu'on guérisse une plaie d'artillerie par l'application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ris rôtie, qu'un jeune sang convenablement infusé rende la jeunesse à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illes veines ; il n'est pas vrai que deux et deux font quatre, e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mprosthotonos succède à l'opisthotono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répondit sans s'émouvoir : -- Il y a certaines choses dont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se d'une certaine faç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ictier devint rouge de col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à, là, mon bon Coictier, ne nous fâchons pas, dit le compère Tourangea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sieur l'archidiacre est notre am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ictier se calma en grommelant à demi-voix : -- Après tout, c'est un fo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squedieu, maître Claude, reprit le compère Tourangeau après un silen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me gênez fort. J'avais deux consultations à requérir de vous, l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chant ma santé, l'autre touchant mon étoi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ieur, repartit l'archidiacre, si c'est là votre pensée, vous auriez aus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en fait de ne pas vous essouffler aux degrés de mon escalier. Je ne crois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a médecine. Je ne crois pas à l'astrolog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 vérité ! dit le compère avec surpr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ictier riait d'un rire forc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voyez bien qu'il est fou, dit-il tout bas au compère Tourangeau. Il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it pas à l'astrologi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 moyen d'imaginer, poursuivit dom Claude, que chaque rayon d'étoile es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 qui tient à la tête d'un homm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à quoi croyez-vous donc ? s'écria le compère Tourang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resta un moment indécis, puis il laissa échapper un sombre sour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semblait démentir sa réponse : -- Credo in Deu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ominum nostrum, ajouta le compère Tourangeau avec un signe de croi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men, dit Coict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Révérend maître, reprit le compère, je suis charmé dans l'âme de vous voir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 bonne religion. Mais, grand savant que vous êtes, l'êtes-vous donc à ce po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ne plus croire à la scienc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n, dit l'archidiacre en saisissant le bras du compère Tourangeau, e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lair d'enthousiasme se ralluma dans sa terne prunelle, non, je ne nie pa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cience. Je n'ai pas rampé si longtemps à plat ventre et les ongles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rre à travers les innombrables embranchements de la caverne sans apercevoi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loin devant moi, au bout de l'obscure galerie, une lumière, une flam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chose, le reflet sans doute de l'éblouissant laboratoire central où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tients et les sages ont surpris Di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enfin, interrompit le Tourangeau, quelle chose tenez-vous vrai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rtain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'alchim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ictier se récria : -- Pardieu, dom Claude, l'alchimie a sa raison sans dou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pourquoi blasphémer la médecine et l'astrologi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éant, votre science de l'homme ! néant, votre science du ciel ! 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avec emp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mener grand train Épidaurus et la Chaldée, répliqua le médecin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can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Écoutez, messire Jacques. Ceci est dit de bonne foi. Je ne suis pas médec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roi, et sa majesté ne m'a pas donné le jardin Dédalus pour y observ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stellati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e vous fâchez pas et écoutez-moi. -- Quelle vérité avez-vous tirée, j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 pas de la médecine, qui est chose par trop folle, mais de l'astrologi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tez-moi les vertus du boustrophédon vertical, les trouvailles du nombre ziruph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u nombre zephiro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ierez-vous, dit Coictier, la force sympathique de la clavicule et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balistique en dériv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rreur, messire Jacques ! aucune de vos formules n'aboutit à la réal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ndis que l'alchimie a ses découvertes. Contesterez-vous des résultats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ux-ci ? La glace enfermée sous terre pendant mille ans se transform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stal de roche. - Le plomb est l'aïeul de tous les métaux. (Car l'or n'es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métal, l'or est la lumière.) - Il ne faut au plomb que quatre périod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cents ans chacune pour passer successivement de l'état de plomb à l'éta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rsenic rouge, de l'arsenic rouge à l'étain, de l'étain à l'argent. - Sont-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à des faits ? Mais croire à la clavicule, à la ligne pleine et aux étoi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aussi ridicule que de croire, avec les habitants du Grand-Cathay,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riot se change en taupe et les grains de blé en poisson du genre cypri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'ai étudié l'hermétique, s'écria Coictier, et j'affirm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fougueux archidiacre ne le laissa pas achever. -- Et moi j'ai étudié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decine, l'astrologie et l'hermétique. Ici seulement est la vérité (en parl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nsi il avait pris sur le bahut une fiole pleine de cette poudre dont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ons parlé plus haut), ici seulement est la lumière ! Hippocratès, c'es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êve, Urania, c'est un rêve, Hermès, c'est une pensée. L'or, c'est le solei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re de l'or, c'est être Dieu. Voilà l'unique science. J'ai sondé la médec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'astrologie, vous dis-je ! Néant, néant. Le corps humain, ténèbres ;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stres, ténèbr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il retomba sur son fauteuil dans une attitude puissante et inspirée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ère Tourangeau l'observait en silence. Coictier s'efforçait de rican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ussait imperceptiblement les épaules, et répétait à voix basse : Un fo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, dit tout à coup le Tourangeau, le but mirifique, l'avez-vous touché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z-vous fait de l'o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 j'en avais fait, répondit l'archidiacre en articulant lentement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oles comme un homme qui réfléchit, le roi de France s'appellerait Claud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n Lou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ompère fronça le sourc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-ce que je dis là ? reprit dom Claude avec un sourire de dédain. Qu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rait le trône de France quand je pourrais rebâtir l'empire d'Orien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la bonne heure ! dit le comp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le pauvre fou ! murmura Coict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poursuivit, paraissant ne plus répondre qu'à ses pensées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is non, je rampe encore ; je m'écorche la face et les genoux aux caillo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voie souterraine. J'entrevois, je ne contemple pas ! je ne lis p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'épel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quand vous saurez lire, demanda le compère, ferez-vous de l'o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i en doute ? dit l'archidiac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 ce cas, Notre-Dame sait que j'ai grande nécessité d'argent, et je voudr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en apprendre à lire dans vos livres. Dites-moi, révérend maître, votre sci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-elle pas ennemie ou déplaisante à Notre-Dam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ette question du compère, dom Claude se contenta de répondre avec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nquille hauteur : -- De qui suis-je archidiac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la est vrai, mon maître. Eh bien ! vous plairait-il m'initier ? Faites-m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peler avec v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aude prit l'attitude majestueuse et pontificale d'un Samu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ieillard, il faut de plus longues années qu'il ne vous en reste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eprendre ce voyage à travers les choses mystérieuses. Votre tête est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se ! On ne sort de la caverne qu'avec des cheveux blancs, mais on n'y e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avec des cheveux noirs. La science sait bien toute seule creuser, flétrir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sécher les faces humaines ; elle n'a pas besoin que la vieillesse lui appor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visages tout ridés. Si cependant l'envie vous possède de vous mettr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cipline à votre âge et de déchiffrer l'alphabet redoutable des sages, venez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, c'est bien, j'essaierai. Je ne vous dirai pas, à vous pauvre vieux, d'al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siter les chambres sépulcrales des pyramides dont parle l'ancien Hérodotus, n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tour de briques de Babylone, ni l'immense sanctuaire de marbre blanc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mple indien d'Eklinga. Je n'ai pas vu plus que vous les maçonneri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ldéennes construites suivant la forme sacrée du Sikra, ni le temp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lomon qui est détruit, ni les portes de pierre du sépulcre des rois d'Israë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sont brisées. Nous nous contenterons des fragments du livre d'Hermè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avons ici. Je vous expliquerai la statue de saint Christophe, le symbol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meur, et celui des deux anges qui sont au portail de la Sainte-Chapell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t l'un a sa main dans un vase et l'autre dans une nué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ci, Jacques Coictier, que les répliques fougueuses de l'archidiacre a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sarçonné, se remit en selle, et l'interrompit du ton triomphant d'un sa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en redresse un autre : -- Erras, amice Claudi. Le symbole n'est pa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mbre. Vous prenez Orpheus pour Hermè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vous qui errez, répliqua gravement l'archidiacre. Dedalus, c'es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bassement, Orpheus, c'est la muraille, Hermès, c'est l'édifice. C'es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. -- Vous viendrez quand vous voudrez, poursuivit-il en se tournant ver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angeau, je vous montrerai les parcelles d'or restées au fond du creus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icolas Flamel, et vous les comparerez à l'or de Guillaume de Paris. Je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rendrai les vertus secrètes du mot grec peristera. Mais avant tout, je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rai lire l'une après l'autre les lettres de marbre de l'alphabet, les pag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it du livre. Nous irons du portail de l'évêque Guillaume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Jean-le-Rond à la Sainte-Chapelle, puis à la maison de Nicolas Flamel, r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ivaulx, à son tombeau, qui est aux Saints-Innocents, à ses deux hôpitaux r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Montmorency. Je vous ferai lire les hiéroglyphes dont sont couvert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tre gros chenets de fer du portail de l'hôpital Saint-Gervais et de la r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Ferronnerie. Nous épellerons encore ensemble les façades de Saint-Côme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e-Geneviève-des-Ardents, de Saint-Martin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Jacques-de-la-Boucheri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avait déjà longtemps que le Tourangeau, si intelligent que fût son regar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aissait ne plus comprendre dom Claude. Il l'interromp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squedieu ! qu'est-ce que c'est donc que vos livre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 voici un, dit l'archidiac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ouvrant la fenêtre de la cellule, il désigna du doigt l'immense égli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-Dame, qui, découpant sur un ciel étoilé la silhouette noire de s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s, de ses côtes de pierre et de sa croupe monstrueuse, semblait un énor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phinx à deux têtes assis au milieu de la v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considéra quelque temps en silence le gigantesque édifice, 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endant avec un soupir sa main droite vers le livre imprimé qui était ouve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sa table et sa main gauche vers Notre-Dame, et promenant un triste regard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vre à l'églis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las ! dit-il, ceci tuera cel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ictier qui s'était approché du livre avec empressement ne put s'empêche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crier : -- Hé mais ! qu'y a-t-il donc de si redoutable en ceci ; GLOSSA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PISTOLAS D. PAULI. Norimbergae, Antonius Koburger, 1474 ? Ce n'est pas nouv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un livre de Pierre Lombard, le Maître des Sentences. Est-ce parc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 imprimé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l'avez dit, répondit Claude, qui semblait absorbé dans une profo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ditation et se tenait debout, appuyant son index reployé sur l'in-folio sort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presses fameuses de Nuremberg. Puis il ajouta ces paroles mystérieuses :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élas ! hélas ! les petites choses viennent à bout des grandes ; une d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iomphe d'une masse. Le rat du Nil tue le crocodile, l'espadon tue la bale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livre tuera l'édific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ouvre-feu du cloître sonna au moment où le docteur Jacques répétait tout b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son compagnon son éternel refrain : Il est fou. - À quoi le compagnon répon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fois : -- Je crois que o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l'heure où aucun étranger ne pouvait rester dans le cloître. L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siteurs se retirèrent. -- Maître, dit le compère Tourangeau, en prenant cong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archidiacre, j'aime les savants et les grands esprits, et je vous tien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ime singulière. Venez demain au palais des Tournelles, et demandez l'abb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Martin de T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rentra chez lui stupéfait, comprenant enfin quel personn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que le compère Tourangeau, et se rappelant ce passage du cartulai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Martin de Tours : Abbas beati Martini, SCILICET REX FRANCIAE,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nonicus de consuetudine et habet parvam praebendam quam habet sanct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nantius et debet sedere in sede thesaurari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affirmait que depuis cette époque l'archidiacre avait de fréquen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férences avec Louis XI, quand sa majesté venait à Paris, et que le créd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 Claude faisait ombre à Olivier le Daim et à Jacques Coictier, lequel, sel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manière, en rudoyait fort le r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CI TUERA CE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s lectrices nous pardonneront de nous arrêter un moment pour chercher qu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vait être la pensée qui se dérobait sous ces paroles énigmatiqu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: Ceci tuera cela. Le livre tuera l'édifi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notre sens, cette pensée avait deux faces. C'était d'abord une pens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être. C'était l'effroi du sacerdoce devant un agent nouveau, l'imprimer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l'épouvante et l'éblouissement de l'homme du sanctuaire devant la pre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mineuse de Gutenberg. C'était la chaire et le manuscrit, la parole parlé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arole écrite, s'alarmant de la parole imprimée ; quelque chose de pareil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stupeur d'un passereau qui verrait l'ange Légion ouvrir ses six mill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iles. C'était le cri du prophète qui entend déjà bruire et fourmil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umanité émancipée, qui voit dans l'avenir l'intelligence saper la fo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pinion détrôner la croyance, le monde secouer Rome. Pronostic du philosop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voit la pensée humaine, volatilisée par la presse, s'évaporer du récip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héocratique. Terreur du soldat qui examine le bélier d'airain et qui dit :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 croulera. Cela signifiait qu'une puissance allait succéder à une a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sance. Cela voulait dire : La presse tuera l'égl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sous cette pensée, la première et la plus simple sans doute, il y en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notre avis une autre, plus neuve, un corollaire de la première moins facil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ercevoir et plus facile à contester, une vue, tout aussi philosophique, n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du prêtre seulement, mais du savant et de l'artiste. C'était pressenti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la pensée humaine en changeant de forme allait changer de mode d'expressi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l'idée capitale de chaque génération ne s'écrirait plus avec la même mat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e la même façon, que le livre de pierre, si solide et si durable, a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re place au livre de papier, plus solide et plus durable encore. Sous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pport, la vague formule de l'archidiacre avait un second sens ;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gnifiait qu'un art allait détrôner un autre art. Elle voulait dir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mprimerie tuera l'architect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effet, depuis l'origine des choses jusqu'au quinzième siècle de l'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rétienne inclusivement, l'architecture est le grand livre de l'humanit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xpression principale de l'homme à ses divers états de développement so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force, soit comme intellig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la mémoire des premières races se sentit surchargée, quand le bagag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venirs du genre humain devint si lourd et si confus que la parole, nu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lante, risqua d'en perdre en chemin, on les transcrivit sur le sol de la faç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lus visible, la plus durable et la plus naturelle à la fois. On scel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que tradition sous un monu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premiers monuments furent de simples quartiers de roche que le fer n'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touchés, dit Moïse. L'architecture commença comme toute écriture. Elle f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bord alphabet. On plantait une pierre debout, et c'était une lettr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que lettre était un hiéroglyphe, et sur chaque hiéroglyphe reposait un group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idées comme le chapiteau sur la colonne. Ainsi firent les premières rac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tout, au même moment, sur la surface du monde entier. On retrouve la pier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vée des celtes dans la Sibérie d'Asie, dans les pampas d'Améri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tard on fit des mots. On superposa la pierre à la pierre, on accoupla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yllabes de granit, le verbe essaya quelques combinaisons. Le dolmen e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mlech celtes, le tumulus étrusque, le galgal hébreu, sont des mo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s-uns, le tumulus surtout, sont des noms propres. Quelquefois même, qu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avait beaucoup de pierre et une vaste plage, on écrivait une phra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mmense entassement de Karnac est déjà une formule tout enti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 on fit des livres. Les traditions avaient enfanté des symboles,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quels elles disparaissaient comme le tronc de l'arbre sous son feuillage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 ces symboles, auxquels l'humanité avait foi, allaient croissant,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ltipliant, se croisant, se compliquant de plus en plus ; les prem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uments ne suffisaient plus à les contenir ; ils en étaient débordés de tou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ts ; à peine ces monuments exprimaient-ils encore la tradition primitiv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eux simple, nue et gisante sur le sol. Le symbole avait beso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panouir dans l'édifice. L'architecture alors se développa avec la pens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umaine ; elle devint géante à mille têtes et à mille bras, et fixa sou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me éternelle, visible, palpable, tout ce symbolisme flottant. Tandi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dale, qui est la force, mesurait, tandis qu'Orphée, qui est l'intelligen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ntait, le pilier qui est une lettre, l'arcade qui est une syllab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yramide qui est un mot, mis en mouvement à la fois par une loi de géométri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une loi de poésie, se groupaient, se combinaient, s'amalgam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cendaient, montaient, se juxtaposaient sur le sol, s'étageaient dans le cie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qu'à ce qu'ils eussent écrit, sous la dictée de l'idée générale d'une épo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livres merveilleux qui étaient aussi de merveilleux édifices ; la pago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klinga, le Rhamseïon d'Égypte, le temple de Salom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dée mère, le verbe, n'était pas seulement au fond de tous ces édifices,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re dans la forme. Le temple de Salomon, par exemple, n'était po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mplement la reliure du livre saint, il était le livre saint lui-même.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cune de ses enceintes concentriques les prêtres pouvaient lire le verb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duit et manifesté aux yeux, et ils suivaient ainsi ses transformation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ctuaire en sanctuaire jusqu'à ce qu'ils le saisissent dans son dern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bernacle sous sa forme la plus concrète qui était encore de l'architectur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e. Ainsi le verbe était enfermé dans l'édifice, mais son image était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enveloppe comme la figure humaine sur le cercueil d'une mom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non seulement la forme des édifices mais encore l'emplacement qu'il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oisissaient révélait la pensée qu'ils représentaient. Selon que le symbol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primer était gracieux ou sombre, la Grèce couronnait ses montagnes d'un temp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rmonieux à l'oeil, l'Inde éventrait les siennes pour y ciseler ces diffor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godes souterraines portées par de gigantesques rangées d'éléphants de gran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nsi, durant les six mille premières années du monde, depuis la pagode la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mémoriale de l'Hindoustan jusqu'à la cathédrale de Cologne, l'architecture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é la grande écriture du genre humain. Et cela est tellement vrai que n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ulement tout symbole religieux, mais encore toute pensée humaine a sa p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ce livre immense et son monu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civilisation commence par la théocratie et finit par la démocratie.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i de la liberté succédant à l'unité est écrite dans l'architecture. Ca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sistons sur ce point, il ne faut pas croire que la maçonnerie ne so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sante qu'à édifier le temple, qu'à exprimer le mythe et le symbolis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cerdotal, qu'à transcrire en hiéroglyphes sur ses pages de pierre les tab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ystérieuses de la loi. S'il en était ainsi, comme il arrive dans toute socié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umaine un moment où le symbole sacré s'use et s'oblitère sous la libre pens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ù l'homme se dérobe au prêtre, où l'excroissance des philosophies e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ystèmes ronge la face de la religion, l'architecture ne pourrait reproduir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vel état de l'esprit humain, ses feuillets, chargés au recto, seraient vi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verso, son oeuvre serait tronquée, son livre serait incomplet. Mais n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nons pour exemple le moyen-âge, où nous voyons plus clair parce qu'il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près de nous. Durant sa première période, tandis que la théocratie organ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urope, tandis que le Vatican rallie et reclasse autour de lui les élém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Rome faite avec la Rome qui gît écroulée autour du Capitole, tandis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ristianisme s'en va recherchant dans les décombres de la civilis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térieure tous les étages de la société et rebâtit avec ces ruines un nouv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ivers hiérarchique dont le sacerdoce est la clef de voûte, on entend sourd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bord dans ce chaos, puis on voit peu à peu sous le souffle du christianis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s la main des barbares, surgir des déblais des architectures mortes, grec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romaine, cette mystérieuse architecture romane, soeur des maçonneri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héocratiques de l'Égypte et de l'Inde, emblème inaltérable du catholicisme p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muable hiéroglyphe de l'unité papale. Toute la pensée d'alors est écrit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ffet dans ce sombre style roman. On y sent partout l'autorité, l'unit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mpénétrable, l'absolu, Grégoire VII ; partout le prêtre, jamais l'homme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tout la caste, jamais le peuple. Mais les croisades arrivent. C'est un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uvement populaire ; et tout grand mouvement populaire, quels qu'en soie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se et le but dégage toujours de son dernier précipité l'esprit de liberté.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veautés vont se faire jour. Voici que s'ouvre la période orageus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cqueries, des Pragueries et des Ligues. L'autorité s'ébranle, l'unité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furque. La féodalité demande à partager avec la théocratie, en attenda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ple qui surviendra inévitablement et qui se fera, comme toujours, la par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on. Quia nominor leo. La seigneurie perce donc sous le sacerdoce, la comm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s la seigneurie. La face de l'Europe est changée. Eh bien ! la fac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tecture est changée aussi. Comme la civilisation, elle a tourné la pag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'esprit nouveau des temps la trouve prête à écrire sous sa dictée. Elle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venue des croisades avec l'ogive, comme les nations avec la liberté. Alo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ndis que Rome se démembre peu à peu, l'architecture romane meu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iéroglyphe déserte la cathédrale et s'en va blasonner le donjon pour fair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stige à la féodalité. La cathédrale elle-même, cet édifice autrefois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gmatique, envahie désormais par la bourgeoisie, par la commune,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berté, échappe au prêtre et tombe au pouvoir de l'artiste. L'artiste la bâ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sa guise. Adieu le mystère, le mythe, la loi. Voici la fantaisie e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price. Pourvu que le prêtre ait sa basilique et son autel, il n'a rien à d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quatre murs sont à l'artiste. Le livre architectural n'appartient plus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cerdoce, à la religion, à Rome ; il est à l'imagination, à la poésie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ple. De là les transformations rapides et innombrables de cette architect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n'a que trois siècles, si frappantes après l'immobilité stagnan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tecture romane qui en a six ou sept. L'art cependant marche à p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éant. Le génie et l'originalité populaires font la besogne que faisai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vêques. Chaque race écrit en passant sa ligne sur le livre ; elle ratu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ux hiéroglyphes romans sur le frontispice des cathédrales, et c'est tou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si l'on voit encore le dogme percer çà et là sous le nouveau symbo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y dépose. La draperie populaire laisse à peine deviner l'oss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ligieux. On ne saurait se faire une idée des licences que prennent alor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chitectes, même envers l'église. Ce sont des chapiteaux tricotés de moin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nonnes honteusement accouplés, comme à la salle des Cheminées du Palai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tice à Paris. C'est l'aventure de Noé sculptée en toutes lettres comme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grand portail de Bourges. C'est un moine bachique à oreilles d'âne e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re en main riant au nez de toute une communauté, comme sur le lavabo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bbaye de Bocherville. Il existe à cette époque, pour la pensée écrit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rre, un privilège tout à fait comparable à notre liberté actuell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sse. C'est la liberté de l'architect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liberté va très loin. Quelquefois un portail, une façade, une église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ière présente un sens symbolique absolument étranger au culte, ou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stile à l'église. Dès le treizième siècle Guillaume de Paris, Nicolas Flam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quinzième, ont écrit de ces pages séditieuses. Saint-Jacques-de-la-Bouche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toute une église d'opposi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ensée alors n'était libre que de cette façon, aussi ne s'écrivait-elle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ière que sur ces livres qu'on appelait édifices. Sans cette forme édifi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e serait vue brûler en place publique par la main du bourreau sou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me manuscrit, si elle avait été assez imprudente pour s'y risquer. La pens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ail d'église eût assisté au supplice de la pensée livre. Aussi n'ayan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voie, la maçonnerie, pour se faire jour, elle s'y précipitait de tou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ts. De là l'immense quantité de cathédrales qui ont couvert l'Europe, nomb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 prodigieux qu'on y croit à peine, même après l'avoir vérifié. Toute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ces matérielles, toutes les forces intellectuelles de la société convergè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même point : l'architecture. De cette manière, sous prétexte de bâti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glises à Dieu, l'art se développait dans des proportions magnifiqu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, quiconque naissait poète se faisait architecte. Le génie épars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sses, comprimé de toutes parts sous la féodalité comme sous une testudo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cliers d'airain, ne trouvant issue que du côté de l'architecture, débouch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cet art, et ses Iliades prenaient la forme de cathédrales. Tous les au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ts obéissaient et se mettaient en discipline sous l'architecture. C'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ouvriers du grand oeuvre. L'architecte, le poète, le maître totalisait en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sonne la sculpture qui lui ciselait ses façades, la peinture qui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luminait ses vitraux, la musique qui mettait sa cloche en branle et souff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ses orgues. Il n'y avait pas jusqu'à la pauvre poésie proprement di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le qui s'obstinait à végéter dans les manuscrits, qui ne fût obligée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être quelque chose de venir s'encadrer dans l'édifice sous la forme d'hymne 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prose ; le même rôle, après tout, qu'avaient joué les tragédies d'Eschy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es fêtes sacerdotales de la Grèce, la Genèse dans le temple de Salom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nsi, jusqu'à Gutenberg, l'architecture est l'écriture principale, l'écrit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iverselle. Ce livre granitique commencé par l'Orient, continué par l'antiqu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ecque et romaine, le moyen-âge en a écrit la dernière page. Du reste,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énomène d'une architecture de peuple succédant à une architecture de cast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venons d'observer dans le moyen-âge, se reproduit avec tout mouv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alogue dans l'intelligence humaine aux autres grandes époques de l'hist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nsi, pour n'énoncer ici que sommairement une loi qui demanderait à 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veloppée en des volumes, dans le haut Orient, berceau des temps primitif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rès l'architecture hindoue, l'architecture phénicienne, cette mère opulen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tecture arabe ; dans l'antiquité, après l'architecture égyptienne do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tyle étrusque et les monuments cyclopéens ne sont qu'une variét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tecture grecque, dont le style romain n'est qu'un prolongement surcharg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dôme carthaginois ; dans les temps modernes, après l'architecture roma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tecture gothique. Et en dédoublant ces trois séries, on retrouvera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trois soeurs aînées, l'architecture hindoue, l'architecture égyptien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tecture romane, le même symbole : c'est-à-dire la théocratie, la cas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unité, le dogme, le mythe, Dieu ; et pour les trois soeurs cadet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tecture phénicienne, l'architecture grecque, l'architecture gothi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le que soit du reste la diversité de forme inhérente à leur nature, la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gnification aussi ; c'est-à-dire la liberté, le peuple, l'ho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s'appelle bramine, mage ou pape, dans les maçonneries hindoue, égypt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u romane, on sent toujours le prêtre, rien que le prêtre. Il n'en est p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me dans les architectures de peuple. Elles sont plus riches et moins sain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a phénicienne, on sent le marchand ; dans la grecque, le républicain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a gothique, le bourge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caractères généraux de toute architecture théocratique sont l'immutabilit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orreur du progrès, la conservation des lignes traditionnelles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sécration des types primitifs, le pli constant de toutes les form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omme et de la nature aux caprices incompréhensibles du symbole. Ce so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vres ténébreux que les initiés seuls savent déchiffrer. Du reste, toute for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difformité même y a un sens qui la fait inviolable. Ne demandez pas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çonneries hindoue, égyptienne, romane, qu'elles réforment leur dessin 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méliorent leur statuaire. Tout perfectionnement leur est impiété. Dans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chitectures, il semble que la roideur du dogme se soit répandue sur la pier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une seconde pétrification. - Les caractères généraux des maçonneri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pulaires au contraire sont la variété, le progrès, l'originalité, l'opulen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ouvement perpétuel. Elles sont déjà assez détachées de la religion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ger à leur beauté, pour la soigner, pour corriger sans relâche leur paru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tatues ou d'arabesques. Elles sont du siècle. Elles ont quelque chose d'hum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s mêlent sans cesse au symbole divin sous lequel elles se produis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re. De là des édifices pénétrables à toute âme, à toute intelligence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imagination, symboliques encore, mais faciles à comprendre comm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ature. Entre l'architecture théocratique et celle-ci, il y a la différ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langue sacrée à une langue vulgaire, de l'hiéroglyphe à l'art, de Salom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Phidi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 l'on résume ce que nous avons indiqué jusqu'ici très sommairemen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égligeant mille preuves et aussi mille objections de détail, on est amené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ci : que l'architecture a été jusqu'au quinzième siècle le registre princip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humanité, que dans cet intervalle il n'est pas apparu dans le mond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sée un peu compliquée qui ne se soit faite édifice, que toute idée popul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toute loi religieuse a eu ses monuments ; que le genre humain enfin n'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en pensé d'important qu'il ne l'ait écrit en pierre. Et pourquoi ? C'es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pensée, soit religieuse, soit philosophique, est intéressée à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pétuer, c'est que l'idée qui a remué une génération veut en remuer d'aut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aisser trace. Or quelle immortalité précaire que celle du manuscrit !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difice est un livre bien autrement solide, durable, et résistant !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truire la parole écrite il suffit d'une torche et d'un turc. Pour démoli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ole construite, il faut une révolution sociale, une révolution terrestre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rbares ont passé sur le Colisée, le déluge peut-être sur les Pyramid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quinzième siècle tout chan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ensée humaine découvre un moyen de se perpétuer non seulement plus dur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plus résistant que l'architecture, mais encore plus simple et plus faci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tecture est détrônée. Aux lettres de pierre d'Orphée vont succéd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ttres de plomb de Gutenberg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livre va tuer l'édifi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nvention de l'imprimerie est le plus grand événement de l'histoire. C'es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volution mère. C'est le mode d'expression de l'humanité qui se renouv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talement, c'est la pensée humaine qui dépouille une forme et en revê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re, c'est le complet et définitif changement de peau de ce serpent symboli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, depuis Adam, représente l'intellig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s la forme imprimerie, la pensée est plus impérissable que jamais ; elle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latile, insaisissable, indestructible. Elle se mêle à l'air. Du temp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tecture, elle se faisait montagne et s'emparait puissamment d'un sièc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'un lieu. Maintenant elle se fait troupe d'oiseaux, s'éparpille aux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nts, et occupe à la fois tous les points de l'air et de l'esp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le répétons, qui ne voit que de cette façon elle est bien plus indélébil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olide qu'elle était elle devient vivace. Elle passe de la duré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mmortalité. On peut démolir une masse, comment extirper l'ubiquité ? V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déluge, la montagne aura disparu depuis longtemps sous les flots q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iseaux voleront encore ; et, qu'une seule arche flotte à la surfac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taclysme, ils s'y poseront, surnageront avec elle, assisteront avec elle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crue des eaux, et le nouveau monde qui sortira de ce chaos verra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veillant planer au-dessus de lui, ailée et vivante, la pensée du mo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glout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quand on observe que ce mode d'expression est non seulement le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servateur, mais encore le plus simple, le plus commode, le plus praticabl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, lorsqu'on songe qu'il ne traîne pas un gros bagage et ne remue pa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urd attirail, quand on compare la pensée obligée pour se traduire en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difice de mettre en mouvement quatre ou cinq autres arts et des tonnes d'o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une montagne de pierres, toute une forêt de charpentes, tout un peup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ouvriers, quand on la compare à la pensée qui se fait livre, et à qui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ffit d'un peu de papier, d'un peu d'encre et d'une plume, comment s'étonn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l'intelligence humaine ait quitté l'architecture pour l'imprimerie ? Coup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usquement le lit primitif d'un fleuve d'un canal creusé au-dessous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iveau, le fleuve désertera son l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ssi voyez comme à partir de la découverte de l'imprimerie l'architectur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sèche peu à peu, s'atrophie et se dénude. Comme on sent que l'eau baisse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sève s'en va, que la pensée des temps et des peuples se retire d'elle !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froidissement est à peu près insensible au quinzième siècle, la presse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p débile encore, et soutire tout au plus à la puissante architectur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abondance de vie. Mais, dès le seizième siècle, la maladie de l'architect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 visible ; elle n'exprime déjà plus essentiellement la société ; elle se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sérablement art classique ; de gauloise, d'européenne, d'indigène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vient grecque et romaine, de vraie et de moderne, pseudo-antique. C'est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cadence qu'on appelle renaissance. Décadence magnifique pourtant, car le v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énie gothique, ce soleil qui se couche derrière la gigantesque pres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yence, pénètre encore quelque temps de ses derniers rayons tout c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assement hybride d'arcades latines et de colonnades corinthien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ce soleil couchant que nous prenons pour une auro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, du moment où l'architecture n'est plus qu'un art comme un autre, d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n'est plus l'art total, l'art souverain, l'art tyran, elle n'a plu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ce de retenir les autres arts. Ils s'émancipent donc, brisent le joug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tecte, et s'en vont chacun de leur côté. Chacun d'eux gagne à ce divor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solement grandit tout. La sculpture devient statuaire, l'imagerie dev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inture, le canon devient musique. On dirait un empire qui se démembre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rt de son Alexandre et dont les provinces se font royau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à Raphaël, Michel-Ange, Jean Goujon, Palestrina, ces splendeur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blouissant seizième sièc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même temps que les arts, la pensée s'émancipe de tous côtés. Les hérésiar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moyen-âge avaient déjà fait de larges entailles au catholicisme. Le seiziè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ècle brise l'unité religieuse. Avant l'imprimerie, la réforme n'eût été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chisme, l'imprimerie la fait révolution. Otez la presse, l'hérésie est énerv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ce soit fatal ou providentiel, Gutenberg est le précurseur de Luth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, quand le soleil du moyen-âge est tout à fait couché, quand le gén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othique s'est à jamais éteint à l'horizon de l'art, l'architecture va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rnissant, se décolorant, s'effaçant de plus en plus. Le livre imprimé, ce 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ngeur de l'édifice, la suce et la dévore. Elle se dépouille, elle s'effeui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maigrit à vue d'oeil. Elle est mesquine, elle est pauvre, elle est nu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n'exprime plus rien, pas même le souvenir de l'art d'un autre temp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duite à elle-même, abandonnée des autres arts parce que la pensée huma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bandonne, elle appelle des manoeuvres à défaut d'artistes. La vitre rempla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vitrail. Le tailleur de pierre succède au sculpteur. Adieu toute sève, to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riginalité, toute vie, toute intelligence. Elle se traîne, lamentable mendi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telier, de copie en copie. Michel-Ange, qui dès le seizième siècle la sen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s doute mourir, avait eu une dernière idée, une idée de désespoir. Ce tit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art avait entassé le Panthéon sur le Parthénon, et fait Saint-Pier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me. Grande oeuvre qui méritait de rester unique, dernière originalit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tecture, signature d'un artiste géant au bas du colossal regist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rre qui se fermait. Michel-Ange mort, que fait cette misérable architect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se survivait à elle-même à l'état de spectre et d'ombre ? Elle pre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Pierre de Rome, et le calque, et le parodie. C'est une manie. C'es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tié. Chaque siècle a son Saint-Pierre de Rome ; au dix-septième siècl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l-de-Grâce, au dix-huitième Sainte-Geneviève. Chaque pays a son Saint-Pier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Rome. Londres a le sien. Pétersbourg a le sien. Paris en a deux ou tr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stament insignifiant, dernier radotage d'un grand art décrépit qui retomb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ance avant de mour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 au lieu de monuments caractéristiques comme ceux dont nous venons de par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examinons l'aspect général de l'art du seizième au dix-huitième sièc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remarquons les mêmes phénomènes de décroissance et d'étisie. À parti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ançois II, la forme architecturale de l'édifice s'efface de plus en plu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isse saillir la forme géométrique, comme la charpente osseuse d'un malad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lles lignes de l'art font place aux froides et inexorables lignes du géomè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édifice n'est plus un édifice, c'est un polyèdre. L'architecture cependant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mente pour cacher cette nudité. Voici le fronton grec qui s'inscrit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onton romain et réciproquement. C'est toujours le Panthéon dans le Parthén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Pierre de Rome. Voici les maisons de brique de Henri IV à coins de pier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; la place Royale, la place Dauphine. Voici les églises de Louis XIII, lourd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pues, surbaissées, ramassées, chargées d'un dôme comme d'une bosse. Voic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tecture mazarine, le mauvais pasticcio italien des Quatre-Nations. Voic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palais de Louis XIV, longues casernes à courtisans, roides, glacia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nuyeuses. Voici enfin Louis XV, avec les chicorées et les vermicelles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s les verrues et tous les fungus qui défigurent cette vieille architect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duque, édentée et coquette. De François II à Louis XV, le mal a crû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gression géométrique. L'art n'a plus que la peau sur les os. Il agon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sérabl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, que devient l'imprimerie ? Toute cette vie qui s'en va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tecture vient chez elle. À mesure que l'architecture baisse, l'imprime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nfle et grossit. Ce capital de forces que la pensée humaine dépensa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difices, elle le dépense désormais en livres. Aussi dès le seizième siècl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sse, grandie au niveau de l'architecture décroissante, lutte avec elle e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ue. Au dix-septième, elle est déjà assez souveraine, assez triomphante, ass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ssise dans sa victoire pour donner au monde la fête d'un grand sièc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ttéraire. Au dix-huitième, longtemps reposée à la cour de Louis XIV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saisit la vieille épée de Luther, en arme Voltaire, et court, tumultueuse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ttaque de cette ancienne Europe dont elle a déjà tué l'express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chitecturale. Au moment où le dix-huitième siècle s'achève, elle a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truit. Au dix-neuvième, elle va reconstru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r, nous le demandons maintenant, lequel des deux arts représente réel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puis trois siècles la pensée humaine ? lequel la traduit ? lequel exprime, n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seulement ses manies littéraires et scolastiques, mais son vaste, profon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iversel mouvement ?. Lequel se superpose constamment, sans rupture et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cune, au genre humain qui marche, monstre à mille pieds ? L'architecture 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mprimeri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mprimerie. Qu'on ne s'y trompe pas, l'architecture est morte, morte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tour, tuée par le livre imprimé, tuée parce qu'elle dure moins, tuée par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coûte plus cher. Toute cathédrale est un milliard. Qu'on se représe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tenant quelle mise de fonds il faudrait pour récrire le livre architectur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; pour faire fourmiller de nouveau sur le sol des milliers d'édifices ;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venir à ces époques où la foule des monuments était telle qu'au dire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émoin oculaire " on eût dit que le monde en se secouant avait rejeté ses v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billements pour se couvrir d'un blanc vêtement d'églises ". Erat enim ut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ndus, ipse excutiendo semet, rejecta vetustate, candidam ecclesiarum veste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dueret (GLABER RADULPHUS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livre est sitôt fait, coûte si peu, et peut aller si loin ! Comment s'étonn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toute la pensée humaine s'écoule par cette pente ? Ce n'est pas à dir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tecture n'aura pas encore çà et là un beau monument, un chef-d'oeu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solé. On pourra bien encore avoir de temps en temps, sous le règn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mprimerie, une colonne faite, je suppose, par toute une armée, avec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nons amalgamés, comme on avait, sous le règne de l'architecture, des Ilia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es Romanceros, des Mahabâhrata et des Niebelungen, faits par tout un peup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des rapsodies amoncelées et fondues. Le grand accident d'un architec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énie pourra survenir au vingtième siècle, comme celui de Dante au treiziè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l'architecture ne sera plus l'art social, l'art collectif, l'art domin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grand poème, le grand édifice, le grand oeuvre de l'humanité ne se bâti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, il s'imprimer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ésormais, si l'architecture se relève accidentellement, elle ne sera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sse. Elle subira la loi de la littérature qui la recevait d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refois. Les positions respectives des deux arts seront interverties. Il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rtain que dans l'époque architecturale les poèmes, rares, il est vra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semblent aux monuments. Dans l'Inde, Vyasa est touffu, étrange, impénétr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une pagode. Dans l'orient égyptien, la poésie a, comme les édifices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eur et la tranquillité des lignes ; dans la Grèce antique, la beauté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érénité, le calme ; dans l'Europe chrétienne, la majesté catholique, la naïve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pulaire, la riche et luxuriante végétation d'une époque de renouvellement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ble ressemble aux Pyramides, l'Iliade au Parthénon, Homère à Phidias. Dant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eizième siècle, c'est la dernière église romane ; Shakespeare au seizièm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rnière cathédrale gothi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nsi, pour résumer ce que nous avons dit jusqu'ici d'une façon nécessair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complète et tronquée, le genre humain a deux livres, deux registres,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staments, la maçonnerie et l'imprimerie, la bible de pierre et la bib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pier. Sans doute, quand on contemple ces deux bibles si largement ouver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es siècles, il est permis de regretter la majesté visible de l'écritu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it, ces gigantesques alphabets formulés en colonnades, en pylônes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bélisques, ces espèces de montagnes humaines qui couvrent le monde et le pass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puis la pyramide jusqu'au clocher, de Chéops à Strasbourg. Il faut relir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é sur ces pages de marbre. Il faut admirer et refeuilleter sans cess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vre écrit par l'architecture ; mais il ne faut pas nier la grande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difice qu'élève à son tour l'imprimer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 édifice est colossal. Je ne sais quel faiseur de statistique a calculé qu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perposant l'un à l'autre tous les volumes sortis de la presse depuis Gutenber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comblerait l'intervalle de la terre à la lune ; mais ce n'est pas d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rte de grandeur que nous voulons parler. Cependant, quand on cherch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ueillir dans sa pensée une image totale de l'ensemble des produit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mprimerie jusqu'à nos jours, cet ensemble ne nous apparaît-il pas comm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mense construction, appuyée sur le monde entier, à laquelle l'human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vaille sans relâche, et dont la tête monstrueuse se perd dans les bru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fondes de l'avenir ? C'est la fourmilière des intelligences. C'est la ru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ù toutes les imaginations, ces abeilles dorées, arrivent avec leur mi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difice a mille étages, Çà et là, on voit déboucher sur ses rampe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vernes ténébreuses de la science qui s'entrecoupent dans ses entrai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tout sur sa surface l'art fait luxurier à l'oeil ses arabesques, ses rosa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ses dentelles. Là chaque oeuvre individuelle, si capricieuse et si isol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semble, a sa place et sa saillie. L'harmonie résulte du tout. Depui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thédrale de Shakespeare jusqu'à la mosquée de Byron, mille clochet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ncombrent pêle-mêle sur cette métropole de la pensée universelle. À sa ba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a récrit quelques anciens titres de l'humanité que l'architecture n'av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registrés. À gauche de l'entrée, on a scellé le vieux bas-relief en marb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lanc d'Homère, à droite la Bible polyglotte dresse ses sept têtes. L'hydr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mancero se hérisse plus loin, et quelques autres formes hybrides, les Véda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Niebelungen. Du reste le prodigieux édifice demeure toujours inachevé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sse, cette machine géante, qui pompe sans relâche toute la sè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ellectuelle de la société, vomit incessamment de nouveaux matériaux pour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euvre. Le genre humain tout entier est sur l'échafaudage. Chaque esprit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çon. Le plus humble bouche son trou ou met sa pierre. Rétif de la Bret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orte sa hottée de plâtras. Tous les jours une nouvelle assise s'élè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dépendamment du versement original et individuel de chaque écrivain, il y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contingents collectifs. Le dix-huitième siècle donne l'Encyclopédi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volution donne le Moniteur. Certes, c'est là aussi une construction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it et s'amoncelle en spirales sans fin ; là aussi il y a confusion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ngues, activité incessante, labeur infatigable, concours acharné de l'human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entière, refuge promis à l'intelligence contre un nouveau déluge, co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submersion de barbares. C'est la seconde tour de Babel du genre hu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VRE SIXIÈ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P D'OEIL IMPARTIAL SUR L'ANCIENNE MAGISTRAT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---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un fort heureux personnage, en l'an de grâce 1482, que noble h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bert d'Estouteville, chevalier, sieur de Beyne, baron d'Yvri et Saint-Andry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arche, conseiller et chambellan du roi, et garde de la prévôté de Paris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y avait déjà près de dix-sept ans qu'il avait reçu du roi, le 7 novembre 1465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nnée de la comète, cette belle charge de prévôt de Paris, qui était réput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tôt seigneurie qu'office, dignitas, dit Joannes Loemnoeus, quae cum n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igua potestate politiam concernente, atque praerogativis multis et jurib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juncta est. La chose était merveilleuse en 82 qu'un gentilhomme ay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ission du roi et dont les lettres d'institution remontaient à l'époqu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iage de la fille naturelle de Louis XI avec monsieur le bâtard de Bourbon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me jour où Robert d'Estouteville avait remplacé Jacques de Villiers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vôté de Paris, maître Jean Dauvet remplaçait messire Hélye de Thorrettes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remière présidence de la cour de parlement, Jean Jouvenel des Urs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pplantait Pierre de Morvilliers dans l'office de chancelier de Fran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nault des Dormans désappointait Pierre Puy de la charge de maîtr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quêtes ordinaires de l'hôtel du roi. Or, sur combien de têtes la présiden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hancellerie et la maîtrise s'étaient-elles promenées depuis que Robe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stouteville avait la prévôté de Paris ! Elle lui avait été baillée en gard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aient les lettres patentes ; et certes, il la gardait bien. Il s'y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amponné, il s'y était incorporé, il s'y était identifié. Si bien qu'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happé à cette furie de changement qui possédait Louis XI, roi défiant, taqu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travailleur qui tenait à entretenir, par des institutions et des révocat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équentes, l'élasticité de son pouvoir. Il y a plus, le brave chevalier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btenu pour son fils la survivance de sa charge, et il y avait déjà deux an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nom de noble homme Jacques d'Estouteville, écuyer, figurait à côté du sien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 du registre de l'ordinaire de la prévôté de Paris. Rare, certes, et insig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veur ! Il est vrai que Robert d'Estouteville était un bon soldat, qu'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yalement levé le pennon contre la ligue du bien public, et qu'il avait offe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a reine un très merveilleux cerf en confitures le jour de son entrée à Pa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14... Il avait plus la bonne amitié de messire Tristan l'Hermite, prévô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échaux de l'hôtel du roi. C'était donc une très douce et plaisante exist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celle de messire Robert. D'abord, de fort bons gages, auxquel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ttachaient et pendaient, comme des grappes de plus à sa vigne, les revenu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effes civil et criminel de la prévôté, plus les revenus civils et crimine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auditoires d'Embas du Châtelet, sans compter quelque petit péage au po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ntes et de Corbeil, et les profits du tru sur l'esgrin de Paris,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uleurs de bûches et les mesureurs de sel. Ajoutez à cela le plaisir d'éta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es chevauchées de la ville et de faire ressortir sur les robes mi-parti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uge et tanné des échevins et des quarteniers son bel habit de guerre que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vez encore admirer aujourd'hui sculpté sur son tombeau à l'abbaye de Valm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Normandie, et son morion tout bosselé à Montlhéry. Et puis, n'était-ce r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d'avoir toute suprématie sur les sergents de la douzaine, le concierg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uette du Châtelet, les deux auditeurs du Châtelet, auditores Castelleti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ize commissaires des seize quartiers, le geôlier du Châtelet, les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gents fieffés, les cent vingt sergents à cheval, les cent vingt sergent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ge, le chevalier du guet avec son guet, son sous-guet, son contre-guet e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rière-guet ? N'était-ce rien que d'exercer haute et basse justice, dro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ner, de pendre et de traîner, sans compter la menue juridiction en prem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sort, in prima instantia, comme disent les chartes, sur cette vicomt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, si glorieusement apanagée de sept nobles bailliages ? Peut-on r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aginer de plus suave que de rendre arrêts et jugements, comme fa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otidiennement messire Robert d'Estouteville, dans le Grand-Châtelet, sou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gives larges et écrasées de Philippe-Auguste ? et d'aller, comme 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tume chaque soir, en cette charmante maison sise rue Galilée dans le pourp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Palais-Royal, qu'il tenait du chef de sa femme, madame Ambroise de Loré,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poser de la fatigue d'avoir envoyé quelque pauvre diable passer la nuit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ôté dans " cette petite logette de la rue de l'Escorcherie, en laquell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vôts et échevins de Paris voulaient faire leur prison ; contenant icelle onz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ds de long, sept pieds et quatre pouces de lez et onze pieds de haut "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non seulement messire Robert d'Estouteville avait sa justice particuliè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vôt et vicomte de Paris, mais encore il avait part, coup d'oeil et coup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nt dans la grande justice du roi. Il n'y avait pas de tête un peu haute qui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eût passé par les mains avant d'échoir au bourreau. C'est lui qui avait é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érir à la Bastille Saint-Antoine pour le mener aux Halles M. de Nemours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ener en Grève M. de Saint-Pol, lequel rechignait et se récriait, à la gra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ie de Monsieur le prévôt qui n'aimait pas Monsieur le connét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voilà, certes, plus qu'il n'en fallait pour faire une vie heureus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lustre, et pour mériter un jour une page notable dans cette intéress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istoire des prévôts de Paris, où l'on apprend que Oudard de Villeneuve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maison rue des Boucheries, que Guillaume de Hangest acheta la grand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e Savoie, que Guillaume Thiboust donna aux religieuses de Sainte-Geneviè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maisons de la rue Clopin, que Hugues Aubriot demeurait à l'hôtel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c-Épic, et autres faits domestiqu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fois, avec tant de motifs de prendre la vie en patience et en joie, mess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bert d'Estouteville s'était éveillé le matin du 7 janvier 1482 fort bourru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massacrante humeur. D'où venait cette humeur ? c'est ce qu'il n'aurait p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re lui-même. Était-ce que le ciel était gris ? que la boucle de son v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inturon de Montlhéry était mal serrée, et sanglait trop militairemen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mbonpoint de prévôt ? qu'il avait vu passer dans la rue sous sa fenêtr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bauds lui faisant nargue, allant quatre de bande, pourpoint sans chemi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peau sans fond, bissac et bouteille au côté ? Était-ce pressentiment vag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trois cent soixante-dix livres seize sols huit deniers que le futur r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les VIII devait l'année suivante retrancher des revenus de la prévôté ?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cteur peut choisir ; quant à nous, nous inclinerions à croire tout simp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était de mauvaise humeur, parce qu'il était de mauvaise hum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illeurs, c'était un lendemain de fête, jour d'ennui pour tout le mond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tout pour le magistrat chargé de balayer toutes les ordures, au propre e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guré, que fait une fête à Paris. Et puis, il devait tenir séanc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-Châtelet. Or, nous avons remarqué que les juges s'arrangent en général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nière à ce que leur jour d'audience soit aussi leur jour d'humeur, af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voir toujours quelqu'un sur qui s'en décharger commodément, de par le roi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i et justi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'audience avait commencé sans lui. Ses lieutenants au civil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minel et au particulier faisaient sa besogne, selon l'usage ; et dès h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eures du matin, quelques dizaines de bourgeois et de bourgeoises entassé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ulés dans un coin obscur de l'auditoire d'Embas du Châtelet, entre une for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rrière de chêne et le mur, assistaient avec béatitude au spectacle varié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jouissant de la justice civile et criminelle rendue par maître Flori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rbedienne, auditeur au Châtelet, lieutenant de Monsieur le prévôt, un p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êle-mêle, et tout à fait au hasa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salle était petite, basse, voûtée. Une table fleurdelysée était au fond,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grand fauteuil de bois de chêne sculpté, qui était au prévôt et vide, e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cabeau à gauche pour l'auditeur, maître Florian. Au-dessous se ten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effier, griffonnant. En face était le peuple ; et devant la porte et deva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ble force sergents de la prévôté, en hoquetons de camelot violet à cro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lanches. Deux sergents du Parloir-aux-Bourgeois, vêtus de leurs jaquette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saint, mi-parties rouge et bleu, faisaient sentinelle devant une porte ba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rmée qu'on apercevait au fond derrière la table. Une seule fenêtre ogiv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roitement encaissée dans l'épaisse muraille, éclairait d'un rayon blêm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nvier deux grotesques figures, le capricieux démon de pierre sculpté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ul-de-lampe dans la clef de la voûte, et le juge assis au fond de la salle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fleurs de ly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effet, figurez-vous à la table prévôtale, entre deux liasses de procè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ccroupi sur ses coudes, le pied sur la queue de sa robe de drap brun plain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ce dans sa fourrure d'agneau blanc, dont ses sourcils semblaient détaché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uge, revêche, clignant de l'oeil, portant avec majesté la graisse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ues, lesquelles se rejoignaient sous son menton, maître Florian Barbedien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diteur au Châtel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r l'auditeur était sourd. Léger défaut pour un auditeur. Maître Florian n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geait pas moins sans appel et très congrûment. Il est certain qu'il suff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un juge ait l'air d'écouter ; et le vénérable auditeur remplissait d'au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eux cette condition, la seule essentielle en bonne justice, que son atten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pouvait être distraite par aucun bru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reste, il avait dans l'auditoire un impitoyable contrôleur de ses fait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stes dans la personne de notre ami Jehan Frollo du Moulin, ce petit écol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hier, ce piéton qu'on était toujours sûr de rencontrer partout dans Par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cepté devant la chaire des professe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iens, disait-il tout bas à son compagnon Robin Poussepain qui ricana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ôté de lui, tandis qu'il commentait les scènes qui se déroulaient sous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yeux, voilà Jehanneton du Buisson. La belle fille du Cagnard au Marché-Neuf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mon âme, il la condamne, le vieux ! il n'a donc pas plus d'yeux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oreilles. Quinze sols quatre deniers parisis, pour avoir porté deux patenô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C'est un peu cher. Lex duri carminis. - Qu'est celui-là ? Rob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ief-de-Ville, haubergier ! - Pour avoir été passé et reçu maître audit mét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? - C'est son denier d'entrée. - Hé ! deux gentilshommes parmi ces maraud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glet de Soins, Hutin de Mailly. Deux écuyers, corpus Christi ! Ah ! ils 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ué aux dés. Quand verrai-je ici notre recteur ? Cent livres parisis d'ame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vers le roi ! Le Barbedienne frappe comme un sourd, - qu'il est ! - Je v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être mon frère l'archidiacre si cela m'empêche de jouer, de jouer le jour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uer la nuit, de vivre au jeu, de mourir au jeu et de jouer mon âme après m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mise ! - Sainte Vierge, que de filles ! l'une après l'autre, mes brebi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mbroise Lécuyère ! Isabeau la Paynette ! Bérarde Gironin ! Je les conn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s, par Dieu ! À l'amende ! à l'amende ! Voilà qui vous apprendra à por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ceintures dorées ! dix sols parisis ! coquettes ! Oh ! le vieux musea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ge, sourd et imbécile ! Oh ! Florian le lourdaud ! Oh ! Barbedienne le buto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voilà à table ! il mange du plaideur, il mange du procès, il mange, il mâch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e gave, il s'emplit. Amendes, épaves, taxes, frais, loyaux coûts, salai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mages et intérêts, gehenne, prison et geôle et ceps avec dépens, lui s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michons de Noël et massepains de la Saint-Jean ! Regarde-le, le porc !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lons ! bon ! encore une femme amoureuse ! Thibaud la Thibaude, ni plus, n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ns ! - Pour être sortie de la rue Glatigny ! - Quel est ce fils ? Gieffro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bonne, gendarme cranequinier à main. Il a maugréé le nom du Père. À l'amend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Thibaude ! à l'amende, le Gieffroy ! à l'amende tous les deux ! Le v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rd ! il a dû brouiller les deux affaires ! Dix contre un qu'il fait pay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ron à la fille et l'amour au gendarme ! - Attention, Robin Poussepain !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nt-ils introduire ? Voilà bien des sergents ! Par Jupiter ! tous les lévr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meute y sont. Ce doit être la grosse pièce de la chasse. Un sanglier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n est un, Robin ! c'en est un. - Et un beau encoller ! - Hercle ! c'est no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ince d'hier, notre pape des fous, notre sonneur de cloches, notre borg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 bossu, notre grimace ! C'est Quasimodo !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n'était rien mo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Quasimodo, sanglé, cerclé, ficelé, garrotté et sous bonne ga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scouade de sergents qui l'environnait était assistée du chevalier du gue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sonne, portant brodées les armes de France sur la poitrine et les arme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lle sur le dos. Il n'y avait rien du reste dans Quasimodo, à part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fformité, qui pût justifier cet appareil de hallebardes et d'arquebuses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sombre, silencieux et tranquille. À peine son oeil unique jetait-il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mps à autre sur les liens qui le chargeaient un regard sournois et col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promena ce même regard autour de lui, mais si éteint et si endormi q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mmes ne se le montraient du doigt que pour en r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maître Florian l'auditeur feuilleta avec attention le dossier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inte dressée contre Quasimodo, que lui présenta le greffier, et, ce co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oeil jeté, parut se recueillir un instant. Grâce à cette précaution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toujours soin de prendre au moment de procéder à un interrogatoir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vait d'avance les noms, qualités, délits du prévenu, faisait des répli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vues à des réponses prévues, et parvenait à se tirer de toutes les sinuosit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interrogatoire, sans trop laisser deviner sa surdité. Le dossier du proc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pour lui le chien de l'aveugle. S'il arrivait par hasard que son infirm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trahît çà et là par quelque apostrophe incohérente ou quelque ques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intelligible, cela passait pour profondeur parmi les uns, et pour imbécill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mi les autres. Dans les deux cas, l'honneur de la magistrature ne rece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cune atteinte ; car il vaut encore mieux qu'un juge soit réputé imbécile 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fond, que sourd. Il mettait donc grand soin à dissimuler sa surdité aux y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tous, et il y réussissait d'ordinaire si bien qu'il était arrivé à se 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lusion à lui-même. Ce qui est du reste plus facile qu'on ne le croit. Tou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ssus vont tête haute, tous les bègues pérorent, tous les sourds parlent b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t à lui, il se croyait tout au plus l'oreille un peu rebelle. C'ét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ule concession qu'il fît sur ce point à l'opinion publique, dans ses mom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franchise et d'examen de consci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yant donc bien ruminé l'affaire de Quasimodo, il renversa sa tête en arrièr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rma les yeux à demi, pour plus de majesté et d'impartialité, si bien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tout à la fois en ce moment sourd et aveugle. Double condition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quelle il n'est pas de juge parfait. C'est dans cette magistrale attit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commença l'interrogat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tre nom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r, voici un cas qui n'avait pas été " prévu par la loi ", celui où un sou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rait à interroger un sou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, que rien n'avertissait de la question à lui adressée, continua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er le juge fixement et ne répondit pas. Le juge, sourd et que r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vertissait de la surdité de l'accusé, crut qu'il avait répondu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saient en général tous les accusés, et poursuivit avec son aplomb mécani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stupi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bien. Votre âg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ne répondit pas davantage à cette question. Le juge la cr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tisfaite, et continu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intenant, votre éta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jours même silence. L'auditoire cependant commençait à chuchoter e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ntre-regard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suffit, reprit l'imperturbable auditeur quand il supposa que l'accus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consommé sa troisième réponse. Vous êtes accusé, par-devant nous : primo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trouble nocturne ; secondo, de voie de fait déshonnête sur la personne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mme folle, in praejudicium meretricis ; tertio, de rébellion et déloyau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vers les archers de l'ordonnance du roi notre sire. Expliquez-vous sur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points. -- Greffier, avez-vous écrit ce que l'accusé a dit jusqu'ic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ette question malencontreuse, un éclat de rire s'éleva, du greff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ditoire, si violent, si fou, si contagieux, si universel que force fut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x deux sourds de s'en apercevoir. Quasimodo se retourna en haussant sa bos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dédain, tandis que maître Florian, étonné comme lui et supposant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re des spectateurs avait été provoqué par quelque réplique irrévéren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ccusé, rendue visible pour lui par ce haussement d'épaules, l'apostropha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dign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avez fait là, drôle, une réponse qui mériterait la hart ! Savez-vou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vous parlez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sortie n'était pas propre à arrêter l'explosion de la gaieté généra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parut à tous si hétéroclite et si cornue que le fou rire gagna jusqu'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gents du Parloir-aux-Bourgeois, espèce de valets de pique chez qui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tupidité était d'uniforme. Quasimodo seul conserva son sérieux, par la b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ison qu'il ne comprenait rien à ce qui se passait autour de lui. Le juge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en plus irrité, crut devoir continuer sur le même ton, espérant par l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apper l'accusé d'une terreur qui réagirait sur l'auditoire et le ramènerai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pec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donc à dire, maître pervers et rapinier que vous êtes, que vous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mettez de manquer à l'auditeur du Châtelet, au magistrat commis à la poli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pulaire de Paris, chargé de faire recherche des crimes, délits et mauv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ins, de contrôler tous métiers et interdire le monopole, d'entreteni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vés, d'empêcher les regrattiers de poulailles, volailles et sauvagine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re mesurer la bûche et autres sortes de bois, de purger la ville des bou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ir des maladies contagieuses, de vaquer continuellement au fait du public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mot, sans gages ni espérances de salaire ! Savez-vous que je m'app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orian Barbedienne, propre lieutenant de Monsieur le prévôt, et de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issaire, enquesteur, contrerolleur et examinateur avec égal pouvoir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vôté, bailliage, conservation et présidial !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n'y a pas de raison pour qu'un sourd qui parle à un sourd s'arrête. Dieu 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ù et quand aurait pris terre maître Florian, ainsi lancé à toutes rames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ute éloquence, si la porte basse du fond ne s'était ouverte tout à coup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vait donné passage à Monsieur le prévôt en perso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son entrée, maître Florian ne resta pas court, mais faisant un demi-tour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talons, et pointant brusquement sur le prévôt la harangue dont il foudroy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le moment d'auparavant : -- Monseigneur, dit-il, je requiers t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ine qu'il vous plaira contre l'accusé ci-présent, pour grave et mirifi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nquement à justi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il se rassit tout essoufflé, essuyant de grosses gouttes de sueur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mbaient de son front et trempaient comme larmes les parchemins étalés de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. Messire Robert d'Estouteville fronça le sourcil et fit à Quasimodo un ges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ttention tellement impérieux et significatif, que le sourd en comprit quel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o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évôt lui adressa la parole avec sévérité : -- Qu'est-ce que tu as donc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être ici, maraud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auvre diable, supposant que le prévôt lui demandait son nom, romp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lence qu'il gardait habituellement, et répondit avec une voix rauqu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utturale : -- Quasimodo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réponse coïncidait si peu avec la question, que le fou rire recommença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rculer, et que messire Robert s'écria, rouge de colère : -- Te railles-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ssi de moi, drôle fieffé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onneur de cloches à Notre-Dame, répondit Quasimodo, croyant qu'il s'agi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xpliquer au juge qui il ét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onneur de cloches ! reprit le prévôt, qui s'était éveillé le matin d'ass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uvaise humeur, comme nous l'avons dit, pour que sa fureur n'eût pas beso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être attisée par de si étranges réponses. Sonneur de cloches ! Je te fer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re sur le dos un carillon de houssines par les carrefours de Pa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ends-tu, maraud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 c'est mon âge que vous voulez savoir, dit Quasimodo, je crois que j'aur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ngt ans à la Saint-Mart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le coup, c'était trop fort ; le prévôt n'y put ten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tu nargues la prévôté, misérable ! Messieurs les sergents à verge,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 mènerez ce drôle au pilori de la Grève, vous le battrez et vous le tourner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heure. Il me le paiera, tête-Dieu ! et je veux qu'il soit fait un cri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sent jugement, avec assistance de quatre trompettes-jurés, dans les sep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âtellenies de la vicomté de Pa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greffier se mit à rédiger incontinent le jug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entre-Dieu ! que voilà qui est bien jugé ! s'écria de son coin le pe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olier Jehan Frollo du Moul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évôt se retourna et fixa de nouveau sur Quasimodo ses yeux étincelants.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crois que le drôle a dit ventre-Dieu ! Greffier, ajoutez douze den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is d'amende pour jurement, et que la fabrique de Saint-Eustache en aura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tié. J'ai une dévotion particulière à Saint-Eusta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quelques minutes, le jugement fut dressé. La teneur en était simple et brè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outume de la prévôté et vicomté de Paris n'avait pas encore été travaill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le président Thibaut Baillet et par Roger Barmne, l'avocat du roi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était pas obstruée alors par cette haute futaie de chicanes et de procédu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ces deux jurisconsultes y plantèrent au commencement du seizième sièc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y était clair, expéditif, explicite. On y cheminait droit au but, et l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ercevait tout de suite au bout de chaque sentier, sans broussailles et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tour, la roue, le gibet ou le pilori. On savait du moins où l'on all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greffier présenta la sentence au prévôt, qui y apposa son sceau, et sor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continuer sa tournée dans les auditoires, avec une disposition d'espri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t peupler ce jour-là toutes les geôles de Paris. Jehan Frollo et Rob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ssepain riaient sous cape. Quasimodo regardait le tout d'un air indiffé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étonn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e greffier, au moment où maître Florian Barbedienne lisait à son t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jugement pour le signer, se sentit ému de pitié pour le pauvre diab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damné, et, dans l'espoir d'obtenir quelque diminution de peine, il s'approch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lus près qu'il put de l'oreille de l'auditeur et lui dit en lui montr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: -- Cet homme est sou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spérait que cette communauté d'infirmité éveillerait l'intérêt de maî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orian en faveur du condamné. Mais d'abord, nous avons déjà observé que maî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orian ne se souciait pas qu'on s'aperçût de sa surdité. Ensuite, 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reille si dure qu'il n'entendit pas un mot de ce que lui dit le greffier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tant, il voulut avoir l'air d'entendre, et répondit : -- Ah ! ah !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fférent. Je ne savais pas cela. Une heure de pilori de plus, en ce c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il signa la sentence ainsi modifi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bien fait, dit Robin Poussepain qui gardait une dent à Quasimodo, ce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apprendra à rudoyer les ge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TROU AUX RA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le lecteur nous permette de le ramener à la place de Grève, que nous av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ttée hier avec Gringoire pour suivre la Esmerald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st dix heures du matin. Tout y sent le lendemain de fête. Le pavé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vert de débris, rubans, chiffons, plumes des panaches, gouttes de cir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ambeaux, miettes de la ripaille publique. Bon nombre de bourgeois flân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nous disons, çà et là, remuant du pied les tisons éteints du feu de jo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xtasiant devant la Maison-aux-Piliers, au souvenir des belles tenture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ille, et regardant aujourd'hui les clous, dernier plaisir. Les vendeur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dre et de cervoise roulent leur barrique à travers les groupes. Quel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ants affairés vont et viennent. Les marchands causent et s'appellen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uil des boutiques. La fête, les ambassadeurs, Coppenole, le pape des fo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t dans toutes les bouches. C'est à qui glosera le mieux et rira le plus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, quatre sergents à cheval qui viennent de se poster aux quatre côt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pilori ont déjà concentré autour d'eux une bonne portion du populaire épa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a place, qui se condamne à l'immobilité et à l'ennui dans l'espoir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e exécu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 maintenant le lecteur, après avoir contemplé cette scène vive et criard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joue sur tous les points de la place, porte ses regards vers cette anti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on demi-gothique, demi-romane, de la Tour-Roland qui fait le coin du quai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chant, il pourra remarquer à l'angle de la façade un gros bréviaire public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ches enluminures, garanti de la pluie par un petit auvent, et des voleurs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grillage qui permet toutefois de le feuilleter. À côté de ce bréviaire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étroite lucarne ogive, fermée de deux barreaux de fer en croix, donnant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lace, seule ouverture qui laisse arriver un peu d'air et de jour à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e cellule sans porte pratiquée au rez-de-chaussée dans l'épaisseur du m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vieille maison, et pleine d'une paix d'autant plus profonde, d'un sil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utant plus morne qu'une place publique, la plus populeuse et la plus bruy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Paris, fourmille et glapit à l'ent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cellule était célèbre dans Paris depuis près de trois siècles que mada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lande de la Tour-Roland, en deuil de son père mort à la croisade, l'avait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euser dans la muraille de sa propre maison pour s'y enfermer à jamais,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rdant de son palais que ce logis dont la porte était murée et la lucar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uverte, hiver comme été, donnant tout le reste aux pauvres et à Dieu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solée demoiselle avait en effet attendu vingt ans la mort dans cette tomb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ticipée, priant nuit et jour pour l'âme de son père, dormant dans la cend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s même avoir une pierre pour oreiller, vêtue d'un sac noir, et ne vivan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e que la pitié des passants déposait de pain et d'eau sur le rebord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carne, recevant ainsi la charité après l'avoir faite. À sa mort, au mom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er dans l'autre sépulcre, elle avait légué à perpétuité celui-ci aux fe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ffligées, mères, veuves ou filles, qui auraient beaucoup à prier pour autrui 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elles, et qui voudraient s'enterrer vives dans une grande douleur ou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grande pénitence. Les pauvres de son temps lui avaient fait de b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unérailles de larmes et de bénédictions ; mais, à leur grand regret, la pie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le n'avait pu être canonisée sainte, faute de protections. Ceux d'entre 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étaient un peu impies avaient espéré que la chose se ferait en paradis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sément qu'à Rome, et avaient tout bonnement prié Dieu pour la défunte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faut du pape. La plupart s'étaient contentés de tenir la mémoire de Rola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sacrée et de faire reliques de ses haillons. La ville, de son côté,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ndé, à l'intention de la demoiselle, un bréviaire public qu'on avait scell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ès de la lucarne de la cellule, afin que les passants s'y arrêtassent de tem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autre, ne fût-ce que pour prier, que la prière fît songer à l'aumône, e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pauvres recluses, héritières du caveau de madame Rolande, n'y mourussen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fait de faim et d'oubl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n'était pas du reste chose très rare dans les villes du moyen âge qu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pèce de tombeaux. On rencontrait souvent, dans la rue la plus fréquentée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arché le plus bariolé et le plus assourdissant, tout au beau milieu,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pieds des chevaux, sous la roue des charrettes en quelque sorte, une cav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puits, un cabanon muré et grillé, au fond duquel priait jour et nuit un 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umain, volontairement dévoué à quelque lamentation éternelle, à quelque gra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piation. Et toutes les réflexions qu'éveillerait en nous aujourd'hui c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range spectacle, cette horrible cellule, sorte d'anneau intermédiair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on et de la tombe, du cimetière et de la cité, ce vivant retranché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unauté humaine et compté désormais chez les morts, cette lampe consumant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rnière goutte d'huile dans l'ombre, ce reste de vie vacillant dans une fos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souffle, cette voix, cette prière éternelle dans une boîte de pierre,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ce à jamais tournée vers l'autre monde, cet oeil déjà illuminé d'un a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leil, cette oreille collée aux parois de la tombe, cette âme prisonnière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corps, ce corps prisonnier dans ce cachot, et sous cette double envelopp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ir et de granit le bourdonnement de cette âme en peine, rien de tout ce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était perçu par la foule. La piété peu raisonneuse et peu subtile d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mps-là ne voyait pas tant de facettes à un acte de religion. Elle pren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ose en bloc, et honorait, vénérait, sanctifiait au besoin le sacrifice,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en analysait pas les souffrances et s'en apitoyait médiocrement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ortait de temps en temps quelque pitance au misérable pénitent, regardait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trou s'il vivait encore, ignorait son nom, savait à peine depuis com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nnées il avait commencé à mourir, et à l'étranger qui les questionnait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quelette vivant qui pourrissait dans cette cave, les voisins répond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mplement, si c'était un homme : - " C'est le reclus " ; si c'était une femm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 " C'est la recluse "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voyait tout ainsi alors, sans métaphysique, sans exagération, sans ver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ossissant, à l'oeil nu. Le microscope n'avait pas encore été inventé, ni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choses de la matière, ni pour les choses de l'espr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illeurs, bien qu'on s'en émerveillât peu, les exemples de cette espèc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austration au sein des villes étaient, en vérité, fréquents, comme nou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ions tout à l'heure. Il y avait dans Paris assez bon nombre de ces cellule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ier Dieu et à faire pénitence ; elles étaient presque toutes occupées. Il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rai que le clergé ne se souciait pas de les laisser vides, ce qui impliqu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iédeur dans les croyants, et qu'on y mettait des lépreux quand on n'av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pénitents. Outre la logette de la Grève, il y en avait une à Montfaucon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charnier des Innocents, une autre je ne sais plus où, au logis Clichon,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is. D'autres encore à beaucoup d'endroits où l'on en retrouve la trace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traditions, à défaut des monuments. L'Université avait aussi la sienne.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ontagne Sainte-Geneviève une espèce de Job du moyen-âge chanta pend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ente ans les sept Psaumes de la pénitence sur un fumier, au fond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terne, recommençant quand il avait fini, psalmodiant plus haut la nuit, magn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ce per umbras, et aujourd'hui l'antiquaire croit entendre encore sa voix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ant dans la rue du Puits-qui-par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nous en tenir à la loge de la Tour-Roland, nous devons dire qu'elle n'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mais chômé de recluses. Depuis la mort de madame Rolande, elle avait é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rement une année ou deux vacante. Maintes femmes étaient venues y pleur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qu'à la mort, des parents, des amants, des fautes. La malice parisienn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mêle de tout, même des choses qui la regardent le moins, prétendait qu'on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vu peu de veuv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lon la mode de l'époque, une légende latine, inscrite sur le mur, indiquai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ant lettré la destination pieuse de cette cellule. L'usage s'est conserv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qu'au milieu du seizième siècle d'expliquer un édifice par une brève dev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rite au-dessus de la porte. Ainsi on lit encore en France au-dessus du guich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prison de la maison seigneuriale de Tourville : Sileto et spera ;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rlande, sous l'écusson qui surmonte la grande porte du château de Fortescu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te scutum, salus ducum ; en Angleterre, sur l'entrée principale du man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spitalier des comtes Cowper : Tuum est. C'est qu'alors tout édifice éta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s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il n'y avait pas de porte à la cellule murée de la Tour-Roland, on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vé en grosses lettres romanes au-dessus de la fenêtre ces deux mots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U, OR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qui fait que le peuple, dont le bon sens ne voit pas tant de finesse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oses et traduit volontiers Ludovico Magno par Porte Saint-Denis, avait donné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cavité noire, sombre et humide, le nom de Trou aux Rats. Explication mo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blime peut-être que l'autre, mais en revanche plus pittores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ISTOIRE D'UNE GALETTE AU LEVAIN DE MAÏ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'époque où se passe cette histoire, la cellule de la Tour-Roland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ccupée. Si le lecteur désire savoir par qui, il n'a qu'à écout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versation de trois braves commères qui, au moment où nous avons arrêté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ention sur le Trou aux Rats, se dirigeaient précisément du même côté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montant du Châtelet vers la Grève, le long de l'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de ces femmes étaient vêtues en bonnes bourgeoises de Paris. Leur f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orgerette blanche, leur jupe de tiretaine rayée rouge et bleue, leurs chaus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tricot blanc, à coins brodés en couleur, bien tirées sur la jambe,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liers carrés de cuir fauve à semelles noires et surtout leur coiffure,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pèce de corne de clinquant surchargée de rubans et de dentelles q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mpenoises portent encore, concurremment avec les grenadiers de la gar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périale russe, annonçaient qu'elles appartenaient à cette classe de ri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chandes qui tient le milieu entre ce que les laquais appellent une femm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qu'ils appellent une dame. Elles ne portaient ni bagues, ni croix d'or, e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aisé de voir que ce n'était pas chez elles pauvreté, mais tout ingénu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r de l'amende. Leur compagne était attifée à peu près de la même mani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il y avait dans sa mise et dans sa tournure ce je ne sais quoi qui se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mme de notaire de province. On voyait à la manière dont sa ceintur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montait au-dessus des hanches qu'elle n'était pas depuis longtemps à Pa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joutez à cela une gorgerette plissée, des noeuds de rubans sur les soulie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les raies de la jupe étaient dans la largeur et, non dans la longueur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lle autres énormités dont s'indignait le bon goû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deux premières marchaient de ce pas particulier aux parisiennes qui f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r Paris à des provinciales. La provinciale tenait à sa main un gros garç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tenait à la sienne une grosse gal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sommes fâché d'avoir à ajouter que, vu la rigueur de la saison, il fa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a langue son mouchoir. L'enfant se faisait traîner, non passibos aequ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dit Virgile, et trébuchait à chaque moment, au grand récri de sa mèr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 vrai qu'il regardait plus la galette que le pavé. Sans doute quelque gra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tif l'empêchait d'y mordre (à la galette), car il se contentai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sidérer tendrement. Mais la mère eût dû se charger de la galette. Il y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uauté à faire un Tantale du gros jouffl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es trois damoiselles (car le nom de dames était réservé alors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mmes nobles) parlaient à la f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épêchons-nous, damoiselle Mahiette, disait la plus jeune des trois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aussi la plus grosse, à la provinciale. J'ai grand'peur que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rrivions trop tard. On nous disait au Châtelet qu'on allait le mener tou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ite au pilor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bah ! que dites-vous donc là, damoiselle Oudarde Musnier ? repr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re parisienne. Il restera deux heures au pilori. Nous avons le temp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z-vous jamais vu pilorier, ma chère Mahiett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dit la provinciale, à Reim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bah ! qu'est-ce que c'est que ça, votre pilori de Reims ? Une méch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ge où l'on ne tourne que des paysans. Voilà grand'chos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 des paysans ! dit Mahiette, au Marché-aux-Draps à Reims ! Nous y avons v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fort beaux criminels, et qui avaient tué père et mère ! Des paysans !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nous prenez-vous, Gervais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st certain que la provinciale était sur le point de se fâcher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onneur de son pilori. Heureusement la discrète damoiselle Oudarde Musn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tourna à temps la convers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propos, damoiselle Mahiette, que dites-vous de nos ambassadeurs flamand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avez-vous d'aussi beaux à Reim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'avoue, répondit Mahiette, qu'il n'y a que Paris pour voir des flaman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ceux-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vez-vous vu dans l'ambassade ce grand ambassadeur qui est chaussetie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manda Ouda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dit Mahiette. Il a l'air d'un Satur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ce gros dont la figure ressemble à un ventre nu ? reprit Gervaise. Et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 qui a de petits yeux bordés d'une paupière rouge, ébarbillonné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chiquetée comme une tête de chardon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 sont leurs chevaux qui sont beaux à voir, dit Oudarde, vêtus comme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t à la mode de leur pay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ma chère, interrompit la provinciale Mahiette prenant à son tour un a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upériorité, qu'est-ce que vous diriez donc si vous aviez vu, en 61, au sac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Reims, il y a dix-huit ans, les chevaux des princes et de la compagnie du r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Des houssures et caparaçons de toutes sortes ; les uns de drap de Damas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n drap d'or, fourrés de martres zibelines ; les autres, de velours, fourré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nes d'hermine ; les autres, tout chargés d'orfèvrerie et de grosses campa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or et d'argent ! Et la finance que cela avait coûté ! Et les beaux enfa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ges qui étaient dessu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la n'empêche pas, répliqua sèchement demoiselle Oudarde, que les flaman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t de fort beaux chevaux et qu'ils ont fait hier un souper superbe ch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sieur le prévôt des marchands, à l'Hôtel de Ville, où on leur a servi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ragées, de l'hypocras, des épices, et autres singularit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 dites-vous là, ma voisine ? s'écria Gervaise. C'est chez Monsie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rdinal, au Petit-Bourbon, que les flamands ont soup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n pas. À l'Hôtel de Vil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 fait. Au Petit-Bourbo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si bien à l'Hôtel de Ville, reprit Oudarde avec aigreur, que le doct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courable leur a fait une harangue en latin, dont ils sont demeurés f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tisfaits. C'est mon mari, qui est libraire-juré, qui me l'a d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si bien au Petit-Bourbon, répondit Gervaise non moins vivement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ci ce que leur a présenté le procureur de Monsieur le cardinal : douz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ubles quarts d'hypocras blanc, clairet et vermeil ; vingt-quatre layett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ssepain double de Lyon doré ; autant de torches de deux livres pièce, et s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mi-queues de vin de Beaune, blanc et clairet, le meilleur qu'on ait p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uver. J'espère que cela est positif. Je le tiens de mon mari, qui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nquantenier au Parloir-aux-Bourgeois, et qui faisait ce matin la comparai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ambassadeurs flamands avec ceux du Prete-Jan et de l'empereur de Trébiso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sont venus de Mésopotamie à Paris sous le dernier roi, et qui avaie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neaux aux orei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est si vrai qu'ils ont soupé à l'Hôtel de Ville, répliqua Oudarde peu ém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et étalage, qu'on n'a jamais vu un tel triomphe de viandes et de drag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vous dis, moi, qu'ils ont été servis par Le Sec, sergent de la ville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ôtel du Petit-Bourbon, et que c'est là ce qui vous tromp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l'Hôtel de Ville, vous dis-j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u Petit-Bourbon, ma chère ! si bien qu'on avait illuminé en verres magi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ot Espérance qui est écrit sur le grand porta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l'Hôtel de Ville ! à l'Hôtel de Ville ! Même que Husson le Voir jou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flût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vous dis que no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vous dis que s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vous dis que no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onne grosse Oudarde se préparait à répliquer, et la querelle en f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t-être venue aux coiffes, si Mahiette ne se fût écriée tout à coup : -- Voy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c ces gens qui se sont attroupés là-bas au bout du pont ! Il y a au mili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ux quelque chose qu'ils regard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 vérité, dit Gervaise, j'entends tambouriner. Je crois que c'est la pet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meralda qui fait ses momeries avec sa chèvre. Eh vite, Mahiette ! doublez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et traînez votre garçon. Vous êtes venue ici pour visiter les curiosité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. Vous avez vu hier les flamands ; il faut voir aujourd'hui l'égyp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'égyptienne ! dit Mahiette en rebroussant brusquement chemin, et en serr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force le bras de son fils. Dieu m'en garde ! elle me volerait mon enfan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iens, Eustach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elle se mit à courir sur le quai vers la Grève, jusqu'à ce qu'elle eût laiss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ont bien loin derrière elle. Cependant l'enfant, qu'elle traînait, tomba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genoux ; elle s'arrêta essoufflée. Oudarde et Gervaise la rejoignir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tte égyptienne vous voler votre enfant ? dit Gervaise. Vous avez là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ngulière fantais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hiette hochait la tête d'un air pensif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 qui est singulier, observa Oudarde, c'est que la sachette a la même id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égyptien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-ce que c'est que la sachette ? dit Mahi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 ! dit Oudarde, soeur Gud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-ce que c'est, reprit Mahiette, que soeur Gudul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êtes bien de votre Reims, de ne pas savoir cela ! répondit Ouda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la recluse du Trou aux Ra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nt ! demanda Mahiette, cette pauvre femme à qui nous portons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lett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udarde fit un signe de tête affirmatif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récisément. Vous allez la voir tout à l'heure à sa lucarne sur la Grè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a le même regard que vous sur ces vagabonds d'Égypte qui tambourinen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ent la bonne aventure au public. On ne sait pas d'où lui vient cette horr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zingari et des égyptiens. Mais vous, Mahiette, pourquoi donc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uvez-vous ainsi, rien qu'à les voi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dit Mahiette en saisissant entre ses deux mains la tête ronde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ant, je ne veux pas qu'il m'arrive ce qui est arrivé à Paquett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ntefleur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voilà une histoire que vous allez nous conter, ma bonne Mahiette, 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rvaise en lui prenant le br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veux bien, répondit Mahiette, mais il faut que vous soyez bien de vo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 pour ne pas savoir cela ! Je vous dirai donc, - mais il n'est pas beso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nous arrêter pour conter la chose, - que Paquette la Chantefleurie éta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lie fille de dix-huit ans quand j'en étais une aussi, c'est-à-dire il y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x-huit ans, et que c'est sa faute si elle n'est pas aujourd'hui, comme mo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bonne grosse fraîche mère de trente-six ans, avec un homme et un garçon.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te, dès l'âge de quatorze ans, il n'était plus temps ! - C'était donc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le de Guybertaut, ménestrel de bateaux à Reims, le même qui avait joué de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oi Charles VII, à son sacre, quand il descendit notre rivière de Ves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puis Sillery jusqu'à Muison, que même madame la Pucelle était dans le bat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vieux père mourut, que Paquette était encore tout enfant ; elle n'avait don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que sa mère, soeur de M. Mathieu Pradon, maître dinandinier et chaudronn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Paris, rue Parin-Garlin, lequel est mort l'an passé. Vous voyez qu'ell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famille. La mère était une bonne femme, par malheur, et n'apprit rien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quette qu'un peu de doreloterie et de bimbeloterie qui n'empêchait pa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e de devenir fort grande et de rester fort pauvre. Elles demeuraient tou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à Reims le long de la rivière, rue de Folle-Peine. Notez ceci ; je c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c'est là ce qui porta malheur à Paquette. En 61, l'année du sacre de no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i Louis onzième que Dieu garde, Paquette était si gaie et si jolie qu'on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ppelait partout que la Chantefleurie. Pauvre fille ! - Elle avait de joli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nts, elle aimait à rire pour les faire voir. Or, fille qui aime à r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chemine à pleurer ; les belles dents perdent les beaux yeux. C'était donc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ntefleurie. Elle et sa mère gagnaient durement leur vie. Elles étaient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chues depuis la mort du ménétrier. Leur doreloterie ne leur rapportait gu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de six deniers par semaine, ce qui ne fait pas tout à fait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ards-à-l'aigle. Où était le temps que le père Guybertaut gagnait douze so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is dans un seul sacre avec une chanson ? Un hiver - c'était en cette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née 61, - que les deux femmes n'avaient ni bûches ni fagots, et qu'il fa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ès froid, cela donna de si belles couleurs à la Chantefleurie, que les ho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ppelaient : Paquette ! que plusieurs l'appelèrent Pâquerette ! et qu'ell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dit. - Eustache ! que je te voie mordre dans la galette ! - Nous vîmes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uite qu'elle était perdue, un dimanche qu'elle vint à l'église avec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ix d'or au cou. - À quatorze ans ! voyez-vous cela ! - Ce fut d'abord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une vicomte de Cormontreuil, qui a son clocher à trois quarts de lie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ims ; puis, messire Henri de Triancourt, chevaucheur du roi ; puis, moin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, Chiart de Beaulion, sergent d'armes ; puis, en descendant toujours, Guer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bergeon, valet tranchant du roi ; puis, Macé de Frépus, barbier de M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uphin ; puis, Thévenin le Moine, queux-le-roi ; puis, toujours ainsi de mo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une en moins noble, elle tomba à Guillaume Racine, ménestrel de vielle, e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hierry de Mer, lanternier. Alors, pauvre Chantefleurie, elle fut toute à t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était arrivée au dernier sol de sa pièce d'or. Que vous dirai-j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sdamoiselles ? Au sacre, dans la même année 61, c'est elle qui fit le li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i des ribauds ! - Dans la même anné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hiette soupira, et essuya une larme qui roulait dans ses y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ilà une histoire qui n'est pas très extraordinaire, dit Gervaise, et j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s pas en tout cela d'égyptiens ni d'enfa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tience ! reprit Mahiette ; d'enfant, vous allez en voir un. - En 66, 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ra seize ans ce mois-ci à la Sainte-Paule, Paquette accoucha d'une pet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le. La malheureuse ! elle eut une grande joie. Elle désirait un enfant de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ngtemps. Sa mère, bonne femme qui n'avait jamais su que fermer les yeux,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ère était morte. Paquette n'avait plus rien à aimer au monde, plus rien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imât. Depuis cinq ans qu'elle avait failli, c'était une pauvre créatur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hantefleurie. Elle était seule, seule dans cette vie, montrée au doig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ée par les rues, battue des sergents, moquée des petits garçons en gueni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puis, les vingt ans étaient venus ; et vingt ans, c'est la vieillesse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femmes amoureuses. La folie commençait à ne pas lui rapporter plus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reloterie autrefois ; pour une ride qui venait, un écu s'en allait ; l'hi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redevenait dur, le bois se faisait derechef rare dans son cendrier e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in dans sa huche. Elle ne pouvait plus travailler, parce qu'en deven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luptueuse elle était devenue paresseuse, et elle souffrait beaucoup pl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ce qu'en devenant paresseuse elle était devenue voluptueuse. - C'est du mo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cela que M. le curé de Saint-Remy explique pourquoi ces femmes-là on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oid et plus faim que d'autres pauvresses quand elles sont viei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observa Gervaise, mais les égyptien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Un moment donc, Gervaise ! dit Oudarde dont l'attention était mo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patiente. Qu'est-ce qu'il y aurait à la fin si tout était au commencemen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inuez, Mahiette, je vous prie. Cette pauvre Chantefleuri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hiette poursuiv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lle était donc bien triste, bien misérable, et creusait ses joues avec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rmes. Mais dans sa honte, dans sa folie et dans son abandon, il lui semb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serait moins honteuse, moins folle et moins abandonnée, s'il y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chose au monde ou quelqu'un qu'elle pût aimer et qui pût l'aimer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llait que ce fût un enfant, parce qu'un enfant seul pouvait être ass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nocent pour cela. - Elle avait reconnu ceci après avoir essayé d'aime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leur, le seul homme qui pût vouloir d'elle ; mais au bout de peu de temps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tait aperçue que le voleur la méprisait. - À ces femmes d'amour il fau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mant ou un enfant pour leur remplir le coeur. Autrement elles sont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lheureuses. - Ne pouvant avoir d'amant, elle se tourna toute au désir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ant, et comme elle n'avait pas cessé d'être pieuse, elle en fit son étern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ière au bon Dieu. Le bon Dieu eut donc pitié d'elle, et lui donna une pet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le. Sa joie, je ne vous en parle pas. Ce fut une furie de larmes, de cares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e baisers. Elle allaita elle-même son enfant, lui fit des langes avec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verture, la seule qu'elle eût sur son lit, et ne sentit plus ni le froid n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faim. Elle en redevint belle. Vieille fille fait jeune mère. La galante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prit, on revint voir la Chantefleurie, elle retrouva chalands pour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chandise, et de toutes ces horreurs elle fit des layettes, béguin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verolles, des brassières de dentelle et des petits bonnets de satin, sans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ger à se racheter une couverture. - Monsieur Eustache, je vous ai déjà d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pas manger la galette. - Il est sûr que la petite Agnès - c'était le nom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fant, nom de baptême, car de nom de famille, il y a longtemps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ntefleurie n'en avait plus, - il est certain que cette petite étai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mmaillottée de rubans et de broderies qu'une dauphine du Dauphiné ! Elle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e autres une paire de petits souliers ! que le roi Louis XI n'en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rtainement pas eu de pareils ! Sa mère les lui avait cousus et brod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-même, elle y avait mis toutes ses finesses de dorelotière et toute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equilles d'une robe de bonne Vierge. C'étaient bien les deux plus mign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liers roses qu'on pût voir. Ils étaient longs tout au plus comme mon pou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il fallait en voir sortir les petits pieds de l'enfant pour croire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ent pu y entrer. Il est vrai que ces petits pieds étaient si petits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lis, si roses ! plus roses que le satin des souliers ! - Quand vous aurez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ants, Oudarde, vous saurez que rien n'est plus joli que ces petits pied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petites mains-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demande pas mieux, dit Oudarde, en soupirant, mais j'attends qu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it le bon plaisir de Monsieur Andry Musn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u reste, reprit Mahiette, l'enfant de Paquette n'avait pas que les pied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li. Je l'ai vue quand elle n'avait que quatre mois. C'était un amour !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les yeux plus grands que la bouche. Et les plus charmants fins chev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irs, qui frisaient déjà. Cela aurait fait une fière brune, à seize ans !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ère en devenait de plus en plus folle tous les jours. Elle la caressait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isait, la chatouillait, la lavait, l'attifait, la mangeait ! Elle en per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tête, elle en remerciait Dieu. Ses jolis pieds roses surtout, c'ét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bahissement sans fin, c'était un délire de joie ! elle y avait toujour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èvres collées et ne pouvait revenir de leur petitesse. Elle les mettai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petits souliers, les retirait, les admirait, s'en émerveillait, regard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ur au travers, s'apitoyait de les essayer à la marche sur son lit, et e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lontiers passé sa vie à genoux, à chausser et à déchausser ces pieds-là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ux d'un enfant-Jés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 conte est bel et bon, dit à mi-voix la Gervaise, mais où est l'Égypte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cela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ici, répliqua Mahiette. Il arriva un jour à Reims des espèces de caval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t singuliers. C'étaient des gueux et des truands qui cheminaient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ys, conduits par leur duc et par leurs comtes. Ils étaient basanés, a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cheveux tout frisés, et des anneaux d'argent aux oreilles. Les fe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ent encore plus laides que les hommes. Elles avaient le visage plus noir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jours découvert, un méchant roquet sur le corps, un vieux drap tiss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rdes lié sur l'épaule, et la chevelure en queue de cheval. Les enfants qui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utraient dans leurs jambes auraient fait peur à des singes. Une ba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xcommuniés. Tout cela venait en droite ligne de la basse Égypte à Reims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ologne. Le pape les avait confessés, à ce qu'on disait, et leur avait donn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pénitence d'aller sept ans de suite par le monde, sans coucher dan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ts. Aussi ils s'appelaient Penanciers et puaient. Il paraît qu'ils avaient é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refois sarrasins, ce qui fait qu'ils croyaient à Jupiter, et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clamaient dix livres tournois de tous archevêques, évêques et abbés crossé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trés. C'est une bulle du pape qui leur valait cela. Ils venaient à Reims d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onne aventure au nom du roi d'Alger et de l'empereur d'Allemagne.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sez bien qu'il n'en fallut pas davantage pour qu'on leur interdît l'entr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ille. Alors toute la bande campa de bonne grâce près de la Porte de Bra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cette butte où il y a un moulin, à côté des trous des anciennes crayères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fut dans Reims à qui les irait voir. Ils vous regardaient dans la main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disaient des prophéties merveilleuses. Ils étaient de force à prédir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das qu'il serait pape. Il courait cependant sur eux de méchants brui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nfants volés et de bourses coupées et de chair humaine mangée. Les gens sag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aient aux fous : N'y allez pas, et y allaient de leur côté en cach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donc un emportement. Le fait est qu'ils disaient des choses à étonne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rdinal. Les mères faisaient grand triomphe de leurs enfants depuis q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gyptiennes leur avaient lu dans la main toutes sortes de miracles écrit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ïen et en turc. L'une avait un empereur, l'autre un pape, l'autr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pitaine. La pauvre Chantefleurie fut prise de curiosité. Elle voulut savoir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avait, et si sa jolie petite Agnès ne serait pas un jour impératri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rménie ou d'autre chose. Elle la porta donc aux égyptiens ;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gyptiennes d'admirer l'enfant, de la caresser, de la baiser avec leurs bou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ires, et de s'émerveiller sur sa petite main. Hélas ! à la grande joi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ère. Elles firent fête surtout aux jolis pieds et aux jolis souliers. L'enf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vait pas encore un an. Elle bégayait déjà, riait à sa mère comme une pet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lle, était grasse et toute ronde, et avait mille charmants petits geste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ges du paradis. Elle fut très effarouchée des égyptiennes, et pleura. Mai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ère la baisa plus fort et s'en alla ravie de la bonne aventure q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vineresses avaient dite à son Agnès. Ce devait être une beauté, une vertu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ine. Elle retourna donc dans son galetas de la rue Folle-Peine, toute f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y rapporter une reine. Le lendemain, elle profita d'un moment où l'enf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rmait sur son lit, car elle la couchait toujours avec elle, laissa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ucement la porte entr'ouverte, et courut raconter à une voisine de la r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Séchesserie qu'il viendrait un jour où sa fille Agnès serait servie à t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le roi d'Angleterre et l'archiduc d'Ethiopie, et cent autres surprises.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retour, n'entendant pas de cris en montant son escalier, elle se dit : Bo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fant dort toujours. Elle trouva sa porte plus grande ouverte qu'ell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vait laissée, elle entra pourtant, la pauvre mère, et courut au lit...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fant n'y était plus, la place était vide. Il n'y avait plus rie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fant, sinon un de ses jolis petits souliers. Elle s'élança hor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mbre, se jeta au bas de l'escalier, et se mit à battre les murailles avec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 en criant : - Mon enfant ! qui a mon enfant ? qui m'a pris mon enfant ?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rue était déserte, la maison isolée ; personne ne put lui rien dire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la par la ville, elle fureta a toutes les rues, courut çà et là la journ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ière, folle, égarée, terrible, flairant aux portes et aux fenêtres comm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ête farouche qui a perdu ses petits. Elle était haletante, échevel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ffrayante à voir, et elle avait dans les yeux un feu qui séchait ses lar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arrêtait les passants et criait : Ma fille ! ma fille ! ma jolie pet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le ! Celui qui me rendra ma fille, je serai sa servante, la servante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ien, et il me mangera le coeur, s'il veut. - Elle rencontra M. le cur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Remy, et lui dit : -- Monsieur le curé, je labourerai la terre avec 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gles, mais rendez-moi mon enfant ! - C'était déchirant, Oudarde ; et j'ai v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homme bien dur, maître Ponce Lacabre, le procureur, qui pleurait. - Ah !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uvre mère ! - Le soir, elle rentra chez elle. Pendant son absence, une vois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vu deux égyptiennes y monter en cachette avec un paquet dans leurs br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 redescendre après avoir refermé la porte, et s'enfuir en hâte. Depuis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part, on entendait chez Paquette des espèces de cris d'enfant. La mère rit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lats, monta l'escalier comme avec des ailes, enfonça sa porte comme avec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non d'artillerie, et entra... - Une chose affreuse, Oudarde ! Au lieu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ntille petite Agnès, si vermeille et si fraîche, qui était un don du bon Die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façon de petit monstre, hideux, boiteux, borgne, contrefait, se traîna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aillant sur le carreau. Elle cacha ses yeux avec horreur. - Oh ! dit-e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-ce que les sorcières auraient métamorphosé ma fille en cet animal effroy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? - On se hâta d'emporter le petit pied-bot. Il l'aurait rendue folle.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monstrueux enfant de quelque égyptienne donnée au diable. Il paraissait 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tre ans environ, et parlait une langue qui n'était point une langue humaine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ent des mots qui ne sont pas possibles. - La Chantefleurie s'était je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e petit soulier, tout ce qui lui restait de tout ce qu'elle avait aim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y demeura si longtemps immobile, muette, sans souffle, qu'on crut qu'elle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morte. Tout à coup elle trembla de tout son corps, couvrit sa reliq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isers furieux, et se dégorgea en sanglots comme si son coeur venait de crev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vous assure que nous pleurions toutes aussi. Elle disait : - Oh ! ma pet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le ! ma jolie petite fille ! où es-tu ? - Et cela vous tord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ailles. Je pleure encore d'y songer. Nos enfants, voyez-vous, c'es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elle de nos os. - Mon pauvre Eustache ! tu es si beau, toi ! Si vous savi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il est gentil ! Hier il me disait : Je veux être gendarme, moi. Ô m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ustache ! si je te perdais ! - La Chantefleurie se leva tout à coup et se m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rir dans Reims en criant : - Au camp des égyptiens ! au camp des égyptien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sergents pour brûler les sorcières ! - Les égyptiens étaient partis. -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sait nuit noire. On ne put les poursuivre. Le lendemain, à deux lieu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ims, dans une bruyère entre Gueux et Tilloy, on trouva les restes d'un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u, quelques rubans qui avaient appartenu à l'enfant de Paquette, des gout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ang, et des crottins de bouc. La nuit qui venait de s'écouler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cisément celle d'un samedi. On ne douta plus que les égyptiens n'eussent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abbat dans cette bruyère, et qu'ils n'eussent dévoré l'enfant en compagn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Belzébuth, comme cela se pratique chez les mahométans. Quand la Chantefleu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rit ces choses horribles, elle ne pleura pas, elle remua les lèvres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parler, mais ne put. Le lendemain, ses cheveux étaient gris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lendemain, elle avait dispar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ilà, en effet, une effroyable histoire, dit Oudarde, et qui ferait pleur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bourguigno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m'étonne plus, ajouta Gervaise, que la peur des égyptiens vous tal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 for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vous avez d'autant mieux fait, reprit Oudarde, de vous sauver tou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eure avec votre Eustache, que ceux-ci aussi sont des égyptiens de Polog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n pas, dit Gervaise. On dit qu'ils viennent d'Espagne et de Catalog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atalogne ? c'est possible, répondit Oudarde. Pologne, Catalogne, Valogne,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fonds toujours ces trois provinces-là. Ce qui est sûr, c'est que ce so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gyptie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qui ont certainement, ajouta Gervaise, les dents assez longues pour mang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petits enfants. Et je ne serais pas surprise que la Smeralda en mangeâ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ssi un peu, tout en faisant la petite bouche. Sa chèvre blanche a des t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p malicieux pour qu'il n'y ait pas quelque libertinage là-dess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hiette marchait silencieusement. Elle était absorbée dans cette rêveri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 en quelque sorte le prolongement d'un récit douloureux, et qui ne s'arr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après en avoir propagé l'ébranlement, de vibration en vibration, jusqu'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rnières fibres du coeur. Cependant Gervaise lui adressa la parole : -- Et l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 pu savoir ce qu'est devenue la Chantefleurie ? - Mahiette ne répondit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rvaise répéta sa question en lui secouant le bras et en l'appelant par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m. Mahiette parut se réveiller de ses pens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 qu'est devenue la Chantefleurie ? dit-elle en répétant machinalem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oles dont l'impression était toute fraîche dans son oreille ; puis fai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ffort pour ramener son attention au sens de ces paroles : -- Ah ! reprit-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vement, on ne l'a jamais s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ajouta après une paus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s uns ont dit l'avoir vue sortir de Reims à la brune par la Por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échembault ; les autres, au point du jour, par la vieille Porte Basée.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uvre a trouvé sa croix d'or accrochée à la croix de pierre dans la culture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fait la foire. C'est ce joyau qui l'avait perdue, en 61. C'était un don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au vicomte de Cormontreuil, son premier amant. Paquette n'avait jamais voul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n défaire, si misérable qu'elle eût été. Elle y tenait comme à la vie. Auss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nous vîmes l'abandon de cette croix, nous pensâmes toutes qu'ell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rte. Cependant il y a des gens du Cabaret-les-Vantes qui dirent l'avoir v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er sur le chemin de Paris, marchant pieds nus sur les cailloux. Mais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udrait alors qu'elle fût sortie par la Porte de Vesle, et tout cela n'es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ccord. Ou, pour mieux dire, je crois bien qu'elle est sortie en effet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e de Vesle, mais sortie de ce mo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vous comprends pas, dit Gerva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 Vesle, répondit Mahiette avec un sourire mélancolique, c'est la rivi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uvre Chantefleurie ! dit Oudarde en frissonnant, noyé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yée ! reprit Mahiette, et qui eût dit au bon père Guybertaut quand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ait sous le pont de Tinqueux au fil de l'eau, en chantant dans sa bar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un jour sa chère petite Paquette passerait aussi sous ce pont-là, mais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nson et sans bateau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le petit soulier ? demanda Gerva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isparu avec la mère, répondit Mahi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uvre petit soulier ! dit Ouda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udarde, grosse et sensible femme, se serait fort bien satisfaite à soupire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agnie avec Mahiette. Mais Gervaise, plus curieuse, n'était pas au bou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questi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le monstre ? dit-elle tout à coup à Mahi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l monstre ? demanda celle-c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 petit monstre égyptien laissé par les sorcières chez la Chantefleuri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hange de sa fille ! Qu'en avez-vous fait ? J'espère bien que vous l'avez noy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ss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n pas, répondit Mahi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nt ! brûlé alors ? Au fait, c'est plus juste. Un enfant sorcie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i l'un ni l'autre, Gervaise. Monsieur l'archevêque s'est intéressé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fant d'Égypte, l'a exorcisé, l'a béni, lui a ôté bien soigneuseme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able du corps, et l'a envoyé à Paris pour être exposé sur le lit de bois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-Dame, comme enfant trouv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s évêques ! dit Gervaise en grommelant, parce qu'ils sont savants, ils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nt rien comme les autres. Je vous demande un peu, Oudarde, mettre le di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x enfants trouvés ! car c'était bien sûr le diable que ce petit monstre. -- H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en, Mahiette, qu'est-ce qu'on en a fait à Paris ? Je compte bien que pa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sonne charitable n'en a voul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sais pas, répondit la rémoise. C'est justement dans ce temps-là que m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i a acheté le tabellionage de Beru, à deux lieues de la ville, et nous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sommes plus occupés de cette histoire ; avec cela que devant Beru il y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deux buttes de Cernay, qui vous font perdre de vue les clocher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thédrale de Reim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en parlant ainsi, les trois dignes bourgeoises étaient arrivées à la pla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Grève. Dans leur préoccupation, elles avaient passé sans s'y arrêter de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bréviaire public de la Tour-Roland, et se dirigeaient machinalement ver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lori autour duquel la foule grossissait à chaque instant. Il est probabl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pectacle qui y attirait en ce moment tous les regards leur eût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lètement oublier le Trou aux Rats et la station qu'elles s'étaient propos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y faire, si le gros Eustache de six ans que Mahiette traînait à sa main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ur en eût rappelé brusquement l'objet : -- Mère, dit-il, comme si quel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stinct l'avertissait que le Trou aux Rats était derrière lui, à prés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-je manger le gâteau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 Eustache eût été plus adroit, c'est-à-dire moins gourmand, il aurait enc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endu, et ce n'est qu'au retour, dans l'Université, au logis, chez maî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dry Musnier, rue Madame-la-Valence, lorsqu'il y aurait eu les deux bra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ine et les cinq ponts de la Cité entre le Trou aux Rats et la galette,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ût hasardé cette question timide : -- Mère, à présent, puis-je manger le gât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même question, imprudente au moment où Eustache la fit, réveil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ttention de Mahi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propos, s'écria-t-elle, nous oublions la recluse ! Montrez-moi donc vo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u aux Rats, que je lui porte son gât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out de suite, dit Oudarde. C'est une char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n'était pas là le compte d'Eusta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iens, ma galette ! dit-il en heurtant alternativement ses deux épaul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deux oreilles, ce qui est en pareil cas le signe suprême du mécontent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trois femmes revinrent sur leurs pas, et, arrivées près de la maison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-Roland, Oudarde dit aux deux autres : -- Il ne faut pas regarder tou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is à la fois dans le trou, de peur d'effaroucher la sachette. Fai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mblant, vous deux, de lire dominos dans le bréviaire, pendant que je mettr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nez à la lucarne. La sachette me connaît un peu. Je vous avertirai quand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rez ven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alla seule à la lucarne. Au moment où sa vue y pénétra, une profonde piti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peignit sur tous ses traits, et sa gaie et franche physionomie changea aus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usquement d'expression et de couleur que si elle eût passé d'un ray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leil à un rayon de lune. Son oeil devint humide, sa bouche se contracta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rsqu'on va pleurer. Un moment après, elle mit un doigt sur ses lèvres et f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gne à Mahiette de venir 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hiette vint, émue, en silence et sur la pointe des pieds, comme lors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roche du lit d'un mour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en effet un triste spectacle que celui qui s'offrait aux yeux d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mmes, pendant qu'elles regardaient sans bouger ni souffler à la lucar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llée du Trou aux Ra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ellule était étroite, plus large que profonde, voûtée en ogive, et vu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ntérieur ressemblait assez à l'alvéole d'une grande mitre d'évêque.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lle nue qui en formait le sol, dans un angle, une femme était assise ou plutô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ccroupie. Son menton était appuyé sur ses genoux, que ses deux bras crois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raient fortement contre sa poitrine. Ainsi ramassée sur elle-même, vêtue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c brun qui l'enveloppait tout entière à larges plis, ses longs cheveux g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battus par devant tombant sur son visage le long de ses jambes jusqu'à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ds, elle ne présentait au premier aspect qu'une forme étrange, découpée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fond ténébreux de la cellule, une espèce de triangle noirâtre, que le ray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jour venant de la lucarne tranchait crûment en deux nuances, l'une somb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re éclairée. C'était un de ces spectres mi-partis d'ombre et de lumi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on en voit dans les rêves et dans l'oeuvre extraordinaire de Goya, pâ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mobiles, sinistres, accroupis sur une tombe ou adossés à la grille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chot. Ce n'était ni une femme, ni un homme, ni un être vivant, ni une for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finie ; c'était une figure ; une sorte de vision sur laquelle s'entrecoup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éel et le fantastique, comme l'ombre et le jour. À peine sous ses chev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pandus jusqu'à terre distinguait-on un profil amaigri et sévère ; à pein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be laissait-elle passer l'extrémité d'un pied nu qui se crispait sur le pav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gide et gelé. Le peu de forme humaine qu'on entrevoyait sous cette envelopp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deuil faisait frissonn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figure, qu'on eût crue scellée dans la dalle, paraissait n'avoir n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uvement, ni pensée, ni haleine. Sous ce mince sac de toile, en janvi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isante à nu sur un pavé de granit, sans feu, dans l'ombre d'un cachot do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pirail oblique ne laissait arriver du dehors que la bise et jamais le solei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ne semblait pas souffrir, pas même sentir. On eût dit qu'elle s'était fa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rre avec le cachot, glace avec la saison. Ses mains étaient jointes, ses y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ent fixes. À la première vue on la prenait pour un spectre, à la seco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une stat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par intervalles ses lèvres bleues s'entrouvraient à un souffl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emblaient, mais aussi mortes et aussi machinales que des feuill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cartent au v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de ses yeux mornes s'échappait un regard, un regard ineffable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 profond, lugubre, imperturbable, incessamment fixé à un angl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lule qu'on ne pouvait voir du dehors ; un regard qui semblait rattac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s les sombres pensées de cette âme en détresse à je ne sais quel obj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ystéri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lle était la créature qui recevait de son habitacle le nom de recluse,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vêtement le nom de sach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trois femmes, car Gervaise s'était réunie à Mahiette et à Oudard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aient par la lucarne. Leur tête interceptait le faible jour du cacho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s que la misérable qu'elles en privaient ainsi parût faire attention à e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e la troublons pas, dit Oudarde à voix basse, elle est dans son extase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Mahiette considérait avec une anxiété toujours croissante cette t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âve, flétrie, échevelée, et ses yeux se remplissaient de larmes. -- Voilà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ait bien singulier, murmurai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passa sa tête à travers les barreaux du soupirail, et parvint à 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river son regard jusque dans l'angle où le regard de la malheureus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variablement attach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elle retira sa tête de la lucarne, son visage était inondé de lar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nt appelez-vous cette femme ? demanda-t-elle à Ouda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udarde répondi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us la nommons soeur Gud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moi, reprit Mahiette, je l'appelle Paquette la Chantefleur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, mettant un doigt sur sa bouche, elle fit signe à Oudarde stupéfai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er sa tête par la lucarne et de regard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udarde regarda, et vit, dans l'angle où l'oeil de la recluse était fixé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sombre extase, un petit soulier de satin rose, brodé de mille passequi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or et d'arg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rvaise regarda après Oudarde, et alors les trois femmes, considéra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lheureuse mère, se mirent à pleur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i leurs regards cependant, ni leurs larmes n'avaient distrait la recluse.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s restaient jointes, ses lèvres muettes, ses yeux fixes, et, pour qui s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histoire, ce petit soulier regardé ainsi fendait le coeur. Les trois fe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vaient pas encore proféré une parole ; elles n'osaient parler, même à vo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sse. Ce grand silence, cette grande douleur, ce grand oubli où tout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paru hors une chose, leur faisaient l'effet d'un maître-autel de Pâques o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ël. Elles se taisaient, elles se recueillaient, elles étaient prête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genouiller. Il leur semblait qu'elles venaient d'entrer dans une églis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ur de Ténèb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 Gervaise, la plus curieuse des trois, et par conséquent la moins sensib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saya de faire parler la reclus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oeur ! soeur Gudu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répéta cet appel jusqu'à trois fois, en haussant la voix à chaque fois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luse ne bougea pas. Pas un mot, pas un regard, pas un soupir, pas un sign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udarde à son tour, d'une voix plus douce et plus caressante : -- Soeu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t-elle, soeur Sainte-Gudu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me silence, même immobil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Une singulière femme ! s'écria Gervaise, et qui ne serait pas émue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mbard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lle est peut-être sourde, dit Oudarde en soupir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eut-être aveugle, ajouta Gerva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eut-être morte, reprit Mahi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st certain que si l'âme n'avait pas encore quitté ce corps inerte, endorm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éthargique, du moins s'y était-elle retirée et cachée à des profondeurs où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ceptions des organes extérieurs n'arrivaient pl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faudra donc, dit Oudarde, laisser le gâteau sur la lucarne. Quelque f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endra. Comment faire pour la réveille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ustache, qui jusqu'à ce moment avait été distrait par une petite voit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înée par un gros chien, laquelle venait de passer, s'aperçut tout à coup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trois conductrices regardaient quelque chose à la lucarne, et, la curios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enant à son tour, il monta sur une borne, se dressa sur la pointe des pie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appliqua son gros visage vermeil à l'ouverture en criant : -- Mère, voy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c que je voi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ette voix d'enfant, claire, fraîche, sonore, la recluse tressaillit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na la tête avec le mouvement sec et brusque d'un ressort d'acier, s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ngues mains décharnées vinrent écarter ses cheveux sur son front, et elle fix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'enfant des yeux étonnés, amers, désespérés. Ce regard ne fut qu'un écla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Ô mon Dieu ! cria-t-elle tout à coup en cachant sa tête dans ses genoux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emblait que sa voix rauque déchirait sa poitrine en passant, au moins n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trez pas ceux des autr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onjour, madame, dit l'enfant avec grav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cette secousse avait pour ainsi dire réveillé la recluse. Un lo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isson parcourut tout son corps de la tête aux pieds, ses dents claquèr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releva à demi sa tête et dit en serrant ses coudes contre ses hanches e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nant ses pieds dans ses mains comme pour les réchauffer : Oh ! le grand froi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uvre femme, dit Oudarde en grande pitié, voulez-vous un peu de feu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ecoua la tête en signe de ref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, reprit Oudarde en lui présentant un flacon, voici de l'hypocra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réchauffera. Buvez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ecoua de nouveau la tête, regarda Oudarde fixement et répondit : --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udarde insista. -- Non, soeur, ce n'est pas là une boisson de janvier. Il fa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ire un peu d'hypocras et manger cette galette au levain de maïs que nous av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uite pour v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repoussa le gâteau que Mahiette lui présentait et dit : -- Du pain n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llons, dit Gervaise prise à son tour de charité, et défaisant son roqu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ine, voici un surtout un peu plus chaud que le vôtre. Mettez ceci sur v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pau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refusa le surtout comme le flacon et le gâteau, et répondit : -- Un sac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is il faut bien, reprit la bonne Oudarde, que vous vous aperceviez un p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c'était hier f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m'en aperçois, dit la recluse. Voilà deux jours que je n'ai plus d'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ma cru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ajouta après un silence : -- C'est fête, on m'oublie. On fait b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quoi le monde songerait-il à moi qui ne songe pas à lui ? À charbon éte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ndre froi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comme fatiguée d'en avoir tant dit, elle laissa retomber sa tête sur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noux. La simple et charitable Oudarde qui crut comprendre à ses derniè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oles qu'elle se plaignait encore du froid, lui répondit naïvement : -- Alo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lez-vous un peu de feu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u feu ! dit la sachette avec un accent étrange ; et en ferez-vous aussi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 à la pauvre petite qui est sous terre depuis quinze an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 ses membres tremblèrent, sa parole vibrait, ses preux brillaient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tait levée sur les genoux. Elle étendit tout à coup sa main blanche et maig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s l'enfant qui la regardait avec un regard étonné : -- Emportez cet enfan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a-t-elle. L'égyptienne va passe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elle tomba la face contre terre, et son front frappa la dalle avec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uit d'une pierre sur une pierre. Les trois femmes la crurent morte. Un mo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rès pourtant, elle remua, et elles la virent se traîner sur les genoux et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coudes jusqu'à l'angle où était le petit soulier. Alors elles n'osè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er, elles ne la virent plus, mais elles entendirent mille baisers et m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pirs mêlés à des cris déchirants et à des coups sourds comme ceux d'une t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heurte une muraille. Puis, après un de ces coups, tellement violent qu'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hancelèrent toutes les trois, elles n'entendirent plus r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e serait-elle tuée ? dit Gervaise en se risquant à passer sa têt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pirail. -- Soeur ! soeur Gudu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oeur Gudule ! répéta Ouda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, mon Dieu ! elle ne bouge plus ! reprit Gervaise, est-ce qu'elle est mor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? -- Gudule ! Gudu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hiette, suffoquée jusque-là à ne pouvoir parler, fit un effort. -- Attendez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t-elle. Puis se penchant vers la lucarne : -- Paquette ! dit-elle, Paquett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ntefleur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enfant qui souffle ingénument sur la mèche mal allumée d'un pétard et s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t éclater dans les yeux, n'est pas plus épouvanté que ne le fut Mahiette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ffet de ce nom brusquement lancé dans la cellule de soeur Gud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recluse tressaillit de tout son corps, se leva debout sur ses pieds nus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uta à la lucarne avec des yeux si flamboyants que Mahiette et Oudard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re femme et l'enfant reculèrent jusqu'au parapet du qua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a sinistre figure de la recluse apparut collée à la grill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pirail. -- Oh ! oh ! criait-elle avec un rire effrayant, c'est l'égypt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m'appel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 moment une scène qui se passait au pilori arrêta son oeil hagard. Son se plissa d'horreur, elle étendit hors de sa loge ses deux br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quelette, et s'écria avec une voix qui ressemblait à un râle : -- C'est don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re toi, fille d'Égypte ! c'est toi qui m'appelles, voleuse d'enfants ! Eh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en ! maudite sois-tu ! maudite ! maudite ! maudit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LARME POUR UNE GOUTTE D'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paroles étaient, pour ainsi dire, le point de jonction de deux scèn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taient jusque-là développées parallèlement dans le même moment, chacune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théâtre particulier, l'une, celle qu'on vient de lire, dans le Trou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ts, l'autre, qu'on va lire, sur l'échelle du pilori. La première n'avait 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témoins que les trois femmes avec lesquelles le lecteur vient de 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naissance ; la seconde avait eu pour spectateurs tout le public que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ons vu plus haut s'amasser sur la place de Grève, autour du pilori e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ib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foule, à laquelle les quatre sergents, qui s'étaient postés dès neuf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eures du matin aux quatre coins du pilori, avaient fait espérer une exécu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lle quelle, non pas sans doute une pendaison, mais un fouet, un essorill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chose enfin, cette foule s'était si rapidement accrue que les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gents, investis de trop près, avaient eu plus d'une fois besoin de la serr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on disait alors à grands coups de boullaye et de croupe de chev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populace, disciplinée à l'attente des exécutions publiques, ne manifes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trop d'impatience. Elle se divertissait à regarder le pilori, espèc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ument fort simple composé d'un cube de maçonnerie de quelque dix pied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ut, creux à l'intérieur. Un degré fort roide en pierre brute qu'on appe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excellence l'échelle conduisait à la plate-forme supérieure, sur laquelle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ercevait une roue horizontale en bois de chêne plein. On liait le patient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roue, à genoux et les bras derrière le dos. Une tige en charpente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ttait en mouvement un cabestan caché dans l'intérieur du petit édifi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primait une rotation à la roue, toujours maintenue dans le plan horizontal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sentait de cette façon la face du condamné successivement à tous les poi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place. C'est ce qu'on appelait tourner un crimin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on voit, le pilori de la Grève était loin d'offrir toutes les récréat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pilori des Halles. Rien d'architectural. Rien de monumental. Pas de to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ix de fer, pas de lanterne octogone, pas de frêles colonnettes all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panouir au bord du toit en chapiteaux d'acanthes et de fleurs, p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outtières chimériques et monstrueuses, pas de charpente ciselée, pas de f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culpture profondément fouillée dans la pi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fallait se contenter de ces quatre pans de moellon avec deux contre-coeur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ès, et d'un méchant gibet de pierre, maigre et nu, à cô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égal eût été mesquin pour des amateurs d'architecture gothique. Il est vr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rien n'était moins curieux de monuments que les braves badauds du moyen-âg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qu'ils se souciaient médiocrement de la beauté d'un pilor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atient arriva enfin lié au cul d'une charrette, et quand il eut été hiss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a plate-forme, quand on put le voir de tous les points de la place ficelé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rdes et à courroies sur la roue du pilori, une huée prodigieuse mêlée de ri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'acclamations, éclata dans la place. On avait reconnu Quasimodo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lui en effet. Le retour était étrange. Pilorié sur cette même place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eille il avait été salué, acclamé et conclamé pape et prince des fous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rtège du duc d'Égypte, du roi de Thunes et de l'empereur de Galilée. C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y a de certain, c'est qu'il n'y avait pas un esprit dans la foule, pas même l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 à tour le triomphant et le patient, qui dégageât nettement ce rapproch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sa pensée. Gringoire et sa philosophie manquaient à ce spectac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entôt Michel Noiret, trompette-juré du roi notre sire, fit faire silence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nants et cria l'arrêt, suivant l'ordonnance et commandement de Monsie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vôt. Puis il se replia derrière la charrette avec ses gens en hoqueton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vr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, impassible, ne sourcillait pas. Toute résistance lui était rend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possible par ce qu'on appelait alors, en style de chancellerie criminell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éhémence et la fermeté des attaches, ce qui veut dire que les lanières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înettes lui entraient probablement dans la chair. C'est au rest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dition de geôle et de chiourme qui ne s'est pas perdue, et que les menot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servent encore précieusement parmi nous, peuple civilisé, doux, humain (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gne et la guillotine entre parenthèses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'était laissé mener et pousser, porter, jucher, lier et relier. On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vait rien deviner sur sa physionomie qu'un étonnement de sauvage ou d'idio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le savait sourd, on l'eût dit aveug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le mit à genoux sur la planche circulaire, il s'y laissa mettre. On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pouilla de chemise et de pourpoint jusqu'à la ceinture, il se laissa faire.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chevêtra sous un nouveau système de courroies et d'ardillons, il se lais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cler et ficeler. Seulement de temps à autre il soufflait bruyamment, comm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au dont la tête pend et ballotte au rebord de la charrette du bouch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 butor, dit Jehan Frollo du Moulin à son ami Robin Poussepain (car l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oliers avaient suivi le patient comme de raison), il ne comprend pas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un hanneton enfermé dans une boît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fut un fou rire dans la foule quand on vit à nu la bosse de Quasimodo,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trine de chameau, ses épaules calleuses et velues. Pendant tout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ieté, un homme à la livrée de la ville, de courte taille et de robuste m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ta sur la plate-forme et vint se placer près du patient. Son nom circula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te dans l'assistance. C'était maître Pierrat Torterue, tourmenteur-juré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âtel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commença par déposer sur un angle du pilori un sablier noir dont la capsu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périeure était pleine de sable rouge qu'elle laissait fuir dans le récip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férieur, puisa il ôta son surtout mi-parti, et l'on vit pendre à sa m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roite un fouet mince et effilé de longues lanières blanches, luisan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euses, tressées, armées d'ongles de métal. De la main gauche il repli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égligemment sa chemise autour de son bras droit jusqu'à l'aiss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Jehan Frollo criait en élevant sa tête blonde et frisée au-dessu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foule (il était monté pour cela sur les épaules de Robin Poussepain) :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nez voir, messieurs, mesdames ! voici qu'on va flageller péremptoir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 Quasimodo, le sonneur de mon frère monsieur l'archidiacre de Josas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rôle d'architecture orientale, qui a le dos en dôme et les jambes en colon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rs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a foule de rire, surtout les enfants et les jeunes fi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 le tourmenteur frappa du pied. La roue se mit à tourner. Quasimod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ncela sous ses liens. La stupeur qui se peignit brusquement sur son vis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fforme fit redoubler à l'entour les éclats de r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oup, au moment où la roue dans sa révolution présenta à maître Pierra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dos montueux de Quasimodo, maître Pierrat leva le bras, les fines laniè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fflèrent aigrement dans l'air comme une poignée de couleuvres, et retombè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furie sur les épaules du misér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sauta sur lui-même, comme réveillé en sursaut. Il commença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rendre. Il se tordit dans ses liens ; une violente contraction de surpr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e douleur décomposa les muscles de sa face ; mais il ne jeta pas un soup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ulement il tourna la tête en arrière, à droite, puis à gauche, en la balanç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fait un taureau piqué au flanc par un ta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second coup suivit le premier, puis un troisième, et un autre, et un au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toujours. La roue ne cessait pas de tourner ni les coups de pleuvoir. Bientô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ang jaillit, on le vit ruisseler par mille filets sur les noires épaule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ssu, et les grêles lanières, dans leur rotation qui déchirait l'ai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parpillaient en gouttes dans la fo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avait repris, en apparence du moins, son impassibilité premièr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essayé d'abord sourdement et sans grande secousse extérieure de rompr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ens. On avait vu son oeil s'allumer, ses muscles se roidir, ses membre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masser, et les courroies et les chaînettes se tendre. L'effort était puiss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digieux, désespéré ; mais les vieilles gênes de la prévôté résistèrent. 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aquèrent, et voilà tout. Quasimodo retomba épuisé. La stupeur fit place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traits à un sentiment d'amer et profond découragement. Il ferma son oe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ique, laissa tomber sa tête sur sa poitrine et fit le mo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ès lors il ne bougea plus. Rien ne put lui arracher un mouvement. Ni son sa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ne cessait de couler, ni les coups qui redoublaient de furie, ni la col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tourmenteur qui s'excitait lui-même et s'enivrait de l'exécution, ni le br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horribles lanières plus acérées et plus sifflantes que des patt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gai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 un huissier du Châtelet vêtu de noir, monté sur un cheval noir, en st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ôté de l'échelle depuis le commencement de l'exécution, étendit sa bagu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bène vers le sablier. Le tourmenteur s'arrêta. La roue s'arrêta. L'oeil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se rouvrit lent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flagellation était finie. Deux valets du tourmenteur-juré lavèr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paules saignantes du patient, les frottèrent de je ne sais quel onguen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rma sur-le-champ toutes les plaies, et lui jetèrent sur le dos une sor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gne jaune taillé en chasuble. Cependant Pierrat Torterue faisait dégoutter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avé les lanières rouges et gorgées de sang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n'était pas fini pour Quasimodo. Il lui restait encore à subir cette he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pilori que maître Florian Barbedienne avait si judicieusement ajoutée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ntence de messire Robert d'Estouteville ; le tout à la plus grande gloir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ux jeu de mots physiologique et psychologique de Jean de Cumène : Surd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bsurd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retourna donc le sablier, et on laissa le bossu attaché sur la planche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justice fût faite jusqu'au bo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euple, au moyen-âge surtout, est dans la société ce qu'est l'enfant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mille. Tant qu'il reste dans cet état d'ignorance première, de minorité mora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intellectuelle, on peut dire de lui comme de l'enfan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 âge est sans piti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avons déjà fait voir que Quasimodo était généralement haï, pour plus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nne raison, il est vrai. Il y avait à peine un spectateur dans cette foul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eût ou ne crût avoir sujet de se plaindre du mauvais bossu de Notre-Dame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ie avait été universelle de le voir paraître au pilori ; et la rude exécu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venait de subir et la piteuse posture où elle l'avait laissé, lo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ttendrir la populace, avaient rendu sa haine plus méchante en l'armant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nte de gaie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ssi, une fois la vindicte publique satisfaite, comme jargonnent enc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jourd'hui les bonnets carrés, ce fut le tour des mille vengean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ticulières. Ici comme dans la grand'salle, les femmes surtout éclat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s lui gardaient quelque rancune, les unes de sa malice, les autres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ideur. Les dernières étaient les plus furieu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masque de l'Antéchrist ! disait l'u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hevaucheur de manche à balai ! criait l'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 belle grimace tragique, hurlait une troisième, et qui te ferait pap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us, si c'était aujourd'hui hie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bon, reprenait une vieille. Voilà la grimace du pilori. À quand c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gibe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and seras-tu coiffé de ta grosse cloche à cent pieds sous terre, mau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neu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pourtant ce diable qui sonne l'angélu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le sourd ! le borgne ! le bossu ! le monst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Figure à faire avorter une grossesse mieux que toutes médecines et pharma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es deux écoliers, Jehan du Moulin, Robin Poussepain, chantaient à tue-t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vieux refrain populair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ha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le pendard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fago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le mago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lle autres injures pleuvaient, et les huées, et les imprécations,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res, et les pierres çà et 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était sourd, mais il voyait clair, et la fureur publique n'ét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ns énergiquement peinte sur les visages que dans les paroles. D'ailleur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ps de pierre expliquaient les éclats de r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tint bon d'abord. Mais peu à peu cette patience, qui s'était roidie sou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uet du tourmenteur, fléchit et lâcha pied à toutes ces piqûres d'insectes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euf des Asturies, qui s'est peu ému des attaques du picador, s'irrit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iens et des banderi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promena d'abord lentement un regard de menace sur la foule. Mais garrot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il l'était, son regard fut impuissant à chasser ces mouches qui mord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plaie. Alors il s'agita dans ses entraves, et ses soubresauts furieux fi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er sur ses ais la vieille roue du pilori. De tout cela, les dérisions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uées s'accrur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le misérable, ne pouvant briser son collier de bête fauve enchaîn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devint tranquille. Seulement par intervalles un soupir de rage soule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s les cavités de sa poitrine. Il n'y avait sur son visage ni honte, n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ugeur. Il était trop loin de l'état de société et trop près de l'éta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ature pour savoir ce que c'est que la honte. D'ailleurs, à ce poi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fformité, l'infamie est-elle chose sensible ? Mais la colère, la hain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sespoir abaissaient lentement sur ce visage hideux un nuage de plus en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mbre, de plus en plus chargé d'une électricité qui éclatait en mille éclai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'oeil du cyclop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ce nuage s'éclaircit un moment, au passage d'une mule qui traver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foule et qui portait un prêtre. Du plus loin qu'il aperçut cette mule et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être, le visage du pauvre patient s'adoucit. À la fureur qui le contrac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ccéda un sourire étrange, plein d'une douceur, d'une mansuétude,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ndresse ineffables. À mesure que le prêtre approchait, ce sourire dev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net, plus distinct, plus radieux. C'était comme la venue d'un sauveur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alheureux saluait. Toutefois, au moment où la mule fut assez près du pilor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que son cavalier pût reconnaître le patient, le prêtre baissa les ye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broussa brusquement chemin, piqua des deux, comme s'il avait eu hâte d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barrasser de réclamations humiliantes et fort peu de souci d'être salué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onnu d'un pauvre diable en pareille post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prêtre était l'archidiacre dom Claude Frollo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nuage retomba plus sombre sur le front de Quasimodo. Le sourire s'y mê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re quelque temps, mais amer, découragé, profondément tris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temps s'écoulait. Il était là depuis une heure et demie au moins, déchir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ltraité, moqué sans relâche, et presque lapid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oup il s'agita de nouveau dans ses chaînes avec un redoublem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sespoir dont trembla toute la charpente qui le portait, et, rompant le sil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avait obstinément gardé jusqu'alors, il cria avec une voix rauqu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urieuse qui ressemblait plutôt à un aboiement qu'à un cri humain et qui couvr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bruit des huées : -- À boi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exclamation de détresse, loin d'émouvoir les compassions, fut un surcroî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musement au bon populaire parisien qui entourait l'échelle, et qui, il fa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dire, pris en masse et comme multitude, n'était alors guère moins cruel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ns abruti que cette horrible tribu des truands chez laquelle nous avons déj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né le lecteur, et qui était tout simplement la couche la plus inférieur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ple. Pas une voix ne s'éleva autour du malheureux patient, si ce n'est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faire raillerie de sa soif. Il est certain qu'en ce moment il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otesque et repoussant plus encore que pitoyable, avec sa face empourpré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uisselante, son oeil égaré, sa bouche écumante de colère et de souffranc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langue à demi tirée. Il faut dire encore que, se fût-il trouvé dans la coh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bonne âme charitable de bourgeois ou de bourgeoise qui eût été tent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pporter un verre d'eau à cette misérable créature en peine, il régnait aut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marches infâmes du pilori un tel préjugé de honte et d'ignominie qu'il e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ffi pour repousser le bon Samarit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bout de quelques minutes, Quasimodo promena sur la foule un regard désespér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répéta d'une voix plus déchirante encore : -- À boi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tous de r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ois ceci ! criait Robin Poussepain en lui jetant par la face une épon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înée dans le ruisseau. Tiens, vilain sourd ! je suis ton débit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femme lui lançait une pierre à la tête : -- Voilà qui t'apprendra à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veiller la nuit avec ton carillon de damn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 bien ! fils, hurlait un perclus en faisant effort pour l'atteindre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équille, nous jetteras-tu encore des sorts du haut des tours de Notre-Dam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ici une écuelle pour boire ! reprenait un homme en lui décochant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trine une cruche cassée. C'est toi qui, rien qu'en passant devant elle, 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t accoucher ma femme d'un enfant à deux têt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ma chatte d'un chat à six pattes ! glapissait une vieille en lui lanç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tui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boire ! répéta pour la troisième fois Quasimodo pantel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 moment, il vit s'écarter la populace. Une jeune fille bizarrement vêt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rtit de la foule. Elle était accompagnée d'une petite chèvre blanche à cor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rées et portait un tambour de basque à la 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eil de Quasimodo étincela. C'était la bohémienne qu'il avait essayé d'enle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nuit précédente, algarade pour laquelle il sentait confusément qu'on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âtiait en cet instant même ; ce qui du reste n'était pas le moins du mond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qu'il n'était puni que du malheur d'être sourd et d'avoir été jugé pa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rd. Il ne douta pas qu'elle ne vînt se venger aussi, et lui donner son co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tous les aut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la vit en effet monter rapidement l'échelle. La colère et le dép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ffoquaient. Il eût voulu pouvoir faire crouler le pilori, et si l'éclai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oeil eût pu foudroyer, l'égyptienne eût été mise en poudre avant d'arri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a plate-for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'approcha, sans dire une parole, du patient qui se tordait vainement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échapper, et, détachant une gourde de sa ceinture, elle la porta douc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x lèvres arides du misér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, dans cet oeil jusque-là si sec et si brûlé, on vit rouler une gro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rme qui tomba lentement le long de ce visage difforme et longtemps contrac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le désespoir. C'était la première peut-être que l'infortuné eût ja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s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il oubliait de boire. L'égyptienne fit sa petite moue avec impatien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appuya en souriant le goulot à la bouche dentue de Quasimodo. Il but à long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its. Sa soif était ardente. Quand il eut fini, le misérable allongea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èvres noires, sans doute pour baiser la belle main qui venait de l'assist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la jeune fille, qui n'était pas sans défiance peut-être et se souven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iolente tentative de la nuit, retira sa main avec le geste effrayé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ant qui craint d'être mordu par une b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le pauvre sourd fixa sur elle un regard plein de reproche et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istesse inexprim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ût été partout un spectacle touchant que cette belle fille, fraîche, pu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mante, et si faible en même temps, ainsi pieusement accourue au secour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nt de misère, de difformité et de méchanceté. Sur un pilori, ce spectac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subli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ce peuple lui-même en fut saisi et se mit à battre des mains en crian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ël ! Noël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dans ce moment que la recluse aperçut, de la lucarne de son tro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 sur le pilori et lui jeta son imprécation sinistre : -- Maud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is-tu, fille d'Égypte ! maudite ! maudit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N DE L'HISTOIRE DE LA GAL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Esmeralda pâlit, et descendit du pilori en chancelant. La voix de la recl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oursuivit encore : -- Descends ! descends ! larronnesse d'Égypte, tu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montera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 sachette est dans ses lubies, dit le peuple en murmurant ; et il n'en f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en de plus. Car ces sortes de femmes étaient redoutées, ce qui les fa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crées. On ne s'attaquait pas volontiers alors à qui priait jour et nu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eure était venue de remmener Quasimodo. On le détacha, et la foul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pers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ès du Grand-Pont, Mahiette, qui s'en revenait avec ses deux compagn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rrêta brusquement : -- À propos, Eustache ! qu'as-tu fait de la galett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ère, dit l'enfant, pendant que vous parliez avec cette dame qui étai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trou, il y avait un gros chien qui a mordu dans ma galette. Alors j'en 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ngé auss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nt, monsieur, reprit-elle, vous avez tout mangé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ère, c'est le chien. Je lui ai dit, il ne m'a pas écouté. Alors j'ai mor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ssi, tien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un enfant terrible, dit la mère souriant et grondant à la f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yez-vous, Oudarde, il mange déjà à lui seul tout le cerisier de notre clo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lerange. Aussi son grand-père dit que ce sera un capitaine. -- Que je vous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prenne, monsieur Eustache. -- Va, gros lio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VRE SEPTIÈ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DANGER DE CONFIER SON SECRET À UNE CHÈ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ieurs semaines s'étaient écoul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était aux premiers jours de mars. Le soleil, que Dubartas, ce classi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cêtre de la périphrase, n'avait pas encore nommé le grand-duc des chandel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en était pas moins joyeux et rayonnant pour cela. C'était une de ces journ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printemps qui ont tant de douceur et de beauté que tout Paris, répandu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places et les promenades, les fête comme des dimanches. Dans ces jour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arté, de chaleur et de sérénité, il y a une certaine heure surtout où il fa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dmirer le portail de Notre-Dame. C'est le moment où le soleil, déjà inclin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s le couchant, regarde presque en face la cathédrale. Ses rayons, de plu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horizontaux, se retirent lentement du pavé de la place, et remonte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ng de la façade à pic dont ils font saillir les mille rondes-bosses sur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mbre, tandis que la grande rose centrale flamboie comme un oeil de cyclop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lammé des réverbérations de la for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était à cette heure-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s-à-vis la haute cathédrale rougie par le couchant, sur le balcon de pier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atiqué au-dessus du porche d'une riche maison gothique qui faisait l'ang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lace et de la rue du Parvis, quelques belles jeunes filles riaien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visaient avec toute sorte de grâce et de folie. À la longueur du voil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mbait, du sommet de leur coiffe pointue enroulée de perles, jusqu'à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lons, à la finesse de la chemisette brodée qui couvrait leurs épaule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issant voir, selon la mode engageante d'alors, la naissance de leurs b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orges de vierges, à l'opulence de leurs jupes de dessous, plus précieu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re que leur surtout (recherche merveilleuse !), à la gaze, à la soie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lours dont tout cela était étoffé, et surtout à la blancheur de leurs ma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les attestait oisives et paresseuses, il était aisé de deviner de nobl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ches héritières. C'était en effet damoiselle Fleur-de-Lys de Gondelaurier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compagnes, Diane de Christeuil, Amelotte de Montmichel, Colomb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illefontaine, et la petite de Champchevrier ; toutes filles de bonne mais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unies en ce moment chez la dame veuve de Gondelaurier, à cause de monseign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Beaujeu et de madame sa femme, qui devaient venir au mois d'avril à Paris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y choisir des accompagneresses d'honneur pour madame la Dauphine Margueri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rsqu'on l'irait recevoir en Picardie des mains des flamands. Or, tou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bereaux de trente lieues à la ronde briguaient cette faveur pour leurs fil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bon nombre d'entre eux les avaient déjà amenées ou envoyées à Pa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les-ci avaient été confiées par leurs parents à la garde discrèt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énérable de madame Aloïse de Gondelaurier, veuve d'un ancien maîtr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balétriers du roi, retirée avec sa fille unique, en sa maison de la plac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vis Notre-Dame, à Pa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balcon où étaient ces jeunes filles s'ouvrait sur une chambre rich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pissée d'un cuir de Flandre de couleur fauve imprimé à rinceaux d'or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lives qui rayaient parallèlement le plafond amusaient l'oeil par m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zarres sculptures peintes et dorées. Sur des bahuts ciselés, de splendi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maux chatoyaient çà et là ; une hure de sanglier en faïence couronn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ressoir magnifique dont les deux degrés annonçaient que la maîtresse du log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femme ou veuve d'un chevalier banneret.. Au fond, à côté d'une ha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minée armoriée et blasonnée du haut en bas, était assise, dans un ri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uteuil de velours rouge, la dame de Gondelaurier, dont les cinquante-cinq 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étaient pas moins écrits sur son vêtement que sur son visage. À côté d'ell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nait debout un jeune homme d'assez fière mine, quoique un peu vain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avache, un de ces beaux garçons dont toutes les femmes tombent d'accord,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les hommes graves et physionomistes en haussent les épaules. Ce je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valier portait le brillant habit de capitaine des archers de l'ordonnanc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i, lequel ressemble beaucoup trop au costume de Jupiter, qu'on a déjà p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dmirer au premier livre de cette histoire, pour que nous en fatiguio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cteur d'une seconde descrip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damoiselles étaient assises, partie dans la chambre, partie sur le balc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unes sur des carreaux de velours d'Utrecht à cornières d'or, les autres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escabeaux de bois de chêne sculptés à fleurs et à figures. Chacune d'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nait sur ses genoux un pan d'une grande tapisserie à l'aiguille, à laqu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s travaillaient en commun, et dont un bon bout traînait sur la natt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ouvrait le planch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s causaient entre elles avec cette voix chuchotante et ces demi-ri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ouffés d'un conciliabule de jeunes filles au milieu desquelles il y a un je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mme. Le jeune homme, dont la présence suffisait pour mettre en jeu tous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mours-propres féminins, paraissait, lui, s'en soucier médiocrement ; et tand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c'était parmi les belles à qui attirerait son attention, il parai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tout occupé à fourbir avec son gant de peau de daim l'ardillon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intur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temps en temps la vieille dame lui adressait la parole tout bas, et il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pondait de son mieux avec une sorte de politesse gauche et contrainte.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rires, aux petits signes d'intelligence de madame Aloïse, aux clins d'y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détachait vers sa fille Fleur-de-Lys, en parlant bas au capitain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facile de voir qu'il s'agissait de quelque fiançaille consommée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mariage prochain sans doute entre le jeune homme et Fleur-de-Lys. E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froideur embarrassée de l'officier, il était facile de voir que, de son cô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moins, il ne s'agissait plus d'amour. Toute sa mine exprimait une pens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êne et d'ennui que nos sous-lieutenants de garnison traduiraient admirab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jourd'hui par : Quelle chienne de corvé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onne dame, fort entêtée de sa fille, comme une pauvre mère qu'elle était,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percevait pas du peu d'enthousiasme de l'officier, et s'évertuait à lui 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marquer tout bas les perfections infinies avec lesquelles Fleur-de-Lys piqu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aiguille ou dévidait son échev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enez, petit cousin, lui disait-elle en le tirant par la manche pour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ler à l'oreille. Regardez-la donc ! la voilà qui se bai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 effet, répondait le jeune homme ; et il retombait dans son sil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trait et glaci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moment après, il fallait se pencher de nouveau, et dame Aloïse lui disai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vez-vous jamais vu figure plus avenante et plus égayée que votre accordé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-on plus blanche et plus blonde ? ne sont-ce pas là des mains accomplies ?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cou-là, ne prend-il pas, à ravir, toutes les façons d'un cygne ? Que je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vie par moments ! et que vous êtes heureux d'être homme, vilain libertin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êtes ! N'est-ce pas que ma Fleur-de-Lys est belle par adoration et que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êtes éperdu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ans doute, répondait-il tout en pensant à autre cho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is parlez-lui donc, dit tout à coup madame Aloïse en le poussant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paule. Dites-lui donc quelque chose. Vous êtes devenu bien timi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pouvons affirmer à nos lecteurs que la timidité n'était ni la vertu ni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faut du capitaine. Il essaya pourtant de faire ce qu'on lui demand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elle cousine, dit-il en s'approchant de Fleur-de-Lys, quel est le suj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 ouvrage de tapisserie que vous façonnez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eau cousin, répondit Fleur-de-Lys avec un accent de dépit, je vous l'ai déj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t trois fois. C'est la grotte de Neptun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était évident que Fleur-de-Lys voyait beaucoup plus clair que sa mère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nières froides et distraites du capitaine. Il sentit la nécessité de 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convers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pour qui toute cette neptunerie ? demanda-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our l'abbaye Saint-Antoine des Champs, dit Fleur-de-Lys sans lever les y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apitaine prit un coin de la tapisseri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-ce que c'est, ma belle cousine, que ce gros gendarme qui souffl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eines joues dans une trompett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Trito, répondi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avait toujours une intonation un peu boudeuse dans les brèves parol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eur-de-Lys. Le jeune homme comprit qu'il était indispensable de lui d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chose à l'oreille, une fadaise, une galanterie, n'importe quoi.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cha donc, mais il ne put rien trouver dans son imagination de plus tendr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plus intime que ceci : -- Pourquoi votre mère porte-t-elle toujour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tte-hardie armoriée comme nos grand'mères du temps de Charles VII ? Dites-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c, belle cousine, que ce n'est plus l'élégance d'à présent, et que son go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son laurier brodés en blason sur sa robe lui donnent l'air d'un mantea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minée qui marche. En vérité, on ne s'assied plus ainsi sur sa bannière,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j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eur-de-Lys leva sur lui ses beaux yeux pleins de reproche : -- Est-ce là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que vous me jurez ? dit-elle à voix ba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a bonne dame Aloïse, ravie de les voir ainsi penchés et chuchot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ait en jouant avec les fermoirs de son livre d'heures : -- Touchant tabl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mou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apitaine, de plus en plus gêné, se rabattit sur la tapisserie : --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raiment un charmant travail ! s'écria-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e propos, Colombe de Gaillefontaine, une autre belle blonde à peau blanch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en colletée de damas bleu, hasarda timidement une parole qu'elle adressa 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eur-de-Lys, dans l'espoir que le beau capitaine y répondrait : -- Ma ch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ondelaurier, avez-vous vu les tapisseries de l'hôtel de la Roche-Guyon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'est-ce pas l'hôtel où est enclos le jardin de la Lingère du Louv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manda en riant Diane de Christeuil, qui avait de belles dents et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séquent riait à tout propo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où il y a cette grosse vieille tour de l'ancienne muraille de Par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jouta Amelotte de Montmichel, jolie brune bouclée et fraîche, qui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abitude de soupirer comme l'autre riait, sans savoir pourqu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 chère Colombe, reprit dame Aloïse, voulez-vous pas parler de l'hôtel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à monsieur de Bacqueville, sous le roi Charles VI ? il y a en eff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en superbes tapisseries de haute li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harles VI ! le roi Charles VI ! grommela le jeune capitaine en retrous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moustache. Mon Dieu ! que la bonne dame a souvenir de vieilles chos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dame de Gondelaurier poursuivait : -- Belles tapisseries, en vérité.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vail si estimé qu'il passe pour singulie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 moment, Bérangère de Champchevrier, svelte petite fille de sept ans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ait dans la place par les trèfles du balcon, s'écria : -- Oh ! voyez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lle marraine Fleur-de-Lys, la jolie danseuse qui danse là sur le pavé, e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mbourine au milieu des bourgeois manant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effet, on entendait le frissonnement sonore d'un tambour de bas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lque égyptienne de Bohême, dit Fleur-de-Lys en se détournant nonchalam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s la pl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yons ! voyons ! crièrent ses vives compagnes ; et elles coururent toutes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rd du balcon, tandis que Fleur-de-Lys, rêveuse de la froideur de son fianc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suivait lentement et que celui-ci, soulagé par cet incident qui coup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rt à une conversation embarrassée, s'en revenait au fond de l'appartem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ir satisfait d'un soldat relevé de service. C'était pourtant un charman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ntil service que celui de la belle Fleur-de-Lys, et il lui avait paru t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refois ; mais le capitaine s'était blasé peu à peu ; la perspective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iage prochain le refroidissait davantage de jour en jour. D'ailleur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d'humeur inconstante et, faut-il le dire ? de goût un peu vulg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oique de fort noble naissance, il avait contracté sous le harnois plus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bitude de soudard. La taverne lui plaisait, et ce qui s'ensuit. Il n'éta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ise que parmi les gros mots, les galanteries militaires, les faciles beaut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es faciles succès. Il avait pourtant reçu de sa famille quelque éducation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s manières ; mais il avait trop jeune couru le pays, trop jeune ten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rnison, et tous les jours le vernis du gentilhomme s'effaçait au d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ottement de son baudrier de gendarme. Tout en la visitant encore de temp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mps, par un reste de respect humain, il se sentait doublement gêné ch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eur-de-Lys ; d'abord, parce qu'à force de disperser son amour dans tou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rtes de lieux il en avait fort peu réservé pour elle ; ensuite, parce qu'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lieu de tant de belles dames roides, épinglées et décentes, il tremblait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se que sa bouche habituée aux jurons ne prît tout d'un coup le mors aux d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ne s'échappât en propos de taverne. Qu'on se figure le bel effe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reste, tout cela se mêlait chez lui à de grandes prétentions d'élégance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ilette et de belle mine. Qu'on arrange ces choses comme on pourra. Je ne s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histor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e tenait donc depuis quelques moments, pensant ou ne pensant pas, appuyé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lence au chambranle sculpté de la cheminée, quand Fleur-de-Lys, se tourn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dain, lui adressa la parole. Après tout, la pauvre jeune fille ne le bou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à son coeur défend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eau cousin, ne nous avez-vous pas parlé d'une petite bohémienne que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z sauvée, il y a deux mois, en faisant le contre-guet la nuit, des ma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douzaine de voleur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crois que oui, belle cousine, dit le capita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, reprit-elle, c'est peut-être cette bohémienne qui danse là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vis. Venez voir si vous la reconnaissez, beau cousin Phoeb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perçait un secret désir de réconciliation dans cette douce invitation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adressait de venir près d'elle, et dans ce soin de l'appeler par son nom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pitaine Phoebus de Châteaupers (car c'est lui que le lecteur a sous les y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puis le commencement de ce chapitre) s'approcha à pas lents du balcon.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nez, lui dit Fleur-de-Lys en posant tendrement sa main sur le bras de Phoeb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ez cette petite qui danse là dans ce rond. Est-ce votre bohémienn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 regarda, et di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je la reconnais à sa chèv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la jolie petite chèvre en effet ! dit Amelotte en joignant les ma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dmir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st-ce que ses cornes sont en or de vrai ? demanda Bérang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s bouger de son fauteuil, dame Aloïse prit la parole : -- N'est-ce pas un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bohémiennes qui sont arrivées l'an passé par la Porte Gibard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dame ma mère, dit doucement Fleur-de-Lys, cette porte s'appelle aujourd'h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e d'Enf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demoiselle de Gondelaurier savait à quel point le capitaine était choqué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çons de parler surannées de sa mère. En effet, il commençait à ricaner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ant entre ses dents : -- Porte Gibard ! Porte Gibard ! C'est pour 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er le roi Charles V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rraine, s'écria Bérangère dont les yeux sans cesse en mouvement s'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vés tout à coup vers le sommet des tours de Notre-Dame, qu'est-ce que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cet homme noir qui est là hau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s les jeunes filles levèrent les yeux. Un homme en effet était accoudé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alustrade culminante de la tour septentrionale, donnant sur la Grè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un prêtre. On distinguait nettement son costume, et son visage appuy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ses deux mains. Du reste, il ne bougeait non plus qu'une statue. Son oe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xe plongeait dans la pl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quelque chose de l'immobilité d'un milan qui vient de découvrir un ni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moineaux et qui le rega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monsieur l'archidiacre de Josas, dit Fleur-de-Ly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avez de bons yeux si vous le reconnaissez d'ici ! observa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illefonta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 il regarde la petite danseuse ! reprit Diane de Christeu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Gare à l'égyptienne ! dit Fleur-de-Lys, car il n'aime pas l'Égyp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bien dommage que cet homme la regarde ainsi, ajouta Amelot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tmichel, car elle danse à éblou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eau cousin Phoebus, dit tout à coup Fleur-de-Lys, puisque vous connaiss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petite bohémienne, faites-lui donc signe de monter. Cela nous amuser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oui ! s'écrièrent toutes les jeunes filles en battant des ma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is c'est une folie, répondit Phoebus. Elle m'a sans doute oublié, et j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s seulement pas son nom. Cependant, puisque vous le souhaitez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sdamoiselles, je vais essayer. Et se penchant à la balustrade du balcon,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t à crier : -- Petit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danseuse ne tambourinait pas en ce moment. Elle tourna la tête vers le po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où lui venait cet appel, son regard brillant se fixa sur Phoebus, et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rrêta tout cou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etite ! répéta le capitaine ; et il lui fit signe du doigt de ven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jeune fille le regarda encore, puis elle rougit comme si une flamme lui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tée dans les joues, et, prenant son tambourin sous son bras, elle se dirige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travers les spectateurs ébahis, vers la porte de la maison où Phoeb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ppelait, à pas lents, chancelante, et avec le regard troublé d'un oiseau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ède à la fascination d'un serp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moment après, la portière de tapisserie se souleva, et la bohémienne par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e seuil de la chambre, rouge, interdite, essoufflée, ses grands y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issés, et n'osant faire un pas de pl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érangère battit des ma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a danseuse restait immobile sur le seuil de la porte. Son appari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produit sur ce groupe de jeunes filles un effet singulier. Il est cert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un vague et indistinct désir de plaire au bel officier les animait toute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fois, que le splendide uniforme était le point de mire de toutes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quetteries, et que, depuis qu'il était présent, il y avait entre elle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rtaine rivalité secrète, sourde, qu'elles s'avouaient à peine à elles-mê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qui n'en éclatait pas moins à chaque instant dans leurs gestes et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pos. Néanmoins, comme elles étaient toutes à peu près dans la même mesu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auté, elles luttaient à armes égales, et chacune pouvait espérer la vict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rivée de la bohémienne rompit brusquement cet équilibre. Elle était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auté si rare qu'au moment où elle parut à l'entrée de l'appartement il semb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y répandait une sorte de lumière qui lui était propre. Dans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mbre resserrée, sous ce sombre encadrement de tentures et de boiseries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incomparablement plus belle et plus rayonnante que dans la place publi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comme un flambeau qu'on venait d'apporter du grand jour dans l'omb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nobles damoiselles en furent malgré elles éblouies. Chacune se sent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sorte blessée dans sa beauté. Aussi leur front de bataille, qu'on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e l'expression, changea-t-il sur-le-champ, sans qu'elles se disent un seu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t. Mais elles s'entendaient à merveille. Les instincts de femme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rennent et se répondent plus vite que les intelligences d'hommes. Il v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eur arriver une ennemie : toutes le sentaient, toutes se ralliaient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ffit d'une goutte de vin pour rougir tout un verre d'eau ; pour teindre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rtaine humeur toute une assemblée de jolies femmes, il suffit de la surven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femme plus jolie, - surtout lorsqu'il n'y a qu'un ho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ssi l'accueil fait à la bohémienne fut-il merveilleusement glacial. Elle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sidérèrent du haut en bas, puis s'entre-regardèrent, et tout fut dit. 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taient comprises. Cependant la jeune fille attendait qu'on lui parlâ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llement émue qu'elle n'osait lever les paupiè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apitaine rompit le silence le premier. -- Sur ma parole, dit-il avec son t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intrépide fatuité, voilà une charmante créature ! Qu'en pensez-vous, b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sin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observation, qu'un admirateur plus délicat eût du moins faite à vo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sse, n'était pas de nature à dissiper les jalousies féminines qui se ten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observation devant la bohém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eur-de-Lys répondit au capitaine avec une doucereuse affectation de dédain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s m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autres chuchot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, madame Aloïse, qui n'était pas la moins jalouse, parce qu'elle l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sa fille, adressa la parole à la danseuse : -- Approchez, pet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pprochez, petite ! répéta avec une dignité comique Bérangère, qui lui f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nue à la hanche. L'égyptienne s'avança vers la noble da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elle enfant, dit Phoebus avec emphase en faisant de son côté quelques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s elle, je ne sais si j'ai le suprême bonheur d'être reconnu de vous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l'interrompit en levant sur lui un sourire et un regard pleins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uceur infini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oui, di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lle a bonne mémoire, observa Fleur-de-Ly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r çà, reprit Phoebus, vous vous êtes bien prestement échappée l'autre s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-ce que je vous fais peu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non, dit la bohém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avait, dans l'accent dont cet oh ! non fut prononcé à la suite de cet oh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ui, quelque chose d'ineffable dont Fleur-de-Lys fut bless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m'avez laissé en votre lieu, ma belle, poursuivit le capitaine do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ngue se déliait en parlant à une fille des rues, un assez rechigné drô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rgne et bossu, le sonneur de cloches de l'évêque, à ce que je crois. On m'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t qu'il était bâtard d'un archidiacre et diable de naissance. Il a un plai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m, il s'appelle Quatre-Temps, Pâques-Fleuries, Mardi-Gras, je ne sais plu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nom de fête carillonnée, enfin ! Il se permettait donc de vous enlever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 vous étiez faite pour des bedeaux ! cela est fort. Que diable vous voulait-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c, ce chat-huant ? Hein, dit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sais, répondi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nçoit-on l'insolence ! un sonneur de cloches enlever une fille, comm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comte ! un manant braconner sur le gibier des gentilshommes ! Voilà qui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re. Au demeurant, il l'a payé cher. Maître Pierrat Torterue est le plus r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lefrenier qui ait jamais étrillé un maraud, et je vous dirai, si cela pe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être agréable, que le cuir de votre sonneur lui a galamment passé pa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uvre homme ! dit la bohémienne chez qui ces paroles ravivaient le souven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scène du pilor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apitaine éclata de rire. -- Corne-de-boeuf ! voilà de la pitié aussi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cée qu'une plume au cul d'un porc ! Je veux être ventru comme un pape, si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'arrêta tout court. -- Pardon, mesdames ! je crois que j'allais lâc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sott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Fi, monsieur ! dit la Gaillefonta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parle sa langue à cette créature ! ajouta à demi-voix Fleur-de-Lys,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dépit croissait de moment en moment. Ce dépit ne diminua point quand elle v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apitaine, enchanté de la bohémienne et surtout de lui-même, pirouetter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talon en répétant avec une grosse galanterie naïve et soldatesque : --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lle fille, sur mon âm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ssez sauvagement vêtue, dit Diane de Christeuil, avec son rire de b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réflexion fut un trait de lumière pour les autres. Elle leur fit voi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ôté attaquable de l'égyptienne. Ne pouvant mordre sur sa beauté, elle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tèrent sur son costu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is cela est vrai, petite, dit la Montmichel, où as-tu pris de courir ain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les rues sans guimpe ni gorgerett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ilà une jupe courte à faire trembler, ajouta la Gaillefonta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 chère, poursuivit assez aigrement Fleur-de-Lys, vous vous ferez ramas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les sergents de la douzaine pour votre ceinture dor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etite, petite, reprit la Christeuil avec un sourire implacable, si 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ttais honnêtement une manche sur ton bras, il serait moins brûlé pa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le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vraiment un spectacle digne d'un spectateur plus intelligen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, de voir comme ces belles filles, avec leurs langues envenimé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rritées, serpentaient, glissaient et se tordaient autour de la danseus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ues. Elles étaient cruelles et gracieuses. Elles fouillaient, elles fure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lignement de la parole dans sa pauvre et folle toilette de paillett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oripeaux. C'étaient des rires, des ironies, des humiliations sans fin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rcasmes pleuvaient sur l'égyptienne, et la bienveillance hautaine,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s méchants. On eût cru voir de ces jeunes dames romaines qui s'amusaie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oncer des épingles d'or dans le sein d'une belle esclave. On eût 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légantes levrettes chasseresses tournant, les narines ouvertes, les y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dents, autour d'une pauvre biche des bois que le regard du maître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erdit de dévor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était-ce, après tout, devant ces filles de grande maison, qu'une misér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euse de place publique ! Elles ne semblaient tenir aucun compte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sence, et parlaient d'elle, devant elle, à elle-même, à haute voix, comm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chose d'assez malpropre, d'assez abject et d'assez jol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ohémienne n'était pas insensible à ces piqûres d'épingle. De temps en tem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pourpre de honte, un éclair de colère enflammait ses yeux ou ses joues ;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ole dédaigneuse semblait hésiter sur ses lèvres ; elle faisait avec mép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petite grimace que le lecteur lui connaît ; mais elle se tais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mobile, elle attachait sur Phoebus un regard résigné, triste et doux. 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aussi du bonheur et de la tendresse dans ce regard. On eût dit qu'ell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enait, de peur d'être chass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, lui, riait, et prenait le parti de la bohémienne avec un mélan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impertinence et de piti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issez-les dire, petite ! répétait-il en faisant sonner ses éperons d'o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s doute, votre toilette est un peu extravagante et farouche ; mais, charm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le comme vous êtes, qu'est-ce que cela fait ?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 Dieu ! s'écria la blonde Gaillefontaine, en redressant son cou de cyg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un sourire amer, je vois que messieurs les archers de l'ordonnance du r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nnent aisément feu aux beaux yeux égyptie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ourquoi non ? dit Phoeb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ette réponse, nonchalamment jetée par le capitaine comme une pierre perd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on ne regarde même pas tomber, Colombe se prit à rire, et Diane, et Amelot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Fleur-de-Lys, à qui il vint en même temps une larme dans les y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ohémienne, qui avait baissé à terre son regard aux paroles de Colomb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illefontaine, le releva rayonnant de joie et de fierté, et le fixa de nouv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Phoebus. Elle était bien belle en ce mo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ieille dame, qui observait cette scène, se sentait offensée et ne compr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ainte Vierge ! cria-t-elle tout à coup, qu'ai-je donc là qui me remue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jambes ? Ahi ! la vilaine bêt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la chèvre qui venait d'arriver à la recherche de sa maîtresse, et q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se précipitant vers elle, avait commencé par embarrasser ses cornes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ceau d'étoffe que les vêtements de la noble dame entassaient sur ses pie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elle était ass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fut une diversion. La bohémienne, sans dire une parole, la dégage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voilà la petite chevrette qui a des pattes d'or ! s'écria Bérangèr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utant de jo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ohémienne s'accroupit à genoux, et appuya contre sa joue la tête caress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chèvre. On eût dit qu'elle lui demandait pardon de l'avoir quittée ains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Diane s'était penchée à l'oreille de Colomb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! mon Dieu ! comment n'y ai-je pas songé plus tôt ? C'est la bohémienn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hèvre. On la dit sorcière, et que sa chèvre fait des momeries t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raculeu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, dit Colombe, il faut que la chèvre nous divertisse à son tour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fasse un mirac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ane et Colombe s'adressèrent vivement à l'égyptienne : -- Petite, fais don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re un miracle à ta chèv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sais ce que vous voulez dire, répondit la danseu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Un miracle, une magie, une sorcellerie enf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sais. Et elle se remit à caresser la jolie bête en répétant : -- Djal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Djal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 moment Fleur-de-Lys remarqua un sachet de cuir brodé suspendu au cou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èvre. -- Qu'est-ce que cela ? demanda-t-elle à l'égyp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 leva ses grands yeux vers elle, et lui répondit gravement :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mon secr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voudrais bien savoir ce que c'est que ton secret, pensa Fleur-de-Ly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a bonne dame s'était levée avec humeur. -- Or çà, la bohémienne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i ni ta chèvre n'avez rien à nous danser, que faites-vous céan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ohémienne, sans répondre, se dirigea lentement vers la porte. Mais plus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approchait, plus son pas se ralentissait. Un invincible aimant sembl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tenir. Tout à coup elle tourna ses yeux humides de larmes sur Phoebus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rrêt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rai Dieu ! s'écria le capitaine, on ne s'en va pas ainsi. Revenez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ez-nous quelque chose. À propos, belle d'amour, comment vous appelez-vou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 Esmeralda, dit la danseuse sans le quitter du rega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e nom étrange, un fou rire éclata parmi les jeunes fi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ilà, dit Diane, un terrible nom pour une demoisel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voyez bien, reprit Amelotte, que c'est une charmere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 chère, s'écria solennellement dame Aloïse, vos parents ne vous on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êché ce nom-là dans le bénitier du baptê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, depuis quelques minutes, sans qu'on fît attention à elle, Bérang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attiré la chèvre dans un coin de la chambre avec un massepain. En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stant, elles avaient été toutes deux bonnes amies. La curieuse enfant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taché le sachet suspendu au cou de la chèvre, l'avait ouvert, et avait vid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a natte ce qu'il contenait. C'était un alphabet dont chaque lettr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scrite séparément sur une petite tablette de buis. À peine ces joujo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urent-ils étalés sur la natte que l'enfant vit avec surprise la chèvre,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là sans doute un des miracles, tirer certaines lettres avec sa pa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or et les disposer, en les poussant doucement, dans un ordre particulier.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t d'un instant, cela fit un mot que la chèvre semblait exercée à écrire, 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hésita peu à le former, et Bérangère s'écria tout à coup en joigna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s avec admiration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rraine Fleur-de-Lys, voyez donc ce que la chèvre vient de fai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eur-de-Lys accourut et tressaillit. Les lettres disposées sur le planc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maient ce mo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la chèvre qui a écrit cela ? demanda-t-elle d'une voix altér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marraine, répondit Bérang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était impossible d'en douter ; l'enfant ne savait pas écr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ilà le secret ! pensa Fleur-de-Ly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, au cri de l'enfant, tout le monde était accouru, et la mère,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unes filles, et la bohémienne, et l'offic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ohémienne vit la sottise que venait de faire la chèvre. Elle devint roug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 pâle, et se mit à trembler comme une coupable devant le capitaine, qui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ait avec un sourire de satisfaction et d'étonn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hoebus ! chuchotaient les jeunes filles stupéfaites, c'est le nom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pitain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avez une merveilleuse mémoire ! dit Fleur-de-Lys à la bohém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étrifiée. Puis éclatant en sanglots : -- Oh ! balbutia-t-elle douloureus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se cachant le visage de ses deux belles mains, c'est une magicienne ! Et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endait une voix plus amère encore lui dire au fond du coeur : C'es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va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tomba évanou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 fille ! ma fille ! cria la mère effrayée. Va-t'en, bohémienne de l'enfe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Esmeralda ramassa en un clin d'oeil les malencontreuses lettres, fit sign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jali, et sortit par une porte, tandis qu'on emportait Fleur-de-Lys par l'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apitaine Phoebus, resté seul, hésita un moment entre les deux portes ; 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uivit la bohém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UN PRÊTRE ET UN PHILOSOPHE SONT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que les jeunes filles avaient remarqué au haut de la t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ptentrionale penché sur la place et si attentif à la danse de la bohémien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en effet l'archidiacre Claude Frollo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s lecteurs n'ont pas oublié la cellule mystérieuse que l'archidiacre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servée dans cette tour. (Je ne sais, pour le dire en passant, si ce n'es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ême dont on peut voir encore aujourd'hui l'intérieur par une petite lucar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rrée, ouverte au levant à hauteur d'homme, sur la plate-forme d'où s'élanc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tours : un bouge, à présent nu, vide et délabré, dont les murs mal plâtr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t ornés çà et là, à l'heure qu'il est, de quelques méchantes gravures jau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présentant des façades de cathédrales. Je présume que ce trou est hab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curremment par les chauves-souris et les araignées, et que par conséquen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y fait aux mouches une double guerre d'extermination.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 les jours, une heure avant le coucher du soleil, l'archidiacre mon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scalier de la tour, et s'enfermait dans cette cellule, où il pa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fois des nuits entières. Ce jour-là, au moment où, parvenu deva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e basse du réduit, il mettait dans la serrure la petite clef compliqu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portait toujours sur lui dans l'escarcelle pendue à son côté, un bru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mbourin et de castagnettes était arrivé à son oreille. Ce bruit venai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ce du Parvis. La cellule, nous l'avons déjà dit, n'avait qu'une lucar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nant sur la croupe de l'église. Claude Frollo avait repris précipitamme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ef, et un instant après il était sur le sommet de la tour, dans l'attit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mbre et recueillie où les damoiselles l'avaient aperç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était là, grave, immobile, absorbé dans un regard et dans une pensée.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 était sous ses pieds, avec les mille flèches de ses édifices e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rculaire horizon de molles collines, avec son fleuve qui serpente sous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nts et son peuple qui ondule dans ses rues, avec le nuage de ses fumées,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haîne montueuse de ses toits qui presse Notre-Dame de ses mai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doublées. Mais dans toute cette ville, l'archidiacre ne regardait qu'un po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pavé : la place du Parvis ; dans toute cette foule, qu'une figure :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hém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ût été difficile de dire de quelle nature était ce regard, et d'où ven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amme qui en jaillissait. C'était un regard fixe, et pourtant plein de trou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e tumulte. Et à l'immobilité profonde de tout son corps, à peine agité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ervalles d'un frisson machinal, comme un arbre au vent, à la roideur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des plus marbre que la rampe où ils s'appuyaient, à voir le sourire pétrifi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contractait son visage, on eût dit qu'il n'y avait plus dans Claude Froll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les yeux de viv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ohémienne dansait. Elle faisait tourner son tambourin à la pointe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igt, et le jetait en l'air en dansant des sarabandes provençales ; agi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égère, joyeuse et ne sentant pas le poids du regard redoutable qui tomba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omb sur sa t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foule fourmillait autour d'elle ; de temps en temps, un homme accoutré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saque jaune et rouge faisait faire le cercle, puis revenait s'asseoir su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ise à quelques pas de la danseuse, et prenait la tête de la chèvre sur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noux. Cet homme semblait être le compagnon de la bohémienne. Claude Frollo,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nt élevé où il était placé, ne pouvait distinguer ses trai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moment où l'archidiacre eut aperçu cet inconnu, son attention sembla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tager entre la danseuse et lui, et son visage devint de plus en plus somb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oup il se redressa, et un tremblement parcourut tout son corps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st-ce que c'est que cet homme ? dit-il entre ses dents, je l'avais touj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ue seu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il se replongea sous la voûte tortueuse de l'escalier en spiral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descendit. En passant devant la porte de la sonnerie qui était entr'ouver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vit une chose qui le frappa, il vit Quasimodo qui, penché à une ouvertu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auvents d'ardoises qui ressemblent à d'énormes jalousies, regardait aus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, dans la place. Il était en proie à une contemplation si profonde qu'il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it pas garde au passage de son père adoptif. Son oeil sauvage ava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pression singulière. C'était un regard charmé et doux. - Voilà qui est étran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murmura Claude. Est-ce que c'est l'égyptienne qu'il regarde ainsi ? -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inua de descendre. Au bout de quelques minutes, le soucieux archidiac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rtit dans la place par la porte qui est au bas de la t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 donc devenue la bohémienne ? dit-il en se mêlant au group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pectateurs que le tambourin avait amass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sais, répondit un de ses voisins, elle vient de disparaître. Je c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est allée faire quelque fandangue dans la maison en face, où ils l'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el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a place de l'égyptienne, sur ce même tapis dont les arabesques s'effaç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oment d'auparavant sous le dessin capricieux de sa danse, l'archidiacr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t plus que l'homme rouge et jaune, qui, pour gagner à son tour quel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stons, se promenait autour du cercle, les coudes sur les hanches, la t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versée, la face rouge, le cou tendu, avec une chaise entre les dents.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chaise, il avait attaché un chat qu'une voisine avait prêté et qui ju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t effray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tre-Dame ! s'écria l'archidiacre au moment où le saltimbanque, sua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osses gouttes, passa devant lui avec sa pyramide de chaise et de chat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t là maître Pierre Gringoi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oix sévère de l'archidiacre frappa le pauvre diable d'une telle commo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perdit l'équilibre avec tout son édifice, et que la chaise et le cha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mbèrent pêle-mêle sur la tête des assistants, au milieu d'une hu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extingui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st probable que maître Pierre Gringoire (car c'était bien lui) aurait eu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âcheux compte à solder avec la voisine au chat, et toutes les faces contus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gratignées qui l'entouraient, s'il ne se fût hâté de profiter du tumulte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réfugier dans l'église, où Claude Frollo lui avait fait signe de le suiv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athédrale était déjà obscure et déserte. Les contre-nefs étaient plein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énèbres, et les lampes des chapelles commençaient à s'étoiler, tant les voû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venaient noires. Seulement la grande rose de la façade, dont les m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leurs étaient trempées d'un rayon de soleil horizontal, reluisai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mbre comme un fouillis de diamants et répercutait à l'autre bout de la nef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spectre éblouiss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ils eurent fait quelques pas, dom Claude s'adossa à un pilier et regard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fixement. Ce regard n'était pas celui que Gringoire craignait, hont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était d'avoir été surpris par une personne grave et docte dans ce costu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baladin. Le coup d'oeil du prêtre n'avait rien de moqueur et d'ironique ;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sérieux, tranquille et perçant. L'archidiacre rompit le silenc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m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enez çà, maître Pierre. Vous m'allez expliquer bien des choses. Et d'abor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où vient qu'on ne vous a pas vu depuis tantôt deux mois et qu'on vous retrou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es carrefours, en bel équipage, vraiment ! mi-parti de jaune et de rou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une pomme de Caudebec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essire, dit piteusement Gringoire, c'est en effet un prodig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ccoutrement, et vous m'en voyez plus penaud qu'un chat coiffé d'une caleba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bien mal fait, je le sens, d'exposer messieurs les sergents du gue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âtonner sous cette casaque l'humérus d'un philosophe pythagoricien. Mai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lez-vous, mon révérend maître ? la faute en est à mon ancien justaucorp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'a lâchement abandonné au commencement de l'hiver, sous prétexte qu'il tomb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loques et qu'il avait besoin de s'aller reposer dans la hotte du chiffonn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faire ? la civilisation n'en est pas encore arrivée au point que l'on pui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ler tout nu, comme le voulait l'ancien Diogénès. Ajoutez qu'il ventait un v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ès froid, et ce n'est pas au mois de janvier qu'on peut essayer avec succè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re faire ce nouveau pas à l'humanité. Cette casaque s'est présentée. Je l'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ise, et j'ai laissé là ma vieille souquenille noire, laquelle, pou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ermétique comme moi, était fort peu hermétiquement close. Me voilà donc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bit d'histrion, comme saint Genest. Que voulez-vous ? c'est une éclip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ollo a bien gardé les gorrines chez Admétè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faites là un beau métier ! reprit l'archidiac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conviens, mon maître, qu'il vaut mieux philosopher et poétiser, souff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flamme dans le fourneau ou la recevoir du ciel, que de porter des chats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avois. Aussi quand vous m'avez apostrophé ai-je été aussi sot qu'un â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vant un tourne-broche. Mais que voulez-vous, messire ? il faut vivre tou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urs, et les plus beaux vers alexandrins ne valent pas sous la dent un morc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fromage de Brie. Or, j'ai fait pour madame Marguerite de Flandre ce fam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pithalame que vous savez, et la ville ne me le paie pas, sous prétext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était pas excellent, comme si l'on pouvait donner pour quatre écu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gédie de Sophoclès. J'allais donc mourir de faim. Heureusement je me s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uvé un peu fort du côté de la mâchoire, et je lui ai dit à cette mâchoir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Fais des tours de force et d'équilibre, nourris-toi toi-même. Ale te ipsa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tas de gueux, qui sont devenus mes bons amis, m'ont appris vingt sort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s herculéens, et maintenant je donne tous les soirs à mes dents le p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s ont gagné dans la journée à la sueur de mon front. Après tout, concedo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concède que c'est un triste emploi de mes facultés intellectuelles, e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omme n'est pas fait pour passer sa vie à tambouriner et à mordre des chai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, révérend maître, il ne suffit pas de passer sa vie, il faut la gagn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 Claude écoutait en silence. Tout à coup son oeil enfoncé prit une t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pression sagace et pénétrante que Gringoire se sentit pour ainsi dire fouill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qu'au fond de l'âme par ce rega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Fort bien, maître Pierre, mais d'où vient que vous êtes maintenan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agnie de cette danseuse d'Égypt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 foi ! dit Gringoire, c'est qu'elle est ma femme et que je suis son mar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eil ténébreux du prêtre s'enflamm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urais-tu fais cela, misérable ? cria-t-il en saisissant avec fureur le br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Gringoire ; aurais-tu été assez abandonné de Dieu pour porter la main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fill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ur ma part de paradis, monseigneur, répondit Gringoire tremblant de tous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mbres, je vous jure que je ne l'ai jamais touchée, si c'est là ce qui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quiè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que parles-tu donc de mari et de femme ? dit le pr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se hâta de lui conter le plus succinctement possible tout ce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cteur sait déjà, son aventure de la Cour des Miracles et son mariage au po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ssé. Il paraît du reste que ce mariage n'avait eu encore aucun résultat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chaque soir la bohémienne lui escamotait sa nuit de noces comme le prem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ur. -- C'est un déboire, dit-il en terminant, mais cela tient à ce que j'ai 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alheur d'épouser une vier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 voulez-vous dire ? demanda l'archidiacre, qui s'était apaisé par degré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réc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assez difficile à expliquer, répondit le poète. C'est une supersti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 femme est, à ce que m'a dit un vieux peigre qu'on appelle chez nous le du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gypte, un enfant trouvé, ou perdu, ce qui est la même chose. Elle port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 une amulette qui, assure-t-on, lui fera un jour rencontrer ses parents,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perdrait sa vertu si la jeune fille perdait la sienne. Il suit de là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demeurons tous deux très vertu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onc, reprit Claude dont le front s'éclaircissait de plus en plus,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yez, maître Pierre, que cette créature n'a été approchée d'aucun homm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 voulez-vous, dom Claude, qu'un homme fasse à une superstition ? Elle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 dans la tête. J'estime que c'est à coup sûr une rareté que cette prude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nonne qui se conserve farouche au milieu de ces filles bohèmes si faci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rivoisées. Mais elle a pour se protéger trois choses : le duc d'Égypt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 prise sous sa sauvegarde, comptant peut-être la vendre à quelque damp abbé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sa tribu qui la tient en vénération singulière, comme une Notre-Dame ;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certain poignard mignon que la luronne porte toujours sur elle dans quel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in, malgré les ordonnances du prévôt, et qu'on lui fait sortir aux main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pressant la taille. C'est une fière guêpe, allez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serra Gringoire de questi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Esmeralda était, au jugement de Gringoire, une créature inoffensiv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mante, jolie, à cela près d'une moue qui lui était particulière ; une f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aïve et passionnée, ignorante de tout, et enthousiaste de tout ; ne sachan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re la différence d'une femme à un homme, même en rêve ; faite comme cela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lle surtout de danse, de bruit, de grand air ; une espèce de femme abei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yant des ailes invisibles aux pieds, et vivant dans un tourbillon. Elle de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nature à la vie errante qu'elle avait toujours menée. Gringoir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venu à savoir que, tout enfant, elle avait parcouru l'Espagne e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talogne, jusqu'en Sicile ; il croyait même qu'elle avait été emmenée,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ravane de zingari dont elle faisait partie, dans le royaume d'Alger, pay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tué en Achaïe, laquelle Achaïe touche d'un côté à la petite Albanie et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èce, de l'autre à la mer des Siciles, qui est le chemin de Constantinople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hèmes, disait Gringoire, étaient vassaux du roi d'Alger, en sa qualité de chef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nation des Maures blancs. Ce qui était certain, c'est que la Esmerald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venue en France très jeune encore par la Hongrie. De tous ces pays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une fille avait rapporté des lambeaux de jargons bizarres, des chants e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dées étrangères, qui faisaient de son langage quelque chose d'aussi bigarré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costume moitié parisien, moitié africain. Du reste, le peuple des quart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fréquentait l'aimait pour sa gaieté, pour sa gentillesse, pour ses viv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lures, pour ses danses et pour ses chansons. Dans toute la ville, elle n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yait haïe que de deux personnes, dont elle parlait souvent avec effroi :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chette de la Tour-Roland, une vilaine recluse qui avait on ne sait qu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ncune aux égyptiennes, et qui maudissait la pauvre danseuse chaque f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passait devant sa lucarne ; et un prêtre qui ne la rencontrait ja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s lui jeter des regards et des paroles qui lui faisaient peur. Cette dern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rconstance troubla fort l'archidiacre, sans que Gringoire fît grande atten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e trouble ; tant il avait suffi de deux mois pour faire oublie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nsouciant poète les détails singuliers de cette soirée où il avait f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contre de l'égyptienne, et la présence de l'archidiacre dans tout cela.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meurant, la petite danseuse ne craignait rien ; elle ne disait pas la b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nture, ce qui la mettait à l'abri de ces procès de magie si fréquem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entés aux bohémiennes. Et puis, Gringoire lui tenait lieu de frère, sin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i. Après tout, le philosophe supportait très patiemment cette espèc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iage platonique. C'était toujours un gîte et du pain. Chaque matin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tait de la truanderie, le plus souvent avec l'égyptienne, il l'aidait à 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es carrefours sa récolte de targes et de petits-blancs ; chaque soir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trait avec elle sous le même toit, la laissait se verrouiller dans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gette, et s'endormait du sommeil du juste. Existence fort douce, à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ndre, disait-il, et fort propice à la rêverie. Et puis, en son âm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science, le philosophe n'était pas très sûr d'être éperdument amoureux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hémienne. Il aimait presque autant la chèvre. C'était une charmante bê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uce, intelligente, spirituelle, une chèvre savante. Rien de plus commun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yen-âge que ces animaux savants dont on s'émerveillait fort et qui men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équemment leurs instructeurs au fagot. Pourtant les sorcelleries de la chè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x pattes dorées étaient de bien innocentes malices. Gringoire les expliqua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que ces détails paraissaient vivement intéresser. Il suffis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a plupart des cas, de présenter le tambourin à la chèvre de telle ou t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çon pour obtenir d'elle la momerie qu'on souhaitait. Elle avait été dressé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 par la bohémienne, qui avait à ces finesses un talent si rare qu'il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suffi de deux mois pour enseigner à la chèvre à écrire avec des let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biles le mot Phoeb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hoebus ! dit le prêtre ; pourquoi Phoebu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sais, répondit Gringoire. C'est peut-être un mot qu'elle croit dou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vertu magique et secrète. Elle le répète souvent à demi-voix quand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croit se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Êtes-vous sûr, reprit Claude avec son regard pénétrant, que ce n'est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t et que ce n'est pas un nom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m de qui ? dit le poè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 sais-je ? dit le pr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ilà ce que j'imagine, messire. Ces bohèmes sont un peu guèbres et ado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oleil. De là Phoeb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la ne me semble pas si clair qu'à vous, maître Pi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u demeurant, cela ne m'importe. Qu'elle marmotte son Phoebus à son aise.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est sûr, c'est que Djali m'aime déjà presque autant qu'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-ce que cette Djal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la chèv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posa son menton sur sa main, et parut un moment rêveur. Tou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p il se retourna brusquement vers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tu me jures que tu ne lui as pas touché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qui ? dit Gringoire, à la chèv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n, à cette fe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ma femme ! Je vous jure que n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tu es souvent seul avec ell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ous les soirs, une bonne he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 Claude fronça le sourc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oh ! solus cum sola non cogitabuntur orare Pater nost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ur mon âme, je pourrais dire le Pater, et l'Ave Maria, et le Credo in Deu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trem omnipotentem, sans qu'elle fît plus d'attention à moi qu'une poule à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gl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ure-moi par le ventre de ta mère, répéta l'archidiacre avec violence, que 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s pas touché à cette créature du bout du doig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le jurerais aussi par la tête de mon père, car les deux choses on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 rapport. Mais, mon révérend maître, permettez-moi à mon tour une ques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rlez, monsi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-ce que cela vous fai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âle figure de l'archidiacre devint rouge comme la joue d'une jeune fill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ta un moment sans répondre, puis avec un embarras visibl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Écoutez, maître Pierre Gringoire. Vous n'êtes pas encore damné, que je sa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m'intéresse à vous et vous veux du bien. Or le moindre contact avec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gyptienne du démon vous ferait vassal de Satanas. Vous savez que c'est touj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orps qui perd l'âme. Malheur à vous si vous approchez cette femme ! Voil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'ai essayé une fois, dit Gringoire en se grattant l'oreille. C'ét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mier jour, mais je me suis piqu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avez eu cette effronterie, maître Pier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e front du prêtre se rembrun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Une autre fois, continua le poète en souriant, j'ai regardé avant d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cher par le trou de sa serrure, et j'ai bien vu la plus délicieuse dam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mise qui ait jamais fait crier la sangle d'un lit sous son pied n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a-t'en au diable ! cria le prêtre avec un regard terrible, et, poussant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épaules Gringoire émerveillé, il s'enfonça à grands pas sous les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mbres arcades de la cathédra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CLO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puis la matinée du pilori, les voisins de Notre-Dame avaient cru remarquer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deur carillonneuse de Quasimodo s'était fort refroidie. Auparavant c'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sonneries à tout propos, de longues aubades qui duraient de prim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lies, des volées de beffroi pour une grand'messe, de riches gammes promen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es clochettes pour un mariage, pour un baptême, et s'entremêlant dans l'a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une broderie de toutes sortes de sons charmants. La vieille église, to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brante et toute sonore, était dans une perpétuelle joie de cloches. On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ntait sans cesse la présence d'un esprit de bruit et de caprice qui chan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toutes ces bouches de cuivre. Maintenant cet esprit semblait avoir disparu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athédrale paraissait morne et gardait volontiers le silence. Les fêt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enterrements avaient leur simple sonnerie, sèche et nue, ce que le ritu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igeait, rien de plus. Du double bruit que fait une église, l'orgue au deda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loche au dehors, il ne restait que l'orgue. On eût dit qu'il n'y avai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musicien dans les clochers. Quasimodo y était toujours pourtant.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tait-il donc passé en lui ? Était-ce que la honte et le désespoir du pilor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raient encore au fond de son coeur, que les coups de fouet du tourmenteur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percutaient sans fin dans son âme, et que la tristesse d'un pareil trait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tout éteint chez lui, jusqu'à sa passion pour les cloches ? ou bie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-ce que Marie avait une rivale dans le coeur du sonneur de Notre-Dam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la grosse cloche et ses quatorze soeurs étaient négligées pour quelque cho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plus aimable et de plus beau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arriva que, dans cette gracieuse année 1482, l'Annonciation tomba un mardi 25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s. Ce jour-là, l'air était si pur et si léger que Quasimodo se sentit reven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amour de ses cloches. Il monta donc dans la tour septentrionale, tand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n bas le bedeau ouvrait toutes larges les portes de l'église, lesqu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ent alors d'énormes panneaux de fort bois couverts de cuir, bordés de cl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fer doré et encadrés de sculptures " fort artificiellement élabourées "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venu dans la haute cage de la sonnerie, Quasimodo considéra quelque tem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un triste hochement de tête les six campanilles, comme s'il gémiss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chose d'étranger qui s'était interposé dans son coeur entre ell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. Mais quand il les eut mises en branle, quand il sentit cette grapp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ches remuer sous sa main, quand il vit, car il ne l'entendait pas, l'octa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lpitante monter et descendre sur cette échelle sonore comme un oiseau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ute de branche en branche, quand le diable musique, ce démon qui secou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usseau étincelant de strettes, de trilles et d'arpèges, se fut emparé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uvre sourd, alors il redevint heureux, il oublia tout, et son coeur qui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latait fit épanouir son vis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allait et venait, il frappait des mains, il courait d'une corde à l'autr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imait les six chanteurs de la voix et du geste, comme un chef d'orchestr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peronne des virtuoses intellige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a, disait-il, va, Gabrielle. Verse tout ton bruit dans la place.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jourd'hui fête. -- Thibauld, pas de paresse. Tu te ralentis. Va, va donc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-ce que tu t'es rouillé, fainéant ? -- C'est bien ! Vite ! vite ! qu'on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e pas le battant. Rends-les tous sourds comme moi. C'est cela, Thibaul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avement ! -- Guillaume ! Guillaume ! tu es le plus gros, et Pasquier es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petit, et Pasquier va le mieux. Gageons que ceux qui entendent l'entend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eux que toi. -- Bien ! bien ! ma Gabrielle, fort ! plus fort ! -- Hé !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tes-vous donc là-haut tous deux, les Moineaux ? je ne vous vois pas fair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petit bruit. -- Qu'est-ce que c'est que ces becs de cuivre-là qui ont l'a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bâiller quand il faut chanter ? Çà, qu'on travaille ! C'est l'Annonci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a un beau soleil. Il faut un beau carillon. -- Pauvre Guillaume ! te voil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essoufflé, mon gro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était tout occupé d'aiguillonner ses cloches, qui sautaient toutes les six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mieux mieux et secouaient leurs croupes luisantes comme un bruyant attel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mules espagnoles piqué çà et là par les apostrophes du sag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oup, en laissant tomber son regard entre les larges écailles ardois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recouvrent à une certaine hauteur le mur à pic du clocher, il vit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ce une jeune fille bizarrement accoutrée, qui s'arrêtait, qui développa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rre un tapis où une petite chèvre venait se poser, et un groupe de spectat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s'arrondissait à l'entour. Cette vue changea subitement le cours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dées, et figea son enthousiasme musical comme un souffle d'air fige une rés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fusion. Il s'arrêta, tourna le dos au carillon, et s'accroupit derr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vent d'ardoise, en fixant sur la danseuse ce regard rêveur, tendre et do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avait déjà une fois étonné l'archidiacre. Cependant les cloches oubli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teignirent brusquement toutes à la fois, au grand désappointeme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mateurs de sonnerie, lesquels écoutaient de bonne foi le carillon de dessu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nt-au-Change, et s'en allèrent stupéfaits comme un chien à qui l'on a montr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os et à qui l'on donne une pi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'ANÁ(KH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advint que par une belle matinée de ce même mois de mars, je croi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le samedi 29, jour de saint Eustache, notre jeune ami l'écolier Jeh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ollo du Moulin s'aperçut en s'habillant que ses grègues qui contenaient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rse ne rendaient aucun son métallique. -- Pauvre bourse ! dit-il en la tir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on gousset, quoi ! pas le moindre petit parisis ! comme les dés, les pot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ère et Vénus t'ont cruellement éventrée ! comme te voilà vide, ridé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asque ! Tu ressembles à la gorge d'une furie ! Je vous le demande, mes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cero et messer Seneca, dont je vois les exemplaires tout racornis épars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rreau, que me sert de savoir, mieux qu'un général des monnaies ou qu'un juif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Pont-aux-Changeurs, qu'un écu d'or à la couronne vaut trente-cinq unzain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ngt-cinq sous huit deniers parisis chaque, et qu'un écu au croissant va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ente-six unzains de vingt-six sous et six deniers tournois pièce, si je n'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un misérable liard noir à risquer sur le double-six ! Oh ! consul Cicero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n'est pas là une calamité dont on se tire avec des périphrases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madmodum et des verum enim vero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'habilla tristement. Une pensée lui était venue tout en ficelant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ttines, mais il la repoussa d'abord ; cependant elle revint, et il mi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ilet à l'envers, signe évident d'un violent combat intérieur. Enfin il je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udement son bonnet à terre et s'écria : -- Tant pis ! il en sera c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ra. Je vais aller chez mon frère. J'attraperai un sermon, mais j'attraper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éc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il endossa précipitamment sa casaque à mahoîtres fourrées, ramassa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nnet et sortit en désespér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descendit la rue de la Harpe vers la Cité. En passant devant la ru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uchette, l'odeur de ces admirables broches qui tournaient incessamment v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touiller son appareil olfactif, et il donna un regard d'amour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yclopéenne rôtisserie qui arracha un jour au cordelier Calatagiron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thétique exclamation : Veramente, queste rotisserie sono cosa stupenda !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han n'avait pas de quoi déjeuner, et il s'enfonça avec un profond soupir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orche du Petit-Châtelet, énorme double-trèfle de tours massives qui gar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trée de la C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ne prit pas même le temps de jeter une pierre en passant, comme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usage, à la misérable statue de ce Périnet Leclerc qui avait livré le Pari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les VI aux anglais, crime que son effigie, la face écrasée de pierr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illée de boue, a expié pendant trois siècles au coin des rues de la Harp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Bussy, comme à un pilori étern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etit-Pont traversé, la rue Neuve-Sainte-Geneviève enjambée, Jeha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lendino se trouva devant Notre-Dame. Alors son indécision le reprit, et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mena quelques instants autour de la statue de M. Legris, en se répétant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goisse : Le sermon est sûr, l'écu est douteux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arrêta un bedeau qui sortait du cloître. -- Où est monsieur l'archidiac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sa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crois qu'il est dans sa cachette de la tour, dit le bedeau, et je ne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seille pas de l'y déranger, à moins que vous ne veniez de la par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'un comme le pape ou monsieur le r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han frappa dans ses mains. -- Bédiable ! voilà une magnifique occasion de 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fameuse logette aux sorcelleri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terminé par cette réflexion, il s'enfonça résolument sous la petite por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ire, et se mit à monter la vis de Saint-Gilles qui mène aux étages supéri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tour. -- Je vais voir ! se disait-il chemin faisant. Par les corbigno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sainte Vierge ! ce doit être chose curieuse que cette cellule que m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vérend frère cache comme son pudendum ! On dit qu'il y allume des cuisi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nfer, et qu'il y fait cuire à gros feu la pierre philosophale. Bédieu ! j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cie de la pierre philosophale comme d'un caillou, et j'aimerais mieux trou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son fourneau une omelette d'oeufs de Pâques au lard que la plus gro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rre philosophale du mond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venu sur la galerie des colonnettes, il souffla un moment, et jura co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nterminable escalier par je ne sais combien de millions de charreté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ables, puis il reprit son ascension par l'étroite porte de la t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ptentrionale aujourd'hui interdite au public. Quelques moments après 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passé la cage des cloches, il rencontra un petit palier pratiqué dan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foncement latéral et sous la voûte une basse porte ogive dont une meurtri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cée en face dans la paroi circulaire de l'escalier, lui permit d'obser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norme serrure et la puissante armature de fer. Les personnes qui se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urieuses aujourd'hui de visiter cette porte la reconnaîtront à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scription, gravée en lettres blanches dans la muraille noire : J'AD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RALIE, 1823. SIGNÉ UGÈNE. Signé est dans le tex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f ! dit l'écolier ; c'est sans doute ic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lef était dans la serrure. La porte était tout contre. Il la pous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llement, et passa sa tête par l'entr'ouvert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lecteur n'est pas sans avoir feuilleté l'oeuvre admirable de Rembrandt,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hakespeare de la peinture. Parmi tant de merveilleuses gravures, il y a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ticulier une eau-forte qui représente, à ce qu'on suppose, le docteur Faus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qu'il est impossible de contempler sans éblouissement. C'est une somb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lule. Au milieu est une table chargée d'objets hideux, têtes de mor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phères, alambics, compas, parchemins hiéroglyphiques. Le docteur est de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table, vêtu de sa grosse houppelande et coiffé jusqu'aux sourcils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nnet fourré. On ne le voit qu'à mi-corps. Il est à demi levé de son immen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uteuil, ses poings crispés s'appuient sur la table, et il considère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uriosité et terreur un grand cercle lumineux, formé de lettres magiques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ille sur le mur du fond comme le spectre solaire dans la chambre noire.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leil cabalistique semble trembler à l'oeil et remplit la blafarde cellu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rayonnement mystérieux. C'est horrible et c'est b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chose d'assez semblable à la cellule de Faust s'offrit à la vue de Jeh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il eut hasardé sa tête par la porte entre-bâillée. C'était de mêm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duit sombre et à peine éclairé. Il y avait aussi un grand fauteuil e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e table, des compas, des alambics, des squelettes d'animaux pendus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fond, une sphère roulant sur le pavé, des hippocéphales pêle-mêle avec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caux où tremblaient des feuilles d'or, des têtes de mort posées sur des vél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garrés de figures et de caractères, de gros manuscrits empilés tout ouver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s pitié pour les angles cassants du parchemin, enfin, toutes les ordur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science, et partout, sur ce fouillis, de la poussière et des toi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raignée ; mais il n'y avait point de cercle de lettres lumineuses, poi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cteur en extase contemplant la flamboyante vision comme l'aigle regar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le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tant la cellule n'était point déserte. Un homme était assis dans le fauteu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courbé sur la table. Jehan, auquel il tournait le dos, ne pouvait voir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épaules et le derrière de son crâne ; mais il n'eut pas de pein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onnaître cette tête chauve à laquelle la nature avait fait une tons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ernelle, comme si elle avait voulu marquer par un symbole extéri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rrésistible vocation cléricale de l'archidiac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han reconnut donc son frère. Mais la porte s'était ouverte si doucemen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en n'avait averti dom Claude de sa présence. Le curieux écolier en profi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examiner quelques instants à loisir la cellule. Un large fourneau,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vait pas remarqué au premier abord, était à gauche du fauteuil, au-dessou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lucarne. Le rayon de jour qui pénétrait par cette ouverture traversa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nde toile d'araignée, qui inscrivait avec goût sa rosace délicate dans l'ogi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lucarne, et au centre de laquelle l'insecte architecte se tenait immobi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le moyeu de cette roue de dentelle. Sur le fourneau étaient accumulé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sordre toutes sortes de vases, des fioles de grès, des cornues de verre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tras de charbon. Jehan observa en soupirant qu'il n'y avait pas un poêlon.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est fraîche, la batterie de cuisine ! pensa-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reste, il n'y avait pas de feu dans le fourneau, et il paraissait même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en avait pas allumé depuis longtemps. Un masque de verre, que Jehan remarqu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mi les ustensiles d'alchimie, et qui servait sans doute à préserver le vis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archidiacre lorsqu'il élaborait quelque substance redoutable, était dan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in, couvert de poussière, et comme oublié. À côté gisait un soufflet non mo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dreux, et dont la feuille supérieure portait cette légende incrusté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ttres de cuivre : SPIRA, SPER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utres légendes étaient écrites, selon la mode des hermétiques, en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mbre sur les murs ; les unes tracées à l'encre, les autres gravées avec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nte de métal. Du reste, lettres gothiques, lettres hébraïques, let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ecques et lettres romaines pêle-mêle, les inscriptions débordant au hasar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les-ci sur celles-là, les plus fraîches effaçant les plus anciennes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s s'enchevêtrant les unes dans les autres comme les branches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oussaille, comme les piques d'une mêlée. C'était, en effet, une assez conf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lée de toutes les philosophies, de toutes les rêveries, de toutes les sages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umaines. Il y en avait une çà et là qui brillait sur les autres comm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rapeau parmi les fers de lance. C'était, la plupart du temps, une brève dev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tine ou grecque, comme les formulait si bien le moyen âge : Unde ? inde ?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mo homini monstrum. - Astra, castra, nomen, numen. - M((( (((((((, ((((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((((((. - Sapere aude. - Flat ubi vult, - etc. ; quelquefois un mot dénu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sens apparent : '(((((((((((, ce qui cachait peut-être une allusion am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régime du cloître ; quelquefois une simple maxime de discipline clérica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mulée en un hexamètre réglementaire : Coelestem dominum, terrestrem dicit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num. Il y avait aussi passim des grimoires hébraïques, auxquels Jehan, déj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t peu grec, ne comprenait rien, et le tout était traversé à tout propos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étoiles, des figures d'hommes ou d'animaux et des triangl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intersectaient, ce qui ne contribuait pas peu à faire ressembler la mura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rbouillée de la cellule à une feuille de papier sur laquelle un singe au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mené une plume chargée d'enc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semble de la logette, du reste, présentait un aspect général d'abandon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labrement ; et le mauvais état des ustensiles laissait supposer que le maî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déjà depuis assez longtemps distrait de ses travaux par d'au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occupati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maître cependant, penché sur un vaste manuscrit orné de peintures bizar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aissait tourmenté par une idée qui venait sans cesse se mêler à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ditations. C'est du moins ce que Jehan jugea en l'entendant s'écrier, avec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ermittences pensives d'un songe-creux qui rêve tout hau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Manou le dit, et Zoroastre l'enseignait, le soleil naît du feu, la l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soleil. Le feu est l'âme du grand tout. Ses atomes élémentaires s'épanch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ruissellent incessamment sur le monde par courants infinis. Aux points où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rants s'entrecoupent dans le ciel, ils produisent la lumière ; à leurs poi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intersection dans la terre, ils produisent l'or. - La lumière, l'or,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ose. Du feu à l'état concret. - La différence du visible au palpable,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uide au solide pour la même substance, de la vapeur d'eau à la glace, rie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. - Ce ne sont point là des rêves, c'est la loi générale de la nature.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comment faire pour soutirer dans la science le secret de cette loi généra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? Quoi ! cette lumière qui inonde ma main, c'est de l'or ! ces mêmes ato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latés selon une certaine loi, il ne s'agit que de les condenser selon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rtaine autre loi ! - Comment faire ? - Quelques-uns ont imaginé d'enfoui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yon du soleil. - Averroës, - oui, c'est Averroës, - Averroës en a enterré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s le premier pilier de gauche du sanctuaire du koran, dans la gra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homerie de Cordoue ; mais on ne pourra ouvrir le caveau pour voir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pération a réussi que dans huit mille a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iable ! dit Jehan à part lui, voilà qui est longtemps attendre un éc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... D'autres ont pensé, continua l'archidiacre rêveur, qu'il valait m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pérer sur un rayon de Sirius. Mais il est bien malaisé d'avoir ce rayon pur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use de la présence simultanée des autres étoiles qui viennent s'y mê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amel estime qu'il est plus simple d'opérer sur le feu terrestre. Flamel ! qu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m de prédestiné, Flamma ! - Oui, le feu. Voilà tout. - Le diamant est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bon, l'or est dans le feu. - Mais comment l'en tirer ? - Magistri affir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y a certains noms de femme d'un charme si doux et si mystérieux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ffit de les prononcer pendant l'opération... - Lisons ce qu'en dit Manou :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ù les femmes sont honorées, les divinités sont réjouies ; où elles s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prisées, il est inutile de prier Dieu. - La bouche d'une femme est constam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re ; c'est une eau courante, c'est un rayon de soleil. - Le nom d'une fe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it être agréable, doux, imaginaire ; finir par des voyelles longues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sembler à des mots de bénédiction. " -... Oui, le sage a raison ; en eff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aria, la Sophia, la Esmeral... - Damnation ! toujours cette pensé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il ferma le livre avec viol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passa la main sur son front, comme pour chasser l'idée qui l'obsédait. 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prit sur la table un clou et un petit marteau dont le manch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urieusement peint de lettres cabalistiqu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epuis quelque temps, dit-il avec un sourire amer, j'échoue dans toutes 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périences ! L'idée fixe me possède, et me flétrit le cerveau comme un trèf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feu. Je n'ai seulement pu retrouver le secret de Cassiodore, dont la lamp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ûlait sans mèche et sans huile. Chose simple pourtan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este ! dit Jehan dans sa barb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... Il suffit donc, continua le prêtre, d'une seule misérable pensée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dre un homme faible et fou ! Oh ! que Claude Pernelle rirait de moi, ell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 pu détourner un moment Nicolas Flamel de la poursuite du grand oeuvre ! Qu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je tiens dans ma main le marteau magique de Zéchiélé à chaque coup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doutable rabbin, du fond de sa cellule, frappait sur ce clou avec ce martea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ui de ses ennemis qu'il avait condamné, eût-il été à deux mille lieu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nfonçait d'une coudée dans la terre qui le dévorait. Le roi de Fra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-même, pour avoir un soir heurté inconsidérément à la porte du thaumaturg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a dans son pavé de Paris jusqu'aux genoux. - Ceci s'est passé il n'y a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is siècles. - Eh bien ! j'ai le marteau et le clou, et ce ne sont pas out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formidables dans mes mains qu'un hutin aux mains d'un taillandier.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tant il ne s'agit que de retrouver le mot magique que prononçait Zéchiél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frappant sur son clo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agatelle ! pensa Jeha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yons, essayons, reprit vivement l'archidiacre. Si je réussis, je verr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tincelle bleue jaillir de la tête du clou. - Emen-hétan ! Emen-hétan ! -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est pas cela. - Sigéani ! Sigéani ! - Que ce clou ouvre la tombe à quicon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e le nom de Phoebus !... - Malédiction ! toujours, encore, éternelleme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me idé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il jeta le marteau avec colère. Puis il s'affaissa tellement sur le fauteu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sur la table, que Jehan le perdit de vue derrière l'énorme dossier. Pend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s minutes, il ne vit plus que son poing convulsif crispé sur un liv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oup dom Claude se leva, prit un compas, et grava en silence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raille en lettres capitales ce mot grec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'ANÁ(KH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 frère est fou, dit Jehan en lui-même ; il eût été bien plus simp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crire Fatum. Tout le monde n'est pas obligé de savoir le grec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vint se rasseoir dans son fauteuil, et posa sa tête sur s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s, comme fait un malade dont le front est lourd et brûl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olier observait son frère avec surprise. Il ne savait pas, lui qui met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coeur en plein air, lui qui n'observait de loi au monde que la bonne loi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ature, lui qui laissait s'écouler ses passions par ses penchants, et chez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lac des grandes émotions était toujours à sec, tant il y pratiquait larg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que matin de nouvelles rigoles, il ne savait pas avec quelle furie cette m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passions humaines fermente et bouillonne lorsqu'on lui refuse toute iss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elle s'amasse, comme elle s'enfle, comme elle déborde, comme elle cre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oeur, comme elle éclate en sanglots intérieurs et en sourdes convulsio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qu'à ce qu'elle ait déchiré ses digues et crevé son lit. L'enveloppe aust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glaciale de Claude Frollo, cette froide surface de vertu escarpé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accessible, avait toujours trompé Jehan. Le joyeux écolier n'avait ja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gé à ce qu'il y a de lave bouillante, furieuse et profonde sous le fro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ige de l'Etn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ne savons s'il se rendit compte subitement de ces idées, mais, tout évapor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était, il comprit qu'il avait vu ce qu'il n'aurait pas dû voir,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nait de surprendre l'âme de son frère aîné dans une de ses plus secrè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itudes, et qu'il ne fallait pas que Claude s'en aperçût. Voyan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était retombé dans son immobilité première, il retira sa tête t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ucement, et fit quelque bruit de pas derrière la porte, comme quelqu'un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rive et qui avertit de son arriv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trez ! cria l'archidiacre de l'intérieur de la cellule, je vous attend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'ai laissé exprès la clef à la porte. Entrez, maître Jacqu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olier entra hardiment. L'archidiacre, qu'une pareille visite gênait for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eil lieu, tressaillit sur son fauteu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oi ! c'est vous, Jehan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toujours un J, dit l'écolier avec sa face rouge, effrontée et joyeu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visage de dom Claude avait repris son expression sév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 venez-vous faire ic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 frère, répondit l'écolier en s'efforçant d'atteindre à une mine décen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teuse et modeste, et en tournant son bicoquet dans ses mains avec un a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innocence, je venais vous demander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o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Un peu de morale dont j'ai grand besoin. Jehan n'osa ajouter tout haut :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un peu d'argent dont j'ai plus grand besoin encore. Ce dernier membre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rase resta inéd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ieur, dit l'archidiacre d'un ton froid, je suis très mécontent de v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las ! soupira l'écol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 Claude fit décrire un quart de cercle à son fauteuil, et regarda Jeh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xement. -- Je suis bien aise de vous 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un exorde redoutable. Jehan se prépara à un rude choc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han, on m'apporte tous les jours des doléances de vous. Qu'est-ce que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cette batterie où vous avez contus de bastonnade un petit vicomte Alber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monchamp ?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dit Jehan, grand'chose ! un méchant page qui s'amusait à escailbot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écoliers en faisant courir son cheval dans les bou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-ce que c'est, reprit l'archidiacre, que ce Mahiet Fargel, dont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z déchiré la robe ? Tunicam dechiraverunt, dit la plai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bah ! une mauvaise cappette de Montaigu ! voilà-t-il pa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 plainte dit tunicam et non cappettam. Savez-vous le latin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han ne répondit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 ! poursuivit le prêtre en secouant la tête, voilà où en sont les étu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es lettres maintenant. La langue latine est à peine entendue, la syria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connue, la grecque tellement odieuse que ce n'est pas ignorance aux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vants de sauter un mot grec sans le lire, et qu'on dit : Graecum est, n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git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olier releva résolument les yeux. -- Monsieur mon frère, vous plaît-il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vous explique en bon parler français ce mot grec qui est écrit là sur le m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l mo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'A N Á ( K H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légère rougeur vint s'épanouir sur les jaunes pommettes de l'archidiac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la bouffée de fumée qui annonce au dehors les secrètes commotions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lcan. L'écolier le remarqua à pe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, Jehan, balbutia le frère aîné avec effort, qu'est-ce que ce mot veut d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FATAL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 Claude redevint pâle, et l'écolier poursuivit avec insoucianc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ce mot qui est au-dessous, gravé par la même main, '((((((((, signif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pureté. Vous voyez qu'on sait son grec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demeurait silencieux. Cette leçon de grec l'avait rendu rêveur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 Jehan, qui avait toutes les finesses d'un enfant gâté, jugea le mo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vorable pour hasarder sa requête. Il prit donc une voix extrêmement douc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nça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 bon frère, est-ce que vous m'avez en haine à ce point de me 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rouche mine pour quelques méchantes gifles et pugnalades distribuées en b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uerre à je ne sais quels garçons et marmousets, quibusdam mormosetis ? --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yez, bon frère Claude, qu'on sait son lat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toute cette caressante hypocrisie n'eut point sur le sévère grand frèr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ffet accoutumé. Cerbère ne mordit pas au gâteau de miel. Le fro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ne se dérida pas d'un pl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ù voulez-vous en venir ? dit-il d'un ton sec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, au fait ! voici ! répondit bravement Jehan. J'ai besoin d'arg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ette déclaration effrontée, la physionomie de l'archidiacre prit tout à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xpression pédagogique et patern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savez, monsieur Jehan, que notre fief de Tirechappe ne rapport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ttant en bloc le cens et les rentes des vingt-une maisons, que trente-neuf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vres onze sous six deniers parisis. C'est moitié plus que du temps des frè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clet, mais ce n'est pas beaucoup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'ai besoin d'argent, dit stoïquement Jeha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savez que l'official a décidé que nos vingt-une maisons mouvaien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ein fief de l'évêché, et que nous ne pourrions racheter cet hommage qu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yant au révérend évêque deux marcs d'argent doré du prix de six liv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is. Or, ces deux marcs, je n'ai encore pu les amasser. Vous le savez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sais que j'ai besoin d'argent, répéta Jehan pour la troisième f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qu'en voulez-vous fai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question fit briller une lueur d'espoir aux yeux de Jehan. Il reprit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ne chatte et doucereu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enez, cher frère Claude, je ne m'adresserais pas à vous en mauva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ention. Il ne s'agit pas de faire le beau dans les tavernes avec vos unza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e me promener dans les rues de Paris en caparaçon de brocart d'or, avec m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quais, cum meo laquasio. Non, mon frère, c'est pour une bonne oeuv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lle bonne oeuvre ? demanda Claude un peu surp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y a deux de mes amis qui voudraient acheter une layette à l'enfant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uvre veuve haudriette. C'est une charité. Cela coûtera trois florins, et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drais mettre le m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nt s'appellent vos deux ami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ierre l'Assommeur et Baptiste Croque-Ois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um ! dit l'archidiacre, voilà des noms qui vont à une bonne oeuvre comm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mbarde sur un maître-aut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st certain que Jehan avait très mal choisi ses deux noms d'amis. Il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ntit trop ta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puis, poursuivit le sagace Claude, qu'est-ce que c'est qu'une layett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it coûter trois florins ? et cela pour l'enfant d'une haudriette ? De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les veuves haudriettes ont-elles des marmots au maillo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han rompit la glace encore une fois. -- Eh bien, oui ! j'ai besoin d'arg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aller voir ce soir Isabeau la Thierrye au Val-d'Amou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isérable impur ! s'écria le pr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'((((((((, dit Jeha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citation, que l'écolier empruntait, peut-être avec malice, à la mura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cellule, fit sur le prêtre un effet singulier. Il se mordit les lèvres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colère s'éteignit dans la roug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llez-vous-en, dit-il alors à Jehan. J'attends quelqu'u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olier tenta encore un effort. -- Frère Claude, donnez-moi au moins un pe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is pour mang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ù en êtes-vous des décrétales de Gratien ! ? demanda dom Clau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'ai perdu mes cahi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ù en êtes-vous des humanités latine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n m'a volé mon exemplaire d'Horati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ù en êtes-vous d'Aristotele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 foi ! frère, quel est donc ce père de l'église qui dit que les erreur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érétiques ont de tout temps eu pour repaire les broussailles de la métaphysi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ristoteles ? Foin d'Aristoteles ! je ne veux pas déchirer ma religion à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taphysi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une homme, reprit l'archidiacre, il y avait à la dernière entrée du roi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ntilhomme appelé Philippe de Comines, qui portait brodée sur la houssu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cheval sa devise, que je vous conseille de méditer : Qui non laborat n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nduc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olier resta un moment silencieux, le doigt à l'oreille, l'oeil fixé à ter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a mine fâchée. Tout à coup il se retourna vers Claude avec la vive preste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 hoche-que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insi, bon frère, vous me refusez un sou parisis pour acheter une croûte ch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talmellie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i non laborat non manduc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ette réponse de l'inflexible archidiacre, Jehan cacha sa tête dans ses mai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une femme qui sanglote, et s'écria avec une expression de désespoir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((((((((((((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-ce que cela veut dire, monsieur ? demanda Claude surpris d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carta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 quoi ! dit l'écolier, et il relevait sur Claude des yeux effront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esquels il venait d'enfoncer ses poings pour leur donner la rougeu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rmes, c'est du grec ! c'est un anapeste d'Eschyles qui exprime parfaiteme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ul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ici, il partit d'un éclat de rire si bouffon et si violent qu'il en f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rire l'archidiacre. C'était la faute de Claude en effet ! pourquoi avait-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nt gâté cet enfan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bon frère Claude, reprit Jehan enhardi par ce sourire, voyez 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odequins percés. Y a-t-il cothurne plus tragique au monde que des botti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t la semelle tire la langu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était promptement revenu à sa sévérité première. -- Je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verrai des bottines neuves. Mais point d'arg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Rien qu'un pauvre petit parisis, frère, poursuivit le suppliant Jeha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'apprendrai Gratien par coeur, je croirai bien en Dieu, je serai un vérit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ythagoras de science et de vertu. Mais un petit parisis, par grâc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lez-vous que la famine me morde avec sa gueule qui est là, béante, de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, plus noire, plus puante, plus profonde qu'un tartare ou que le nez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n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 Claude hocha son chef ridé. -- Qui non laborat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han ne le laissa pas achev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, cria-t-il, au diable ! Vive la joie ! Je m'entavernerai, j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ttrai, je casserai les pots et j'irai voir les fill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sur ce, il jeta son bonnet au mur et fit claquer ses doigts comm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stagnet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le regarda d'un air somb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han, vous n'avez point d'â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 ce cas, selon Epicurius, je manque d'un je ne sais quoi fait de quel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ose qui n'a pas de no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han, il faut songer sérieusement à vous corrig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çà, cria l'écolier en regardant tour à tour son frère et les alambic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urneau, tout est donc cornu ici, les idées et les bouteill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han, vous êtes sur une pente bien glissante. Savez-vous où vous allez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u cabaret, dit Jeha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 cabaret mène au pilor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une lanterne comme une autre, et c'est peut-être avec celle-là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ogénès eût trouvé son ho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 pilori mène à la pot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 potence est une balance qui a un homme à un bout et toute la terr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re. Il est beau d'être l'ho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 potence mène à l'enf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un gros f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han, Jehan, la fin sera mauva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 commencement aura été b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 moment le bruit d'un pas se fit entendre dans l'escal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lence ! dit l'archidiacre en mettant un doigt sur sa bouche, voici maî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cques. Écoutez, Jehan, ajouta-t-il à voix basse, gardez-vous de parler ja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e que vous aurez vu et entendu ici. Cachez-vous vite sous ce fourneau, et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fflez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olier se blottit sous le fourneau. Là, il lui vint une idée féco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propos, frère Claude, un florin pour que je ne souffle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lence ! je vous le prome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faut me le donn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rends donc ! dit l'archidiacre en lui jetant avec colère son escarc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han se renfonça sous le fourneau, et la porte s'ouvr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DEUX HOMMES VÊTUS DE N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ersonnage qui entra avait une robe noire et la mine sombre. Ce qui frappa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mier coup d'oeil notre ami Jehan (qui, comme on s'en doute bien,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rangé dans son coin de manière à pouvoir tout voir et tout entendre selon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n plaisir), c'était la parfaite tristesse du vêtement et du visage d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veau venu. Il y avait pourtant quelque douceur répandue sur cette figu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une douceur de chat ou de juge, une douceur doucereuse. Il était fort gr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dé, touchait aux soixante ans, clignait des yeux, avait le sourcil blanc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èvre pendante et de grosses mains. Quand Jehan vit que ce n'était que cel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-à-dire sans doute un médecin ou un magistrat, et que cet homme av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z très loin de la bouche, signe de bêtise, il se rencoigna dans son tro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sespéré d'avoir à passer un temps indéfini en si gênante posture et en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uvaise compagn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cependant ne s'était pas même levé pour ce personnage. Il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fait signe de s'asseoir sur un escabeau voisin de la porte, et, a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s moments d'un silence qui semblait continuer une méditation antérieu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lui avait dit avec quelque protection : -- Bonjour, maître Jacqu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alut, maître ! avait répondu l'homme n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avait dans les deux manières dont fut prononcé d'une part ce maî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cques, de l'autre ce maître par excellence, la différence du monseigneur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sieur, du domine au domne. C'était évidemment l'abord du docteur e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cip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, reprit l'archidiacre après un nouveau silence que maître Jacque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rda bien de troubler, réussissez-vou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las, mon maître, dit l'autre avec un sourire triste, je souffle touj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cendre tant que j'en veux. Mais pas une étincelle d'o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 Claude fit un geste d'impatience. -- Je ne vous parle pas de cela, maî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cques Charmolue, mais du procès de votre magicien. N'est-ce pas Marc Cena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vous le nommez, le sommelier de la Cour des comptes ? Avoue-t-il sa magi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question vous a-t-elle réuss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las non, répondit maître Jacques, toujours avec son sourire triste.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vons pas cette consolation. Cet homme est un caillou. Nous le ferons bouill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Marché-aux-Pourceaux, avant qu'il ait rien dit. Cependant nous n'épargn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en pour arriver à la vérité. Il est déjà tout disloqué. Nous y mettons tou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herbes de la Saint-Jean, comme dit le vieux comique Plaut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dvorsum stimulos, laminas, crucesque, compedes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rvos, catenas, carceres, numellas, pedicas, boi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en n'y fait. Cet homme est terrible. J'y perds mon lat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n'avez rien trouvé de nouveau dans sa maison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 fait, dit maître Jacques en fouillant dans son escarcelle, ce parchem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a des mots dessus que nous ne comprenons pas. Monsieur l'avocat crimin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ilippe Lheulier sait pourtant un peu d'hébreu qu'il a appris dans l'af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juifs de la rue Kantersten à Bruxe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arlant ainsi, maître Jacques déroulait un parchem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onnez, dit l'archidiacre. Et jetant les yeux sur cette pancarte : -- P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gie, maître Jacques ! s'écria-t-il. Emen-hétan ! c'est le cri des stryg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elles arrivent au sabbat. Per ipsum, et cum ipso, et in ipso ! c'es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andement qui recadenasse le diable en enfer. Hax, pax, max ! ceci es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decine. Une formule contre la morsure des chiens enragés. Maître Jacqu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êtes procureur du roi en cour d'église, ce parchemin est abomin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us remettrons l'homme à la question. Voici encore, ajouta maître Jacque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uillant de nouveau dans sa sacoche, ce que nous avons trouvé chez Mar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naine. C'était un vase de la famille de ceux qui couvraient le fourneau de do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aude. - Ah ! dit l'archidiacre, un creuset d'alchim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vous avouerai, reprit maître Jacques avec son sourire timide et gauch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je l'ai essayé sur le fourneau, mais je n'ai pas mieux réussi qu'avec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se mit à examiner le vase. -- Qu'a-t-il gravé sur son creuse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ch ! och ! le mot qui chasse les puces ! Ce Marc Cenaine est ignorant ! J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is bien, que vous ne ferez pas d'or avec ceci ! c'est bon à mettre dans vo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côve l'été, et voilà tou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uisque nous en sommes aux erreurs, dit le procureur du roi, je vie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tudier le portail d'en bas avant de monter ; votre révérence est-elle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ûre que l'ouverture de l'ouvrage de physique y est figurée du côt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ôtel-Dieu, et que, dans les sept figures nues qui sont aux pied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-Dame, celle qui a des ailes aux talons est Mercuriu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répondit le prêtre. C'est Augustin Nypho qui l'écrit, ce docteur ital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avait un démon barbu lequel lui apprenait toute chose. Au reste, nous all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cendre, et je vous expliquerai cela sur le tex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erci, mon maître, dit Charmolue en s'inclinant jusqu'à terre. -- À propo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'oubliais ! quand vous plaît-il que je fasse appréhender la petite magicienn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lle magicienn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tte bohémienne que vous savez bien, qui vient tous les jours baller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vis malgré la défense de l'official ! Elle a une chèvre possédée qui a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rnes du diable, qui lit, qui écrit, qui sait la mathématique comme Picatri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qui suffirait à faire pendre toute la Bohême. Le procès est tout prêt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a bientôt fait, allez ! Une jolie créature, sur mon âme, que cette danseus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plus beaux yeux noirs ! deux escarboucles d'Égypte. Quand commençons-nou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était excessivement pâ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vous dirai cela, balbutia-t-il d'une voix à peine articulée. Puis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prit avec effort : -- Occupez-vous de Marc Cena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oyez tranquille, dit en souriant Charmolue. Je vais le faire reboucler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lit de cuir en rentrant. Mais c'est un diable d'homme. Il fatigue Pierra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rterue lui-même, qui a les mains plus grosses que moi. Comme dit ce b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ut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udus vinctus, centum pondo, es quando pendes per ped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question au treuil ! c'est ce que nous avons de mieux. Il y passer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 Claude semblait plongé dans une sombre distraction. Il se tourna v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mol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ître Pierrat... maître Jacques, veux-je dire, occupez-vous de Marc Cena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oui, dom Claude. Pauvre homme ! il aura souffert comme Mummo. Qu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dée aussi, d'aller au sabbat ! un sommelier de la Cour des comptes, qui dev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naître le texte de Charlemagne, Stryga vel masca ! -- Quant à la petite,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melarda, comme ils l'appellent, - j'attendrai vos ordres. -- Ah ! en pas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s le portail, vous m'expliquerez aussi ce que veut dire le jardinier de pla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inture qu'on voit en entrant dans l'église. N'est-ce pas le Semeur ? -- Hé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, à quoi pensez-vous donc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 Claude, abîmé en lui-même, ne l'écoutait plus. Charmolue, en suiva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rection de son regard, vit qu'il s'était fixé machinalement à la grande toi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raignée qui tapissait la lucarne. En ce moment, une mouche étourdi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rchait le soleil de mars vint se jeter à travers ce filet et s'y englua.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branlement de sa toile, l'énorme araignée fit un mouvement brusque hors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lule centrale, puis d'un bond elle se précipita sur la mouche, qu'elle pli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deux avec ses antennes de devant, tandis que sa trompe hideuse lui foui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tête. -- Pauvre mouche ! dit le procureur du roi en cour d'église, et il lev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ain pour la sauver. L'archidiacre, comme réveillé en sursaut, lui reti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as avec une violence convulsi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ître Jacques, cria-t-il, laissez faire la fatalité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ocureur se retourna effaré. Il lui semblait qu'une pince de fer lui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is le bras. L'oeil du prêtre était fixe, hagard, flamboyant, et res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aché au petit groupe horrible de la mouche et de l'araign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oui, continua le prêtre avec une voix qu'on eût dit venir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ailles, voilà un symbole de tout. Elle vole, elle est joyeuse, elle vi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aître ; elle cherche le printemps, le grand air, la liberté ; oh ! oui,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se heurte à la rosace fatale, l'araignée en sort, l'araignée hideus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uvre danseuse ! pauvre mouche prédestinée ! Maître Jacques, laissez fai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la fatalité ! -- Hélas ! Claude, tu es l'araignée. Claude, tu es la mou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ssi ! Tu volais à la science, à la lumière, au soleil, tu n'avais souci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rriver au grand air, au grand jour de la vérité éternelle ; mais, en 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cipitant vers la lucarne éblouissante qui donne sur l'autre monde,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de de la clarté, de l'intelligence et de la science, mouche aveugle, doct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sensé, tu n'as pas vu cette subtile toile d'araignée tendue par le dest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e la lumière et toi, tu t'y es jeté à corps perdu, misérable fou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tenant tu te débats, la tête brisée et les ailes arrachées, ent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tennes de fer de la fatalité ! -- Maître Jacques ! maître Jacques ! laiss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re l'araign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vous assure, dit Charmolue qui le regardait sans comprendre, que je n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cherai pas. Mais lâchez-moi le bras, maître, de grâce ! vous avez une ma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na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ne l'entendait pas. -- Oh ! insensé ! reprit-il sans quitt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carne des yeux. Et quand tu l'aurais pu rompre, cette toile redoutable,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s ailes de moucheron, tu crois que tu aurais pu atteindre à la lumière ! Hél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cette vitre qui est plus loin, cet obstacle transparent, cette murail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stal plus dur que l'airain qui sépare toutes les philosophies de la vérit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nt l'aurais-tu franchie ? Ô vanité de la science ! que de sages vienn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en loin en voletant s'y briser le front ! que de systèmes pêle-mêl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eurtent en bourdonnant à cette vitre éternel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e tut. Ces dernières idées, qui l'avaient insensiblement ramené de lui-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a science, paraissaient l'avoir calmé. Jacques Charmolue le fit tout à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venir au sentiment de la réalité, en lui adressant cette question : -- Or çà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 maître, quand viendrez-vous m'aider à faire de l'or ? Il me tard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uss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hocha la tête avec un sourire amer. -- Maître Jacques, lis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chel Psellus, Dialogus de energia et operatione daemonum. Ce que nous fais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est pas tout à fait innoc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lus bas, maître ! je m'en doute, dit Charmolue. Mais il faut bien fair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 d'hermétique quand on n'est que procureur du roi en cour d'église, à tre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us tournois par an. Seulement parlons b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 moment un bruit de mâchoire et de mastication qui partait de dessou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urneau vint frapper l'oreille inquiète de Charmol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 cela ? demanda-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l'écolier qui, fort gêné et fort ennuyé dans sa cachette, était parven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y découvrir une vieille croûte et un triangle de fromage moisi, et s'était m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manger le tout sans façon, en guise de consolation et de déjeuner. Comme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grand'faim, il faisait grand bruit, et il accentuait fortement cha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chée, ce qui avait donné l'éveil et l'alarme au procur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un mien chat, dit vivement l'archidiacre, qui se régale là-dessou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sou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explication satisfit Charmol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 effet, maître, répondit-il avec un sourire respectueux, tous les gran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ilosophes ont eu leur bête familière. Vous savez ce que dit Servius : Nul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im locus sine genio es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dom Claude, qui craignait quelque nouvelle algarade de Jehan, rappe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son digne disciple qu'ils avaient quelques figures du portail à étud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semble, et tous deux sortirent de la cellule, au grand ouf ! de l'écolier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nçait à craindre sérieusement que son genou ne prit l'empreinte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nt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FFET QUE PEUVENT PRODUIRE SEPT JURONS EN PLEIN A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-----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 Deum laudamus ! s'écria maître Jehan en sortant de son trou, voilà l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ts-huants partis. Och ! och ! Hax ! pax ! max ! les puces ! les chie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ragés ! le diable ! j'en ai assez de leur conversation ! La tête me bourd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un clocher. Du fromage moisi par-dessus le marché ! Sus ! descendo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nons l'escarcelle du grand frère, et convertissons toutes ces monnaie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teill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jeta un coup d'oeil de tendresse et d'admiration l'intérieur de la précie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carcelle, rajusta sa toilette, frotta ses bottines, épousseta ses pauv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nches-mahoîtres toutes grises de cendre, siffla un air, pirouetta une gambad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amina s'il ne restait pas quelque chose à prendre dans la cellule, grapilla ç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à sur le fourneau quelque amulette de verroterie bonne à donner en gui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jou à Isabeau la Thierrye, enfin ouvrit la porte, que son frère avait laiss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uverte par une dernière indulgence, et qu'il laissa ouverte à son tour pa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rnière malice, et descendit l'escalier circulaire en sautillant comm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is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milieu des ténèbres de la vis il coudoya quelque chose qui se rangea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ognant, il présuma que c'était Quasimodo, et cela lui parut si drôl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cendit le reste de l'escalier en se tenant les côtes de rire. En débouch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a place, il riait enco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frappa du pied quand il se retrouva à terre. -- Oh ! dit-il, bon et honor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vé de Paris ! maudit escalier à essouffler les anges de l'échelle Jacob !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oi pensais-je de m'aller fourrer dans cette vrille de pierre qui perc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el, le tout pour manger du fromage barbu, et pour voir les clochers de Pa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une lucarn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fit quelques pas, et aperçut les deux chats-huants, c'est-à-dire dom Cla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maître Jacques Charmolue, en contemplation devant une sculpture du porta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'approcha d'eux sur la pointe des pieds, et entendit l'archidiacr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ait tout bas à Charmolue : -- C'est Guillaume de Paris qui a fait grave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b sur cette pierre couleur lapis-lazuli, dorée par les bords. Job figure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ierre philosophale, qui doit être éprouvée et martyrisée aussi pour deven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faite, comme dit Raymond Lulle : Sub conservatione formae specificae salv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im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la m'est bien égal, dit Jehan, c'est moi qui ai la bour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 moment il entendit une voix forte et sonore articuler lui une sé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midable de jurons. -- Sang-Dieu ! ventre-Dieu ! bédieu ! corps de Die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mbril de Belzébuth ! nom d'un pape ! corne et tonner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ur mon âme, s'écria Jehan, ce ne peut-être que mon ami le capitaine Phoeb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nom de Phoebus arriva aux oreilles de l'archidiacre au moment où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pliquait au procureur du roi le dragon qui cache sa queue dans un bain d'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rt de la fumée et une tête de roi. Dom Claude tressaillit, s'interrompit,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e stupeur de Charmolue, se retourna, et vit son frère Jehan qui abord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 officier à la porte du logis Gondelaur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en effet Monsieur le capitaine Phoebus de Châteaupers. Il était adossé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ngle de la maison de sa fiancée, et il jurait comme un paï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 foi, capitaine Phoebus, dit Jehan en lui prenant la main, vous sacrez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verve admir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rne et tonnerre ! répondit le capita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rne et tonnerre vous-même ! répliqua l'écolier. Or çà, gentil capita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où vous vient ce débordement de belles parole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rdon, bon camarade Jehan, s'écria Phoebus en lui secouant la main, chev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ncé ne s'arrête pas court. Or, je jurais au grand galop. Je viens de chez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égueules, et quand j'en sors, j'ai toujours la gorge pleine de jurements ;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ut que je les crache, ou j'étoufferais, ventre et tonner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lez-vous venir boire ? demanda l'écol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proposition calma le capita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veux bien, mais je n'ai pas d'arg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'en ai, mo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ah ! voyon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han étala l'escarcelle aux yeux du capitaine, avec majesté et simplic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'archidiacre, qui avait laissé là Charmolue ébahi, était venu jusqu'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ux et s'était arrêté à quelques pas, les observant tous deux sans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issent garde à lui, tant la contemplation de l'escarcelle les absorb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 s'écria : -- Une bourse dans votre poche, Jehan, c'est la lune dan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au d'eau. On l'y voit, mais elle n'y est pas. Il n'y en a que l'ombre. Pardi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gageons que ce sont des cailloux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han répondit froidement : -- Voilà les cailloux dont je cailloute mon gouss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, sans ajouter une parole, il vida l'escarcelle sur une borne voisine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ir d'un romain sauvant la patr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rai Dieu ! grommela Phoebus, des targes, des grands-blancs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s-blancs, des mailles d'un tournois les deux, des deniers parisis, de vr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ards-à-l'aigle ! C'est éblouissan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han demeurait digne et impassible. Quelques liards avaient roulé dans la bo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; le capitaine, dans son enthousiasme, se baissa pour les ramasser. Jehan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tint : -- Fi, capitaine Phoebus de Châteauper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 compta la monnaie et se tournant avec solennité vers Jehan :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vez-vous, Jehan, qu'il y a vingt-trois sous parisis ! Qui avez-vous don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valisé cette nuit, rue Coupe-Gueul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han rejeta en arrière sa tête blonde et bouclée, et dit en fermant à demi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yeux dédaigneux : -- On a un frère archidiacre et imbéci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rne de Dieu ! s'écria Phoebus, le digne homm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llons boire, dit Jeha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ù irons-nous ? dit Phoebus. À la Pomme d'Èv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n, capitaine. Allons à la Vieille Science. Une vieille qui scie une an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un rébus. J'aime cel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Foin des rébus, Jehan ! le vin est meilleur à la Pomme d'Ève. Et puis, à cô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porte il y a une vigne au soleil qui m'égaie quand je b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 ! va pour Ève et sa pomme, dit l'écolier ; et prenant le br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 : -- À propos, mon cher capitaine, vous avez dit tout à l'heure la r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pe-Gueule. C'est fort mal parler. On n'est plus si barbare à présent. On 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rue Coupe-Gor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deux amis se mirent en route vers la Pomme d'Ève. Il est inutile de d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s avaient d'abord ramassé l'argent et que l'archidiacre les suiv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les suivait, sombre et hagard. Était-ce là le Phoebus dont le no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udit, depuis son entrevue avec Gringoire, se mêlait à toutes ses pensées ?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le savait, mais, enfin, c'était un Phoebus, et ce nom magique suffisait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l'archidiacre suivit à pas de loup les deux insouciants compagnons, écou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urs paroles et observant leurs moindres gestes avec une anxiété attentive.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te, rien de plus facile que d'entendre tout ce qu'ils disaient, tant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laient haut, fort peu gênés de mettre les passants de moitié dans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fidences. Ils parlaient duels, filles, cruches, fol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détour d'une rue, le bruit d'un tambour de basque leur vint d'un carref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sin. Dom Claude entendit l'officier qui disait à l'écolier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onnerre ! doublons le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ourquoi, Phoebu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'ai peur que la bohémienne ne me vo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lle bohémienn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 petite qui a une chèv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 Smeralda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ustement, Jehan. J'oublie toujours son diable de nom. Dépêchons, ell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onnaîtrait. Je ne veux pas que cette fille m'accoste dans la r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st-ce que vous la connaissez, Phoebu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ci l'archidiacre vit Phoebus ricaner, se pencher à l'oreille de Jehan, et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re quelques mots tout bas. Puis Phoebus éclata de rire et secoua la tête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r triomph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 vérité ? dit Jeha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ur mon âme ! dit Phoeb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 soi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 s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Êtes-vous sûr qu'elle viendra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is êtes-vous fou, Jehan ? est-ce qu'on doute de ces choses-là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apitaine Phoebus, vous êtes un heureux gendarm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entendit toute cette conversation. Ses dents claquèrent.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isson, visible aux yeux, parcourut tout soc corps. Il s'arrêta un mo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ppuya à une borne comme un homme ivre, puis il reprit la piste d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yeux drô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moment où il les rejoignit, ils avaient changé de conversation. Il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endit chanter à tue-tête le vieux refrain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enfants des Petits-Carre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font pendre comme des vea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OINE-BOURR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llustre cabaret de la Pomme d'Ève était situé dans l'Université, au co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rue de la Rondelle et de la rue du Bâtonnier. C'était une sall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z-de-chaussée, assez vaste et fort basse, avec une voûte dont la retomb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ntrale s'appuyait sur un gros pilier de bois peint en jaune ; des tab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tout, de luisants brocs d'étain accrochés au mur, toujours force buveurs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les à foison, un vitrage sur la rue, une vigne à la porte, et au-dessu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porte une criarde planche de tôle, enluminée d'une pomme et d'une fem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uillée par la pluie et tournant au vent sur une broche de fer. Cette faç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irouette qui regardait le pavé était l'enseig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nuit tombait. Le carrefour était noir. Le cabaret plein de chand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amboyait de loin comme une forge dans l'ombre. On entendait le brui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res, des ripailles, des jurements, des querelles qui s'échappait pa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rreaux cassés. À travers la brume que la chaleur de la salle répandait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vanture vitrée, on voyait fourmiller cent figures confuses, et de temp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mps un éclat de rire sonore s'en détachait. Les passants qui allaient à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ffaires longeaient sans y jeter les yeux cette vitre tumultueuse. Seul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intervalles, quelque petit garçon en guenilles se haussait sur la point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ds jusqu'à l'appui de la devanture et jetait dans le cabaret la vieille hu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oguenarde dont on poursuivait alors les ivrognes : -- Aux Houls, saoul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ouls, saoul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homme cependant se promenait imperturbablement devant la bruyante taverne,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ant sans cesse, et ne s'en écartant pas plus qu'un piquier de sa guér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avait un manteau jusqu'au nez. Ce manteau, il venait de l'acheter au frip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avoisinait la Pomme d'Ève, sans doute pour se garantir du froid des soir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mars, peut-être pour cacher son costume. De temps en temps il s'arrê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vant le vitrage trouble à mailles de plomb, il écoutait, regardait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appait du pie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 la porte du cabaret s'ouvrit. C'est ce qu'il paraissait attendre.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uveurs en sortirent. Le rayon de lumière qui s'échappa de la porte empourpra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ment leurs joviales figures. L'homme au manteau s'alla mettre en observ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s un porche de l'autre côté de la r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rne et tonnerre ! dit l'un des deux buveurs. Sept heures vont toquer.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eure de mon rendez-v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vous dis, reprenait son compagnon avec une langue épaisse, que j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meure pas rue des Mauvaises-Paroles, indignus qui inter mala verba habita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'ai logis rue Jean-Pain-Mollet, in vico Johannis-Pain-Mollet. -- Vous êtes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rnu qu'un unicorne, si vous dites le contraire. Chacun sait que qui mont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is sur un ours n'a jamais peur, mais vous avez le nez tourné à la friandi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Saint-Jacques de l'Hôpit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han, mon ami, vous êtes ivre, disait l'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re répondit en chancelant : -- Cela vous plaît à dire, Phoebus, mais il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uvé que Platon avait le profil d'un chien de cha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lecteur a sans doute déjà reconnu nos deux braves amis, le capitain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olier. Il paraît que l'homme qui les guettait dans l'ombre les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onnus aussi, car il suivait à pas lents tous les zigzags que l'écol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sait faire au capitaine, lequel, buveur plus aguerri, avait conservé tou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g-froid. En les écoutant attentivement, l'homme au manteau put saisir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entier l'intéressante conversation que voici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rbacque ! tâchez donc de marcher droit, monsieur le bachelier. Vous sav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faut que je vous quitte. Voilà sept heures. J'ai rendez-vous avec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issez-moi donc, vous ! Je vois des étoiles et des lances de feu. Vous ê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le château de Dampmartin qui crève de r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r les verrues de ma grand'mère, Jehan, c'est déraisonner avec tro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charnement. -- À propos, Jehan, est-ce qu'il ne vous reste plus d'argen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ieur le recteur, il n'y a pas de faute, la petite boucherie, parv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cheri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han, mon ami Jehan ! vous savez que j'ai donné rendez-vous à cette pet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bout du Pont Saint-Michel, que je ne puis la mener que chez la Falourdel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lotière du pont, et qu'il faudra payer la chambre. La vieille ribaud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ustaches blanches ne me fera pas crédit. Jehan ! de grâce ! est-ce que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ons bu toute l'escarcelle du curé ? est-ce qu'il ne vous reste plus un paris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 conscience d'avoir bien dépensé les autres heures est un just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voureux condiment de t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entre et boyaux ! trêve aux billevesées ! Dites-moi, Jehan du diable,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te-t-il quelque monnaie ? Donnez, bédieu ! ou je vais vous fouill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ussiez-vous lépreux comme Job et galeux comme Césa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ieur, la rue Galiache est une rue qui a un bout rue de la Verreri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re rue de la Tixerander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 oui, mon bon ami Jehan, mon pauvre camarade ; la rue Galiache,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en, c'est très bien. Mais, au nom du ciel, revenez à vous. Il ne me faut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 parisis, et c'est pour sept heu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lence à la ronde, et attention au refrain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les rats mangeront les ca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loi sera seigneur d'Arras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la mer, qui est grande et l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a à la Saint-Jean gel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verra, par-dessus la gl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rtir ceux d'Arras de leur pl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, écolier de l'Antechrist, puisses-tu être étranglé avec les trip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 mère ! s'écria Phoebus, et il poussa rudement l'écolier ivre, lequel glis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re le mur et tomba mollement sur le pavé de Philippe-Auguste. Par un res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ette pitié fraternelle qui n'abandonne jamais le coeur d'un buveur, Phoeb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ula Jehan avec le pied sur un de ces oreillers du pauvre que la provid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ient prêts au coin de toutes les bornes de Paris, et que les riches flétriss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daigneusement du nom de tas d'ordures. Le capitaine arrangea la tête de Jeh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un plan incliné de trognons de choux, et à l'instant même l'écolier se m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nfler avec une basse-taille magnifique. Cependant toute rancune n'ét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einte au coeur du capitaine. -- Tant pis si la charrette du diable te rama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assant ! dit-il au pauvre clerc endormi, et il s'éloign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omme au manteau, qui n'avait cessé de le suivre, s'arrêta un moment de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olier gisant, comme si une indécision l'agitait ; puis, poussant un profo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pir, il s'éloigna aussi à la suite du capita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laisserons, comme eux, Jehan dormir sous le regard bienveillant de la b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oile, et nous les suivrons aussi, s'il plaît au lect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débouchant dans la rue Saint-André-des-Arcs, le capitaine Phoebus s'aperç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quelqu'un le suivait. Il vit, en détournant par hasard les yeux, une espè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ombre qui rampait derrière lui le long des murs. Il s'arrêta, elle s'arrêt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e remit en marche, l'ombre se remit en marche. Cela ne l'inquiéta que f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diocrement. -- Ah bah ! se dit-il en lui-même, je n'ai pas le so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vant la façade du collège d'Autun il fit halte. C'est à ce collège qu'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bauché ce qu'il appelait ses études, et, par une habitude d'écolier taquin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était restée, il ne passait jamais devant la façade sans faire subir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tatut du cardinal Pierre Bertrand, sculptée à droite du portail, l'espè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ffront dont se plaint si amèrement Priape dans la satire d'Horace Oli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uncus eram ficulnus. Il y avait mis tant d'acharnement que l'inscrip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duensis episcopus en était presque effacée. Il s'arrêta donc devant la stat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à son ordinaire. La rue était tout à fait déserte. Au moment où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ouait nonchalamment ses aiguillettes, le nez au vent, il vit l'ombr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pprochait de lui à pas lents, si lents qu'il eut tout le temps d'observer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ombre avait un manteau et un chapeau. Arrivée près de lui, elle s'arrê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emeura plus immobile que la statue du cardinal Bertrand. Cependant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achait sur Phoebus deux yeux fixes pleins de cette lumière vague qui sor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uit de la prunelle d'un cha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apitaine était brave et se serait fort peu soucié d'un larron l'estoc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ng. Mais cette statue qui marchait, cet homme pétrifié le glacèrent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rait alors par le monde je ne sais quelles histoires du moine-bourru, rôd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cturne des rues de Paris, qui lui revinrent confusément en mém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resta quelques minutes stupéfait, et rompit enfin le silence, en s'efforç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r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ieur, si vous êtes un voleur, comme je l'espère, vous me faites l'eff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 héron qui s'attaque à une coquille de noix. Je suis un fils de fam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uiné, mon cher. Adressez-vous à côté. Il y a dans la chapelle de ce collèg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is de la vraie croix, qui est dans de l'argenter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ain de l'ombre sortit de dessous son manteau et s'abattit sur le br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 avec la pesanteur d'une serre d'aigle. En même temps l'ombre parla :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pitaine Phoebus de Châteaup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nt diable ! dit Phoebus, vous savez mon nom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sais pas seulement votre nom, reprit l'homme au manteau avec sa voix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épulcre. Vous avez un rendez-vous ce s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répondit Phoebus stupéf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sept heu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ans un quart d'he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hez la Falourd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récisé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 vilotière du Pont Saint-Mich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e saint Michel archange, comme dit la patenô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mpie ! grommela le spectre. -- Avec une femm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nfiteo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i s'appell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 Smeralda, dit Phoebus allègrement. Toute son insouciance lui était reven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degr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e nom, la serre de l'ombre secoua avec fureur le bras de Phoeb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apitaine Phoebus de Châteaupers, tu men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eût pu voir en ce moment le visage enflammé du capitaine, le bond qu'il f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arrière, si violent qu'il se dégagea de la tenaille qui l'avait saisi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ère mine dont il jeta si main à la garde de son épée, et devant cette col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orne immobilité de l'homme au manteau, qui eût vu cela eût été effray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quelque chose du combat de don Juan et de la stat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hrist et Satan ! cria le capitaine. Voilà une parole qui s'attaque rar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'oreille d'un Châteaupers ! tu n'oserais pas la répét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u mens ! dit l'ombre froid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apitaine grinça des dents. Moine-bourru, fantôme, superstitions, 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oublié en ce moment. Il ne voyait plus qu'un homme et qu'une insul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voilà qui va bien ! balbutia-t-il d'une voix étouffée de rage. Il ti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épée, puis bégayant, car la colère fait trembler comme la peur : -- Ic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de suite ! sus ! les épées ! les épées ! du sang sur ces pavé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'autre ne bougeait. Quand il vit son adversaire en garde et prêt à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ndre : -- Capitaine Phoebus, dit-il, et son accent vibrait avec amertume,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ubliez votre rendez-v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emportements des hommes comme Phoebus sont des soupes au lait don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outte d'eau froide affaisse l'ébullition. Cette simple parole fit bais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pée qui étincelait à la main du capita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apitaine, poursuivit l'homme, demain, après-demain, dans un mois, dans d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s, vous me retrouverez prêt à vous couper la gorge ; mais allez d'abord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tre rendez-v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 effet, dit Phoebus, comme s'il cherchait à capituler avec lui-même,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t deux choses charmantes à rencontrer en un rendez-vous qu'une épée et qu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le ; mais je ne vois pas pourquoi je manquerais l'une pour l'autre, quand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 avoir les d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remit l'épée au fourr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llez à votre rendez-vous, reprit l'inconn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ieur, répondit Phoebus avec quelque embarras, grand merci de vo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rtoisie. Au fait il sera toujours temps demain de nous découper à tailla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boutonnières le pourpoint du père Adam. Je vous sais gré de me permett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er encore un quart d'heure agréable. J'espérais bien vous coucher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uisseau et arriver encore à temps pour la belle, d'autant mieux qu'il es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n air de faire attendre un peu les femmes en pareil cas. Mais vous m'av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ir d'un gaillard, et il est plus sûr de remettre la partie à demain. Je v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c à mon rendez-vous. C'est pour sept heures, comme vous savez. - Ici Phoeb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gratta l'oreille. -- Ah ! corne-Dieu ! j'oubliais ! je n'ai pas un sou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cquitter le truage du galetas, et la vieille matrulle voudra être pay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vance. Elle se défie de m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ici de quoi pay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 sentit la main froide de l'inconnu glisser dans la sienne une lar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èce de monnaie. Il ne put s'empêcher de prendre cet argent et de serrer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rai Dieu ! s'écria-t-il, vous êtes un bon enfan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Une condition, dit l'homme. Prouvez-moi que j'ai eu tort et que vous disi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rai. Cachez-moi dans quelque coin d'où je puisse voir si cette femme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raiment celle dont vous avez dit le no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répondit Phoebus, cela m'est bien égal. Nous prendrons la chambr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e-Marthe. Vous pourrez voir à votre aise du chenil qui est à cô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enez donc, reprit l'omb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votre service, dit le capitaine. Je ne sais si vous n'êtes pas mes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abolus en propre personne. Mais soyons bons amis ce soir. Demain je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ierai toutes mes dettes, de la bourse et de l'ép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s se remirent à marcher rapidement. Au bout de quelques minutes, le bru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rivière leur annonça qu'ils étaient sur le Pont Saint-Michel, alors charg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ons. -- Je vais d'abord vous introduire, dit Phoebus à son compagnon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'irai ensuite chercher la belle qui doit m'attendre près du Petit-Châtel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ompagnon ne répondit rien. Depuis qu'ils marchaient côte à côte, il, n'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t mot. Phoebus s'arrêta devant une porte basse et heurta rudement. Une lum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ut aux fentes de la porte. -- Qui est là ? cria une voix édentée.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rps-Dieu ! tête-Dieu ! ventre-Dieu ! répondit le capitaine. La porte s'ouvr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-le-champ, et laissa voir aux arrivants une vieille femme et une vie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mpe qui tremblaient toutes deux. La vieille était pliée en deux, vêt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uenilles, branlante du chef, percée à petits yeux, coiffée d'un torchon, rid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tout, aux mains, à la face, au cou ; ses lèvres rentraient sous ses genciv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elle avait tout autour de la bouche des pinceaux de poils blancs qui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naient la mine embabouinée d'un chat. L'intérieur du bouge n'était pas mo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labré qu'elle. C'étaient des murs de craie, des solives noires au plafond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minée démantelée, des toiles d'araignée à tous les coins, au milieu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upeau chancelant de tables et d'escabelles boiteuses, un enfant sale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ndres, et dans le fond un escalier ou plutôt une échelle de boi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boutissait à une trappe au plafond. En pénétrant dans ce repaire, le mystér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agnon de Phoebus haussa son manteau jusqu'à ses yeux. Cependa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pitaine, tout en jurant comme un sarrasin, se hâta de faire dans un éc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luire le soleil, comme dit notre admirable Régnier. -- La chambr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e-Marthe, di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ieille le traita de monseigneur, et serra l'écu dans un tiroir. C'ét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èce que l'homme au manteau noir avait donnée à Phoebus. Pendant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nait le dos, le petit garçon chevelu et déguenillé qui jouait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ndres s'approcha adroitement du tiroir, y prit l'écu, et mit à la plac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uille sèche qu'il avait arrachée d'un fago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ieille fit signe aux deux gentilshommes, comme elle les nommait,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ivre, et monta l'échelle devant eux. Parvenue à l'étage supérieur, elle po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lampe sur un coffre, et Phoebus, en habitué de la maison, ouvrit une por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donnait sur un bouge obscur. -- Entrez là, mon cher, dit-il à son compagn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omme au manteau obéit sans répondre une parole. La porte retomba sur lui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endit Phoebus la refermer au verrou, et un moment après redescend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scalier avec la vieille. La lumière avait dispar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TILITÉ DES FENÊTRES QUI DONNENT SUR LA RIV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-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aude Frollo (car nous présumons que le lecteur, plus intelligent que Phoeb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 vu dans toute cette aventure d'autre moine-bourru que l'archidiacre), Cla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ollo tâtonna quelques instants dans le réduit ténébreux où le capita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vait verrouillé. C'était un de ces recoins comme les architectes en réserv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fois au point de jonction du toit et du mur d'appui. La coupe vertica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e chenil, comme l'avait si bien nommé Phoebus, eût donné un triangle.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te il n'y avait ni fenêtre ni lucarne, et le plan incliné du toit empêch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on s'y tînt debout. Claude s'accroupit donc dans la poussière et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âtras qui s'écrasaient sous lui. Sa tête était brûlante. En furetant auto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avec ses mains il trouva à terre un morceau de vitre cassée qu'il appuya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front et dont la fraîcheur le soulagea un p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se passait-il en ce moment dans l'âme obscure de l'archidiacre ? lui et Di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ul l'ont pu sa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lon quel ordre fatal disposait-il dans sa pensée la Esmeralda, Phoeb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cques Charmolue, son jeune frère si aimé abandonné par lui dans la boue,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tane d'archidiacre, sa réputation peut-être, traînée chez la Falourde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s ces images, toutes ces aventures ? Je ne pourrais le dire. Mais il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rtain que ces idées formaient dans son esprit un groupe horri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attendait depuis un quart d'heure ; il lui semblait avoir vieilli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ècle. Tout à coup il entendit craquer les ais de l'escalier de bois. Quel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tait. La trappe se rouvrit, une lumière reparut. Il y avait à la por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moulue de son bouge une fente assez large, il y colla son visage. D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çon il pouvait voir tout ce qui se passait dans la chambre voisine. La vie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face de chat sortit d'abord de la trappe, sa lampe à la main, puis Phoeb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troussant sa moustache, puis une troisième personne, cette belle et gracie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gure, la Esmeralda. Le prêtre la vit sortir de terre comme une éblouiss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arition. Claude trembla, un nuage se répandit sur ses yeux, ses artè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ttirent avec force, tout bruissait et tournait autour de lui. Il ne vi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entendit plus r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il revint à lui, Phoebus et la Esmeralda étaient seuls, assis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ffre de bois à côté de la lampe qui faisait saillir aux yeux de l'archidiac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deux jeunes figures, et un misérable grabat au fond du galet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ôté du grabat il y avait une fenêtre dont le vitrail, défoncé comme une toi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raignée sur laquelle la pluie a tombé, laissait voir à travers ses mai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mpues un coin du ciel et la lune couchée au loin sur un édredon de mo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u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jeune fille était rouge, interdite, palpitante. Ses longs cils baiss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mbrageaient ses joues de pourpre. L'officier, sur lequel elle n'osait lev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yeux, rayonnait. Machinalement, et avec un geste charmant de gaucherie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çait du bout du doigt sur le banc des lignes incohérentes, et elle regar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doigt. On ne voyait pas son pied, la petite chèvre était accroupie dess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apitaine était mis fort galamment ; il avait au col et aux poignet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ffes de doreloterie : grande élégance d'alo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 Claude ne parvint pas sans peine à entendre ce qu'ils se disaient, à trav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bourdonnement de son sang qui bouillait dans ses temp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(Chose assez banale qu'une causerie d'amoureux. C'est un je vous aime perpétu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rase musicale fort nue et fort insipide pour les indifférents qui écout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elle n'est pas ornée de quelque fioriture. Mais Claude n'écoutait pa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différent.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disait la jeune fille sans lever les yeux, ne me méprisez p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seigneur Phoebus. Je sens que ce que je fais est m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mépriser, belle enfant ! répondait l'officier d'un air de galante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périeure et distinguée, vous mépriser, tête-Dieu ! et pourquo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our vous avoir suiv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ur ce propos, ma belle, nous ne nous entendons pas. Je ne devrais pas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priser, mais vous haï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jeune fille le regarda avec effroi : -- Me haïr ! qu'ai-je donc fai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our vous être tant fait pr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las ! dit-elle... c'est que je manque à un voeu... Je ne retrouverai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s parents... l'amulette perdra sa vertu. - Mais qu'importe ? qu'ai-je beso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père et de mère à présen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arlant ainsi, elle fixait sur le capitaine ses grands yeux noirs humid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ie et de tendre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u diable si je vous comprends ! s'écria Phoeb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Esmeralda resta un moment silencieuse, puis une larme sortit de ses yeux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pir de ses lèvres, et elle dit : -- Oh ! monseigneur, je vous ai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avait autour de la jeune fille un tel parfum de chasteté, un tel charm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tu que Phoebus ne se sentait pas complètement à l'aise auprès d'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cette parole l'enhardit. -- Vous m'aimez ! dit-il avec transport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jeta son bras autour de la taille de l'égyptienne. Il n'attendait qu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ccas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le vit, et essaya du bout du doigt la pointe d'un poignard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nait caché dans sa poitr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hoebus, poursuivit la bohémienne en détachant doucement de sa ceintu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s tenaces du capitaine, vous êtes bon, vous êtes généreux, vous êtes b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m'avez sauvée, moi qui ne suis qu'une pauvre enfant perdue en Bohême. 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 longtemps que je rêve d'un officier qui me sauve la vie. C'était de vou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rêvais avant de vous connaître, mon Phoebus. Mon rêve avait une belle livr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vous, une grande mine, une épée. Vous vous appelez Phoebus, c'est un b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m. J'aime votre nom, j'aime votre épée. Tirez donc votre épée, Phoebus, que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o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fant ! dit le capitaine, et il dégaina sa rapière en souriant. L'égypt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a la poignée, la lame, examina avec une curiosité adorable le chiff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garde, et baisa l'épée en lui disant : -- Vous êtes l'épée d'un brave. J'ai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 capita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 profita encore de l'occasion pour déposer sur son beau cou ployé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iser qui fit redresser la jeune fille écarlate comme une cerise. Le prêtr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ça des dents dans ses ténèb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hoebus, reprit l'égyptienne, laissez-moi vous parler. Marchez donc un pe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je vous voie tout grand et que j'entende sonner vos éperons. Comme vous ê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a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apitaine se leva pour lui complaire, en la grondant avec un souri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tisfaction : -- Mais êtes-vous enfan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propos, charmante, m'avez-vous vu en hoqueton de cérémoni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las ! non, répondi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cela qui est bea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 vint se rasseoir près d'elle, mais beaucoup plus près qu'auparav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Écoutez, ma chèr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 lui donna quelques petits coups de sa jolie main sur la bouche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enfantillage plein de folie, de grâce et de gaieté. -- Non, non, je ne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outerai pas. M'aimez-vous ? Je veux que vous me disiez si vous m'aimez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 je t'aime, ange de ma vie ! s'écria le capitaine en s'agenouillant à dem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 corps, mon sang, mon âme, tout est à toi, tout est pour toi. Je t'aim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i jamais aimé que t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apitaine avait tant de fois répété cette phrase, en mainte conjonct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eille, qu'il la débita tout d'une haleine sans faire une seule fau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moire. À cette déclaration passionnée, l'égyptienne leva au sale plafond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nait lieu de ciel un regard plein d'un bonheur angélique. -- Oh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rmura-t-elle, voilà le moment où l'on devrait mourir ! Phoebus trouva "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ment " bon pour lui dérober un nouveau baiser qui alla torturer dans son co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isérable archidiac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urir ! s'écria l'amoureux capitaine. Qu'est-ce que vous dites donc là, b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ge ? C'est le cas de vivre, ou Jupiter n'est qu'un polisson ! Mourir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ncement d'une si douce chose ! corne-de-boeuf, quelle plaisanterie ! -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est pas cela. - Écoutez, ma chère Similar... Esmenarda... Pardon, mais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z un nom si prodigieusement sarrazin que je ne puis m'en dépêtrer. C'es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oussaille qui m'arrête tout cou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 Dieu, dit la pauvre fille, moi qui croyais ce nom joli pour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ngularité ! Mais puisqu'il vous déplaît, je voudrais m'appeler Got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ne pleurons pas pour si peu, ma gracieuse ! c'est un nom auquel il fa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ccoutumer, voilà tout. Une fois que je le saurai par coeur, cela ira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ul. -- Écoutez donc, ma chère Similar, je vous adore à la passion. Je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me vraiment que c'est miraculeux. Je sais une petite qui en crève de rag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jalouse fille l'interrompit : -- Qui donc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-ce que cela nous fait ? dit Phoebus. M'aimez-vou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di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 ! c'est tout. Vous verrez comme je vous aime aussi. Je veux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 diable Neptunus m'enfourche si je ne vous rends pas la plus heure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éature du monde. Nous aurons une jolie petite logette quelque part. Je fer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ader mes archers sous vos fenêtres. Ils sont tous à cheval et font la narg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eux du capitaine Mignon. Il y a des voulgiers, des cranequiniers e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levriniers à main. Je vous conduirai aux grandes monstres des parisiens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ge de Rully. C'est très magnifique. Quatre-vingt mille têtes armées ; tre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lle harnois blancs, jaques ou brigandines ; les soixante-sept bannière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tiers ; les étendards du parlement, de la chambre des comptes, du tréso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énéraux, des aides des monnaies ; un arroi du diable enfin ! Je vous mèner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r les lions de l'Hôtel du Roi qui sont des bêtes fauves. Toutes les fe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ment cel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puis quelques instants la jeune fille, absorbée dans ses charmantes pensé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êvait au son de sa voix sans écouter le sens de ses paro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vous serez heureuse ! continua le capitaine, et en même temps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boucla doucement la ceinture de l'égyp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 faites-vous donc ? dit-elle vivement. Cette voie de fait l'avait arrach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sa rêver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Rien, répondit Phoebus. Je disais seulement qu'il faudrait quitter to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toilette de folie et de coin de rue quand vous serez avec m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and je serai avec toi, mon Phoebus ! dit la jeune fille tendr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redevint pensive et silencieu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apitaine, enhardi par sa douceur, lui prit la taille sans qu'elle résistâ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 se mit à délacer à petit bruit le corsage de la pauvre enfant, et dérange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 fort sa gorgerette que le prêtre haletant vit sortir de la gaze la b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paule nue de la bohémienne, ronde et brune, comme la lune qui se lève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ume à l'horiz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jeune fille laissait faire Phoebus. Elle ne paraissait pas s'en aperce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eil du hardi capitaine étincel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oup elle se tourna vers lui : -- Phoebus, dit-elle avec une express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mour infinie, instruis-moi dans ta relig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 religion ! s'écria le capitaine éclatant de rire. Moi, vous instruire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 religion ! Corne et tonnerre ! qu'est-ce que vous voulez faire de ma relig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pour nous marier, répondit-elle. La figure du capitaine pr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pression mélangée de surprise, de dédain, d'insouciance et de pass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bertine. -- Ah bah ! dit-il, est-ce qu'on se mari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ohémienne devint pâle et laissa tristement retomber sa tête sur sa poitr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elle amoureuse, reprit tendrement Phoebus, qu'est-ce que c'est que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lies-là ? Grand'chose que le mariage ! est-on moins bien aimant pour n'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craché du latin dans la boutique d'un prêt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arlant ainsi de sa voix la plus douce, il s'approchait extrêmement prè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, ses mains caressantes avaient repris leur poste autour d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ille si fine et si souple, son oeil s'allumait de plus en plus, et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nonçait que monsieur Phoebus touchait évidemment à l'un de ces moments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piter lui-même fait tant de sottises que le bon Homère est obligé d'appele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uage à son sec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 Claude cependant voyait tout. La porte était faite de douves de poinç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s pourries, qui laissaient entre elles de larges passages à son rega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oiseau de proie. Ce prêtre à peau brune et à larges épaules, jusque-l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damné à l'austère virginité du cloître, frissonnait et bouillait devant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cène d'amour, de nuit et de volupté. La jeune et belle fille livrée en désord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et ardent jeune homme lui faisait couler du plomb fondu dans les veines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passait en lui des mouvements extraordinaires. Son oeil plongeait avec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lousie lascive sous toutes ces épingles défaites. Qui eût pu voir en ce mo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figure du malheureux collée aux barreaux vermoulus eût cru voir une fac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igre regardant du fond d'une cage quelque chacal qui dévore une gazelle.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unelle éclatait comme une chandelle à travers les fentes de la po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oup, Phoebus enleva d'un geste rapide la gorgerette de l'égyptienne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uvre enfant, qui était restée pâle et rêveuse, se réveilla comme en sursa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'éloigna brusquement de l'entreprenant officier, et jetant un regard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gorge et ses épaulés nues, rouge et confuse et muette de honte, elle croi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deux beaux bras sur son sein pour le cacher. Sans la flamme qui embra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joues, à la voir ainsi silencieuse et immobile, on eût dit une statu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deur. Ses yeux restaient baiss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e geste du capitaine avait mis à découvert l'amulette mystérie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portait au cou. -- Qu'est-ce que cela ? dit-il en saisissant ce prétex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se rapprocher de la belle créature qu'il venait d'effarouch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'y touchez pas ! répondit-elle vivement, c'est ma gardienne. C'est ell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 fera retrouver ma famille si j'en leste digne. Oh ! laissez-moi, monsie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pitaine ! Ma mère ! ma pauvre mère ! ma mère ! où es-tu ? à mon secour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âce, monsieur Phoebus ! rendez-moi ma gorgerett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 recula et dit d'un ton froid : -- Oh ! mademoiselle ! que je vois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vous ne m'aimez pa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t'aime pas ! s'écria la pauvre malheureuse enfant, et en même tem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e pendit au capitaine qu'elle fit asseoir près d'elle. Je ne t'aime p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 Phoebus ! Qu'est-ce que tu dis là, méchant, pour me déchirer le coeur ? Oh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 ! prends-moi, prends tout ! fais ce que tu voudras de moi. Je suis à toi.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'importe l'amulette ! que m'importe ma mère ! c'est toi qui es ma mère, pui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t'aime ! Phoebus, mon Phoebus bien-aimé, me vois-tu ? c'est moi, regarde-m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cette petite que tu veux bien ne pas repousser, qui vient, qui v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-même te chercher. Mon âme, ma vie, mon corps, ma personne, tout cela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chose qui est à vous, mon capitaine. Eh bien, non ! ne nous marions p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 t'ennuie. Et puis, qu'est-ce que je suis, moi ? une misérable fill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uisseau, tandis que toi, mon Phoebus, tu es gentilhomme. Belle chose vraimen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danseuse épouser un officier ! j'étais folle. Non, Phoebus, non, je serai 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sse, ton amusement, ton plaisir, quand tu voudras, une fille qui sera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i, je ne suis faite que pour cela, souillée, méprisée, déshonorée,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mporte ! aimée. Je serai la plus fière et la plus joyeuse des femmes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je serai vieille ou laide, Phoebus, quand je ne serai plus bonne pour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mer, monseigneur, vous me souffrirez encore pour vous servir. D'autres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oderont des écharpes. C'est moi la servante, qui en aurai soin. Vous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isserez fourbir vos éperons, brosser votre hoqueton, épousseter vos bott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val. N'est-ce pas mon Phoebus, que vous aurez cette pitié ? En attend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nds-moi ! tiens, Phoebus, tout cela t'appartient, aime-moi seulement !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res égyptiennes, il ne nous faut que cela, de l'air et de l'am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arlant ainsi, elle jetait ses bras autour du cou de l'officier, ell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ait du bas en haut suppliante et avec un beau sourire tout en pleurs,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orge délicate se frottait au pourpoint de drap et aux rudes broderies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rdait sur ses genoux son beau corps demi-nu. Le capitaine, enivré, colla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èvres ardentes à ces belles épaules africaines. La jeune fille, les yeux perd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plafond, renversée en arrière, frémissait toute palpitante sous ce bais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oup, au-dessus de la tête de Phoebus, elle vit une autre tête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gure livide, verte, convulsive, avec un regard de damné. Près de cette fig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avait une main qui tenait un poignard. C'était la figure et la main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être. Il avait brisé la porte et il était là. Phoebus ne pouvait le voir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une fille resta immobile, glacée, muette sous l'épouvantable apparition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colombe qui lèverait la tête au moment où l'orfraie regarde dans son ni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ses yeux rond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ne put même pousser un cri. Elle vit le poignard s'abaisser sur Phoebu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relever fumant. -- Malédiction ! dit le capitaine, et il tomb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'évanou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moment où ses yeux se fermaient, où tout sentiment se dispersait en e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crut sentir s'imprimer sur ses lèvres un attouchement de feu, un bai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brûlant que le fer rouge du bourr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elle reprit ses sens, elle était entourée de soldats du guet, on empor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apitaine baigné dans son sang, le prêtre avait disparu, la fenêtre du fo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chambre, qui donnait sur la rivière, était toute grande ouverte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massait un manteau qu'on supposait appartenir à l'officier, et elle enten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re autour d'elle : -- C'est une sorcière qui a poignardé un capita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VRE HUITIÈ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U CHANGÉ EN FEUILLE SÈ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et toute la Cour des Miracles étaient dans une mortelle inquiétude.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savait depuis un grand mois ce qu'était devenue la Esmeralda, c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ristait fort le duc d'Égypte et ses amis les truands, ni ce qu'était deven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chèvre, ce qui redoublait la douleur de Gringoire. Un soir, l'égypt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disparu, et depuis lors n'avait plus donné signe de vie. Toutes recher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ent été inutiles. Quelques sabouleux taquins disaient à Gringoire l'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contrée ce soir-là aux environs du Pont Saint-Michel s'en allant avec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fficier ; mais ce mari à la mode de Bohême était un philosophe incrédul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illeurs il savait mieux que personne à quel point sa femme était vierg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pu juger quelle pudeur inexpugnable résultait des deux vertus combiné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mulette et de l'égyptienne, et il avait mathématiquement calculé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sistance de cette chasteté à la seconde puissance. Il était donc tranquil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cô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ssi ne pouvait-il s'expliquer cette disparition. C'était un chagrin profon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n eût maigri, si la chose eût été possible. Il en avait tout oublié, jusqu'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goûts littéraires, jusqu'à son grand ouvrage De figuris regularibu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rregularibus, qu'il comptait faire imprimer au premier argent qu'il aur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(Car il radotait d'imprimerie, depuis qu'il avait vu le Didascalon de Hugues L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Victor imprimé avec les célèbres caractères de Vindelin de Spire.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jour qu'il passait tristement devant la Tournelle criminelle, il aperç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foule à l'une des portes du Palais de Justi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 cela ? demanda-t-il à un jeune homme qui en sort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sais pas, monsieur, répondit le jeune homme. On dit qu'on jug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mme qui a assassiné un gendarme. Comme il paraît qu'il y a de la sorcelle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à-dessous, l'évêque et l'official sont intervenus dans la cause, et mon fr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est archidiacre de Josas, y passe sa vie. Or, je voulais lui parler, mais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i pu arriver jusqu'à lui à cause de la foule, ce qui me contrarie fort, c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'ai besoin d'arg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las, monsieur, dit Gringoire, je voudrais pouvoir vous en prêter ; niais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s grègues sont trouées, ce n'est pas par les éc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n'osa pas dire au jeune homme qu'il connaissait son fière l'archidiacre, v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quel il n'était pas retourné depuis la scène de l'église, négligenc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mbarrass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olier passa son chemin, et Gringoire se mit à suivre la foule qui mon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scalier de la grand'chambre. Il estimait qu'il n'est rien de tel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pectacle d'un procès criminel pour dissiper la mélancolie, tant les juges s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rdinairement d'une bêtise réjouissante. Le peuple auquel il s'était mêl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chait et se coudoyait en silence. Après un lent et insipide piétinement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long couloir sombre, qui serpentait dans le palais comme le canal intestin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vieil édifice, il parvint auprès d'une porte basse qui débouchait su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lle que sa haute taille lui permit d'explorer du regard par-dessus les tê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doyantes de la coh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salle était vaste et sombre, ce qui la faisait paraître plus vaste encore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ur tombait ; les longues fenêtres ogives ne laissaient plus pénétrer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âle rayon qui s'éteignait avant d'atteindre jusqu'à la voûte, énorme treill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harpentes sculptées, dont les mille figures semblaient remuer confusé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'ombre. Il y avait déjà plusieurs chandelles allumées çà et là su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bles et rayonnant sur des têtes de greffiers affaissés dans des paperasses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tie antérieure de la salle était occupée par la foule ; à droite et à gau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avait des hommes de robe à des tables ; au fond, sur une estrade, for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ges dont les dernières rangées s'enfonçaient dans les ténèbres ; fa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mobiles et sinistres. Les murs étaient semés de fleurs de lys sans nombre.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tinguait vaguement un grand christ au-dessus des juges, et partout des pi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es hallebardes au bout desquelles la lumière des chandelles mettai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ntes de f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ieur, demanda Gringoire à l'un de ses voisins, qu'est-ce que c'est don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toutes ces personnes rangées là-bas comme prélats en concil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ieur, dit le voisin, ce sont les conseillers de la grand'chambr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roite, et les conseillers des enquêtes à gauche ; les maîtres en robes noi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es messires en robes roug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à, au-dessus d'eux, reprit Gringoire, qu'est-ce que c'est que ce gros rou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su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monsieur le présid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ces moutons derrière lui ? poursuivit Gringoire, lequel, nous l'avons déj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t, n'aimait pas la magistrature. Ce qui tenait peut-être à la rancun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rdait au Palais de Justice depuis sa mésaventure dramati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 sont messieurs les maîtres des requêtes de l'Hôtel du R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devant lui, ce sanglie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monsieur le greffier de la cour de parl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à droite, ce crocodil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ître Philippe Lheulier, avocat du roi extraordin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à gauche, ce gros chat noi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ître Jacques Charmolue, procureur du roi en cour d'église, avec messi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official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r çà, monsieur, dit Gringoire, que font donc tous ces braves gens-là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s jug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s jugent qui ? je ne vois pas d'accus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une femme, monsieur. Vous ne pouvez la voir. Elle nous tourne le do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elle nous est cachée par la foule. Tenez, elle est là où vous voyez un group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pertuisa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-ce que cette femme ? demanda Gringoire. Savez-vous son nom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n, monsieur. Je ne fais que d'arriver. Je présume seulement qu'il y a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rcellerie, parce que l'official assiste au procè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llons ! dit notre philosophe, nous allons voir tous ces gens de robe mang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chair humaine. C'est un spectacle comme un 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ieur, observa le voisin, est-ce que vous ne trouvez pas que maî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cques Charmolue a l'air très doux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um ! répondit Gringoire. Je me méfie d'une douceur qui a les narines pinc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es lèvres minc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ci les voisins imposèrent silence aux deux causeurs. On écoutait une déposi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porta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esseigneurs, disait, au milieu de la salle, une vieille dont le vis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paraissait tellement sous ses vêtements qu'on eût dit un monceau de gueni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marchait, messeigneurs, la chose est aussi vraie qu'il est vrai que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 qui suis la Falourdel, établie depuis quarante ans au Pont Saint-Michel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yant exactement rentes, lods et censives, la porte vis-à-vis la mais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ssin-Caillart, le teinturier, qui est du côté d'amont l'eau. - Une pau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ille à présent, une jolie fille autrefois, messeigneurs ! On me disait de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s jours : La Falourdel, ne filez pas trop votre rouet le soir, le di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me peigner avec ses cornes la quenouille des vieilles femmes. Il est sûr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oine-bourru, qui était l'an passé du côté du Temple, rôde maintenant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té. La Falourdel, prenez garde qu'il ne cogne à votre porte. - Un soir,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ais mon rouet, on cogne à ma porte. Je demande qui. On jure. J'ouvre.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mmes entrent. Un noir avec un bel officier. On ne voyait que les yeux du noi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braises. Tout le reste était manteau et chapeau. Voilà qu'ils me disen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 chambre à Sainte-Marthe. - C'est ma chambre d'en haut, messeigneurs, m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propre. Ils me donnent un écu. Je serre l'écu dans mon tiroir, et je dis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 sera pour acheter demain des tripes à l'écorcherie de la Gloriette. -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tons. Arrivés à la chambre d'en haut, pendant que je tournais le dos, l'h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ir disparaît. Cela m'ébahit un peu. L'officier, qui était beau comme un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igneur, redescend avec moi. Il sort. Le temps de filer un quart d'écheveau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tre avec une belle jeune fille, une poupée qui eût brillé comme un soleil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eût été coiffée. Elle avait avec elle un bouc, un grand bouc, noir 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lanc, je ne sais plus. Voilà qui me fait songer. La fille, cela ne me regar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, mais le bouc !... Je n'aime pas ces bêtes-là, elles ont une barbe e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rnes. Cela ressemble à un homme. Et puis, cela sent le samedi. Cependant,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dis rien. J'avais l'écu. C'est juste, n'est-ce pas, monsieur le juge ?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s monter la fille et le capitaine à la chambre d'en haut, et je les lai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uls, c'est-à-dire avec le bouc. Je descends et je me remets à filer. - Il fa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dire que ma maison a un rez-de-chaussée et un premier, elle donne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rrière sur la rivière, comme les autres maisons du pont, et la fenêtr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z-de-chaussée et la fenêtre du premier s'ouvrent sut l'eau. - J'étais donc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in de filer. Je ne sais pourquoi je pensais à ce moine-bourru que le bou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'avait remis en tête, et puis la belle fille était un peu farouchement attif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 Tout à coup, j'entends un cri en haut, et choir quelque chose sur le carrea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que la fenêtre s'ouvre. Je cours à la mienne qui est au-dessous, et je v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er devant mes yeux une masse noire qui tombe dans l'eau. C'était un fantô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billé en prêtre. Il faisait clair de lune. Je l'ai très bien vu. Il nageai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ôté de la Cité. Alors, toute tremblante, j'appelle le guet. Ces messieur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uzaine entrent, et même dans le premier moment, ne sachant pas de quoi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gissait, comme ils étaient en joie, ils m'ont battue. Je leur ai expliqu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montons, et qu'est-ce que nous trouvons ? ma pauvre chambre tout en sang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apitaine étendu de son long avec un poignard dans le cou, la fille fai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orte, et le bouc tout effarouché. - Bon, dis-je, j'en aurai pour plu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nze jours à laver le plancher. Il faudra gratter, ce sera terrible. - On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mporté l'officier, pauvre jeune homme ! et la fille toute débraillée.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endez. Le pire, c'est que le lendemain, quand j'ai voulu prendre l'écu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cheter les tripes, j'ai trouvé une feuille sèche à la pl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ieille se tut. Un murmure d'horreur circula dans l'auditoire. -- Ce fantô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bouc, tout cela sent la magie, dit un voisin de Gringoire. -- Et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uille sèche ! ajouta un autre. -- Nul doute, reprit un troisième, c'es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rcière qui a des commerces avec le moine-bourru pour dévaliser les offici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 Gringoire lui-même n'était pas éloigné de trouver tout cet ensemble effray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vraisembl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Femme Falourdel, dit monsieur le président avec majesté, n'avez-vous rie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à dire à la justic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n, monseigneur, répondit la vieille, sinon que dans le rapport on a tra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 maison de masure tortue et puante, ce qui est outrageusement parler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ons du pont n'ont pas grande mine, parce qu'il y a foison de peuple,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éanmoins les bouchers ne laissent pas d'y demeurer, qui sont gens rich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iés à de belles femmes fort prop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agistrat qui avait fait à Gringoire l'effet d'un crocodile se leva. -- Pa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dit-il. Je prie messieurs de ne pas perdre de vue qu'on a trouvé un poigna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'accusée. Femme Falourdel, avez-vous apporté cette feuille sèch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quelle s'est transformé l'écu que le démon vous avait donné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monseigneur, répondit-elle, je l'ai retrouvée. La voic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huissier transmit la feuille morte au crocodile qui fit un signe de t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gubre et la passa au président qui la renvoya au procureur du roi en c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glise, de façon qu'elle fit le tour de la salle. -- C'est une feuil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leau, dit maître Jacques Charmolue. Nouvelle preuve de la mag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conseiller prit la parole. -- Témoin, deux hommes sont montés en même tem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z vous. L'homme noir, que vous avez vu d'abord disparaître, puis nager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ine avec des habits de prêtre, et l'officier. -- Lequel des deux vous a rem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u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ieille réfléchit un moment et dit : -- C'est l'officier. Une rum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courut la fo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pensa Gringoire, voilà qui fait hésiter ma convic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maître Philippe Lheulier, l'avocat extraordinaire du roi, intervi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veau. -- Je rappelle à messieurs que, dans sa déposition écrite à son chev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fficier assassiné, en déclarant qu'il avait eu vaguement la pensée, au mo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ù l'homme noir l'avait accosté, que ce pourrait fort bien être le moine-bourr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joutait que le fantôme l'avait vivement pressé de s'aller accointer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ccusée, et sur l'observation de lui, capitaine, qu'il était sans argent,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donné l'écu dont ledit officier a payé la Falourdel. Donc l'écu es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naie de l'enf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observation concluante parut dissiper tous les doutes de Gringoire e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res sceptiques de l'audit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essieurs ont le dossier des pièces, ajouta l'avocat du loi en s'assey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s peuvent consulter le dire de Phoebus de Châteaup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e nom l'accusée se leva. Sa tête dépassa la foule. Gringoire épouvan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onnut la Esmerald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était pâle ; ses cheveux, autrefois si gracieusement nattés et pailleté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quins, tombaient en désordre ; ses lèvres étaient bleues ; ses yeux cr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ffrayaient. Héla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hoebus ! dit-elle avec également, où est-il ? Ô messeigneurs ! avant d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uer, par grâce, dites-moi s'il vit enco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aisez-vous, femme, répondit le président. Ce n'est pas là notre aff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par pitié, dites-moi s'il est vivant ! reprit-elle en joignant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lles mains amaigries ; et l'on entendait ses chaînes frissonner le long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b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 ! dit sèchement l'avocat du roi, il se meu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es-vous content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alheureuse retomba sur sa sellette, sans voix, sans larmes, blanche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figure de c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ésident se baissa vers un homme placé à ses pieds, qui avait un bonnet d'o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une robe noire, une chaîne au cou et une verge à la 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uissier, introduisez la seconde accusée. Tous les yeux se tournèrent v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petite porte qui s'ouvrit, et, à la grande palpitation de Gringoire, donn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age à une jolie chèvre aux cornes et aux pieds d'or. L'élégante b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rrêta un moment sur le seuil, tendant le cou, comme si, dressée à la poi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roche, elle eût eu sous les yeux un immense horizon. Tout à coup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erçut la bohémienne, et, sautant par-dessus la table et la tête d'un greffi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deux bonds elle fut à ses genoux. Puis elle se roula gracieusement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ds de sa maîtresse, sollicitant un mot ou une caresse ; mais l'accusée res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mobile, et la pauvre Djali elle-même n'eut pas un rega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mais... c'est ma vilaine bête, dit la vieille Falourdel, et j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onnais bellement toutes deux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cques Charmolue intervint. -- S'il plaît à messieurs, nous procéderon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nterrogatoire de la chèv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en effet la seconde accusée. Rien de plus simple alors qu'un procè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rcellerie intenté à un animal. On trouve, entre autres, dans les compte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vôté pour 1466, un curieux détail des frais du procès de Gillet-Soulart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truie, exécutés pour leurs démérites, à Corbeil. Tout y est, le coû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sses pour mettre la truie, les cinq cents bourrées de cotrets pris sur le p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Morsant, les trois pintes de vin et le pain, dernier repas du pat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aternellement partagé par le bourreau, jusqu'aux onze jours de garde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rriture de la truie à huit deniers parisis chaque. Quelquefois même on a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loin que les bêtes. Les capitulaires de Charlemagne et de Loui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bonnaire infligent de graves peines aux fantômes enflammés qui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mettraient de paraître dans l'a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e procureur en cour d'église s'était écrié : -- Si le démon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ssède cette chèvre et qui a résisté à tous les exorcismes persiste dans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léfices, s'il en épouvante la cour, nous le prévenons que nous serons forc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requérir contre lui le gibet ou le bûch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eut la sueur froide. Charmolue prit sur une table le tambour de ba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bohémienne, et, le présentant d'une certaine façon à la chèvre, il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manda : -- Quelle heure est-il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hèvre le regarda d'un oeil intelligent, leva son pied doré et frappa sep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ps. Il était en effet sept heures. Un mouvement de terreur parcouru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n'y put ten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lle se perd ! cria-t-il tout haut. Vous voyez bien qu'elle ne sait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f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lence aux manants du bout de la salle ! dit aigrement l'huiss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cques Charmolue, à l'aide des mêmes manoeuvres du tambourin, fit faire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èvre plusieurs autres momeries, sur la date du jour, le mois de l'année, etc.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t le lecteur a déjà été témoin. Et, par une illusion d'optique propre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bats judiciaires, ces mêmes spectateurs, qui peut-être avaient plus d'une f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laudi dans le carrefour aux innocentes malices de Djali, en furent effray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s les voûtes du Palais de Justice. La chèvre était décidément le di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fut bien pis encore, quand, le procureur du roi ayant vidé sur le carreau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rtain sac de cuir plein de lettres mobiles que Djali avait au cou, on v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èvre extraire avec sa patte de l'alphabet épars ce nom fatal : Phoebus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rtilèges dont le capitaine avait été victime parurent irrésistib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montrés, et, aux yeux de tous, la bohémienne, cette ravissante danseus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tant de fois ébloui les passants de sa grâce, ne fut plus qu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ffroyable stry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reste, elle ne donnait aucun signe de vie. Ni les gracieuses évolution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jali, ni les menaces du parquet, ni les sourdes imprécations de l'audito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en n'arrivait plus à sa pens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fallut, pour la réveiller, qu'un sergent la secouât sans pitié et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sident élevât solennellement la voix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Fille, vous êtes de race bohème, adonnée aux maléfices. Vous avez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licité avec la chèvre ensorcelée impliquée au procès, dans la nuit du 29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s dernier, meurtri et poignardé, de concert avec les puissances de ténèb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'aide de charmes et de pratiques, un capitaine des archers de l'ordonnanc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i, Phoebus de Châteaupers. Persistez-vous à nie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orreur ! cria la jeune fille en cachant son visage de ses mains. Mon Phoeb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Oh ! c'est l'enfe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ersistez-vous à nier ? demanda froidement le présid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 je le nie ! dit-elle d'un accent terrible, et elle s'était levée e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eil étincel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ésident continua carrément : -- Alors comment expliquez-vous les fait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tre charg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répondit d'une voix entrecoupée 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l'ai déjà dit. Je ne sais pas. C'est un prêtre. Un prêtre que j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nais pas. Un prêtre infernal qui me poursui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cela, reprit le juge. Le moine-bourr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Ô messeigneurs ! ayez pitié ! je ne suis qu'une pauvre fill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'Égypte, dit le juge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 Jacques Charmolue prit la parole avec douceur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ttendu l'obstination douloureuse de l'accusée, je requiers l'applicati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ques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ccordé, dit le présid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alheureuse frémit de tout son corps. Elle se leva pourtant à l'ordr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tuisaniers, et marcha d'un pas assez ferme, précédée de Charmolue e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êtres de l'officialité, entre deux rangs de hallebardes, vers une por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âtarde qui s'ouvrit subitement et se referma sur elle, ce qui fit au tris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l'effet d'une gueule horrible qui venait de la dévor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elle disparut, on entendit un bêlement plaintif. C'était la petite chè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pleur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dience fut suspendue. Un conseiller ayant fait observer que messi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ent fatigués et que ce serait bien long d'attendre jusqu'à la fin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rture, le président répondit qu'un magistrat doit savoir se sacrifier à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 fâcheuse et déplaisante drôlesse, dit un vieux juge, qui se fait donn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stion quand on n'a pas soupé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ITE DE L'ÉCU CHANGÉ EN FEUILLE SÈ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rès quelques degrés montés et descendus dans des couloirs si sombres qu'on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lairait de lampes en plein jour, la Esmeralda, toujours entourée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gubre cortège, fut poussée par les sergents du palais dans une chamb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nistre. Cette chambre, de forme ronde, occupait le rez-de-chaussée de l'un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grosses tours qui percent encore, dans notre siècle, la couche d'édifi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dernes dont le nouveau Paris a recouvert l'ancien. Pas de fenêtre à ce cavea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d'autre ouverture que l'entrée, basse et battue d'une énorme porte de f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larté cependant n'y manquait point. Un four était pratiqué dans l'épaiss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mur. Un gros feu y était allumé, qui remplissait le caveau de ses roug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verbérations, et dépouillait de tout rayonnement une misérable chandelle pos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un coin. La herse de fer qui servait à fermer le four, levée en ce mo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laissait voir, à l'orifice du soupirail flamboyant sur le mur ténébreux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xtrémité inférieure de ses barreaux, comme une rangée de dents noires, aiguë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espacées, ce qui faisait ressembler la fournaise à l'une de ces bouch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ragons qui jettent des flammes dans les légendes. À la lumière qui s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happait, la prisonnière vit tout autour de la chambre des instrum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ffroyables dont elle ne comprenait pas l'usage. Au milieu gisait un matel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uir presque posé à terre, sur lequel pendait une courroie à boucle, rattaché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anneau de cuivre que mordait un monstre camard sculpté dans la clef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ûte. Des tenailles, des pinces, de larges fers de charrue, encomb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ntérieur du four et rougissaient pêle-mêle sur la braise. La sanglante lu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fournaise n'éclairait dans toute la chambre qu'un fouillis de cho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rrib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tartare s'appelait simplement la chambre de la ques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e lit était nonchalamment assis Pierrat Torterue, le tourmenteur-juré.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lets, deux gnomes à face carrée, à tablier de cuir, à brayes de toi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muaient la ferraille sur les charb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auvre fille avait eu beau recueillir son courage. En pénétrant dans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mbre, elle eut horr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sergents du bailli du Palais se rangèrent d'un côté, les prêtr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fficialité de l'autre. Un greffier, une écritoire et une table étaien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coin. Maître Jacques Charmolue s'approcha de l'égyptienne avec un sour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ès do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 chère enfant, dit-il, vous persistez donc à nie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répondit-elle d'une voix déjà étei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 ce cas, reprit Charmolue, il sera bien douloureux pour nous de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stionner avec plus d'instance que nous ne le voudrions. -- Veuillez prend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eine de vous asseoir sur ce lit. -- Maître Pierrat, faites plac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damoiselle, et fermez la po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rrat se leva avec un grognement. -- Si je ferme la porte, murmura-t-il, m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u va s'étei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, mon cher, repartit Charmolue, laissez-la ouve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a Esmeralda restait debout. Ce lit de cuir, où s'étaient tordus 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misérables, l'épouvantait. La terreur lui glaçait la moelle des os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là, effarée et stupide. À un signe de Charmolue, les deux valet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irent et la posèrent assise sur le lit. Ils ne lui firent aucun mal,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ces hommes la touchèrent, quand ce cuir la toucha, elle sentit tou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g refluer vers son coeur. Elle jeta un regard égaré autour de la chambr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sembla voir se mouvoir et marcher de toutes parts vers elle, pour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mper le long du corps et la mordre et la pincer, tous ces difformes outil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torture, qui étaient, parmi les instruments de tout genre qu'elle avait v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qu'alors, ce que sont les chauves-souris, les mille-pieds et les araign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mi les insectes et les oisea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ù est le médecin ? demanda Charmol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ci, répondit une robe noire qu'elle n'avait pas encore aperç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frissonn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damoiselle, reprit la voix caressante du procureur en cour d'église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troisième fois persistez-vous à nier les faits dont vous êtes accusé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fois elle ne put que faire un signe de tête. La voix lui manqu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persistez ? dit Jacques Charmolue. Alors, j'en suis désespéré, mais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ut que je remplisse le devoir de mon offi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ieur le procureur du roi, dit brusquement Pierrat, par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ncerons-nou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molue hésita un moment avec la grimace ambiguë d'un poète qui cherch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r le brodequin, dit-il enfin. L'infortunée se sentit si profondé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bandonnée de Dieu et des hommes que sa tête tomba sur sa poitrine comm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ose inerte qui n'a pas de force en s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tourmenteur et le médecin s'approchèrent d'elle à la fois. En même temp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valets se mirent à fouiller dans leur hideux arsena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cliquetis de ces affreuses ferrailles, la malheureuse enfant tressaill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une grenouille morte qu'on galvanise. -- Oh ! murmura-t-elle, si ba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ul ne l'entendit, ô mon Phoebus ! - Puis elle se replongea dans son immobil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ans son silence de marbre. Ce spectacle eût déchiré tout autre coeur qu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eurs de juges. On eût dit une pauvre âme pécheresse questionnée par Satan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arlate guichet de l'enfer. Le misérable corps auquel allait se cramponn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effroyable fourmilière de scies, de roues et de chevalets, l'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allaient manier ces âpres mains de bourreaux et de tenailles, c'était don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douce, blanche et fragile créature. Pauvre grain de mil que la justi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umaine donnait à moudre aux épouvantables meules de la tortu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es mains calleuses des valets de Pierrat Torterue avaient bruta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s à nu cette jambe charmante, ce petit pied qui avaient tant de f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merveillé les passants de leur gentillesse et de leur beauté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rrefours de Pa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dommage ! grommela le tourmenteur en considérant ces formes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cieuses et si délicates. Si l'archidiacre eût été présent, certes, il se f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venu en ce moment de son symbole de l'araignée et de la mouche. Bientô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lheureuse vit, à travers un nuage qui se répandait sur ses yeux, approch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odequin, bientôt elle vit son pied emboîté entre les ais ferrés disparaî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s l'effrayant appareil. Alors la terreur lui rendit de la force. -- Otez-m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 ! cria-t-elle avec emportement. Et, se dressant tout échevelée : -- Grâc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'élança hors du lit pour se jeter aux pieds du procureur du roi, mais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mbe était prise dans le lourd bloc de chêne et de ferrures, et elle s'affais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e brodequin, plus brisée qu'une abeille qui aurait un plomb sur l'ai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un signe de Charmolue, on la replaça sur le lit, et deux grosses ma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ssujettirent à sa fine ceinture la courroie qui pendait de la voû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Une dernière fois, avouez-vous les faits de la cause ? demanda Charmolue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imperturbable bénign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suis innoce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lors, madamoiselle, comment expliquez-vous les circonstances à votre char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las, monseigneur ! je ne s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niez donc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ou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Faites, dit Charmolue à Pierra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rrat tourna la poignée du cric, le brodequin se resserra, et la malheure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ssa un de ces horribles cris qui n'ont d'orthographe dans aucune lang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uma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rrêtez, dit Charmolue à Pierrat. -- Avouez-vous ? dit-il à l'égyp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out ! cria la misérable fille. J'avoue ! j'avoue ! grâc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n'avait pas calculé ses forces en affrontant la question. Pauvre enf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t la vie jusqu'alors avait été si joyeuse, si suave, si douce, la prem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uleur l'avait vainc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'humanité m'oblige à vous dire, observa le procureur du roi, qu'en avou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la mort que vous devez atte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l'espère bien, dit-elle. Et elle retomba sur le lit de cuir, mouran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iée en deux, se laissant pendre à la courroie bouclée sur sa poitr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us, ma belle, soutenez-vous un peu, dit maître Pierrat en la relevant.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z l'air du mouton d'or qui est au cou de monsieur de Bourgog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cques Charmolue éleva la voi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Greffier, écrivez. -- Jeune fille bohème, vous avouez votre participation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gapes, sabbats et maléfices de l'enfer, avec les larves, les masques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tryges ? Répondez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dit-elle, si bas que sa parole se perdait dans son souff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avouez avoir vu le bélier que Belzébuth fait paraître dans les nu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rassembler le sabbat, et qui n'est vu que des sorcier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confessez avoir adoré les têtes de Bophomet, ces abominables idole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mplier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voir eu commerce habituel avec le diable sous la forme d'une chè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milière, jointe au procè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fin, vous avouez et confessez avoir, à l'aide du démon, et du fantô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ulgairement appelé le moine-bourru, dans la nuit du vingt-neuvième ma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rnier, meurtri et assassiné un capitaine nommé Phoebus de Châteauper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leva sur le magistrat ses grands yeux fixes, et répondit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chinalement, sans convulsion et sans secousse : -- Oui. Il était éviden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était brisé en 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Écrivez, greffier, dit Charmolue. Et s'adressant aux tortionnaires : --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tache la prisonnière, et qu'on la ramène à l'audi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la prisonnière fut déchaussée, le procureur en cour d'église examina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d encore engourdi par la doul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llons ! dit-il, il n'y a pas grand mal. Vous avez crié à temps.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riez encore danser, la bel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 il se tourna vers ses acolytes de l'officialité. -- Voilà enfin la justi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lairée ! Cela soulage, messieurs ! Madamoiselle nous rendra ce témoignage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avons agi avec toute la douceur possi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N DE L'ÉCU CHANGÉ EN FEUILLE SÈ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elle rentra, pâle et boitant, dans la salle d'audience un murmure génér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plaisir l'accueillit. De la part de l'auditoire, c'était ce senti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impatience satisfaite qu'on éprouve au théâtre à l'expiration du dern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'acte de la comédie, lorsque la toile se relève et que la fin va commenc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part des juges, c'était espoir de bientôt souper. La petite chèvre aus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êla de joie. Elle voulut courir vers sa maîtresse, mais on l'avait attaché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nc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nuit était tout à fait venue. Les chandelles, dont on n'avait pas augmenté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mbre, jetaient si peu de lumière qu'on ne voyait pas les murs de la salle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énèbres y enveloppaient tous les objets d'une sorte de brume. Quelques fa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athiques de juges y ressortaient à peine. Vis-à-vis d'eux, à l'extrémité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ngue salle, ils pouvaient voir un point de blancheur vague se détacher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nd sombre. C'était l'accus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'était traînée à sa place. Quand Charmolue se fut installé magistra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a sienne, il s'assit, puis se releva, et dit, sans laisser percer trop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nité de son succès : -- L'accusée a tout avou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Fille bohème, reprit le président, vous avez avoué tous vos faits de mag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prostitution et d'assassinat sur Phoebus de Châteauper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coeur se serra. On l'entendit sangloter dans l'ombre. -- Tout ce que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drez, répondit-elle faiblement, mais tuez-moi vit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ieur le procureur du roi en cour d'église, dit le président, la chamb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 prête à vous entendre en vos réquisiti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 Charmolue exhiba un effrayant cahier, et se mit à lire avec force ges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'accentuation exagérée de la plaidoirie une oraison en latin où toute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uves du procès s'échafaudaient sur des périphrases cicéroniennes flanqué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tations de Plaute, son comique favori. Nous regrettons de ne pouvoir offri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s lecteurs ce morceau remarquable. L'orateur le débitait avec une ac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rveilleuse. Il n'avait pas achevé l'exorde, que déjà la sueur lui sortai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ont et les yeux de la tête. Tout à coup, au beau milieu d'une périod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interrompit, et son regard, d'ordinaire assez doux et même assez bête, dev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udroyant. -- Messieurs, s'écria-t-il (cette fois en français, car ce n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dans le cahier), Satan est tellement mêlé dans cette affaire que le voil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assiste à nos débats et fait singerie de leur majesté. Voyez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arlant ainsi, il désignait de la main la petite chèvre, qui, voy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sticuler Charmolue, avait cru en effet qu'il était à propos d'en faire aut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s'était assise sur le derrière, reproduisant de son mieux, avec ses patt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vant et sa tête barbue, la pantomime pathétique du procureur du roi en c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glise. C'était, si l'on s'en souvient, un de ses plus gentils talents. C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cident, cette dernière preuve, fit grand effet. On lia les pattes à la chèv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e procureur du roi reprit le fil de son éloqu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 fut très long, mais la péroraison était admirable. En voici la dern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rase ; qu'on y ajoute la voix enrouée et le geste essouflé de maî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molue. -- Ideo, Domni, coram stryga demonstrata, crimine patente, intentio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minis existente, in nomine sanctae ecclesiae Nostrae-Dominae Parisiens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e est in saisina habendi omnimodam altam et bassam justitiam in illa ha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emerata Civitatis insula, tenore praesentium declaramus nos requirere, primo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iquandam peruniarium indemnitatem ; secundo, amendationem honorabilem 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alium maximum Nostrae-Dominae, ecclesia cathedralis ; tertio, sententiam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rtute cujus ista stryga cum sua capella, seu in trivio vulgariter dicto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ève, seu in insula exeunte in fluvio Sequanae, juxta pointam jardini regal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ecutatae sin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remit son bonnet, et se rass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eu ! soupira Gringoire navré, bassa latinita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autre homme en robe noire se leva près de l'accusée. C'était son avocat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ges, à jeun, commencèrent à murmur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vocat, soyez bref, dit le présid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ieur le président, répondit l'avocat, puisque la défenderesse a confess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rime, je n'ai plus qu'un mot à dire à messieurs. Voici un texte de la l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lique : " Si une stryge a mangé un homme, et qu'elle en soit convaincue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iera une amende de huit mille deniers, qui font deux cents sous d'or. " Pla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a chambre condamner ma cliente à l'ame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exte abrogé, dit l'avocat du roi extraordin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ego, répliqua l'avoca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ux voix ! dit un conseiller ; le crime est patent, et il est ta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alla aux voix sans quitter la salle. Les juges opinèrent du bonnet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ent pressés. On voyait leurs têtes chaperonnées se découvrir l'une a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re dans l'ombre à la question lugubre que leur adressait tout ba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sident. La pauvre accusée avait l'air de les regarder, mais son oeil trou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voyait pl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 le greffier se mit à écrire ; puis il passa au président un long parchem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la malheureuse entendit le peuple se remuer, les piques s'entre-choquer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voix glaciale qui disai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Fille bohème, le jour qu'il plaira au roi notre sire, à l'heure de midi,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ez menée dans un tombereau, en chemise, pieds nus, la corde au cou, deva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 portail de Notre-Dame, et y ferez amende honorable avec une torche de c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poids de deux livres à la main, et de là serez menée en place de Grève,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serez pendue et étranglée au gibet de la ville ; et cette votre chè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eillement ; et paierez à l'official trois lions d'or, en réparation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mes, par vous commis et par vous confessés, de sorcellerie, de magie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xure et de meurtre sur la personne du sieur Phoebus de Châteaupers, Dieu 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tre âm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c'est un rêve ! murmura-t-elle, et elle sentit de rudes main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mport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SCIATE OGNI SPERANZ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moyen-âge, quand un édifice était complet, il y en avait presque autan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terre que dehors. À moins d'être bâtis sur pilotis, comme Notre-Dame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lais, une forteresse, une église avaient toujours un double fond.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thédrales, c'était en quelque sorte une autre cathédrale souterraine, bas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bscure, mystérieuse, aveugle et muette, sous la nef supérieure qui regorge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umière et retentissait d'orgues et de cloches jour et nuit ; quelquef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un sépulcre. Dans les palais, dans les bastilles, c'était une pris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fois aussi un sépulcre, quelquefois les deux ensemble. Ces puissan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âtisses, dont nous avons expliqué ailleurs le mode de formation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égétation, n'avaient pas simplement des fondations, mais, pour ainsi dire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cines qui s'allaient ramifiant dans le sol en chambres, en galeries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caliers comme la construction d'en haut. Ainsi, églises, palais, basti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ent de la terre à mi-corps. Les caves d'un édifice étaient un autre édifi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ù l'on descendait au lieu de monter, et qui appliquait ses étages souterra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s le monceau d'étages extérieurs du monument, comme ces forêts et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tagnes qui se renversent dans l'eau miroitante d'un lac au-dessous des forê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es montagnes du bo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a bastille Saint-Antoine, au Palais de Justice de Paris, au Louvre,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difices souterrains étaient des prisons. Les étages de ces prisons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nfonçant dans le sol, allaient se rétrécissant et s'assombrissant. C'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ant de zones où s'échelonnaient les nuances de l'horreur. Dante n'a rien p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uver de mieux pour son enfer. Ces entonnoirs de cachots aboutis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ordinaire à un cul de basse-fosse à fond de cuve où Dante a mis Satan, où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ciété mettait le condamné à mort. Une fois une misérable existence enterr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à, adieu le jour, l'air, la vie, ogni speranza. Elle n'en sortait que po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ibet ou le bûcher. Quelquefois elle y pourrissait. La justice humaine appe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 oublier. Entre les hommes et lui, le condamné sentait peser sur sa têt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assement de pierres et de geôliers, et la prison tout entière, la massi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stille n'était plus qu'une énorme serrure compliquée qui le cadenassait ho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monde viv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dans un fond de cuve de ce genre, dans les oubliettes creusées par sa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uis, dans l'in-pace de la Tournelle, qu'on avait, de peur d'évasion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ute, déposé la Esmeralda condamnée au gibet, avec le colossal Palai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tice sur la tête. Pauvre mouche qui n'eût pu remuer le moindre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ellon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rtes, la providence et la société avaient été également injustes, un tel lux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malheur et de torture n'était pas nécessaire pour briser une si frê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éat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était là, perdue dans les ténèbres, ensevelie, enfouie, murée. Qui l'eût p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r en cet état, après l'avoir vue rire et danser au soleil, eût frémi. Froi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la nuit, froide comme la mort, plus un souffle d'air dans ses cheve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un bruit humain à son oreille, plus une lueur de jour dans ses yeux, bris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deux, écrasée de chaînes, accroupie près d'une cruche et d'un pain sur un p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paille dans la mare d'eau qui se formait sous elle des suintements du cacho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s mouvement, presque sans haleine, elle n'en était même plus à souffri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, le soleil, midi, le grand air, les rues de Paris, les danses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laudissements, les doux babillages d'amour avec l'officier, puis le prê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atrulle, le poignard, le sang, la torture, le gibet, tout cela repa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en encore dans son esprit, tantôt comme une vision chantante et dorée, tantô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un cauchemar difforme ; mais ce n'était plus qu'une lutte horribl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gue qui se perdait dans les ténèbres, ou qu'une musique lointaine qui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uait là-haut sur la terre, et qu'on n'entendait plus à la profondeur où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lheureuse était tomb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puis qu'elle était là, elle ne veillait ni ne dormait. Dans cette infortu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ce cachot, elle ne pouvait pas plus distinguer la veille du sommeil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êve de la réalité, que le jour de la nuit. Tout cela était mêlé, bris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ottant, répandu confusément dans sa pensée. Elle ne sentait plus, ell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vait plus, elle ne pensait plus. Tout au plus elle songeait. Jamais créat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vante n'avait été engagée si avant dans le né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nsi engourdie, gelée, pétrifiée, à peine avait-elle remarqué deux ou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is le bruit d'une trappe qui s'était ouverte quelque part au-dessus d'e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s même laisser passer un peu de lumière, et par laquelle une main lui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té une croûte de pain noir. C'était pourtant l'unique communication qui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tât avec les hommes, la visite périodique du geôl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seule chose occupait encore machinalement son oreille : au-dessus de sa t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umidité filtrait à travers les pierres moisies de la voûte, et à interva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gaux une goutte d'eau s'en détachait. Elle écoutait stupidement le brui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sait cette goutte d'eau en tombant dans la mare à côté d'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goutte d'eau tombant dans cette mare, c'était là le seul mouvemen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muât encore autour d'elle, la seule horloge qui marquât le temps, le seu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uit qui vint jusqu'à elle de tout le bruit qui se fait sur la surfac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tout dire, elle sentait aussi de temps en temps, dans ce cloaque de fan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e ténèbres, quelque chose de froid qui lui passait çà et là sur le pied 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e bras, et elle frissonn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puis combien de temps y était-elle, elle ne le savait. Elle avait souven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 arrêt de mort prononcé quelque part contre quelqu'un, puis qu'on l'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mportée, elle, et qu'elle s'était réveillée dans la nuit et dans le silen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lacée. Elle s'était traînée sur les mains, alors des anneaux de fer lui a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pé la cheville du pied, et des chaînes avaient sonné. Elle avait reconnu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était muraille autour d'elle, qu'il y avait au-dessous d'elle une da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verte d'eau et une botte de paille. Mais ni lampe, ni soupirail. Alors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tait assise sur cette paille, et quelquefois, pour changer de posture,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rnière marche d'un degré de pierre qu'il y avait dans son cachot. Un mo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avait essayé de compter les noires minutes que lui mesurait la gou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au, mais bientôt ce triste travail d'un cerveau malade s'était romp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-même dans sa tête et l'avait laissée dans la stup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jour enfin ou une nuit (car minuit et midi avaient même couleur dans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épulcre), elle entendit au-dessus d'elle un bruit plus fort que celui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sait d'ordinaire le guichetier quand il lui apportait son pain et sa cru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leva la tête, et vit un rayon rougeâtre passer à travers les fent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spèce de porte ou de trappe pratiquée dans la voûte de l'in-pace. En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mps la lourde ferrure cria, la trappe grinça sur ses gonds rouillés, tourn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elle vit une lanterne, une main et la partie inférieure du corps de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mmes, la porte étant trop basse pour qu'elle pût apercevoir leurs têtes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mière la blessa si vivement qu'elle ferma les y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elle les rouvrit, la porte était refermée, le falot était posé su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gré de l'escalier, un homme, seul, était debout devant elle. Une cagoule no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tombait jusqu'aux pieds, un caffardum de même couleur lui cachait le vis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ne voyait rien de sa personne, ni sa face ni ses mains. C'était un lo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aire noir qui se tenait debout, et sous lequel on sentait remuer quel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ose. Elle regarda fixement quelques minutes cette espèce de spec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, elle ni lui ne parlaient. On eût dit deux statues qui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frontaient. Deux choses seulement semblaient vivre dans le caveau ; la mè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lanterne qui pétillait à cause de l'humidité de l'atmosphère, et la gou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au de la voûte qui coupait cette crépitation irrégulière de son clapot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otone et faisait trembler la lumière de la lanterne en moires concentri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'eau huileuse de la ma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 la prisonnière rompit le silence :- - Qui êtes-vou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Un pr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ot, l'accent, le son de voix, la firent tressaill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poursuivit en articulant sourdement : -- Etes-vous préparé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quo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mour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dit-elle, sera-ce bientô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e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tête, qui s'était levée avec joie, revint frapper sa poitrine. --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re bien long ! murmura-t-elle ; qu'est-ce que cela leur faisait, aujourd'h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êtes donc très malheureuse ? demanda le prêtre après un sil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'ai bien froid, répondi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prit ses pieds avec ses mains, geste habituel aux malheureux qui ont froi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que nous avons déjà vu faire à la recluse de la Tour-Roland, et ses d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aqu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parut promener de dessous son capuchon ses yeux dans le cacho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ans lumière ! sans feu ! dans l'eau ! c'est horrib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répondit-elle avec l'air étonné que le malheur lui avait donné. Le j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 à tout le monde. Pourquoi ne me donne-t-on que la nui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avez-vous, reprit le prêtre après un nouveau silence, pourquoi vous êtes ic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crois que je l'ai su, dit-elle en passant ses doigts maigres sur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rcils comme pour aider sa mémoire, mais je ne le sais pl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oup elle se mit à pleurer comme un enfant. -- Je voudrais sortir d'ic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sieur. J'ai froid, j'ai peur, et il y a des bêtes qui me montent le long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rp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, suivez-m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arlant ainsi, le prêtre lui prit le bras. La malheureuse était gelée ju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es entrailles, cependant cette main lui fit une impression de froi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murmura-t-elle, c'est la main glacée de la mort. -- Qui êtes-vous donc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releva son capuchon. Elle regarda. C'était ce visage sinistre qui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suivait depuis si longtemps, cette tête de démon qui lui était apparue ch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Falourdel au-dessus de la tête adorée de son Phoebus, cet oeil qu'elle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u pour la dernière fois briller près d'un poigna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apparition, toujours si fatale pour elle, et qui l'avait ainsi pouss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lheur en malheur jusqu'au supplice, la tira de son engourdissement. Il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mbla que l'espèce de voile qui s'était épaissi sur sa mémoire se déchir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 les détails de sa lugubre aventure, depuis la scène nocturne chez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lourdel jusqu'à sa condamnation à la Tournelle, lui revinrent à la fois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sprit, non pas vagues et confus comme jusqu'alors, mais distincts, cr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nchés, palpitants, terribles. Ces souvenirs à demi effacés, et pre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blitérés par l'excès de la souffrance, la sombre figure qu'elle avait de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les raviva, comme l'approche du feu fait ressortir toutes fraîches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pier blanc les lettres invisibles qu'on y a tracées avec de l'enc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ympathique. Il lui sembla que toutes les plaies de son coeur se rouvraien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gnaient à la f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ah ! cria-t-elle, les mains sur ses yeux et avec un tremblement convulsif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le prêt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 elle laissa tomber ses bras découragés, et resta assise, la tête baiss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eil fixé à terre, muette, et continuant de tremb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la regardait de l'oeil d'un milan qui a longtemps plané en rond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haut du ciel autour d'une pauvre alouette tapie dans les blés, qui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ngtemps rétréci en silence les cercles formidables de son vol, et tout à co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st abattu sur sa proie comme la flèche de l'éclair, et la tient pantel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sa griff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e mit à murmurer tout bas : -- Achevez ! achevez ! le dernier coup ! -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enfonçait sa tête avec terreur entre ses épaules, comme la brebi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end le coup de massue du bouch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vous fais donc horreur ? dit-il enf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ne répondit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st-ce que je vous fais horreur ? répéta-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lèvres se contractèrent comme si elle souriait. -- Oui, dit-ell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rreau raille le condamné. Voilà des mois qu'il me poursuit, qu'il me mena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m'épouvante ! Sans lui, mon Dieu, que j'étais heureuse ! C'est lui qui m'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tée dans cet abîme ! Ô ciel ! c'est lui qui a tué... c'est lui qui l'a tué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 Phoebu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ci, éclatant en sanglots et levant les yeux sur le prêtre : -- Oh ! misérab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êtes-vous ? que vous ai-je fait ? vous me haïssez donc bien ? Héla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avez-vous contre mo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t'aime ! cria le pr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larmes s'arrêtèrent subitement. Elle le regarda avec un regard d'idiot.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tombé à genoux et la couvait d'un oeil de fla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tends-tu ? je t'aime ! cria-t-il enco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l amour ! dit la malheureuse en frémiss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reprit : -- L'amour d'un damn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 deux restèrent quelques minutes silencieux, écrasés sous la pesante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urs émotions, lui insensé, elle stupi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coute, dit enfin le prêtre, et un calme singulier lui était revenu. Tu v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savoir. Je vais te dire ce que jusqu'ici j'ai à peine osé me dir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-même, lorsque j'interrogeais furtivement ma conscience à ces heu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fondes de la nuit où il y a tant de ténèbres qu'il semble que Dieu ne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t plus. Écoute. Avant de te rencontrer, jeune fille, j'étais heureux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moi ! soupira-t-elle faibl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e m'interromps pas. - Oui, j'étais heureux, je croyais l'être du mo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'étais pur, j'avais l'âme pleine d'une clarté limpide. Pas de tête qui s'élevâ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fière et plus radieuse que la mienne. Les prêtres me consultaient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steté, les docteurs sur la doctrine. Oui, la science était tout pour m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une soeur, et une soeur me suffisait. Ce n'est pas qu'avec l'âge il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 fût venu d'autres idées. Plus d'une fois ma chair s'était émue au pass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forme de femme. Cette force du sexe et du sang de l'homme que, fo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dolescent, j'avais cru étouffer pour la vie, avait plus d'une fois soulev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vulsivement la chaîne des voeux de fer qui me scellent, misérable,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oides pierres de l'autel. Mais le jeûne, la prière, l'étude, les macérat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cloître, avaient refait l'âme maîtresse du corps. Et puis, j'évitai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mmes. D'ailleurs, je n'avais qu'à ouvrir un livre pour que toutes les impu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umées de mon cerveau s'évanouissent devant la splendeur de la science. En p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minutes, je sentais fuir au loin les choses épaisses de la terre, et j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trouvais calme, ébloui et serein en présence du rayonnement tranquill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érité éternelle. Tant que le démon n'envoya pour m'attaquer que de vag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mbres de femmes qui passaient éparses sous mes yeux, dans l'église,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ues, dans les prés, et qui revenaient à peine dans mes songes, je le vainq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sément. Hélas ! si la victoire ne m'est pas restée, la faute en est à Die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n'a pas fait l'homme et le démon de force égale. - Écoute. Un jour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ci le prêtre s'arrêta, et la prisonnière entendit sortir de sa poitrin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pirs qui faisaient un bruit de râle et d'arrach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repri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... Un jour, j'étais appuyé à la fenêtre de ma cellule... - Quel li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sais-je donc ? Oh ! tout cela est un tourbillon dans ma tête. - Je lisais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nêtre donnait sur une place. J'entends un bruit de tambour et de musi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âché d'être ainsi troublé dans ma rêverie, je regarde dans la place. Ce que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s, il y en avait d'autres que moi qui le voyaient, et pourtant ce n'ét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spectacle fait pour des yeux humains. Là, au milieu du pavé, - il était mid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 un grand soleil, - une créature dansait. Une créature si belle que Dieu l'e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férée à la Vierge, et l'eût choisie pour sa mère, et eût voulu naître d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 elle eût existé quand il se fit homme ! Ses yeux étaient noirs et splendid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milieu de sa chevelure noire quelques cheveux que pénétrait le sole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londissaient comme des fils d'or. Ses pieds disparaissaient dans leur mouv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les rayons d'une roue qui tourne rapidement. Autour de sa tête, dans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attes noires, il y avait des plaques de métal qui pétillaient au soleil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saient à son front une couronne d'étoiles. Sa robe semée de paillet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cintillait bleue et piquée de mille étincelles comme une nuit d'été. Ses br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ples et bruns se nouaient et se dénouaient autour de sa taille comme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harpes. La forme de son corps était surprenante de beauté. Oh !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plendissante figure qui se détachait comme quelque chose de lumineux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mière même du soleil !... - Hélas ! jeune fille, c'était toi. - Surpr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ivré, charmé, je me laissai aller à te regarder. Je te regardai tant que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oup je frissonnai d'épouvante, je sentis que le sort me saisiss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, oppressé, s'arrêta encore un moment. Puis il continu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éjà à demi fasciné, j'essayai de me cramponner à quelque chose et d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tenir dans ma chute. Je me rappelai les embûches que Satan m'avait déj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ndues. La créature qui était sous mes yeux avait cette beauté surhumain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peut venir que du ciel ou de l'enfer. Ce n'était pas là une simple f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te avec un peu de notre terre, et pauvrement éclairée à l'intérieur pa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cillant rayon d'une âme de femme. C'était un ange ! mais de ténèbres, mai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amme et non de lumière. Au moment où je pensais cela, je vis près de toi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èvre, une bête du sabbat, qui me regardait en riant. Le soleil de midi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sait des cornes de feu. Alors j'entrevis le piège du démon, et je ne dout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que tu ne vinsses de l'enfer et que tu n'en vinsses pour ma perdition.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r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ci le prêtre regarda en face la prisonnière et ajouta froidemen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le crois encore. - Cependant le charme opérait peu à peu, ta dans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noyait dans le cerveau, je sentais le mystérieux maléfice s'accomplir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, tout ce qui aurait dû veiller s'endormait dans mon âme, et comme ceux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urent dans la neige je trouvais du plaisir à laisser venir ce sommeil. Tou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p, tu te mis à chanter. Que pouvais-je faire, misérable ? Ton chant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charmant encore que ta danse. Je voulus fuir. Impossible. J'étais clou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'étais enraciné dans le sol. Il me semblait que le marbre de la dalle m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té jusqu'aux genoux. Il fallut rester jusqu'au bout. Mes pieds étai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lace, ma tête bouillonnait. Enfin, tu eus peut-être pitié de moi, tu cess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nter, tu disparus. Le reflet de l'éblouissante vision, le retentissem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usique enchanteresse s'évanouirent par degrés dans mes yeux et dans 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reilles. Alors je tombai dans l'encoignure de la fenêtre, plus raide e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ble qu'une statue descellée. La cloche de vêpres me réveilla. Je me releva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m'enfuis, mais, hélas ! il y avait en moi quelque chose de tombé qui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vait se relever, quelque chose de survenu que je ne pouvais fu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fit encore une pause, et poursuivi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à dater de ce jour, il y eut en moi un homme que je ne connaissais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voulus user de tous mes remèdes, le cloître, l'autel, le travail, les liv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lie ! Oh ! que la science sonne creux quand on y vient heurter avec désesp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tête pleine de passions ! Sais-tu, jeune fille, ce que je voyais touj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sormais entre le livre et moi ? Toi, ton ombre, l'image de l'appari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mineuse qui avait un jour traversé l'espace devant moi. Mais cette im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vait plus la même couleur ; elle était sombre, funèbre, ténébreuse comm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rcle noir qui poursuit longtemps la vue de l'imprudent qui a regardé fix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ole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pouvant m'en débarrasser, entendant toujours ta chanson bourdonner dans m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, voyant toujours tes pieds danser sur mon bréviaire, sentant toujour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uit en songe ta forme glisser sur ma chair, je voulus te revoir, te touch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voir qui tu étais, voir si je te retrouverais bien pareille à l'image idéa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m'était restée de toi, briser peut-être mon rêve avec la réalité. En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s, j'espérais qu'une impression nouvelle effacerait la première, e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mière m'était devenue insupportable. Je te cherchai. Je te revis. Malheu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je t'eus vue deux fois, je voulus te voir mille, je voulus te 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jours. Alors, - comment enrayer sur cette pente de l'enfer ? - alors j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'appartins plus. L'autre bout du fil que le démon m'avait attaché aux ailes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vait noué à ton pied. Je devins vague et errant comme toi. Je t'attend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s les porches, je t'épiais au coin des rues, je te guettais du haut de m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. Chaque soir, je rentrais en moi-même plus charmé, plus désespéré,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sorcelé, plus perd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'avais su qui tu étais, égyptienne, bohémienne, gitane, zingara, comment dou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magie ? Écoute. J'espérai qu'un procès me débarrasserait du charme.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rcière avait enchanté Bruno d'Ast, il la fit brûler et fut guéri. J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vais. Je voulus essayer du remède. J'essayai d'abord de te faire interdir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vis Notre-Dame, espérant t'oublier si tu ne revenais plus. Tu n'en t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te. Tu revins. Puis il me vint l'idée de t'enlever. Une nuit je le tenta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étions deux. Nous te tenions déjà, quand ce misérable officier survint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 délivra. Il commençait ainsi ton malheur, le mien et le sien. Enfin,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chant plus que faire et que devenir, je te dénonçai à l'official. Je pens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je serais guéri, comme Bruno d'Ast. Je pensais aussi confusément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cès te livrerait à moi, que dans une prison je te tiendrais, je t'aurais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à tu ne pourrais m'échapper, que tu me possédais depuis assez longtemps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je te possédasse aussi à mon tour. Quand on fait le mal, il faut faire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al. Démence de s'arrêter à un milieu dans le monstrueux ! L'extrémité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me a des délires de joie. Un prêtre et une sorcière peuvent s'y fondr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lices sur la botte de paille d'un cacho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te dénonçai donc. C'est alors que je t'épouvantais dont mes rencontres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lot que je tramais contre toi, l'orage que j'amoncelais sur ta t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chappait de moi en menaces et en éclairs. Cependant j'hésitais encore. M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jet avait des côtés effroyables qui me faisaient recu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t-être y aurais-je renoncé, peut-être ma hideuse pensée se serait-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séchée dans mon cerveau sans porter son fruit. Je croyais qu'il dépend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jours de moi de suivre ou de rompre ce procès. Mais toute mauvaise pensée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exorable et veut devenir un fait ; mais là où je me croyais tout-puissant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talité était plus puissante que moi. Hélas ! hélas ! c'est elle qui t'a pr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qui t'a livrée au rouage terrible de la machine que j'avais ténébreus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struite ! - Écoute. Je touche à la f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jour, - par un autre beau soleil, - je vois passer devant moi un homm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nonce ton nom et qui rit et qui a la luxure dans les yeux. Damnation !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i suivi. Tu sais le res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e tut. La jeune fille ne put trouver qu'une parol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Ô mon Phoebu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s ce nom ! dit le prêtre en lui saisissant le brai avec violence.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nonce bas ce nom ! Oh ! misérables que nous sommes, c'est ce nom qui nous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dus ! Ou plutôt nous nous sommes tous perdus les uns les autres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nexplicable jeu de la fatalité ! - Tu souffres, n'est-ce pas ? tu as froi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nuit te fait aveugle, le cachot t'enveloppe, mais peut-être as-tu enc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lumière au fond de toi, ne fût-ce que ton amour d'enfant pour cet h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de qui jouait avec ton coeur ! Tandis que moi, je porte le cachot au dedan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, au dedans de moi est l'hiver, la glace, le désespoir, j'ai la nui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âme. Sais-tu tout ce que j'ai souffert ? J'ai assisté à ton procès. J'ét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ssis sur le banc de l'official. Oui, sous l'un de ces capuces de prêtre, 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les contorsions d'un damné. Quand on t'a amenée, j'étais là ; quand on t'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errogée, j'étais là. - Caverne de loups ! - C'était mon crime, c'était m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ibet que je voyais se dresser lentement sur ton front. À chaque témoin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que preuve, à chaque plaidoirie, j'étais là ; j'ai pu compter chacun de 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dans la voie douloureuse ; j'étais là encore quand cette bête féroce... - Oh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je n'avais pas prévu la torture ! - Écoute. Je t'ai suivie dans la chamb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uleur. Je t'ai vu déshabiller et manier demi-nue par les mains infâme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menteur. J'ai vu ton pied, ce pied où j'eusse voulu pour un empire dépo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seul baiser et mourir, ce pied sous lequel je sentirais avec tant de déli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craser ma tête, je l'ai vu enserrer dans l'horrible brodequin qui fai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mbres d'un être vivant une boue sanglante. Oh ! misérable ! pendant que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yais cela, j'avais sous mon suaire un poignard dont je me labourai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trine. Au cri que tu as poussé, je l'ai enfoncé dans ma chair ; à un seco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, il m'entrait dans le coeur ! Regarde. Je crois que cela saigne enco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ouvrit sa soutane. Sa poitrine en effet était déchirée comme par une griff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tigre, et il avait au flanc une plaie allez large et mal ferm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risonnière recula d'horr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dit le prêtre, jeune fille, aie pitié de moi ! Tu te crois malheureu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élas ! hélas ! tu ne sais pas ce que c'est que le malheur. Oh ! aimer une fe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être prêtre ! être haï ! l'aimer de toutes les fureurs de son âme, sent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on donnerait pour le moindre de ses sourires son sang, ses entrailles,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ommée, son salut, l'immortalité et l'éternité, cette vie et l'autre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retter de ne pas être roi, génie, empereur, archange, dieu, pour lui met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plus grand esclave sous les pieds ; l'étreindre nuit et jour de ses rêv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es pensées ; et la voir amoureuse d'une livrée de soldat ! et n'avoir à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ffrir qu'une sale soutane de prêtre dont elle aura peur et dégoût ! 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sent, avec sa jalousie et sa rage, tandis qu'elle prodigue à un misér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nfaron imbécile des trésors d'amour et de beauté ! Voir ce corps dont la for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brûle, ce sein qui a tant de douceur, cette chair palpiter et rougir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baisers d'un autre ! Ô ciel ! aimer son pied, son bras, son épaule, songe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veines bleues, à sa peau brune, jusqu'à s'en tordre des nuits entières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avé de sa cellule, et voir toutes les caresses qu'on a rêvées pour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boutir à la torture ! N'avoir réussi qu'à la coucher sur le lit de cuir ! Oh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sont là les véritables tenailles rougies au feu de l'enfer ! Oh ! bienheur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ui qu'on scie entre deux planches, et qu'on écartèle à quatre chevaux !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s-tu ce que c'est que ce supplice que vous font subir, durant les long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uits, vos artères qui bouillonnent, votre coeur qui crève, votre têt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mpt, vos dents qui mordent vos mains ; tourmenteurs acharnés qui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tournent sans relâche, comme sur un gril ardent, sur une pensée d'amour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lousie et de désespoir ! Jeune fille, grâce ! trêve un moment ! un pe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ndre sur cette braise ! Essuie, je t'en conjure, la sueur qui ruissell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osses gouttes de mon front ! Enfant ! torture-moi d'une main, mais caresse-m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autre ! Aie pitié, jeune fille ! aie pitié de mo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se roulait dans l'eau de la dalle et se martelait le crâne aux ang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marches de pierre. La jeune fille l'écoutait, le regardait. Quand il se tu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puisé et haletant, elle répéta à demi-voix : -- Ô mon Phoebu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se traîna vers elle à deux geno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t'en supplie, cria-t-il, si tu as des entrailles, ne me repousse pas ! Oh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je t'aime ! je suis un misérable ! Quand tu dis ce nom, malheureuse,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si tu broyais entre tes dents toutes les fibres de mon coeur ! Grâce !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u viens de l'enfer, j'y vais avec toi. J'ai tout fait pour cela. L'enfer où 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as, c'est mon paradis, ta vue est plus charmante que celle de Dieu ! Oh ! d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tu ne veux donc pas de moi ? Le jour où une femme repousserait un pare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mour, j'aurais cru que les montagnes remueraient. Oh ! si tu voulais !... Oh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nous pourrions être heureux ! Nous fuirions, - je te ferais fuir, -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rions quelque part, nous chercherions l'endroit sur la terre où il y a le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oleil, le plus d'arbres, le plus de ciel bleu. Nous nous aimerions,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serions nos deux âmes l'une dans l'autre, et nous aurions une soif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extinguible de nous-mêmes que nous étancherions en commun et sans cess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coupe d'intarissable amou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l'interrompit avec un rire terrible et éclatant. -- Regardez donc, mon p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vous avez du sang après les ongl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demeura quelques instants comme pétrifié, l'oeil fixé sur sa 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, oui ! reprit-il enfin avec une douceur étrange, outrage-mo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ille-moi, accable-moi ! mais viens, viens. Hâtons-nous. C'est pour demain, 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-je. Le gibet de la Grève, tu sais ? il est toujours prêt. C'est horrib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 voir marcher dans ce tombereau ! Oh ! grâce ! - Je n'avais jamais senti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présent à quel point je t'aimais. Oh ! suis-moi. Tu prendras le temp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'aimer après que je t'aurai sauvée. Tu me haïras aussi longtemps que 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dras. Mais viens. Demain ! demain ! le gibet ! ton supplice ! Oh ! sauve-t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épargne-mo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lui prit le bras, il était égaré, il voulut l'entraîn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attacha sur lui son oeil fix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 devenu mon Phoebu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dit le prêtre en lui lâchant le bras, vous êtes sans pitié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 devenu Phoebus ? répéta-t-elle froid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est mort ! cria le pr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rt ! dit-elle toujours glaciale et immobile ; alors que me parlez-vou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v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ne l'écoutait pas. -- Oh ! oui, disait-il comme se parlant à lui-mêm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it être bien mort. La lame est entrée très avant. Je crois que j'ai touché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eur avec la pointe. Oh ! je vivais jusqu'au bout du poignard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jeune fille se jeta sur lui comme une tigresse furieuse, et le poussa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ches de l'escalier avec une force surnaturelle. -- Va-t'en, monst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-t'en, assassin ! laisse-moi mourir ! Que notre sang à tous deux te fass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ont une tache éternelle ! Être à toi, prêtre ! jamais ! jamais ! Rien ne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unira, pas même l'enfer ! Va, maudit ! jamai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avait trébuché à l'escalier. Il dégagea en silence ses pieds des pl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a robe, reprit sa lanterne, et se mit à monter lentement les march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naient à la porte ; il rouvrit cette porte, et sort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oup la jeune fille vit reparaître sa tête, elle avait une express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pouvantable, et il lui cria avec un râle de rage et de désespoir : -- Je te d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est mor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tomba la face contre terre ; et l'on n'entendit plus dans le cachot d'a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uit que le soupir de la goutte d'eau qui faisait palpiter la mare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énèb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ne crois pas qu'il y ait rien au monde de plus riant que les idé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veillent dans le coeur d'une mère à la vue du petit soulier de son enf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tout si c'est le soulier de fête, des dimanches, du baptême, le soulier brod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que sous la semelle, un soulier avec lequel l'enfant n'a pas encore f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. Ce soulier-là a tant de grâce et de petitesse, il lui est si impossib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cher, que c'est pour la mère comme si elle voyait son enfant. Ell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rit, elle le baise, elle lui parle. Elle se demande s'il se peut en eff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un pied soit si petit ; et, l'enfant fût-il absent, il suffit du joli soul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lui remettre sous les yeux la douce et fragile créature. Elle cro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r, elle le voit, tout entier, vivant, joyeux, avec ses mains délicates,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 ronde, ses lèvres pures, ses yeux sereins dont le blanc est bleu. Si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iver, il est là, il rampe sur le tapis, il escalade laborieusemen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bouret, et la mère tremble qu'il n'approche du feu. Si c'est l'été,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îne dans la cour, dans le jardin, arrache l'herbe d'entre les pavés, regar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aïvement les grands chiens, les grands chevaux, sans peur, joue avec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quillages, avec les fleurs, et fait gronder le jardinier qui trouve le s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es plates-bandes et la terre dans les allées. Tout rit, tout brille,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ue autour de lui comme lui, jusqu'au souffle d'air et au rayon de soleil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battent à l'envi dans les boucles follettes de ses cheveux. Le soulier mo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cela à la mère et lui fait fondre le coeur comme le feu une c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quand l'enfant est perdu, ces mille images de joie, de charme, de tendre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se pressent autour du petit soulier deviennent autant de choses horrib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joli soulier brodé n'est plus qu'un instrument de torture qui bro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ernellement le coeur de la mère. C'est toujours la même fibre qui vibr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bre la plus profonde et la plus sensible ; mais au lieu d'un ange qui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resse, c'est un démon qui la pi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matin, tandis que le soleil de mai se levait dans un de ces ciels bleu fonc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ù le Garofalo aime à placer ses descentes de croix, la reclus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-Roland entendit un bruit de roues, de chevaux et de ferrailles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ce de Grève. Elle s'en éveilla peu, noua ses cheveux sur ses oreilles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ssourdir, et se remit à contempler à genoux l'objet inanimé qu'elle ado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nsi depuis quinze ans. Ce petit soulier, nous l'avons déjà dit, était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l'univers. Sa pensée y était enfermée, et n'en devait plus sortir qu'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rt. Ce qu'elle avait jeté vers le ciel d'imprécations amères, de plain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chantes, de prières et de sanglots, à propos de ce charmant hochet de sat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se, la sombre cave de la Tour-Roland seule l'a su. Jamais plus de désesp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 été répandu sur une chose plus gentille et plus gracieu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matin-là, il semblait que sa douleur s'échappait plus violente encore qu'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rdinaire, et on l'entendait du dehors se lamenter avec une voix haut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otone qui navrait le co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Ô ma fille ! disait-elle, ma fille ! ma pauvre chère petite enfant ! je ne 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rai donc plus. C'est donc fini ! Il me semble toujours que cela s'est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ier ! Mon Dieu, mon Dieu, pour me la reprendre si vite, il valait mieux ne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 la donner. Vous ne savez donc pas que nos enfants tiennent à notre ventr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une mère qui a perdu son enfant ne croit plus en Dieu ? - Ah ! misérabl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suis, d'être sortie ce jour-là ! - Seigneur ! Seigneur ! pour me l'ô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nsi, vous ne m'aviez donc jamais regardée avec elle, lorsque je la réchauff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joyeuse à mon feu, lorsqu'elle me riait en me tétant, lorsque je fais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ter ses petits pieds sur ma poitrine jusqu'à mes lèvres ? Oh ! si vous avi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é cela, mon Dieu, vous auriez eu pitié de ma joie, vous ne m'auriez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ôté le seul amour qui me restât dans le coeur ! Étais-je donc une si misér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éature, Seigneur, que vous ne pussiez me regarder avant de me condamner ?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élas ! hélas ! voilà le soulier ; le pied, où est-il ? où est le reste ? où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fant ? Ma fille, ma fille ! qu'ont-ils fait de toi ? Seign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dez-la-moi. Mes genoux se sont écorchés quinze ans à vous prier, mon Die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-ce que ce n'est pas assez ? Rendez-la-moi, un jour, une heure, une minu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minute, Seigneur ! et jetez-moi ensuite au démon pour l'éternité ! Oh !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savais où traîne un pan de votre robe, je m'y cramponnerais de m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s, et il faudrait bien que vous me rendissiez mon enfant ! Son joli pe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lier, est-ce que vous n'en avez pas pitié, Seigneur ? Pouvez-vous condamn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pauvre mère à ce supplice de quinze ans ? Bonne Vierge ! bonne Vierg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el ! mon enfant-Jésus à moi, on me l'a pris, on me l'a volé, on l'a mangé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bruyère, on a bu son sang, on a mâché ses os ! Bonne Vierge, ayez piti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 ! Ma fille ! il me faut ma fille ! Qu'est-ce que cela me fait, qu'elle so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e paradis ? je ne veux pas de votre ange, je veux mon enfant ! Je sui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onne, je veux mon lionceau. - Oh ! je me tordrai sur la terre, et je briser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ierre avec mon front, et je me damnerai, et je vous maudirai, Seigneur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me gardez mon enfant ! vous voyez bien que j'ai les bras tout mord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igneur ! est-ce que le bon Dieu n'a pas de pitié ? - Oh ! ne me donnez qu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l et du pain noir, pourvu que j'aie ma fille et qu'elle me réchauffe comm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leil ! Hélas ! Dieu mon Seigneur, je ne suis qu'une vile pécheresse ; mais m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le me rendait pieuse. J'étais pleine de religion pour l'amour d'elle ; et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voyais à travers son sourire comme par une ouverture du ciel. - Oh ! que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se seulement une fois, encore une fois, une seule fois, chausser ce soul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son joli petit pied rose, et je meurs, bonne Vierge, en vous bénissant ! - Ah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quinze ans ! elle serait grande maintenant ! - Malheureuse enfant ! quo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donc bien vrai, je ne la reverrai plus, pas même dans le ciel ! car, mo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n'irai pas. Oh quelle misère ! dire que voilà son soulier, et que c'est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alheureuse s'était jetée sur ce soulier, sa consolation et son désesp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puis tant d'années, et ses entrailles se déchiraient en sanglots comm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mier jour. Car pour une mère qui a perdu son enfant, c'est toujour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mier jour. Cette douleur-là ne vieillit pas. Les habits de deuil ont b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user et blanchir : le coeur reste n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 moment, de fraîches et joyeuses voix d'enfants passèrent deva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lule. Toutes les fois que des enfants frappaient sa vue ou son oreill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uvre mère se précipitait dans l'angle le plus sombre de son sépulcre, et l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ût dit qu'elle cherchait à plonger sa tête dans la pierre pour ne pa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endre. Cette fois, au contraire, elle se dressa comme en sursaut, et écou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idement. Un des petits garçons venait de dire : -- C'est qu'on va pendr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gyptienne aujourd'h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le brusque soubresaut de cette araignée que nous avons vue se jeter su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uche au tremblement de sa toile, elle courut à sa lucarne, qui donnait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sait, sur la place de Grève. En effet, une échelle était dressée prè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ibet permanent, et le maître des basses-oeuvres s'occupait d'en rajust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înes rouillées par la pluie. Il y avait quelque peuple alent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groupe rieur des enfants était déjà loin. La sachette chercha des yeux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ant qu'elle pût interroger. Elle avisa, tout à côté de sa loge, un pr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faisait semblant de lire dans le brévaire public, mais qui était beauco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ns occupé du lettrain de fer treillissé que du gibet, vers lequel il je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temps à autre un sombre et farouche coup d'oeil. Elle reconnut monsi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de Josas, un saint ho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 père, demanda-t-elle, qui va-t-on pendre là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la regarda et ne répondit pas ; elle répéta sa question. Alors il 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: -- Je ne sais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y avait là des enfants qui disaient que c'était une égyptienne, repr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lu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crois qu'oui, dit le pr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Paquette la Chantefleurie éclata d'un rire d'hyè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 soeur, dit l'archidiacre, vous haïssez donc bien les égyptienne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 je les hais ? s'écria la recluse ; ce sont des stryges ! des voleu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nfants ! Elles m'ont dévoré ma petite fille ! mon enfant, mon unique enfan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n'ai plus de coeur. Elles me l'ont mangé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était effrayante. Le prêtre la regardait froid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y en a une surtout que je hais, et que j'ai maudite, reprit-elle ; c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 une jeune, qui a l'âge que ma fille aurait, si sa mère ne m'avait pas mang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 fille. Chaque fois que cette jeune vipère passe devant ma cellule, ell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leverse le sang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 ! ma soeur, réjouissez-vous, dit le prêtre, glacial comme une stat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épulcre, c'est celle-là que vous allez voir mour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tête tomba sur sa poitrine, et il s'éloigna lent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recluse se tordit les bras de joie. -- Je le lui avait prédit, qu'elle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terait ! Merci, prêtre ! cria-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elle se mit à se promener à grands pas devant les barreaux de sa lucar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hevelée, l'oeil flamboyant, heurtant le mur de son épaule, avec l'air fau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louve en cage qui a faim depuis longtemps et qui sent approcher l'heur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IS COEURS D'HOMME FAITS DIFFÉREM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, cependant, n'était pas mort. Les hommes de cette espèce ont la v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re. Quand maître Philippe Lheulier, avocat extraordinaire du roi, avait d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auvre Esmeralda : Il se meurt, c'était par erreur ou par plaisanterie. Qu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avait répété à la condamnée : Il est mort, le fait est qu'il n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vait rien, mais qu'il le croyait, qu'il y comptait, qu'il n'en doutait p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l'espérait b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lui eût été par trop dur de donner à la femme qu'il aimait de bon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velles de son rival. Tout homme à sa place en eût fait aut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n'est pas que la blessure de Phoebus n'eût été grave, mais elle l'avait é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ns que l'archidiacre ne s'en flattait. Le maître-myrrhe, chez lequel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ldats du guet l'avaient transporté dans le premier moment, avait craint h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urs pour sa vie, et le lui avait même dit en latin. Toutefois, la jeune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repris le dessus ; et, chose qui arrive souvent, nonobstant pronostic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agnostics, la nature s'était amusée à sauver le malade à la barbe du médec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tandis qu'il gisait encore sur le grabat du maître-myrrhe qu'il avait sub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premiers interrogatoires de Philippe Lheulier et des enquêteur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fficial, ce qui l'avait fort ennuyé. Aussi, un beau matin, se sentant mie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avait laissé ses éperons d'or en paiement au pharmacopole, et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quivé. Cela, du reste, n'avait apporté aucun trouble à l'instructi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ffaire. La justice d'alors se souciait fort peu de la netteté e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preté d'un procès au criminel. Pourvu que l'accusé fût pendu, c'est tout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lui fallait. Or, les juges avaient assez de preuves contre la Esmerald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s avaient cru Phoebus mort, et tout avait été d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, de son côté, n'avait pas fait une grande fuite. Il était allé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mplement rejoindre sa compagnie, en garnison à Queue-en-Brie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Île-de-france, à quelques relais de Pa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rès tout, il ne lui agréait nullement de comparaître en personne dans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cès. Il sentait vaguement qu'il y ferait une mine ridicule. Au fond, il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vait trop que penser de toute l'affaire. Indévot et superstitieux, comme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ldat qui n'est que soldat, quand il se questionnait sur cette aventur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était pas rassuré sur la chèvre, sur la façon bizarre dont il avait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contre de la Esmeralda, sur la manière non moins étrange dont elle lui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issé deviner son amour, sur sa qualité d'égyptienne, enfin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ne-bourru. Il entrevoyait dans cette histoire beaucoup plus de magi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mour, probablement une sorcière, peut-être le diable ; une comédie enfin, o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parler le langage d'alors, un mystère très désagréable où il jouait un rô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t gauche, le rôle des coups et des risées. Le capitaine en était tout penau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éprouvait cette espèce de honte que notre La Fontaine a définie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dmirablemen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nteux comme un renard qu'une poule aurait p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spérait d'ailleurs que l'affaire ne s'ébruiterait pas, que son nom,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bsent, y serait à peine prononcé et en tout cas ne retentirait pas au delà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id de la Tournelle. En cela il ne se trompait point, il n'y avait pas alo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Gazette des Tribunaux et comme il ne se passait guère de semaine qui n'e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faux-monnoyeur bouilli, ou sa sorcière pendue, ou son hérétique brûlé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une des innombrables justices de Paris, on était tellement habitué à voir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 les carrefours la vieille Thémis féodale, bras nus et manches retroussé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re sa besogne aux fourches, aux échelles et aux piloris, qu'on n'y pr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sque pas garde. Le beau monde de ce temps-là savait à peine le nom du pat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passait au coin de la rue, et la populace tout au plus se régalait d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ts grossier. Une exécution était un incident habituel de la voie publi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la braisière du talmellier ou la tuerie de l'écorcheur. Le bourr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était qu'une espèce de boucher un peu plus foncé qu'un 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 se mit donc assez promptement l'esprit en repos sur la charmere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meralda, ou Similar, comme il disait, sur le coup de poignard de la bohém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u du moine-bourru (peu lui importait), et sur l'issue du procès. Mais dè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coeur fut vacant de ce côté, l'image de Fleur-de-Lys y revint. Le coeur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pitaine Phoebus, comme la physique d'alors, avait horreur du vi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d'ailleurs un séjour fort insipide que Queue-en-Brie, un villag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échaux ferrants et de vachères aux mains gercées, un long cordon de masu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e chaumières qui ourle la grande route des deux côtés pendant une demi-lie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; une queue enf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eur-de-Lys était son avant-dernière passion, une jolie fille, une charm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t ; donc un beau matin, tout à fait guéri, et présumant bien qu'aprè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s l'affaire de la bohémienne devait être finie et oubliée, l'amour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valier arriva en piaffant à la porte du logis Gondelaur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ne fit pas attention à une cohue assez nombreuse qui s'amassait dans la pla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parvis, devant le portail de Notre-Dame ; il se souvint qu'on était au m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mai, il supposa quelque procession, quelque Pentecôte, quelque fête, attach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cheval à l'anneau du porche, et monta joyeusement chez sa belle fianc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était seule avec sa m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eur-de-Lys avait toujours sur le coeur la scène de la sorcière, sa chèvre,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phabet maudit, et les longues absences de Phoebus. Cependant, quand elle v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er son capitaine, elle lui trouva si bonne mine, un hoqueton si neuf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udrier si luisant et un air si passionné qu'elle rougit de plaisir. La no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moiselle était elle-même plus charmante que jamais. Ses magnifiques chev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londs étaient nattés à ravir, elle était toute vêtue de ce bleu-ciel qui va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en aux blanches, coquetterie que lui avait enseignée Colombe, et avait l'oe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yé dans cette langueur d'amour qui leur va mieux enco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, qui n'avait rien vu en fait de beauté depuis les margoton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ue-en-Brie, fut enivré de Fleur-de-Lys, ce qui donna à notre officie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nière si empressée et si galante que sa paix fut tout de suite faite. Mada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Gondelaurier elle-même, toujours maternellement assise dans son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uteuil, n'eut pas la force de le bougonner. Quant aux reproch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eur-de-Lys, ils expirèrent en tendres roucouleme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jeune fille était assise près de la fenêtre, brodant toujours sa grot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ptunus. Le capitaine se tenait appuyé au dossier de sa chaise, et ell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dressait à demi-voix ses caressantes gronder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-ce que vous êtes donc devenu depuis deux grands mois, méchan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vous jure, répondait Phoebus, un peu gêné de la question, que vous ê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lle à faire rêver un archevê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ne pouvait s'empêcher de sour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bon, c'est bon, monsieur. Laissez là ma beauté, et répondez-moi. B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auté, vraimen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 ! chère cousine, j'ai été rappelé à tenir garnis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où cela, s'il vous plaît ? et pourquoi n'êtes-vous pas venu me dire adi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Queue-en-Br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 était enchanté que la première question l'aidât à esquiver la seco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is c'est tout près, monsieur. Comment n'être pas venu me voir une seu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i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ci Phoebus fut assez sérieusement embarrassé. -- C'est que... le service..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, charmante cousine, j'ai été mala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lade ! reprit-elle effray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... bless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lessé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auvre enfant était toute boulevers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ne vous effarouchez pas de cela, dit négligemment Phoebus, ce n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en. Une querelle, un coup d'épée ; qu'est-ce que cela vous fai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-ce que cela me fait ? s'écria Fleur-de-Lys en levant ses beaux y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eins de larmes. Oh ! vous ne dites pas ce que vous pensez en disant cel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st-ce que ce coup d'épée ? Je veux tout sa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 ! chère belle, j'ai eu noise avec Mahé Fédy, vous savez ?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eutenant de Saint-Germain-en-Laye, et nous nous sommes décousu chacun quel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ces de la peau. Voilà to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enteur capitaine savait fort bien qu'une affaire d'honneur fait touj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sortir un homme aux yeux d'une femme. En effet, Fleur-de-Lys le regarda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ce tout émue de peur, de plaisir et d'admiration. Elle n'était cependan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lètement rassur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ourvu que vous soyez bien tout à fait guéri, mon Phoebus ! dit-elle. J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nais pas votre Mahé Fédy, mais c'est un vilain homme. Et d'où venait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rell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ci Phoebus, dont l'imagination n'était que fort médiocrement créatri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nça à ne savoir plus comment se tirer de sa proue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que sais-je ?... un rien, un cheval, un propos ! Belle cous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cria-t-il pour changer de conversation, qu'est-ce que c'est donc que ce br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e Parvi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'approcha de la fenêtre. -- Oh ! mon Dieu, belle cousine, voilà bien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de sur la plac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sais pas, dit Fleur-de-Lys ; il paraît qu'il y a une sorcière qui v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re amende honorable ce matin devant l'église pour être pendue aprè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apitaine croyait si bien l'affaire de la Esmeralda terminée qu'il s'ém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t peu des paroles de Fleur-de-Lys. Il lui fit cependant une ou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sti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nt s'appelle cette sorciè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sais pas, répondi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que dit-on qu'elle ait fai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haussa encore cette fois ses blanches épau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sais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mon Dieu Jésus ! dit la mère, il y a tant de sorciers maintenant,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brûle, je crois, sans savoir leurs noms. Autant vaudrait chercher à s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nom de chaque nuée du ciel. Après tout, on peut être tranquille. Le bon Di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ient son registre. - Ici la vénérable dame se leva et vint à la fenêtre.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igneur ! dit-elle, vous avez raison, Phoebus. Voilà une grande coh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pulaire. Il y en a, béni soit Dieu ! jusque sur les toits. - Savez-vo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 ? cela me rappelle mon beau temps. L'entrée du roi Charles VII, où 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tant de monde aussi. - Je ne sais plus en quelle année. - Quand je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le de cela, n'est-ce pas ? cela vous fait l'effet de quelque chose de vie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à moi de quelque chose de jeune. - Oh ! c'était un bien plus beau peuple qu'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sent. Il y en avait jusque sur les mâchicoulis de la Porte Saint-Antoine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i avait la reine en croupe, et après leurs altesses venaient toutes les da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roupe de tous les seigneurs. Je me rappelle qu'on riait fort, parce qu'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ôté d'Amanyon de Garlande, qui était fort bref de taille, il y avait le s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tefelon, un chevalier de stature gigantale, qui avait tué des Anglais à t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bien beau. Une procession de tous les gentilshommes de France avec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riflammes qui rougeoyaient à l'oeil. Il y avait ceux à pennon et ceux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nnière. Que sais-je, moi ? le sire de Calan, à pennon ; Jean de Châteaumor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bannière ; le sire de Coucy, à bannière, et plus étoffément que nul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res, excepté le duc de Bourbon... - Hélas ! que c'est une chose tris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ser que tout cela a existé et qu'il n'en est plus rie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deux amoureux n'écoutaient pas la respectable douairière. Phoebus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venu s'accouder au dossier de la chaise de sa fiancée, poste charmant d'où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 libertin s'enfonçait dans toutes les ouvertures de la colleret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eur-de-Lys. Cette gorgerette bâillait si à propos, et lui laissait voir 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hoses exquises et lui en laissait deviner tant d'autres, que Phoebus, éblo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ette peau à reflet de satin, se disait en lui-même : -- Comment peut-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mer autre chose qu'une blanche ? Tous deux gardaient le silence. La je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le levait de temps en temps sur lui des yeux ravis et doux, et leurs chev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mêlaient dans un rayon du soleil de printemp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hoebus, dit tout à coup Fleur-de-Lys à voix basse, nous devons nous mar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trois mois, jurez-moi que vous n'avez jamais aimé d'autre femme que m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vous le jure, bel ange ! répondit Phoebus, et son regard passionné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ignait pour convaincre Fleur-de-Lys à l'accent sincère de sa voix.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yait peut-être lui-même en ce mo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a bonne mère, charmée de voir les fiancés en si parfa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elligence, venait de sortir de l'appartement pour vaquer à quelque déta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estique. Phoebus s'en aperçut, et cette solitude enhardit tel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ventureux capitaine qu'il lui monta au cerveau des idées fort étrang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eur-de-Lys l'aimait, il était son fiancé, elle était seule avec lui,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cien goût pour elle s'était réveillé, non dans toute sa fraîcheur, mais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son ardeur ; après tout, ce n'est pas grand crime de manger un peu son bl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herbe ; je ne sais si ces pensées lui passèrent dans l'esprit, mais c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 certain, c'est que Fleur-de-Lys fut tout à coup effrayée de l'expressi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regard. Elle regarda autour d'elle, et ne vit plus sa m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 Dieu ! dit-elle rouge et inquiète, j'ai bien chaud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crois en effet, répondit Phoebus, qu'il n'est pas loin de midi. Le sole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 gênant. Il n'y a qu'à fermer les ridea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n, non, cria la pauvre petite, j'ai besoin d'air au contr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comme une biche qui sent le souffle de la meute, elle se leva, courut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nêtre, l'ouvrit, et se précipita sur le balc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, assez contrarié, l'y suiv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lace du Parvis Notre-Dame, sur laquelle le balcon donnait, comme on s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sentait en ce moment un spectacle sinistre et singulier qui fit brusqu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nger de nature à l'effroi de la timide Fleur-de-Ly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foule immense, qui refluait dans toutes les rues adjacentes, encombr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ce proprement dite. La petite muraille à hauteur d'appui qui entour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vis n'eût pas suffi à le maintenir libre, si elle n'eût été doublée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ie épaisse de sergents des onze-vingts et de hacquebutiers, la coulevrin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ng. Grâce à ce taillis de piques et d'arquebuses, le Parvis était vi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trée en était gardée par un gros de hallebardiers aux armes de l'évêque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rges portes de l'église étaient fermées, ce qui contrastait avec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nombrables fenêtres de la place, lesquelles, ouvertes jusque sur les pigno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issaient voir des milliers de têtes entassées à peu près comme les pil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lets dans un parc d'artiller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surface de cette cohue était grise, sale et terreuse. Le spectacle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endait était évidemment de ceux qui ont le privilège d'extraire et d'appe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qu'il y a de plus immonde dans la population. Rien de hideux comme le br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s'échappait de ce fourmillement de coiffes jaunes et de chevelures sordid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cette foule, il y avait plus de rires que de cris, plus de femme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hom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temps en temps quelque voix aigre et vibrante perçait la rumeur généra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....................................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é ! Mahiet Baliffre ! est-ce qu'on va la pendre là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mbécile ! c'est ici l'amende honorable, en chemise ! le bon Dieu va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ser du latin dans la figure ! Cela se fait toujours ici, à midi. Si c'es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tence que tu veux, va-t'en à la Grè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'irai aprè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....................................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ites donc, la Boucandry ? est-il vrai qu'elle ait refusé un confesseu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paraît que oui, la Bechaig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yez-vous, la païenn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....................................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ieur, c'est l'usage. Le bailli du Palais est tenu de livrer le malfait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jugé, pour l'exécution, si c'est un laïc, au prévôt de Paris ; si c'es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erc, à l'official de l'évêch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vous remercie, monsi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....................................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mon Dieu ! disait Fleur-de-Lys, la pauvre créatu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pensée remplissait de douleur le regard qu'elle promenait sur la popul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apitaine, beaucoup plus occupé d'elle que de cet amas de quenai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iffonnait amoureusement sa ceinture par derrière. Elle se retourna suppli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souriant. -- De grâce, laissez-moi, Phoebus ! si ma mère rentrait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rait votre mai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 moment midi sonna lentement à l'horloge de Notre-Dame. Un murmu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tisfaction éclata dans la foule. La dernière vibration du douzième co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teignait à peine toutes les têtes moutonnèrent comme les vagues sous un co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vent, et qu'une immense clameur s'éleva du des fenêtres et des toits : --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là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eur-de-Lys mit ses mains sur ses yeux pour ne pas 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harmante, lui dit Phoebus, voulez-vous rentre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n, répondit-elle ; et ces yeux qu'elle venait de fermer par crainte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rouvrit par curios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tombereau traîné d'un fort limonier normand et tout enveloppé de cavaleri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vrée violette à croix blanches, venait de déboucher sur la place par la r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Pierre-aux-Boeufs. Les sergents du guet lui frayaient passage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ple à grands coups de boullayes. À côté du tombereau quelques officier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tice et de police, reconnaissables à leur costume noir et à leur gauche faç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e tenir en selle. Maître Jacques Charmolue paradait à leur t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a fatale voiture, une jeune fille était assise, les bras liés derrièr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s, sans prêtre à côté d'elle. Elle était en chemise, ses longs cheveux noi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(la mode alors était de ne les couper qu'au pied du gibet) tombaient épars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gorge et sur ses épaules à demi découver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travers cette ondoyante chevelure, plus luisante qu'un plumage de corbeau,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yait se tordre et se nouer une grosse corde grise et rugueuse qui écorch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fragiles clavicules et se roulait autour du cou charmant de la pauvre f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un ver de terre sur une fleur. Sous cette corde brillait une pet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mulette ornée de verroteries vertes qu'on lui avait laissée sans doute par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on ne refuse plus rien à ceux qui vont mourir. Les spectateurs placés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nêtres pouvaient apercevoir au fond du tombereau ses jambes nues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âchait de dérober sous elle comme par un dernier instinct de femme. À ses pie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avait une petite chèvre garrottée. La condamnée retenait avec ses dents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mise mal attachée. On eût dit qu'elle souffrait encore dans sa misère d'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nsi livrée presque nue à tous les yeux. Hélas ! ce n'est pas pour de pare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émissements que la pudeur est fa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ésus ! dit vivement Fleur-de-Lys au capitaine. Regardez donc, beau cousi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cette vilaine bohémienne à la chèv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arlant ainsi elle se retourna vers Phoebus. Il avait les yeux fixés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mbereau. Il était très pâ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lle bohémienne à la chèvre ? dit-il en balbuti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nt ! reprit Fleur-de-Lys ; est-ce que vous ne vous souvenez pas ?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 l'interrompit. -- Je ne sais pas ce que vous voulez d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fit un pas pour rentrer. Mais Fleur-de-Lys, dont la jalousie, naguère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vement remuée par cette même égyptienne, venait de se réveiller, Fleur-de-Ly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jeta un coup d'oeil plein de pénétration et de défiance. Elle se rappe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guement en ce moment avoir ouï parler d'un capitaine mêlé au procès d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rci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avez-vous ? dit-elle à Phoebus, on dirait que cette femme vous a troubl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 s'efforça de rican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i ! pas le moins du monde ! Ah bien ou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lors restez, reprit-elle impérieusement, et voyons jusqu'à la f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ce fut au malencontreux capitaine de demeurer. Ce qui le rassurait un pe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que la condamnée ne détachait pas son regard du plancher de son tomber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n'était que trop véritablement la Esmeralda. Sur ce dernier échelo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pprobre et du malheur, elle était toujours belle, ses grandi yeux noi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aissaient encore plus grands à cause de l'appauvrissement de ses joues,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fil livide était pur et sublime. Elle ressemblait à ce qu'elle avait é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une Vierge du Masaccio ressemble à une Vierge de Raphaël : plus faib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mince, plus maig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reste, il n'y avait rien en elle qui ne ballottât en quelque sorte, et 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rmis sa pudeur, elle ne laissât aller au hasard, tant elle avait é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fondément rompue par la stupeur et le désespoir. Son corps rebondissa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 les cahots du tombereau comme une chose morte ou brisée. Son regard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rne et fou. On voyait encore une larme dans sa prunelle, mais immobile et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nsi dire gel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a lugubre cavalcade avait traversé la foule au milieu des cri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ie et des attitudes curieuses. Nous devons dire toutefois, pour être fidè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istorien, qu'en la voyant si belle et si accablée, beaucoup s'étaient ému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tié, et des plus durs. Le tombereau était entré dans le Parv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vant le portail central, il s'arrêta. L'escorte se rangea en bataille d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ôtés. La foule fit silence, et au milieu de ce silence plein de solennité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nxiété les deux battants de la grande porte tournèrent, comme d'eux-mê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eurs gonds qui grincèrent avec un bruit de fifre. Alors on vit dans to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longueur la profonde église, sombre, tendue de deuil, à peine éclair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s cierges scintillant au loin sur le maître-autel, ouverte comm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ueule de taverne au milieu de la place éblouissante de lumière. Tout au fon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'ombre de l'abside, on entrevoyait une gigantesque croix d'arg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veloppée sur un drap noir qui tombait de la voûte au pavé. Toute la nef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serte. Cependant on voyait remuer confusément quelques têtes de prêtres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stalles lointaines du choeur, et au moment où la grande porte s'ouvri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chappa de l'église un chant grave, éclatant et monotone qui jetait comme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ffées sur la tête de la condamnée des fragments de psaumes lugub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"... Non timebo millia populi circumdantis me ; exsurge, Domine ; salvum me fac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"... Salvum me fac, Deus, quoniam intraverunt aquae usque ad animam mea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"... Infixus sum in limo profundi ; et non est substantia.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même temps une autre voix, isolée du choeur, entonnait sur le degré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-autel ce mélancolique offertoir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" Qui verbum meum audit, et credit ei qui misit me, habet vitam aeternam et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dicium non venit ; sed transit a morte in vitam.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chant que quelques vieillards perdus dans leurs ténèbres chantaient de lo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cette belle créature, pleine de jeunesse et de vie, caressée par l'air tiè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printemps, inondée de soleil, c'était la messe des mor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euple écoutait avec recueill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alheureuse, effarée, semblait perdre sa vue et sa pensée dans les obscu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ailles de l'église. Ses lèvres blanches remuaient comme si elles pri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quand le valet du bourreau s'approcha d'elle pour l'aider à descendr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mbereau, il l'entendit qui répétait à voix basse ce mot : Phoeb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lui délia les mains, on la fit descendre accompagnée de sa chèvre qu'on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liée aussi, et qui bêlait de joie de se sentir libre, et on la fit marcher n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e dur pavé jusqu'au bas des marches du portail. La corde qu'elle avai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 traînait derrière elle. On eût dit un serpent qui la suiv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le chant s'interrompit dans l'église. Une grande croix d'or et une fi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erges se mirent en mouvement dans l'ombre. On entendit sonner la hallebar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suisses bariolés, et quelques moments après une longue procession de prê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hasubles et de diacres en dalmatiques, qui venait gravement e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salmodiant vers la condamnée, se développa à sa vue et aux yeux de la fo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son regard s'arrêta à celui qui marchait en tête, immédiatement aprè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e-croix. -- Oh ! dit-elle tout bas en frissonnant, c'est encore lui !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êt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en effet l'archidiacre. Il avait à sa gauche le sous-chantre et à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roite le chantre armé du bâton de son office. Il avançait, la tête renversé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rière, les yeux fixes ouverts, en chantant d'une voix fort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" De ventre inferi clamavi, et exaudisti vocem mea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" Et projecisti me in profundum in corde maris, et flumen circumdedit me.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moment où il parut au grand jour sous le haut portail en ogive, envelopp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vaste chape d'argent barrée d'une croix noire, il était si pâle que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 pensa dans la foule que c'était un des évêques de marbre, agenouillés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pierres sépulcrales du choeur, qui s'était levé et qui venait recevoir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uil de la tombe celle qui allait mour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, non moins pâle et non moins statue, elle s'était à peine aperçue qu'on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mis en main un lourd cierge de cire jaune allumé ; elle n'avait pas écou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oix glapissante du greffier lisant la fatale teneur de l'amende honorable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on lui avait dit de répondre Amen, elle avait répondu Amen. Il fallu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lui rendre quelque vie et quelque force, qu'elle vit le prêtre faire sig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ses gardiens de s'éloigner et s'avancer seul vers 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elle sentit son sang bouillonner dans sa tête, et un reste d'indign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ralluma dans cette âme déjà engourdie et froi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s'approcha d'elle lentement. Même en cette extrémité, elle le v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mener sur sa nudité un oeil étincelant de luxure, de jalousie et de dés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 il lui dit à haute voix : -- Jeune fille, avez-vous demandé à Dieu pard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vos fautes et de vos manquements ? - Il se pencha à son oreille, et ajou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(les spectateurs croyaient qu'il recevait sa dernière confession) : -- Veux-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moi ? je puis encore te sauve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le regarda fixement : -- Va-t'en, démon ! ou je te déno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e prit à sourire d'un sourire horrible. -- On ne te croira pas. - Tu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ras qu'ajouter un scandale à un crime. - Réponds vite ! veux-tu de mo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as-tu fait de mon Phoebu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est mort, dit le pr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 moment le misérable archidiacre leva la tête machinalement, et v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re bout de la place, au balcon du logis Gondelaurier, le capitaine deb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ès de Fleur-de-Lys. Il chancela, passa la main sur ses yeux, regarda enco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rmura une malédiction, et tous ses traits se contractèrent violem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 ! meurs, toi ! dit-il entre ses dents. Personne ne t'aur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levant la main sur l'égyptienne, il s'écria d'une voix funèbre : -- 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unc, anima anceps, et sit tibi Deus misericor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la redoutable formule dont on avait coutume de clore ces somb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érémonies. C'était le signal convenu du prêtre au bourr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euple s'agenouill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Kyrie Eleïson, dirent les prêtres restés sous l'ogive du porta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Kyrie Eleïson, répéta la foule avec ce murmure qui court sur toutes les tê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le clapotement d'une mer agit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men, dit l'archidiac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tourna le dos à la condamnée, sa tête retomba sur sa poitrine, ses main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isèrent, il rejoignit son cortège de prêtres, et un moment après on le v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paraître, avec la croix, les cierges et les chapes, sous les arceaux brum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cathédrale ; et sa voix sonore s'éteignit par degrés dans le choeur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ntant ce verset de désespoir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" Omnes gurgites tui et fluctus tui super me transierunt !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même temps le retentissement intermittent de la hampe ferrée des hallebar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suisses, mourant peu à peu sous les entre-colonnements de la nef, fa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ffet d'un marteau d'horloge sonnant la dernière heure de la condamn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es portes de Notre-Dame étaient restées ouvertes, laissant 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lise vide, désolée, en deuil, sain cierges et sans voi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ondamnée demeurait immobile à sa place, attendant qu'on disposât d'ell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llut qu'un des sergents à verge en avertît maître Charmolue, qui, pend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cette scène, s'était mis à étudier le bas-relief du grand portail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présente, selon les uns, le sacrifice d'Abraham, selon les autres, l'opér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ilosophale, figurant le soleil par l'ange, le feu par le fagot, l'artisan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braha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eut assez de peine à l'arracher à cette contemplation, mais enfin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tourna, et à un signe qu'il fit deux hommes vêtus de jaune, les valet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rreau, s'approchèrent de l'égyptienne pour lui rattacher les ma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alheureuse, au moment de remonter dans le tombereau fatal et de s'achemin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s sa dernière station, fut prise peut-être de quelque déchirant regre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. Elle leva ses yeux rouges et secs vers le ciel, vers le soleil, ver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uages d'argent coupés çà et là de trapèzes et de triangles bleus, puis ell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baissa autour d'elle, sur la terre, eut la foule, sur les maisons. Tout à coup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ndis que l'homme jaune lui liait les coudes, elle poussa un cri terrible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 de joie. À ce balcon, là-bas, à l'angle de la place, elle ven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percevoir, lui, son ami, son seigneur, Phoebus, l'autre apparition de sa v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Le juge avait menti ! le prêtre avait menti ! c'était bien lui, elle n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vait douter, il était là, beau, vivant, revêtu de son éclatante livré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me en tête, l'épée au côté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hoebus ! cria-t-elle, mon Phoebu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elle voulut tendre vers lui ses bras tremblants d'amour et de ravisse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ils étaient attachés. Alors elle vit le capitaine froncer le sourcil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lle jeune fille qui s'appuyait sur lui le regarder avec une lèvre dédaigne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es yeux irrités, puis Phoebus prononça quelques mots qui ne vinren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qu'à elle, et tous deux s'éclipsèrent précipitamment derrière le vitrail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lcon qui se referm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hoebus ! cria-t-elle éperdue, est-ce que tu le croi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pensée monstrueuse venait de lui apparaître. Elle se souvenait qu'elle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é condamnée pour meurtre sur la personne de Phoebus de Châteaup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avait tout supporté jusque-là. Mais ce dernier coup était trop rude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mba sans mouvement sur le pav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llons, dit Charmolue, portez-la dans le tombereau, et finisson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sonne n'avait encore remarqué, dans la galerie des statues des rois, sculpt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médiatement au-dessus des ogives du portail, un spectateur étrange qui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examiné jusqu'alors avec une telle impassibilité, avec un cou si tend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un visage si difforme, que, sans son accoutrement mi-parti rouge et viol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eût pu le prendre pour un de ces monstres de pierre par la gueule desquel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gorgent depuis six cents ans les longues gouttières de la cathédrale.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pectateur n'avait rien perdu de ce qui s'était parié depuis midi deva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ail de Notre-Dame. Et dès les premiers instants, sans que personne songeâ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bserver, il avait fortement attaché à l'une des colonnettes de la galeri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osse corde à noeuds, dont le bout allait traîner en bas sur le perron. Ce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t, il s'était mis à regarder tranquillement, et à siffler de temps en tem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un merle passait devant lui. Tout à coup, au moment où les valet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 des oeuvres se disposaient à exécuter l'ordre flegmatique de Charmol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njamba la balustrade de la galerie, saisit la corde des pieds, des genoux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mains, puis on le vit couler sur la façade, comme une goutte de plui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lisse le long d'une vitre, courir vers les deux bourreaux avec la vitesse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t tombé d'un toit, les terrasser sous deux poings énormes, enle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 d'une main, comme un enfant sa poupée, et d'un seul élan rebond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que dans l'église, en élevant la jeune fille au-dessus de sa tête, e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ant d'une voix formidable : Asi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 se fit avec une telle rapidité que si c'eût été la nuit, on eût pu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r à la lumière d'un seul écla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sile ! asile ! répéta la foule, et dix mille battements de mains fi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inceler de joie et de fierté l'oeil unique de Quasimodo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secousse fit revenir à elle la condamnée. Elle souleva sa paupi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a Quasimodo, puis la referma subitement, comme épouvantée de son sauv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molue resta stupéfait, et les bourreaux, et toute l'escorte. En effet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ceinte de Notre-Dame, la condamnée était inviolable. La cathédrale ét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eu de refuge. Toute justice humaine expirait sur le seu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s'était arrêté sous le grand portail. Ses larges pieds sembl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ssi solides sur le pavé de l'église que les lourds piliers romans. Sa gro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 chevelue s'enfonçait dans ses épaules comme celle des lions qui eux aus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t une crinière et pas de cou. Il tenait la jeune fille toute palpit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spendue à ses mains calleuses comme une draperie blanche ; mais il la por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tant de précaution qu'il paraissait craindre de la briser ou de la fan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eût dit qu'il sentait que c'était une chose délicate, exquise et précieu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te pour d'autres mains que les siennes. Par moments, il avait l'air de n'o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toucher, même du souffle. Puis, tout à coup, il la serrait avec étreinte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bras, sur sa poitrine anguleuse, comme son bien, comme son trésor, comme e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t la mère de cette enfant ; son oeil de gnome, abaissé sur elle, l'inon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tendresse, de douleur et de pitié, et se relevait subitement plein d'éclai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les femmes riaient et pleuraient, la foule trépignait d'enthousiasme, c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 moment-là Quasimodo avait vraiment sa beauté. Il était beau, lui, c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rphelin, cet enfant trouvé, ce rebut, il se sentait auguste et fort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ait en face cette société dont il était banni, et dans laquelle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ervenait si puissamment, cette justice humaine à laquelle il avait arraché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ie, tous ces tigres forcés de mâcher à vide, ces sbires, ces juges,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rreaux, toute cette force du roi qu'il venait de briser, lui infime, avec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ce de Di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puis c'était une chose touchante que cette protection tombée d'un être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fforme sur un être si malheureux, qu'une condamnée à mort sauvée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. C'étaient les deux misères extrêmes de la nature et de la société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touchaient et qui s'entr'aid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, après quelques minutes de triomphe, Quasimodo s'était brusqu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oncé dans l'église avec son fardeau. Le peuple, amoureux de toute proues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herchait des yeux sous la sombre nef, regrettant qu'il se fût si vite dérob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ses acclamations. Tout à coup on le vit reparaître à l'une des extrémité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galerie des rois de France, il la traversa en courant comme un insensé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levant sa conquête dans ses bras, et en criant : Asile ! La foule éclata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veau en applaudissements. La galerie parcourue, il se replongea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ntérieur de l'église. Un moment après il reparut sur la plate-for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périeure, toujours l'égyptienne dans ses bras, toujours courant avec fol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jours criant : Asile ! Et la foule applaudissait. Enfin, il fit une troisiè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arition sur le sommet de la tour du bourdon ; de là il sembla montrer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rgueil à toute la ville celle qu'il avait sauvée, et sa voix tonnante,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x qu'on entendait si rarement et qu'il n'entendait jamais, répéta trois f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frénésie jusque dans les nuages : Asile ! asile ! asi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ël ! Noël ! criait le peuple de son côté, et cette immense acclam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lait étonner sur l'autre rive la foule de la Grève et la recluse qui atten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jours, l'oeil fixé sur le gib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VRE NEUVIÈ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È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aude Frollo n'était plus dans Notre-Dame pendant que son fils adoptif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nchait si brusquement le noeud fatal où le malheureux archidiacre avait p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 et s'était pris lui-même. Rentré dans la sacristie, 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raché l'aube, la chape et l'étole, avait tout jeté aux mains du bed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tupéfait, s'était échappé par la porte dérobée du cloître, avait ordonné à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telier du Terrain de le transporter sur la rive gauche de la Seine, et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oncé dans les rues montueuses de l'Université, ne sachant où il all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contrant à chaque pas des bandes d'hommes et de femmes qui se pres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yeusement vers le Pont Saint-Michel dans l'espoir d'arriver encore à tem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voir pendre la sorcière, pâle, égaré, plus troublé, plus aveugle e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rouche qu'un oiseau de nuit lâché et poursuivi par une troupe d'enfant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ein jour. Il ne savait plus où il était, ce qu'il pensait, si il rêvait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lait, il marchait, il courait, prenant toute rue au hasard, ne choisis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, seulement toujours poussé en avant par la Grève, par l'horrible Grèv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ntait confusément derrière l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longea ainsi la montagne Sainte-Geneviève, et sortit enfin de la ville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e Saint-Victor. Il continua de s'enfuir, tant qu'il put voir en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tournant l'enceinte de tours de l'Université et les rares maisons du faubour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; mais lorsque enfin un pli du terrain lui eut dérobé en entier cet od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, quand il put s'en croire à cent lieues, dans les champs, dans un déser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'arrêta, et il lui sembla qu'il respir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des idées affreuses se pressèrent dans son esprit. Il revit clair dans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âme, et frissonna. Il songea à cette malheureuse fille qui l'avait perdu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avait perdue. Il promena un oeil hagard sur la double voie tortueus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fatalité avait fait suivre à leurs deux destinées, jusqu'au po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intersection où elle les avait impitoyablement brisées l'une contre l'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pensa à la folie des voeux éternels, à la vanité de la chasteté,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cience, de la religion, de la vertu, à l'inutilité de Dieu. Il s'enfonça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eur joie dans les mauvaises pensées, et, à mesure qu'il y plongeai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nt, il sentait éclater en lui-même un rire de Sata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en creusant ainsi son âme, quand il vit quelle large place la nature y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parée aux passions, il ricana plus amèrement encore. Il remua au fond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eur toute sa haine, toute sa méchanceté, et il reconnut, avec le froid co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oeil d'un médecin qui examine un malade, que cette haine, que cette méchance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étaient que de l'amour vicié ; que l'amour, cette source de toute vertu ch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omme, tournait en choses horribles dans un coeur de prêtre, et qu'un h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stitué comme lui, en se faisant prêtre, se faisait démon. Alors il r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ffreusement, et tout à coup il redevint pâle en considérant le côté le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nistre de sa fatale passion, de cet amour corrosif, venimeux, haine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placable, qui n'avait abouti qu'au gibet pour l'une, à l'enfer pour l'autr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condamnée, lui damn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puis le rire lui revint, en songeant que Phoebus était vivant ; qu'après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apitaine vivait, était allègre et content, avait de plus beaux hoqueton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mais et une nouvelle maîtresse qu'il menait voir pendre l'ancienne.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canement redoubla quand il réfléchit que, des êtres vivants dont 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lu la mort, l'égyptienne, la seule créature qu'il ne hait pas, était la seu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n'eût pas manqu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du capitaine sa pensée passa au peuple, et il lui vint une jalousie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pèce inouïe. Il songea que le peuple aussi, le peuple tout entier, avait 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s les yeux la femme qu'il aimait, en chemise, presque nue. Il se tord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as en pensant que cette femme, dont la forme entrevue dans l'ombre par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ul lui eût été le bonheur suprême, avait été livrée en plein jour, en ple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di, à tout un peuple, vêtue comme pour une nuit de volupté. Il pleura de r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tous ces mystères d'amour profanés, souillés, dénudés, flétris à jamais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eura de rage en se figurant combien de regards immondes avaient trouvé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te à cette chemise mal nouée ; et que cette belle fille, ce lys vierg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coupe de pudeur et de délices dont il n'eût osé approcher ses lèvres qu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emblant, venait d'être transformée en une sorte de gamelle publique, où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vile populace de Paris, les voleurs, les mendiants, les laquais 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nus boire en commun un plaisir effronté, impur et déprav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quand il cherchait à se faire une idée du bonheur qu'il eût put trouver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terre si elle n'eût pas été bohémienne et s'il n'eût pas été prêtre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 n'eût pas existé et si elle l'eût aimé ; quand il se figurait qu'une v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érénité et d'amour lui eût été possible aussi à lui, qu'il y avait en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me moment çà et là sur la terre des couples heureux, perdus en long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useries sous les orangers, au bord des ruisseaux, en présence d'un sole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chant, d'une nuit étoilée ; et que, si Dieu l'eût voulu, il eût pu faire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un de ces couples de bénédiction, son coeur se fondait en tendresse e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sespoi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h ! elle ! c'est elle ! c'est cette idée fixe qui revenait sans cesse, qui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rturait, qui lui mordait la cervelle et lui déchiquetait les entrailles. Il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rettait pas, il ne se repentait pas ; tout ce qu'il avait fait, il était prê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e faire encore ; il aimait mieux la voir aux mains du bourreau qu'aux bra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pitaine, mais il souffrait ; il souffrait tant que par instants il s'arrach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poignées de cheveux pour voir s'ils ne blanchissaient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eut un moment entre autres où il lui vint à l'esprit que c'était l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t-être la minute où la hideuse chaîne qu'il avait vue le matin resserrai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eud de fer autour de ce cou si frêle et si gracieux. Cette pensée lui f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illir la sueur de tous les po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eut un autre moment où, tout en riant diaboliquement sur lui-même,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présenta à la fois la Esmeralda comme il l'avait vue le premier jour, viv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souciante, joyeuse, parée, dansante, ailée, harmonieuse, et la Esmeralda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rnier jour, en chemise, et la corde au cou, montant lentement, avec ses pie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us, l'échelle anguleuse du gibet ; il se figura ce double tableau d'une t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çon qu'il poussa un cri terri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ndis que cet ouragan de désespoir bouleversait, brisait, arrachait, courb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racinait tout dans son âme, il regarda la nature autour de lui. À ses pied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s poules fouillaient les broussailles en becquetant, les scarab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mail couraient au soleil, au-dessus de sa tête quelques croupes de nuées g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mmelé fuyaient dans un ciel bleu, à l'horizon la flèche de l'abbay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Victor perçait la courbe du coteau de son obélisque d'ardoise, e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unier de la butte Copeaux regardait en sifflant tourner les ai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vailleuses de son moulin. Toute cette vie active, organisée, tranqui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produite autour de lui sous mille formes, lui fit mal. Il recommença à fu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courut ainsi à travers champs jusqu'au soir. Cette fuite de la nature,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, de lui-même, de l'homme, de Dieu, de tout, dura tout le jour. Quelquef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e jetait la face contre terre, et il arrachait avec ses ongles les jeu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lés. Quelquefois il s'arrêtait dans une rue de village déserte, et ses pens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ent si insupportables qu'il prenait sa tête à deux mains et tâch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racher de ses épaules pour la briser sur le pav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s l'heure où le soleil déclinait, il s'examina de nouveau, et il se trouv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sque fou. La tempête qui durait en lui depuis l'instant où il avait per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spoir et la volonté de sauver l'égyptienne, cette tempête n'avait pas laiss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sa conscience une seule idée saine, une seule pensée debout. Sa raison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isait, à peu près entièrement détruite. Il n'avait plus que deux imag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tinctes dans l'esprit : la Esmeralda et la potence. Tout le reste était n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deux images rapprochées lui présentaient un groupe effroyable, et plus 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xait ce qui lui restait d'attention et de pensée, plus il les voyait croî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lon une progression fantastique, l'une en grâce, en charme, en beauté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mière, l'autre en horreur ; de sorte qu'à la fin la Esmeralda lui apparai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une étoile, le gibet comme un énorme bras décharn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chose remarquable, c'est que pendant toute cette torture il ne lui vin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dée sérieuse de mourir. Le misérable était ainsi fait. Il tenait à la v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t-être voyait-il réellement l'enfer derri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e jour continuait de baisser. L'être vivant qui existait encor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songea confusément au retour. Il se croyait loin de Paris ; mais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orientant, il s'aperçut qu'il n'avait fait que tourner l'encein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Université. La flèche de Saint-Sulpice et les trois hautes aiguill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Germain-des-Prés dépassaient l'horizon à sa droite. Il se dirigea d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ôté. Quand il entendit le qui-vive des hommes d'armes de l'abbé autour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rconvallation crénelée de Saint-Germain, il se détourna, prit un sentier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offrit à lui entre le moulin de l'abbaye et la maladrerie du bourg, et au b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quelques instants se trouva sur la lisière du Pré-aux-Clercs. Ce pré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élèbre par les tumultes qui s'y faisaient jour et nuit ; c'était l'hydr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uvres moines de Saint-Germain, quod monachis Sancti-Germani pratensis hyd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uit, clericis nova semper dissidiorum capita suscitantibus. L'archidiac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aignit d'y rencontrer quelqu'un ; il avait peur de tout visage humain ;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nait d'éviter l'Université, le bourg Saint-Germain, il voulait ne rentrer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rues que le plus tard possible. Il longea le Pré-aux-Clercs, prit le sent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sert qui le séparait du Dieu-Neuf, et arriva enfin au bord de l'eau. Là, do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aude trouva un batelier qui, pour quelques deniers parisis, lui fit remon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Seine jusqu'à la pointe de la Cité, et le déposa sur cette langue de ter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bandonnée où le lecteur a déjà vu rêver Gringoire, et qui se prolongeai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là des jardins du roi, parallèlement à l'île du Passeur-aux-Vach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bercement monotone du bateau et le bruissement de l'eau avaient en quel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rte engourdi le malheureux Claude. Quand le batelier se fut éloigné, il res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tupidement debout sur la grève, regardant devant lui et ne percevant plu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bjets qu'à travers des oscillations grossissantes qui lui faisaient de tou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rte de fantasmagorie. Il n'est pas rare que la fatigue d'une grande dou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duise cet effet sur l'espr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oleil était couché derrière la haute Tour de Nesle. C'était l'instan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épuscule. Le ciel était blanc, l'eau de la rivière était blanche. Entre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blancheurs, la rive gauche de la Seine, sur laquelle il avait les y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xés, projetait sa masse sombre, et, de plus en plus amincie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spective, s'enfonçait dans les brumes de l'horizon comme une flèche n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était chargée de maisons, dont on ne distinguait que la silhouette obscu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vement relevée en ténèbres sur le fond clair du ciel et de l'eau, Çà et là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nêtres commençaient à y scintiller comme des trous de braise. Cet immen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bélisque noir ainsi isolé entre les deux nappes blanches du ciel e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vière, fort large en cet endroit, fit à dom Claude un effet singuli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arable à ce qu'éprouverait un homme qui, couché à terre sur le dos au pie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clocher de Strasbourg, regarderait l'énorme aiguille s'enfoncer au-dessu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tête dans les pénombres du crépuscule. Seulement ici c'était Claude qui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bout et l'obélisque qui était couché ; mais comme la rivière, en refléta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el, prolongeait l'abîme au-dessous de lui, l'immense promontoire semb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ssi hardiment élancé dans le vide que toute flèche de cathédrale ;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mpression était la même. Cette impression avait même cela d'étrange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profond, que c'était bien le clocher de Strasbourg, mais le cloche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trasbourg haut de deux lieues, quelque chose d'inouï, de gigantesq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incommensurable, un édifice comme nul oeil humain n'en a vu, une to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bel. Les cheminées des maisons, les créneaux des murailles, les pign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illés des toits, la flèche des Augustins, la Tour de Nesle, toutes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llies qui ébréchaient le profil du colossal obélisque, ajoutaie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llusion en jouant bizarrement à l'oeil les découpures d'une sculpture touff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fantastique. Claude, dans l'état d'hallucination où il se trouvait, cr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r, voir de ses yeux vivants, le clocher de l'enfer ; les mille lumiè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pandues sur toute la hauteur de l'épouvantable tour lui parurent auta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ches de l'immense fournaise intérieure ; les voix et les rumeurs qui s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happaient, autant de cris, autant de râles. Alors il eut peur, il mit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s sur ses oreilles pour ne plus entendre, tourna le dos pour ne plus voi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s'éloigna à grands pas de l'effroyable vis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la vision était en l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il rentra dans les rues, les passants qui se coudoyaient aux lueur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vantures de boutiques lui faisaient l'effet d'une éternelle allée et ven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pectres autour de lui. Il avait des fracas étranges dans l'oreille.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ntaisies extraordinaires lui troublaient l'esprit. Il ne voyait ni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ons, ni le pavé, ni les chariots, ni les hommes et les femmes, mais un cha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objets indéterminés qui se fondaient par les bords les uns dans les autres.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in de la rue de la Barillerie, il y avait une boutique d'épicerie,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vent était, selon l'usage immémorial, garni dans son pourtour de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rceaux de fer-blanc auxquels pend un cercle de chandelles de boi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ntre-choquent au vent en claquant comme des castagnettes. Il crut entend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ntre-heurter dans l'ombre le trousseau de squelettes de Montfauc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murmura-t-il, le vent de la nuit les chasse les uns contre les aut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mêle le bruit de leurs chaînes au bruit de leurs os ! Elle est peut-être là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mi eux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perdu, il ne sut où il allait. Au bout de quelques pas, il se trouva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nt Saint-Michel. Il y avait une lumière à une fenêtre d'un rez-de-chaussé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pprocha. À travers un vitrage fêlé, il vit une salle sordide, qui réveilla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venir confus dans son esprit. Dans cette salle, mal éclairée d'une lamp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gre, il y avait un jeune homme blond et frais, à figure joyeuse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mbrassait, avec de grands éclats de rire, une jeune fille fort effronté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ée. Et, près de la lampe, il y avait une vieille femme qui filait e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ntait d'une voix chevrotante. Comme le jeune homme ne riait pas toujours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nson de la vieille arrivait par lambeaux jusqu'au prêtre. C'était quel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ose d'inintelligible et d'affr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ève, aboye, Grève, grouil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e, file, ma quenou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e sa corde au bourr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siffle dans le pré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ève, aboye, Grève, grou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elle corde de chanv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mez d'Issy jusqu'à Van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chanvre et non pas du bl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voleur n'a pas vol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elle corde de chanv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ève, grouille, Grève, aboy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voir la fille de jo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dre au gibet chassi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fenêtres sont des y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ève, grouille, Grève, aboy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à-dessus le jeune homme riait et caressait la fille. La vieille, c'ét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lourdel ; la fille, c'était une fille publique ; le jeune homme, c'étai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une frère Jeha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continua de regarder. Autant ce spectacle qu'un 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vit Jehan aller à une fenêtre qui était au fond de la salle, l'ouvrir, je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coup d'oeil sur le quai où brillaient au loin mille croisées éclairées, e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tendit dire en refermant la fenêtre : -- Sur mon âme ! voilà qu'il se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uit. Les bourgeois allument leurs chandelles et le bon Dieu ses étoi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, Jehan revint vers la ribaude, et cassa une bouteille qui était su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ble, en s'écrian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éjà vide, corboeuf ! et je n'ai plus d'argent ! Isabeau, ma mie, je ne ser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ent de Jupiter que lorsqu'il aura changé vos deux tétins blancs en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ires bouteilles, où je téterai du vin de Beaune jour et nu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belle plaisanterie fit rire la fille de joie, et Jehan sort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 Claude n'eut que le temps de se jeter à terre pour ne pas être rencontr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é en face, et reconnu par son frère. Heureusement la rue était sombr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olier était ivre. Il avisa cependant l'archidiacre couché sur le pavé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o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oh ! dit-il, en voilà un qui a mené joyeuse vie aujourd'h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remua du pied dom Claude, qui retenait son souff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vre-mort, reprit Jehan. Allons, il est plein. Une vraie sangsue détach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 tonneau. Il est chauve, ajouta-t-il en se baissant ; c'est un vieillard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tunate senex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 dom Claude l'entendit s'éloigner en disant : -- C'est égal, la raison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belle chose, et mon frère l'archidiacre est bien heureux d'être sag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voir de l'arg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alors se releva, et courut tout d'une haleine vers Notre-Da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t il voyait les tours énormes surgir dans l'ombre au-dessus des mais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'instant où il arriva tout haletant sur la place du Parvis, il recula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osa lever les yeux sur le funeste édifice. -- Oh ! dit-il à voix basse, est-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c bien vrai qu'une telle chose se soit passée ici, aujourd'hui, ce matin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il se hasarda à regarder l'église. La façade était sombre. Le ci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rrière étincelait d'étoiles. Le croissant de la lune, qui venait de s'envo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horizon, était arrêté en ce moment au sommet de la tour de droit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mblait s'être perché, comme un oiseau lumineux, au bord de la balustra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coupée en trèfles noi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orte du cloître était fermée. Mais l'archidiacre avait toujours sur lui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ef de la tour où était son laboratoire. Il s'en servit pour pénétrer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l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trouva dans l'église une obscurité et un silence de caverne. Aux gran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mbres qui tombaient de toutes parts à larges pans, il reconnut que les tentu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cérémonie du matin n'avaient pas encore été enlevées. La grande cro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rgent scintillait au fond des ténèbres, saupoudrée de quelques poi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incelants, comme la voie lactée de cette nuit de sépulcre. Les long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nêtres du choeur montraient au-dessus de la draperie noire l'extrém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périeure de leurs ogives, dont les vitraux, traversés d'un rayon de lu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vaient plus que les couleurs douteuses de la nuit, une espèce de violet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lanc et de bleu dont on ne retrouve la teinte que sur la face des mor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, en apercevant tout autour du choeur ces blêmes pointes d'ogiv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ut voir des mitres d'évêques damnés. Il ferma les yeux, et quand il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uvrit, il crut que c'était un cercle de visages pâles qui le regard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e mit à fuir à travers l'église. Alors il lui sembla que l'église aus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branlait, remuait, s'animait, vivait, que chaque grosse colonne devena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tte énorme qui battait le sol de sa large spatule de pierre, et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igantesque cathédrale n'était plus qu'une sorte d'éléphant prodigieux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fflait et marchait avec ses piliers pour pieds, ses deux tours pour tromp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'immense drap noir pour caparaç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nsi la fièvre ou la folie était arrivée à un tel degré d'intensité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de extérieur n'était plus pour l'infortuné qu'une sorte d'apocalypse visib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lpable, effraya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fut un moment soulagé. En s'enfonçant sous les bas côtés, il aperçu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rrière un massif de piliers, une lueur rougeâtre. Il y courut comme à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oile. C'était la pauvre lampe qui éclairait jour et nuit le bréviaire publi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Notre-Dame sous son treillis de fer. Il se jeta avidement sur le saint liv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'espoir d'y trouver quelque consolation ou quelque encouragement. Le li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ouvert à ce passage de Job, sur lequel son oeil fixe se promena : " E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prit passa devant ma face, et j'entendis un petit souffle, et le poil de m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ir se hérissa.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ette lecture lugubre, il éprouva ce qu'éprouve l'aveugle qui se sent piqu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le bâton qu'il a ramassé. Ses genoux se dérobèrent sous lui, e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ffaissa sur le pavé, songeant à celle qui était morte dans le jour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ntait passer et se dégorger dans son cerveau tant de fumées monstrueuses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semblait que sa tête était devenue une des cheminées de l'enf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paraît qu'il resta longtemps dans cette attitude, ne pensant plus, abîmé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if sous la main du démon. Enfin, quelque force lui revint, il songea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ller réfugier dans la tour près de son fidèle Quasimodo. Il se leva,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il avait peur, il prit pour s'éclairer la lampe du bréviaire. C'ét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crilège ; mais il n'en était plus à regarder à si peu de cho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gravit lentement l'escalier des tours, plein d'un secret effroi que de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pager jusqu'aux rares passants du Parvis la mystérieuse lumière de sa lamp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tant si tard de meurtrière en meurtrière au haut du cloch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oup il sentit quelque fraîcheur sur son visage et se trouva sou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e de la plus haute galerie. L'air était froid ; le ciel charriait des nuag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t les larges lames blanches débordaient les unes sur les autres en s'écra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les angles, et figuraient une débâcle de fleuve en hiver. Le croissan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ne, échoué au milieu des nuées, semblait un navire céleste pris dans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laçons de l'a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baissa la vue et contempla un instant, entre la grille de colonnett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it les deux tours, au loin, à travers une gaze de brumes et de fumées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ule silencieuse des toits de Paris, aigus, innombrables, pressés et peti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les flots d'une mer tranquille dans une nuit d'é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lune jetait un faible rayon qui donnait au ciel et à la terre une tein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 moment l'horloge éleva sa voix grêle et fêlée. Minuit sonna. Le pr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sa à midi. C'étaient les douze heures qui revenaient. -- Oh ! se dit-il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s, elle doit être froide à présen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oup un coup de vent éteignit sa lampe, et presque en même temps il v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aître, à l'angle opposé de la tour, une ombre, une blancheur, une forme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mme. Il tressaillit. À côté de cette femme, il y avait une petite chèvre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lait son bêlement au dernier bêlement de l'horlo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ut la force de regarder. C'était 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était pâle, elle était sombre. Ses cheveux tombaient sur ses épaules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atin. Mais plus de corde au cou, plus de mains attachées. Elle était lib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était mo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était vêtue de blanc et avait un voile blanc sur la t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venait vers lui, lentement, en regardant le ciel. La chèvre surnaturell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ivait. Il se sentait de pierre et trop lourd pour fuir. À chaque pas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sait en avant, il en faisait un en arrière, et c'était tout. Il rentra ain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s la voûte obscure de l'escalier. Il était glacé de l'idée qu'elle al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t-être y entrer aussi ; si elle l'eût fait, il serait mort de terr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arriva en effet devant la porte de l'escalier, s'y arrêta quel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stants, regarda fixement dans l'ombre, mais sain paraître y voir le prêtr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a. Elle lui parut plus grande que lorsqu'elle vivait ; il vit la lun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vers sa robe blanche ; il entendit son souff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elle fut passée, il se mit à redescendre l'escalier, avec la lenteur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vue au spectre, se croyant spectre lui-même, hagard, les cheveux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roits, sa lampe éteinte toujours à la main ; et, tout en descendant les degr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spirale, il entendait distinctement dans son oreille une voix qui riai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répétai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"... Un esprit passa devant ma face, et j'entendis un petit souffle, et le po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ma chair se hérissa.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SSU, BORGNE, BOIT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ville au moyen-âge, et, jusqu'à Louis XII, toute ville en France avait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eux d'asile. Ces lieux d'asile, au milieu du déluge de lois pénales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ridictions barbares qui inondaient la cité, étaient des espèces d'îl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levaient au-dessus du niveau de la justice humaine. Tout criminel qui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bordait était sauvé. Il y avait dans une banlieue presque autant de l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sile que de lieux patibulaires. C'était l'abus de l'impunité à côté de l'ab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supplices, deux choses mauvaises qui tâchaient de se corriger l'une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re. Les palais du roi, les hôtels des princes, les églises surtout a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roit d'asile. Quelquefois d'une ville tout entière qu'on avait beso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peupler on faisait temporairement un lieu de refuge. Louis XI fit Paris asi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1467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fois le pied dans l'asile, le criminel était sacré ; mais il fallait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gardât d'en sortir. Un pas hors du sanctuaire, il retombait dans le flot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ue, le gibet, l'estrapade faisaient bonne garde à l'entour du lieu de refug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guettaient sans cesse leur proie comme les requins autour du vaisseau. On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u des condamnés qui blanchissaient ainsi dans un cloître, sur l'escalier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lais, dans la culture d'une abbaye, sous un porche d'église ; de cette faç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sile était une prison comme une autre. Il arrivait quelquefois qu'un arrê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lennel du parlement violait le refuge et restituait le condamné au bourreau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la chose était rare. Les parlements s'effarouchaient des évêques, et, qu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deux robes-là en venaient à se froisser, la simarre n'avait pas beau j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la soutane. Parfois cependant, comme dans l'affaire des assassin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-Jean, bourreau de Paris, et dans celle d'Émery Rousseau, meurtrier de Je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lleret, la justice sautait par-dessus l'église et passait outre à l'exécu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es sentences ; mais, à moins d'un arrêt du parlement, malheur à qui vio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main armée un lieu d'asile ! On sait quelle fut la mort de Robert de Clermo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échal de France, et de Jean de Châlons, maréchal de Champagne ; et pour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ne s'agissait que d'un certain Perrin Marc, garçon d'un changeur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sérable assassin ; mais les deux maréchaux avaient brisé les port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Méry. Là était l'énorm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avait autour des refuges un tel respect, qu'au dire de la tradition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nait parfois jusqu'aux animaux. Aymoin raconte qu'un cerf, chassé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gobert, s'étant réfugié près du tombeau de saint Denys, la meute s'arrêta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rt en aboy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églises avaient d'ordinaire une logette préparée pour recevoi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ppliants. En 1407, Nicolas Flamel leur fit bâtir, sur les voût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Jacques-de-la-Boucherie, une chambre qui lui coûta quatre livres six so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ize deniers paris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Notre-Dame, c'était une cellule établie sur les combles des bas côtés sou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cs-boutants, en regard du cloître, précisément à l'endroit où la femm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cierge actuel des tours s'est pratiqué un jardin, qui est aux jard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spendus de Babylone ce qu'une laitue est à un palmier, ce qu'une portière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Sémiram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là qu'après sa course effrénée et triomphale sur les tours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leries, Quasimodo avait déposé la Esmeralda. Tant que cette course avait dur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jeune fille n'avait pu reprendre ses sens, à demi assoupie, à demi éveill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sentant plus rien sinon qu'elle montait dans l'air, qu'elle y flott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y volait, que quelque chose l'enlevait au-dessus de la terre. De tem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temps, elle entendait le rire éclatant, la voix bruyante de Quasimodo à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reille ; elle entr'ouvrait ses yeux ; alors au-dessous d'elle elle voy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fusément Paris marqueté de ses mille toits d'ardoises et de tuiles comm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saïque rouge et bleue, au-dessus de sa tête la face effrayante et joyeu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. Alors sa paupière retombait ; elle croyait que tout était fini,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vait exécutée pendant son évanouissement, et que le difforme esprit qui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sidé à sa destinée l'avait reprise et l'emportait. Elle n'osait le regard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se laissait al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quand le sonneur de cloches échevelé et haletant l'eut déposée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lule du refuge, quand elle sentit ses grosses mains détacher douceme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rde qui lui meurtrissait les bras, elle éprouva cette espèce de secouss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veille en sursaut les passagers d'un navire qui touche au milieu d'une n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bscure. Ses pensées se réveillèrent aussi, et lui revinrent une à une. Elle v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était dans Notre-Dame, elle se souvint d'avoir été arrachée des main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rreau, que Phoebus était vivant, que Phoebus ne l'aimait plus ; et c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dées, dont l'une répandait tant d'amertume sur l'autre, se présentant ensem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a pauvre condamnée se tourna vers Quasimodo qui se tenait debout devant e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qui lui faisait peur. Elle lui dit : -- Pourquoi m'avez-vous sauvé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la regarda avec anxiété comme cherchant à deviner ce qu'elle lui disait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péta sa question. Alors il lui jeta un coup d'oeil profondément trist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nfu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resta étonn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s moments après il revint, apportant un paquet qu'il jeta à ses pied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ent des vêtements que des femmes charitables avaient déposés pour ell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uil de l'église. Alors elle abaissa ses yeux sur elle-même, se vit pre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ue, et rougit. La vie reven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parut éprouver quelque chose de cette pudeur. Il voila son regard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large main et s'éloigna encore une fois, mais à pas le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e hâta de se vêtir. C'était une robe blanche avec un voile blanc. Un hab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novice de l'Hôtel-Di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achevait à peine qu'elle vit revenir Quasimodo. Il portait un panier 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bras et un matelas sous l'autre. Il y avait dans le panier une bouteille,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in, et quelques provisions. Il posa le panier à terre, et dit : Mangez. -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endit le matelas sur la dalle, et dit : Dormez. - C'était son propre rep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son propre lit que le sonneur de cloches avait été cherch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 leva les yeux sur lui pour le remercier ; mais elle ne p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ticuler un mot. Le pauvre diable était vraiment horrible. Elle baissa la t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un tressaillement d'effr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il lui dit : -- Je vous fais peur. Je suis bien laid, n'est-ce pas ? N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ez point. Écoutez-moi seulement. - Le jour, vous resterez ici ; la nu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pouvez vous promener par toute l'église. Mais ne sortez de l'église ni j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i nuit. Vous seriez perdue. On vous tuerait et je mourr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mue, elle leva la tête pour lui répondre. Il avait disparu. Elle se retrouv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ule, rêvant aux paroles singulières de cet être presque monstrueux, et frapp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son de sa voix qui était si rauque et pourtant si dou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, elle examina sa cellule. C'était une chambre de quelque six pieds carré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une petite lucarne et une porte sur le plan légèrement incliné du to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rres plates. Plusieurs gouttières à figures d'animaux semblaient se penc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our d'elle et tendre le cou pour la voir par la lucarne. Au bord de son to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apercevait le haut de mille cheminées qui faisaient monter sous ses y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fumées de tous les feux de Paris. Triste spectacle pour la pau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gyptienne, enfant trouvée, condamnée à mort, malheureuse créature, sans patr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s famille, sans foy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moment où la pensée de son isolement lui apparaissait ainsi, plus poign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jamais, elle sentit une tête velue et barbue se glisser dans ses mains,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genoux. Elle tressaillit (tout l'effrayait maintenant), et regarda.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auvre chèvre, l'agile Djali, qui s'était échappée à sa suite, au moment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avait dispersé la brigade de Charmolue, et qui se répanda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resses à ses pieds depuis près d'une heure, sans pouvoir obtenir un rega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 la couvrit de baisers. -- Oh ! Djali, disait-elle, comme je t'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ubliée ! Tu songes donc toujours à moi ! Oh ! tu n'es pas ingrate, toi ! -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me temps, comme si une main invisible eût soulevé le poids qui comprimait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rmes dans son coeur depuis si longtemps, elle se mit à pleurer ; et à mes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ses larmes coulaient, elle sentait s'en aller avec elles ce qu'il y av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âcre et de plus amer dans sa doul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oir venu, elle trouva la nuit si belle, la lune si douce, qu'elle f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 de la galerie élevée qui enveloppe l'église. Elle en éprouva quel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lagement, tant la terre lui parut calme, vue de cette haut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lendemain matin, elle s'aperçut en s'éveillant qu'elle avait dormi.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ose singulière l'étonna. Il y avait si longtemps qu'elle était déshabitué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mmeil. Un joyeux rayon du soleil levant entrait par sa lucarne et lui v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apper le visage. En même temps que le soleil, elle vit à cette lucarn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bjet qui l'effraya, la malheureuse figure de Quasimodo. Involontairement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ferma les yeux, mais en vain ; elle croyait toujours voir à travers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upière rose, ce masque de gnome, borgne et brèche-dent. Alors, tenant touj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yeux fermés, elle entendit une rude voix qui disait très doucement :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yez pas peur. Je suis votre ami. J'étais venu vous voir dormir, cela ne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t pas de mal, n'est-ce pas, que je vienne vous voir dormir ? Qu'est-c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 vous fait que je sois là quand vous avez les yeux fermés ? Maintenant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is m'en aller. Tenez, je me suis mis derrière le mur. Vous pouvez rouvri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y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avait quelque chose de plus plaintif encore que ces paroles,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ccent dont elles étaient prononcées. L'égyptienne touchée ouvrit les yeux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était plus en effet à la lucarne. Elle alla à cette lucarne, et vit le pau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ssu blotti à un angle de mur, dans une attitude douloureuse et résignée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t un effort pour surmonter la répugnance qu'il lui inspirait. -- Venez,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t-elle doucement. Au mouvement des lèvres de l'égyptienne, Quasimodo cr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le chassait ; alors il se leva et se retira en boitant, lentement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 baissée, sans même oser lever sur la jeune fille son regard ple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sespoir. -- Venez donc, cria-t-elle. Mais il continuait de s'éloigner. Alo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e jeta hors de sa cellule, courut à lui, et lui prit le bras. En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ntant touché par elle, Quasimodo trembla de tous ses membres. Il releva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eil suppliant, et, voyant qu'elle le ramenait près d'elle, toute sa fa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yonna de joie et de tendresse. Elle voulut le faire entrer dans sa cellu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il s'obstina à rester sur le seuil. -- Non, non, dit-il, le hibou n'e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dans le nid de l'alou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elle s'accroupit gracieusement sur sa couchette avec sa chèvre endormi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pieds. Tous deux restèrent quelques instants immobiles, considéran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lence, lui tant de grâce, elle tant de laideur. À chaque moment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couvrait en Quasimodo quelque difformité de plus. Son regard se promenai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noux cagneux au dos bossu, du dos bossu à l'oeil unique. Elle ne pou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rendre qu'un être si gauchement ébauché existât. Cependant il y avait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cela tant de tristesse et de douceur répandues qu'elle commençait à s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rompit le premier ce silence. -- Vous me disiez donc de reveni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fit un signe de tête affirmatif, en disant : -- O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comprit le signe de tête. -- Hélas ! dit-il comme hésitant à achever,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... je suis sou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uvre homme ! s'écria la bohémienne avec une expression de bienveill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ti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e mit à sourire douloureusement. -- Vous trouvez qu'il ne me manquai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, n'est-ce pas ? Oui, je suis sourd. C'est comme cela que je suis f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horrible, n'est-il pas vrai ? Vous êtes si belle, vou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avait dans l'accent du misérable un sentiment si profond de sa mis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n'eut pas la force de dire une parole. D'ailleurs il ne l'aur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endue. Il poursuiv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amais je n'ai vu ma laideur comme à présent. Quand je me compare à vo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'ai bien pitié de moi, pauvre malheureux monstre que je suis ! Je dois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re l'effet d'une bête, dites. - Vous, vous êtes un rayon de soleil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outte de rosée, un chant d'oiseau ! - Moi, je suis quelque chose d'affreux, n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mme, ni animal, un je ne sais quoi plus dur, plus foulé aux pieds e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fforme qu'un caillo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il se mit à rire, et ce rire était ce qu'il y a de plus déchiran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de. Il continua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je suis sourd. Mais vous me parlerez par gestes, par signes. J'ai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 qui cause avec moi de cette façon. Et puis, je saurai bien vite vo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lonté au mouvement de vos lèvres, à votre rega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 ! reprit-elle en souriant, dites-moi pourquoi vous m'avez sauv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la regarda attentivement tandis qu'elle parl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'ai compris, répondit-il. Vous me demandez pourquoi je vous ai sauvée.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z oublié un misérable qui a tenté de vous enlever une nuit, un misérabl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le lendemain même vous avez porté secours sur leur infâme pilori. Une gou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au et un peu de pitié, voilà plus que je n'en paierai avec ma vie. Vous av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ublié ce misérable ; lui, il s'est souven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l'écoutait avec un attendrissement profond. Une larme roulait dans l'oe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sonneur, mais elle n'en tomba pas. Il parut mettre une sorte de po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honneur à la dévor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Écoutez, reprit-il quand il ne craignit plus que cette larme s'échappât,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ons là des tours bien hautes, un homme qui en tomberait serait mort ava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cher le pavé ; quand il vous plaira que j'en tombe, vous n'aurez pas mêm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t à dire, un coup d'oeil suffir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il se leva. Cet être bizarre, si malheureuse que fût la bohémien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veillait encore quelque compassion en elle. Elle lui fit signe de rest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n, non, dit-il. Je ne dois pas rester trop longtemps. Je ne suis pas à m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se quand vous me regardez. C'est par pitié que vous ne détournez pas les y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vais quelque part d'où je vous verrai sans que vous me voyiez. Ce sera mi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tira de sa poche un petit sifflet de métal. -- Tenez, dit-il, quand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rez besoin de moi, quand vous voudrez que je vienne, quand vous n'aurez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p d'horreur à me voir, vous sifflerez avec ceci. J'entends ce bruit-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déposa le sifflet à terre et s'enfu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ÈS ET CRIST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jours se succédèr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alme revenait peu à peu dans l'âme de la Esmeralda. L'excès de la doul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l'excès de la joie, est une chose violente qui dure peu. Le coe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omme ne peut rester longtemps dans une extrémité. La bohémienne avait 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ffert qu'il ne lui en restait plus que l'étonn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la sécurité l'espérance lui était revenue. Elle était hors de la sociét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rs de la vie, mais elle sentait vaguement qu'il ne serait peut-être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possible d'y rentrer. Elle était comme une morte qui tiendrait en réserv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é de son tomb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entait s'éloigner d'elle peu à peu les images terribles qui l'avaient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ngtemps obsédée. Tous les fantômes hideux, Pierrat Torterue, Jac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molue, s'effaçaient dans son esprit, tous, le prêtre lui-mê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puis, Phoebus vivait, elle en était sûre, elle l'avait vu. La vie de Phoeb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tout. Après la série de secousses fatales qui avaient tout fait écrou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elle, elle n'avait retrouvé debout dans son âme qu'une chose,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ntiment, son amour pour le capitaine. C'est que l'amour est comme un arbr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sse de lui-même, jette profondément ses racines dans tout notre êtr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inue souvent de verdoyer sur un coeur en rui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ce qu'il y a d'inexplicable, c'est que plus cette passion est aveugle,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est tenace. Elle n'est jamais plus solide que lorsqu'elle n'a pas de rai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s doute la Esmeralda ne songeait pas au capitaine sans amertume. Sans do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était affreux qu'il eût été trompé aussi lui, qu'il eût cru cette cho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possible, qu'il eût pu comprendre un coup de poignard venu de celle qui e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né mille vies pour lui. Mais enfin, il ne fallait pas trop lui en vouloir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vait-elle pas avoué son crime ? n'avait-elle pas cédé, faible femme,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rture ? Toute la faute était à elle. Elle aurait dû se laisser arrach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gles plutôt qu'une telle parole. Enfin, qu'elle revît Phoebus une seule fo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seule minute, il ne faudrait qu'un mot, qu'un regard pour le détromper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amener. Elle n'en doutait pas. Elle s'étourdissait aussi sur beaucoup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oses singulières, sur le hasard de la présence de Phoebus le jour de l'ame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norable, sur la jeune fille avec laquelle il était. C'était sa soeur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ute. Explication déraisonnable, mais dont elle se contentait, parce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besoin de croire que Phoebus l'aimait toujours et n'aimait qu'elle. N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-il pas juré ? Que lui fallait-il de plus, naïve et crédule qu'elle étai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puis, dans cette affaire, les apparences n'étaient-elles pas bien plutô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re elle que contre lui ? Elle attendait donc. Elle espér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joutons que l'église, cette vaste église qui l'enveloppait toutes parts, qui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rdait, qui la sauvait, était elle-même un souverain calmant. Les lig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lennelles de cette architecture, l'attitude religieuse de tous les objet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ouraient la jeune fille, les pensées pieuses et sereines qui se dégage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ainsi dire, de tous les pores de cette pierre, agissaient sur elle à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su. L'édifice avait aussi des bruits d'une telle bénédiction et d'une t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jesté qu'ils assoupissaient cette âme malade. Le chant monoton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fficiants, les réponses du peuple aux prêtres, quelquefois inarticulé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fois tonnantes, l'harmonieux tressaillement des vitraux, l'orgue écla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cent trompettes, les trois clochers bourdonnant comme des ruch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osses abeilles, tout cet orchestre sur lequel bondissait une gamme gigante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tant et descendant sans cesse d'une foule à un clocher, assourdissait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moire, son imagination, sa douleur. Les cloches surtout la berçaient.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un magnétisme puissant que ces vastes appareils répandaient sur ell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rges flo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ssi chaque soleil levant la trouvait plus apaisée, respirant mieux, mo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âle. À mesure que ses plaies se fermaient, sa grâce et sa beau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fleurissaient sur son visage, mais plus recueillies et plus reposées.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cien caractère lui revenait aussi, quelque chose même de sa gaieté, sa jol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ue, son amour de sa chèvre, son goût de chanter, sa pudeur. Elle avait so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habiller le matin dans l'angle de sa logette, de peur que quelque habita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eniers voisins ne la vît par la lucar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la pensée de Phoebus lui en laissait le temps, l'égyptienne songe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fois à Quasimodo. C'était le seul lien, le seul rapport, la seu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unication qui lui restât avec les hommes, avec les vivants. La malheureus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était plus hors du monde que Quasimodo ! Elle ne comprenait rien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trange ami que le hasard lui avait donné. Souvent elle se reprochait d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avoir une reconnaissance qui fermât les yeux, mais décidément ell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vait s'accoutumer au pauvre sonneur. Il était trop lai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avait laissé à terre le sifflet qu'il lui avait donné. Cela n'empêcha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de reparaître de temps en temps les premiers jours. Elle faisai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ssible pour ne pas se détourner avec trop de répugnance quand il venait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orter le panier de provisions ou la cruche d'eau, mais il s'aperce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jours du moindre mouvement de ce genre, et alors il s'en allait trist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fois, il survint au moment où elle caressait Djali. Il resta quel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ments pensif devant ce groupe gracieux de la chèvre et de l'égyptienne. Enf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dit en secouant sa tête lourde et mal faite : -- Mon malheur, c'est que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semble encore trop à l'homme. Je voudrais être tout à fait une bête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chèv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leva sur lui un regard étonn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répondit à ce regard : -- Oh ! je sais bien pourquoi. Et il s'en all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autre fois, il se présenta à la porte de la cellule (où il n'entrait jamais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moment où la Esmeralda chantait une vieille ballade espagnole, dont ell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renait pas les paroles, mais qui était restée dans son oreille parce q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hémiennes l'en avaient bercée tout enfant. À la vue de cette vilaine fig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survenait brusquement au milieu de sa chanson, la jeune fille s'interromp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un geste d'effroi involontaire. Le malheureux sonneur tomba à genoux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uil de la porte et joignit d'un air suppliant ses grosses mains informes.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h ! dit-il douloureusement, je vous en conjure, continuez et ne me chassez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 Elle ne voulut pas l'affliger, et, toute tremblante, reprit sa romance.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grés cependant son effroi se dissipa, et elle se laissa aller tout entièr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mpression de l'air mélancolique et traînant qu'elle chantait. Lui,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té à genoux, les mains jointes, comme en prière, attentif, respirant à pe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regard fixé sur les prunelles brillantes de la bohémienne. On eût dit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endait sa chanson dans ses y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autre fois encore, il vint à elle d'un air gauche et timide. -- Écoutez-mo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t-il avec effort, j'ai quelque chose à vous dire. - Elle lui fit signe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outait. Alors il se mit à soupirer, entr'ouvrit ses lèvres, parut un mo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êt à parler, puis il la regarda, fit un mouvement de tête négatif, et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tira lentement, son front dans la main, laissant l'égyptienne stupéfa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mi les personnages grotesques sculptés dans le mur, il y en avait un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ffectionnait particulièrement, et avec lequel il semblait souvent échange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s fraternels. Une fois l'égyptienne l'entendit qui lui disait : -- Oh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ne suis-je de pierre comme to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jour enfin, un matin, la Esmeralda s'était avancée jusqu'au bord du toi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ait dans la place par-dessus la toiture aiguë de Saint-Jean-le-Ron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était là, derrière elle. Il se plaçait ainsi de lui-même, af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pargner le plus possible à la jeune fille le déplaisir de le voir. Tou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p la bohémienne tressaillit, une larme et un éclair de joie brillèrent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is dans ses yeux, elle s'agenouilla au bord du toit et tendit ses bras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goisse vers la place en criant : Phoebus ! viens ! viens ! un mot, un seu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t, au nom du ciel ! Phoebus ! Phoebus ! - Sa voix, son visage, son ges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sa personne avaient l'expression déchirante d'un naufragé qui f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gnal de détresse au joyeux navire qui passe au loin dans un rayon de soleil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oriz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se pencha sur la place, et vit que l'objet de cette tendr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lirante prière était un jeune homme, un capitaine, un beau cavalier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luisant d'armes et de parures, qui passait en caracolant au fond de la pla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saluait du panache une belle dame souriant à son balcon. Du reste, l'offic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entendait pas la malheureuse qui l'appelait. Il était trop lo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le pauvre sourd entendait, lui. Un soupir profond souleva sa poitrin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retourna. Son coeur était gonflé de toutes les larmes qu'il dévorait ;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poings convulsifs se heurtèrent sur sa tête, et quand il les retira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à chaque main une poignée de cheveux ro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 ne faisait aucune attention à lui. Il disait à voix bass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çant des dents : -- Damnation ! Voilà donc comme il faut être ! il n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soin que d'être beau en dessu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elle était restée à genoux et criait avec agitation extraordinair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le voilà qui descend de cheval ! - Il va entrer dans cette maison !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 ! - Il ne m'entend pas ! - Phoebus ! - Que cette femme est méchan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parler en même temps que moi ! - Phoebus ! Phoebu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ourd la regardait. Il comprenait cette pantomime. L'oeil du pauvre sonn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remplissait de larmes, mais il n'en laissait couler aucune. Tout à coup il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ira doucement par le bord de sa manche. Elle se retourna. Il avait pris un a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nquille. Il lui dit : -- Voulez-vous que je vous l'aille cherche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poussa un cri de joie. -- Oh ! va ! allez ! cours ! vite ! ce capitain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capitaine ! amenez-le-moi ! je t'aimerai ! - Elle embrassait ses genoux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put s'empêcher de secouer la tête douloureusement. -- Je vais vous l'amen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t-il d'une voix faible. Puis il tourna la tête et se précipita à grands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s l'escalier, étouffé de sanglo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il arriva sur la place, il ne vit plus rien que le beau cheval attaché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orte du logis Gondelaurier. Le capitaine venait d'y entr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leva son regard vers le toit de l'église. La Esmeralda y était toujours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me place, dans la même posture. Il lui fit un triste signe de tête. Puis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dossa à l'une des bornes du porche Gondelaurier, déterminé à attendre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pitaine sortî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, dans le logis Gondelaurier, un de ces jours de gala qui précèd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ces. Quasimodo vit entrer beaucoup de monde et ne vit sortir personne.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mps en temps il regardait vers le toit. L'égyptienne ne bougeait pas plu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. Un palefrenier vint détacher le cheval, et le fit entrer à l'écuri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g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journée entière se passa ainsi, Quasimodo sur la borne, la Esmeralda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it, Phoebus sans doute aux pieds de Fleur-de-Ly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 la nuit vint ; une nuit sans lune, une nuit obscure. Quasimodo eut b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xer son regard sur la Esmeralda. Bientôt ce ne fut plus qu'une blancheur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répuscule ; puis rien. Tout s'effaça, tout était n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vit s'illuminer du haut en bas de la façade les fenêtres du log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ondelaurier. Il vit s'allumer l'une après l'autre les autres croisée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ce ; il les vit aussi s'éteindre jusqu'à la dernière. Car il resta tout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irée à son poste. L'officier ne sortait pas. Quand les derniers passa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urent rentrés chez eux, quand toutes les croisées des autres maisons fu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eintes, Quasimodo demeura tout à fait seul, tout à fait dans l'ombre. Il n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pas alors de luminaire dans le Parvis de Notre-Da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es fenêtres du logis Gondelaurier étaient restées éclairées,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rès minuit. Quasimodo immobile et attentif voyait passer sur les vitraux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lle couleurs une foule d'ombres vives et dansantes. S'il n'eût pas été sour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mesure que la rumeur de Paris endormi s'éteignait, il eût entendu de plu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distinctement, dans l'intérieur du logis Gondelaurier, un bruit de fête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res et de musiqu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s une heure du matin, les conviés commencèrent à se retirer. Quasimod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veloppé de ténèbres les regardait tous sous le porche éclairé de flambea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cun n'était le capita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était plein de pensées tristes. Par moments il regardait en l'air, comme c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s'ennuient. De grands nuages noirs, lourds, déchirés, crevassés, pend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des hamacs de crêpe sous le cintre étoilé de la nuit. On eût d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iles d'araignée de la voûte du ci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un de ces moments, il vit tout à coup s'ouvrir mystérieusemen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e-fenêtre du balcon dont la balustrade de pierre se découpait au-dessu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tête. La frêle porte de vitre donna passage à deux personnes derr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quelles elle se referma sans bruit. C'était un homme et une femme. Ce ne f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sans peine que Quasimodo parvint à reconnaître dans l'homme le b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pitaine, dans la femme la jeune dame qu'il avait vue le matin souhait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envenue à l'officier, du haut de ce même balcon. La place était parfait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bscure, et un double rideau cramoisi qui était retombé derrière la port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ment où elle s'était refermée ne laissait guère arriver sur le balcon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mière de l'appart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jeune homme et la jeune fille, autant qu'en pouvait juger notre sourd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entendait pas une de leurs paroles, paraissaient s'abandonner à un fort tend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-à-tête. La jeune fille semblait avoir permis à l'officier de lui fair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inture de son bras, et résistait doucement à un bais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assistait d'en bas à cette scène d'autant plus gracieuse à 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n'était pas faite pour être vue. Il contemplait ce bonheur, cette beau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amertume. Après tout, la nature n'était pas muette chez le pauvre diab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sa colonne vertébrale, toute méchamment tordue qu'elle était, n'ét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ns frémissante qu'une autre. Il songeait à la misérable part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vidence lui avait faite, que la femme, l'amour, la volupté lui passe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ernellement sous les yeux, et qu'il ne ferait jamais que voir la félicité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res. Mais ce qui le déchirait le plus dans ce spectacle, ce qui mêl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ndignation à son dépit, c'était de penser à ce que devait souffr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 si elle voyait. Il est vrai que la nuit était bien noire,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meralda, si elle était restée à sa place (et il n'en doutait pas), était f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in, et que c'était tout au plus s'il pouvait distinguer lui-même les amour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balcon. Cela le consol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eur entretien devenait de plus en plus animé. La jeune da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aissait supplier l'officier de ne rien lui demander de plus. Quasimodo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tinguait de tout cela les belles mains jointes, les sourires mêlés de lar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s levés aux étoiles de la jeune fille, les yeux du capitaine ardem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baissés sur 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eureusement, car la jeune fille commençait à ne plus lutter que faiblement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e du balcon se rouvrit subitement, une vieille dame parut, la belle semb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fuse, l'officier prit un air dépité, et tous trois rentrèr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moment après, un cheval piaffa sous le porche et le brillant offici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veloppé de son manteau de nuit, passa rapidement devant Quasimodo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onneur lui laissa doubler l'angle de la rue, puis il se mit à courir a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avec son agilité de singe, en criant : -- Hé ! le capitain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apitaine s'arrêt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 me veut ce maraud ? dit-il en avisant dans l'ombre cette espèce de fig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hanchée qui accourait vers lui en cahot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cependant était arrivé à lui, et avait pris hardiment la bride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val : -- Suivez-moi, capitaine, il y a ici quelqu'un qui veut vous par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rnemahom ! grommela Phoebus, voilà un vilain oiseau ébouriffé qu'il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mble avoir vu quelque part. Holà ! maître, veux-tu bien laisser la brid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 cheval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apitaine, répondit le sourd, ne me demandez-vous pas qu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te dis de lâcher mon cheval, repartit Phoebus impatienté. Que veut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rôle qui se pend au chanfrein de mon destrier ? Est-ce que tu prends mon chev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une potenc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, loin de quitter la bride du cheval, se disposait à lui 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brousser chemin. Ne pouvant s'expliquer la résistance du capitaine, il se hâ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ui dire : -- Venez, capitaine, c'est une femme qui vous attend. Il ajou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effort : -- Une femme qui vous ai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Rare faquin ! dit le capitaine, qui me croit obligé d'aller chez toute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mmes qui m'aiment ! ou qui le disent ! - Et si par hasard elle te ressemb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ce de chat-huant ? - Dis à celle qui t'envoie que je vais me marier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aille au diab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Écoutez, s'écria Quasimodo croyant vaincre d'un mot son hésitation, venez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seigneur ! c'est l'égyptienne que vous savez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mot fit en effet une grande impression sur Phoebus, mais non celle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rd en attendait. On se rappelle que notre galant officier s'était retiré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eur-de-Lys quelques moments avant que Quasimodo sauvât la condamnée des ma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harmolue. Depuis, dans toutes ses visites au logis Gondelaurier, il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en gardé de reparler de cette femme dont le souvenir, après tout, lui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énible ; et de son côté Fleur-de-Lys n'avait pas jugé politique de lui dir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 vivait. Phoebus croyait donc la pauvre Similar morte, et qu'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déjà un ou deux mois de cela. Ajoutons que depuis quelques instant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pitaine songeait à l'obscurité profonde de la nuit, à la laideur surnature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a voix sépulcrale de l'étrange messager, que minuit était passé, que la r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déserte comme le soir où le moine-bourru l'avait accosté, et qu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val soufflait en regardant Quasimodo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'égyptienne ! s'écria-t-il presque effrayé. Or çà, viens-tu de l'autre mo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il mit sa main sur la poignée de sa dag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ite, vite, dit le sourd cherchant à entraîner le cheval. Par ic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 lui asséna un vigoureux coup de botte dans la poitr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eil de Quasimodo étincela. Il fit un mouvement pour se jeter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pitaine. Puis il dit en se roidissant : -- Oh ! que vous êtes heureux qu'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t quelqu'un qui vous aim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appuya sur le mot quelqu'un, et lâchant la bride du cheval : -- Allez-vous-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 piqua des deux en jurant. Quasimodo le regarda s'enfoncer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ouillard de la rue. -- Oh ! disait tout bas le pauvre sourd, refuser cela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rentra dans Notre-Dame, alluma sa lampe et remonta dans la tour. Comme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vait pensé, la bohémienne était toujours à la même pl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plus loin qu'elle l'aperçut, elle courut à lui. -- Seul ! s'écria-t-ell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ignant douloureusement ses belles ma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'ai pu le retrouver, dit froidement Quasimodo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fallait l'attendre toute la nuit ! reprit-elle avec emport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vit son geste de colère et comprit le reproche. -- Je le guetterai mieux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re fois, dit-il en baissant la t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a-t'en ! lui di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la quitta. Elle était mécontente de lui. Il avait mieux aimé être maltra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elle que de l'affliger. Il avait gardé toute la douleur pour l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dater de ce jour, l'égyptienne ne le vit plus. Il cessa de venir à sa cell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au plus entrevoyait-elle quelquefois au sommet d'une tour la figur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neur mélancoliquement fixée sur elle. Mais dès qu'elle l'apercevait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paraiss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devons dire qu'elle était peu affligée de cette absence volontair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uvre bossu. Au fond du coeur, elle lui en savait gré. Au reste, Quasimodo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faisait pas illusion à cet éga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ne le voyait plus, mais elle sentait la présence d'un bon génie aut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lle. Ses provisions étaient renouvelées par une main invisible pendan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mmeil. Un matin, elle trouva sur sa fenêtre une cage d'oiseaux. Il y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-dessus de sa cellule une sculpture qui lui faisait peur. Elle l'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émoigné plus d'une fois devant Quasimodo. Un matin (car toutes ces choses-là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saient la nuit), elle ne la vit plus. On l'avait brisée, celui qui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mpé jusqu'à cette sculpture avait dû risquer sa v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fois, le soir, elle entendait une voix cachée sous les abat-ven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cher chanter comme pour l'endormir une chanson triste et bizarre. C'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vers sans rime, comme un sourd en peut f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regarde pas la fig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une fille, regarde le co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oeur d'un beau jeune homme est souvent diffor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a des coeurs où l'amour ne se conserve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une fille, le sapin n'est pas b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est pas beau comme le peupl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il garde son feuillage l'hiv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élas ! à quoi bon dire cela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qui n'est pas beau a tort d'être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eauté n'aime que la beau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ril tourne le dos à janv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eauté est parfa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eauté peut to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eauté est la seule chose qui n'existe pas à dem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orbeau ne vole que le j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hibou ne vole que la nu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ygne vole la nuit et le j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matin, elle vit, en s'éveillant, sur sa fenêtre, deux vases pleins de fle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un était un vase de cristal fort beau et fort brillant, mais fêlé. Il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issé fuir l'eau dont on l'avait rempli, et les fleurs qu'il contenait 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nées. L'autre était un pot de grès, grossier et commun, mais qui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servé toute son eau, et dont les fleurs étaient restées fraîch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mei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ne sais pas si ce fut avec intention, mais la Esmeralda prit le bouquet fan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e porta tout le jour sur son se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jour-là, elle n'entendit pas la voix de la tour chant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'en soucia médiocrement. Elle passait ses journées à caresser Djali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pier la porte du logis Gondelaurier, à s'entretenir tout bas de Phoebus, e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mietter son pain aux hironde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avait du reste tout à fait cessé de voir, cessé d'entendre Quasimodo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uvre sonneur semblait avoir disparu de l'église. Une nuit pourtant, comme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dormait pas et songeait à son beau capitaine, elle entendit soupirer prè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cellule. Effrayée, elle se leva, et vit à la lumière de la lune une ma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forme couchée en travers devant sa porte. C'était Quasimodo qui dormait là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pi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LEF DE LA PORTE-ROU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a voix publique avait fait connaître à l'archidiacre de qu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nière miraculeuse l'égyptienne avait été sauvée. Quand il apprit cela, il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t ce qu'il en éprouvait. Il s'était arrangé de la mort de la Esmeralda.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façon il était tranquille, il avait touché le fond de la douleur possi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oeur humain (dom Claude avait médité sur ces matières) ne peut conten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une certaine quantité de désespoir. Quand l'éponge est imbibée, la mer pe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er dessus sans y faire entrer une larme de pl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r, la Esmeralda morte, l'éponge était imbibée, tout était dit pour dom Cla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cette terre. Mais la sentir vivante, et Phoebus aussi, c'étai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rtures qui recommençaient, les secousses, les alternatives, la vie. Et Cla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las de tout cel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il sut cette nouvelle, il s'enferma dans sa cellule du cloître. Il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ut ni aux conférences capitulaires, ni aux offices. Il ferma sa porte à to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me à l'évêque. Il resta muré de cette sorte plusieurs semaines. On le cr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lade. Il l'était en eff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faisait-il ainsi enfermé ? Sous quelles pensées l'infortuné se débattait-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? Livrait-il une dernière lutte à sa redoutable passion ? Combinait-il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rnier plan de mort pour elle et de perdition pour lu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Jehan, son frère chéri, son enfant gâté, vint une fois à sa porte, frapp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ra, supplia, se nomma dix fois. Claude n'ouvrit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passait des journées entières la face collée aux vitres de sa fenêtre.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fenêtre, située dans le cloître, il voyait la logette de la Esmeralda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oyait souvent elle-même avec sa chèvre, quelquefois avec Quasimodo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marquait les petits soins du vilain sourd, ses obéissances, ses faç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licates et soumises avec l'égyptienne. Il se rappelait, car il avait b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moire, lui, et la mémoire est la tourmenteuse des jaloux, il se rappel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 singulier du sonneur sur la danseuse un certain soir. Il se deman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 motif avait pu pousser Quasimodo à la sauver. Il fut témoin de m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es scènes entre la bohémienne et le sourd dont la pantomime, vue de loin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ntée par sa passion, lui parut fort tendre. Il se défiait de la singular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femmes. Alors il sentit confusément s'éveiller en lui une jalousi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quelle il ne se fût jamais attendu, une jalousie qui le faisait rougi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nte et d'indignation. - Passe encore pour le capitaine, mais celui-ci !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pensée le boulevers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nuits étaient affreuses. Depuis qu'il savait l'égyptienne vivant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oides idées de spectre et de tombe qui l'avaient obsédé un jour ent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taient évanouies, et la chair revenait l'aiguillonner. Il se tordait sur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t de sentir la brune jeune fille si près de l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que nuit, son imagination délirante lui représentait la Esmeralda dans tou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attitudes qui avaient le plus fait bouillir ses veines. Il la voyait étend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e capitaine poignardé, les yeux fermés, sa belle gorge nue couverte du sa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Phoebus, à ce moment de délice où l'archidiacre avait imprimé sur ses lèv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âles ce baiser dont la malheureuse, quoique à demi morte, avait senti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ûlure. Il la revoyait déshabillée par les mains sauvages des tortionnai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issant mettre à nu et emboîter dans le brodequin aux vis de fer son pe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d, sa jambe fine et ronde, son genou souple et blanc. Il revoyait encor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nou d'ivoire resté seul en dehors de l'horrible appareil de Torterue.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gurait enfin la jeune fille en chemise, la corde au cou, épaules nues, pie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us, presque nue, comme il l'avait vue le dernier jour. Ces images de volup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saient crisper ses poings et courir un frisson le long de ses vertèb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nuit entre autres, elles échauffèrent si cruellement dans ses artères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g de vierge et de prêtre qu'il mordit son oreiller, sauta hors de son l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ta un surplis sur sa chemise, et sortit de sa cellule, sa lampe à la main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mi nu, effaré, l'oeil en f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avait où trouver la clef de la Porte-Rouge qui communiquait du cloîtr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lise, et il avait toujours sur lui, comme on sait, une clef de l'escal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t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ITE DE LA CLEF DE LA PORTE-ROU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nuit-là, la Esmeralda s'était endormie dans sa logette, pleine d'oubl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spérance et de douces pensées. Elle dormait depuis quelque temps, rêv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toujours, de Phoebus, lorsqu'il lui sembla entendre du bruit aut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lle. Elle avait un sommeil léger et inquiet, un sommeil d'oiseau. Un rien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veillait. Elle ouvrit les yeux. La nuit était très noire. Cependant elle v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lucarne une figure qui la regardait. Il y avait une lampe qui éclairait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arition. Au moment où elle se vit aperçue de la Esmeralda, cette fig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ffla la lampe. Néanmoins la jeune fille avait eu le temps de l'entrevoir.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upières se refermèrent de terreur. -- Oh ! dit-elle d'une voix éteint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êt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son malheur passé lui revint comme dans un éclair. Elle retomba sur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t, glac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moment après, elle sentit le long de son corps un contact qui la f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llement frémir qu'elle se dressa réveillée et furieuse sur son sé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venait de se glisser près d'elle. Il l'entourait de ses deux br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voulut crier, et ne p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a-t'en, monstre ! va-t'en, assassin ! dit-elle d'une voix tremblant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sse à force de colère et d'épouva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Grâce ! grâce ! murmura le prêtre en lui imprimant ses lèvres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pau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lui prit sa tête chauve à deux mains par son reste de cheveux, et s'efforç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loigner ses baisers comme si c'eût été des morsu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Grâce ! répétait l'infortuné. Si tu savais ce que c'est que mon amour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i ! c'est du feu, du plomb fondu, mille couteaux dans mon coeu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il arrêta ses deux bras avec une force surhumaine. Éperdue : -- Lâche-mo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dit-elle, ou je te crache au visag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la lâcha. -- Avilis-moi, frappe-moi, sois méchante ! fais ce que tu voudra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grâce ! aime-mo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elle le frappa avec une fureur d'enfant. Elle raidissait ses belles ma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lui meurtrir la face. -- Va-t'en, démo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ime-moi ! aime-moi ! pitié ! criait le pauvre prêtre en se roulant sur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en répondant à ses coups par des cares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oup, elle le sentit plus fort qu'elle. -- Il faut en finir ! dit-il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çant des de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était subjuguée, palpitante, brisée, entre ses bras, à sa discrétion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ntait une main lascive s'égarer sur elle. Elle fit un dernier effort, et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t à crier : -- Au secours ! à moi ! un vampire ! un vampi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en ne venait. Djali seule était éveillée, et bêlait avec angoi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ais-toi ! disait le prêtre halet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oup, en se débattant, en rampant sur le sol, la main de l'égypt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contra quelque chose de froid et de métallique. C'était le siffl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. Elle le saisit avec une convulsion d'espérance, le porta à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èvres, et y siffla de tout ce qui lui restait de force. Le sifflet rend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clair, aigu, perç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-ce que cela ? dit le pr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sque au même instant il se sentit enlever par un bras vigoureux ; la cellu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sombre, il ne put distinguer nettement qui le tenait ainsi ; mais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endit des dents claquer de rage, et il y avait juste assez de lumière épar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pour qu'il vît briller au-dessus de sa tête une large lame de coutel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crut apercevoir la forme de Quasimodo. Il supposa que ce ne pou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être que lui. Il se souvint d'avoir trébuché en entrant contre un paque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étendu en travers de la porte en dehors. Cependant, comme le nouveau ven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proférait pas une parole, il ne savait que croire. Il se jeta sur le bra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nait le coutelas en criant : -- Quasimodo ! Il oubliait, en ce mom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tresse, que Quasimodo était sou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un clin d'oeil le prêtre fut terrassé, et sentit un genou de plomb s'appuy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sa poitrine. À l'empreinte anguleuse de ce genou, il reconnut Quasimodo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que faire ? comment de son côté être reconnu de lui ? la nuit fais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rd aveug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était perdu. La jeune fille, sans pitié, comme une tigresse irrit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intervenait pas pour le sauver. Le coutelas se rapprochait de sa tête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ment était critique. Tout à coup son adversaire parut pris d'une hésit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s de sang sur elle ! dit-il d'une voix sou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en effet la voix de Quasimodo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le prêtre sentit la grosse main qui le traînait par le pied hor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lule. C'est là qu'il devait mourir. Heureusement pour lui, la lune ven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lever depuis quelques insta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ils eurent franchi la porte de la logette, son pâle rayon tomba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gure du prêtre. Quasimodo le regarda en face, un tremblement le prit, il lâch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, et recul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, qui s'était avancée sur le seuil de la cellule, vit avec surpr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rôles changer brusquement. C'était maintenant le prêtre qui menaç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qui suppli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, qui accablait le sourd de gestes de colère et de reproche, lui f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olemment signe de se retir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ourd baissa la tête, puis il vint se mettre à genoux devant la por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. -- Monseigneur, dit-il d'une voix grave et résignée, vous fer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rès ce qu'il vous plaira ; mais tuez-moi d'abo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arlant ainsi, il présentait au prêtre son coutelas. Le prêtre hors de lui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ta dessus, mais la jeune fille fut plus prompte que lui. Elle arracha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teau des mains de Quasimodo, et éclata de rire avec fureur. -- Approch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t-elle au pr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tenait la lame haute. Le prêtre demeura indécis. Elle eût certain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appé. -- Tu n'oserais plus approcher, lâche ! lui cria-t-elle. Puis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jouta avec une expression impitoyable, et sachant bien qu'elle allait perce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lle fers rouges le coeur du prêtre : -- Ah ! je sais que Phoebus n'es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r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renversa Quasimodo à terre d'un coup de pied et se replongea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émissant de rage sous la voûte de l'escal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il fut parti, Quasimodo ramassa le sifflet qui venait de sau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. -- Il se rouillait, dit-il en le lui rendant. Puis il la lais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jeune fille, bouleversée par cette scène violente, tomba épuisée sur son l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se mit à pleurer à sanglots. Son horizon redevenait sinis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on côté, le prêtre était rentré à tâtons dans sa cell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n était fait. Dom Claude était jaloux de Quasimodo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répéta d'un air pensif sa fatale parole : Personne ne l'aura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VRE DIXIÈ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A PLUSIEURS BONNES IDÉES DE SUITE RUE DES BERNARD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----------------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puis que Pierre Gringoire avait vu comment toute cette affaire tournait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décidément il y aurait corde, pendaison et autres désagréments po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sonnages principaux de cette comédie, il ne s'était plus soucié de s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ler. Les truands, parmi lesquels il était resté considérant qu'en dern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sultat c'était la meilleure compagnie de Paris, les truands avaient continu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'intéresser à l'égyptienne. Il avait trouvé cela fort simple de la par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ns qui n'avaient, comme elle, d'autre perspective que Charmolue et Torteru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qui ne chevauchaient pas comme lui dans les régions imaginaires entr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ailes de Pegasus. Il avait appris par leurs propos que son épousée au po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ssé s'était réfugiée dans Notre-Dame, et il en était bien aise. Mais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vait pas même la tentation d'y aller voir. Il songeait quelquefois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e chèvre, et c'était tout. Du reste, le jour il faisait des tours de for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vivre, et la nuit il élucubrait un mémoire contre l'évêque de Paris, car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souvenait d'avoir été inondé par les roues de ses moulins, et il lui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rdait rancune. Il s'occupait aussi de commenter le bel ouvrage de Baudry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uge, évêque de Noyon et de Tournay, de Cupa Petrarum, ce qui lui avait donn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goût violent pour l'architecture ; penchant qui avait remplacé dans son co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passion pour l'hermétisme, dont il n'était d'ailleurs qu'un coroll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aturel, puisqu'il y a un lien intime entre l'hermétique et la maçonner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avait passé de l'amour d'une idée à l'amour de la forme de cette id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jour, il s'était arrêté près de Saint-Germain-l'Auxerrois à l'angle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gis qu'on appelait le For-l'Évêque, lequel faisait face à un autre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elait le For-le-Roi. Il y avait à ce For-l'Évêque une charmante chapell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torzième siècle dont le chevet donnait sur la rue. Gringoire en exami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votement les sculptures extérieures. Il était dans un de ces moment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uissance égoïste, exclusive, suprême, où l'artiste ne voit dans le mond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t et voit le monde dans l'art. Tout à coup, il sent une main se po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vement sur son épaule. Il se retourne. C'était son ancien ami, son anc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, Monsieur l'archidiac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resta stupéfait. Il y avait longtemps qu'il n'avait vu l'archidiacre, et do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aude était un de ces hommes solennels et passionnés dont la rencontre déran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jours l'équilibre d'un philosophe scepti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garda quelques instants un silence pendant lequel Gringoire eu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isir de l'observer. Il trouva dom Claude bien changé, pâle comme un mat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hiver, les yeux caves, les cheveux presque blancs. Ce fut le prêtre qui romp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 le silence en disant d'un ton tranquille, mais glacial : -- Comment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ez-vous, maître Pier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 santé ? répondit Gringoire. Hé ! hé ! on en peut dire ceci et cel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fois l'ensemble est bon. Je ne prends trop de rien. Vous savez, maître ?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cret de se bien porter, selon Hippocrates, id est : cibi, potus, somni, Ven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mnia moderata si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n'avez donc aucun souci, maître Pierre ? reprit l'archidiacr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ant fixement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 foi, n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que faites-vous maintenan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le voyez, mon maître. J'examine la coupe de ces pierres, et la faç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t est fouillé ce bas-relief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se mit à sourire, de ce sourire amer qui ne relève qu'un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trémités de la bouche. -- Et cela vous amus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le paradis ! s'écria Gringoire. Et se penchant sur les sculptures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ine éblouie d'un démonstrateur de phénomènes vivants : Est-ce donc que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trouvez pas, par exemple, cette métamorphose de basse-taille exécutée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aucoup d'adresse, de mignardise et de patience ? Regardez cette colonn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our de quel chapiteau avez-vous vu feuilles plus tendres et mieux caress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ciseau ? Voici trois rondes-bosses de Jean Maillevin. Ce ne sont pas les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lles oeuvres de ce grand génie. Néanmoins, la naïveté, la douceur des visag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gaieté des attitudes et des draperies, et cet agrément inexplicable qui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le dans tous les défauts, rendent les figurines bien égayées et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licates, peut-être même trop. - Vous trouvez que ce n'est pas divertissan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 fait ! dit le pr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si vous voyiez l'intérieur de la chapelle ! reprit le poète avec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housiasme bavard. Partout des sculptures. C'est touffu comme un coeur de ch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L'abside est d'une façon fort dévote et si particulière que je n'ai rien v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me ailleur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 Claude l'interrompit : -- Vous êtes donc heureux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répondit avec feu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 honneur, oui ! J'ai d'abord aimé des femmes, puis des bêtes. Mainten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'aime des pierres. C'est tout aussi amusant que les bêtes et les femmes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moins perfi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mit sa main sur son front. C'était son geste habituel. -- En vérité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enez ! dit Gringoire, on a des jouissances ! - Il prit le bras du prêtr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laissait aller, et le fit entrer sous la tourelle de l'escalier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-l'Évêque. -- Voilà un escalier ! chaque fois que je le vois, je s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eureux. C'est le degré de la manière la plus simple et la plus rare de Pa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s les marches sont par-dessous délardées. Sa beauté et sa simplic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sistent dans les girons de l'une et de l'autre, portant un pied ou envir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sont entrelacés, enclavés, emboîtés, enchaînés, enchâssés, entretaillés l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'autre et s'entre-mordent d'une façon vraiment ferme et gentil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vous ne désirez rien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vous ne regrettez rien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i regret ni désir. J'ai arrangé ma v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 qu'arrangent les hommes, dit Claude, les choses le dérang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suis un philosophe pyrrhonien, répondit Gringoire, et je tiens tou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quilib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comment la gagnez-vous, votre vi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fais encore çà et là des épopées et des tragédies ; mais ce qui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pporte le plus, c'est l'industrie que vous me connaissez, mon maître. Por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pyramides de chaises sur mes de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 métier est grossier pour un philosop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encore de l'équilibre, dit Gringoire. Quand on a une pensée, on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trouve en to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le sais, répondit l'archidiac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rès un silence, le prêtre reprit : -- Vous êtes néanmoins assez misérabl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isérable, oui ; malheureux, n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 moment, un bruit de chevaux se fit entendre, et nos deux interlocut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rent défiler au bout de la rue une compagnie des archers de l'ordonnanc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i, les lances hautes, l'officier en tête. La cavalcade était brillant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sonnait sur le pav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 vous regardez cet officier ! dit Gringoire à l'archidiac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que je crois le reconnaî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nt le nommez-vou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crois, dit Claude, qu'il s'appelle Phoebus de Châteaup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hoebus ! un nom de curiosité ! Il y a aussi Phoebus, comte de Foix. J'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venir d'avoir connu une fille qui ne jurait que par Phoeb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enez-vous-en, dit le prêtre. J'ai quelque chose à vous d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puis le passage de cette troupe, quelque agitation perçait sous l'envelopp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laciale de l'archidiacre. Il se mit à marcher. Gringoire le suivait, habitué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obéir, comme tout ce qui avait approché une fois cet homme ple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scendant. Ils arrivèrent en silence jusqu'à la rue des Bernardins qui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ssez déserte. Dom Claude s'y arrêt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avez-vous à me dire, mon maître ? lui demanda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st-ce que vous ne trouvez pas, répondit l'archidiacre d'un air de profo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flexion, que l'habit de ces cavaliers que nous venons de voir est plus b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le vôtre et que le mien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hocha la tête. -- Ma foi ! j'aime mieux ma gonelle jaune et roug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écailles de fer et d'acier. Beau plaisir, de faire en marchant le même br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le quai de la Ferraille par un tremblement de ter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onc, Gringoire, vous n'avez jamais porté envie à ces beaux fils en hoquet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guer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vie de quoi, monsieur l'archidiacre ? de leur force, de leur armure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ur discipline ? Mieux valent la philosophie et l'indépendance en gueni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'aime mieux être tête de mouche que queue de l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la est singulier, dit le prêtre rêveur. Une belle livrée est pour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, le voyant pensif, le quitta pour aller admirer le porche d'une mai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sine. Il revint en frappant des mains. -- Si vous étiez moins occupé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aux habits des gens de guerre, monsieur l'archidiacre, je vous prier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ller voir cette porte. Je l'ai toujours dit, la maison du sieur Aubry a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ée la plus superbe du mo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ierre Gringoire, dit l'archidiacre, qu'avez-vous fait de cette pet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euse égyptienn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 Esmeralda ? Vous changez bien brusquement de convers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'était-elle pas votre femm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au moyen d'une cruche cassée. Nous en avions pour quatre ans. -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pos, ajouta Gringoire en regardant l'archidiacre d'un air à demi goguenar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y pensez donc toujour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vous, vous n'y pensez plu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eu. - J'ai tant de choses !... Mon Dieu, que la petite chèvre était joli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tte bohémienne ne vous avait-elle pas sauvé la vi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pardieu vra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 ! qu'est-elle devenue ? qu'en avez-vous fai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vous dirai pas. Je crois qu'ils l'ont pend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croyez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suis pas sûr. Quand j'ai vu qu'ils voulaient pendre les gens, j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is retiré du j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là tout ce que vous en savez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ttendez donc. On m'a dit qu'elle s'était réfugiée dans Notre-Dam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y était en sûreté, et j'en suis ravi, et je n'ai pu découvrir si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èvre s'était sauvée avec elle, et c'est tout ce que j'en s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vais vous en apprendre davantage, cria dom Claude, et sa voix, jusqu'alo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sse, lente et presque sourde, était devenue tonnante. Elle est en eff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fugiée dans Notre-Dame. Mais dans trois jours la justice l'y reprendra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era pendue en Grève. Il y a arrêt du parl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ilà qui est fâcheux, dit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, en un clin d'oeil, était redevenu froid et cal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qui diable, reprit le poète, s'est donc amusé à solliciter un arrê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intégration ? Est-ce qu'on ne pouvait pas laisser le parlement tranquill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st-ce que cela fait qu'une pauvre fille s'abrite sous les arcs-boutant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-Dame à côté des nids d'hirondell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y a des satans dans le monde, répondit l'archidiac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la est diablement mal emmanché, observa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reprit après un silence : -- Donc, elle vous a sauvé la vi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hez mes bons amis les truandiers. Un peu plus, un peu moins, j'étais pend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s en seraient fâchés aujourd'h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st-ce que vous ne voulez rien faire pour ell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demande pas mieux, dom Claude. Mais si je vais m'entortille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laine affaire autour du corp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import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ah ! qu'importe ! Vous êtes bon, vous, mon maître ! j'ai deux gran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uvrages commenc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se frappa le front. Malgré le calme qu'il affectait, de temps en tem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geste violent révélait ses convulsions intérieures. -- Comment la sauve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lui dit : -- Mon maître, je vous répondrai : Il padelt, ce qui ve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re en turc : Dieu est notre espéra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nt la sauver ? répéta Claude rêv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à son tour se frappa le fro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Écoutez, mon maître. J'ai de l'imagination. Je vais vous trouve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pédients. - Si on demandait la grâce au to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Louis XI ? une grâc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ourquoi pa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a prendre son os au tig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se mit à chercher de nouvelles soluti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 ! tenez ! - Voulez-vous que j'adresse aux matrones une requête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claration que la fille est enceint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 fit étinceler la creuse prunelle du pr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ceinte ! drôle ! est-ce que tu en sais quelque chos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fut effrayé de son air. Il se hâta de dire : -- Oh ! non pas mo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 mariage était un vrai forismaritagium. Je suis resté dehors. Mais enfin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btiendrait un surs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Folie ! infamie ! tais-to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avez tort de vous fâcher, grommela Gringoire. On obtient un sursis, ce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fait de mal à personne, et cela fait gagner quarante deniers parisis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trones, qui sont de pauvres fem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ne l'écoutait pas. -- Il faut pourtant qu'elle sorte de là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rmura-t-il. L'arrêt est exécutoire sous trois jours ! D'ailleurs, il n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rait pas d'arrêt, ce Quasimodo ! Les femmes ont des goûts bien dépravés !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ussa la voix : -- Maître Pierre, j'y ai bien réfléchi, il n'y a qu'un moye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lut pour 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quel ? moi, je n'en vois pl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Écoutez, maître Pierre, souvenez-vous que vous lui devez la vie. Je vais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re franchement mon idée. L'église est guettée jour et nuit. On n'en lai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rtir que ceux qu'on y a vus entrer. Vous pourrez donc entrer. Vous viendrez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vous introduirai près d'elle. Vous changerez d'habits avec elle. Elle prend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tre pourpoint, vous prendrez sa jup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la va bien jusqu'à présent, observa le philosophe. Et pui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puis ? Elle sortira avec vos habits ; vous resterez avec les siens.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pendra peut-être, mais elle sera sauv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se gratta l'oreille avec un air très séri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iens ! dit-il, voilà une idée qui ne me serait jamais venue toute se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a proposition inattendue de dom Claude, la figure ouverte et bénigne du poè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tait brusquement rembrunie, comme un riant paysage d'Italie quand il surv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coup de vent malencontreux qui écrase un nuage sur le sole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 bien, Gringoire ! que dites-vous du moyen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dis, mon maître, qu'on ne me pendra pas peut-être, mais qu'on me pend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dubitabl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la ne nous regarde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 peste ! dit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lle vous a sauvé la vie. C'est une dette que vous payez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y en a bien d'autres que je ne paie pas !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ître Pierre, il le faut absolu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parlait avec emp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Écoutez, dom Claude, répondit le poète tout consterné. Vous tenez à cette id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vous avez tort. Je ne vois pas pourquoi je me ferais pendre à la place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avez-vous donc tant qui vous attache à la vi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mille raison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squelles, s'il vous plaî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squelles ? L'air, le ciel, le matin, le soir, le clair de lune, mes b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mis les truands, nos gorges chaudes avec les vilotières, les b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chitectures de Paris à étudier, trois gros livres à faire, dont un co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vêque et ses moulins, que sais-je, moi ? Anaxagoras disait qu'il étai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de pour admirer le soleil. Et puis, j'ai le bonheur de passer toutes 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urnées du matin au soir avec un homme de génie qui est moi, et c'est f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gré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ête à faire un grelot ! grommela l'archidiacre. Eh ! parle, cette vie que 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 fais si charmante, qui te l'a conservée ? À qui dois-tu de respirer cet ai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voir ce ciel, et de pouvoir encore amuser ton esprit d'alouet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llevesées et de folies ? Sans elle, où serais-tu ? Tu veux donc qu'elle meu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par qui tu es vivant ? qu'elle meure, cette créature, belle, dou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dorable, nécessaire à la lumière du monde, plus divine que Dieu ! tandi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i, demi-sage et demi-fou, vaine ébauche de quelque chose, espèce de végét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crois marcher et qui crois penser, tu continueras à vivre avec la vie que 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as volée, aussi inutile qu'une chandelle en plein midi ? Allons, un pe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tié, Gringoire ! sois généreux à ton tour. C'est elle qui a commenc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était véhément. Gringoire l'écouta d'abord avec un air indétermin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 il s'attendrit, et finit par faire une grimace tragique qui fit ressemb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blême figure à celle d'un nouveau-né qui a la coli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êtes pathétique, dit-il en essuyant une lar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 ! j'y réfléchirai. - C'est une drôle d'idée que vous avez eue là.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rès tout, poursuivit-il après un silence, qui sait ? peut-être n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dront-ils pas. N'épouse pas toujours qui fiance. Quand ils me trouveron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logette, si grotesquement affublé, en jupe et en coiffe, peut-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lateront-ils de rire. - Et puis, s'ils me pendent, eh bien ! la corde,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mort comme une autre, ou, pour mieux dire, ce n'est pas une mort comm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re. C'est une mort digne du sage qui a oscillé toute sa vie, une mor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est ni chair ni poisson, comme l'esprit du véritable sceptique, une mort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mpreinte de pyrrhonisme et d'hésitation, qui tient le milieu entre le ciel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terre, qui vous laisse en suspens. C'est une mort de philosophe, et j'y ét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destiné peut-être. Il est magnifique de mourir comme on a véc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l'interrompit : -- Est-ce convenu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-ce que la mort, à tout prendre ? poursuivit Gringoire avec exalt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mauvais moment, un péage, le passage de peu de chose à rien. Quelqu'un ay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mandé à Cercidas, mégalopolitain, s'il mourrait volontiers : Pourquoi non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pondit-il ; car après ma mort je verrai ces grands hommes, Pythagoras e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philosophes, Hecataeus entre les historiens, Homère entre les poètes, Olymp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e les musicie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lui présenta la main. -- Donc c'est dit ? vous viendrez de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geste ramena Gringoire au positif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ma foi non ! dit-il du ton d'un homme qui se réveille. Être pend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trop absurde. Je ne veux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dieu alors ! Et l'archidiacre ajouta entre ses dents : Je te retrouvera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veux pas que ce diable d'homme me retrouve, pensa Gringoire ; e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rut après dom Claude. -- Tenez, monsieur l'archidiacre, pas d'humeur e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ux amis ! Vous vous intéressez à cette fille, à ma femme, veux-je dire,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en. Vous avez imaginé un stratagème pour la faire sortir sauve de Notre-Da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votre moyen est extrêmement désagréable pour moi, Gringoire. - Si j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s un autre, moi ! - Je vous préviens qu'il vient de me survenir à l'ins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inspiration très lumineuse. - Si j'avais une idée expédiente pour la tir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mauvais pas sans compromettre mon cou avec le moindre noeud coulan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st-ce que vous diriez ? cela ne vous suffirait-il point ? Est-il absolu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écessaire que je sois pendu pour que vous soyez conten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arrachait d'impatience les boutons de sa soutane. -- Ruissea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oles ! - Quel est ton moyen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reprit Gringoire se parlant à lui-même et touchant son nez avec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dex en signe de méditation, c'est cela ! - Les truands sont de braves fils.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tribu d'Égypte l'aime. - Ils se lèveront au premier mot. - Rien de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cile. - Un coup de main. - À la faveur du désordre, on l'enlèvera aisément.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ès demain soir... ils ne demanderont pas mi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 moyen ! parle, dit le prêtre en le secou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se tourna majestueusement vers lui : -- Laissez-moi donc ! vous voy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en que je compose. Il réfléchit encore quelques instants. Puis il se m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ttre des mains à sa pensée en criant : -- Admirable ! réussite sû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 moyen ! reprit Claude en col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était radi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enez, que je vous dise cela tout bas. C'est une contre-mine vrai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illarde et qui nous tire tous d'affaire. Pardieu ! il faut convenir que j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is pas un imbéci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'interrompit : -- Ah çà ! la petite chèvre est-elle avec la fill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. Que le diable t'emport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qu'ils l'auraient pendue aussi, n'est-ce pa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-ce que cela me fai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ils l'auraient pendue. Ils ont bien pendu une truie le mois passé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rrel aime cela. Il mange la bête après. Pendre ma jolie Djali ! Pauvre pe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gnea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lédiction ! s'écria dom Claude. Le bourreau, c'est toi. Quel moyen de sal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s-tu donc trouvé, drôle ? faudra-t-il t'accoucher ton idée avec le forcep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out beau, maître ! voic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se pencha à l'oreille de l'archidiacre et lui parla très bas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tant un regard inquiet d'un bout à l'autre de la rue où il ne passait pour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sonne. Quand il eut fini, dom Claude lui prit la main et lui dit froidemen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bon. À de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demain, répéta Gringoire. Et tandis que l'archidiacre s'éloignait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ôté, il s'en alla de l'autre en se disant à demi-voix : -- Voilà une f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ffaire, monsieur Pierre Gringoire. N'importe. Il n'est pas dit, parce qu'on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, qu'on s'effraiera d'une grande entreprise. Biton porta un grand taur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ses épaules ; les hochequeues, les fauvettes et les traquets travers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céa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TES-VOUS TRU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, en rentrant au cloître, trouva à la porte de sa cellule son fr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han du Moulin qui l'attendait et qui avait charmé les ennuis de l'attent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sinant avec un charbon sur le mur un profil de son frère aîné enrichi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z démesur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 Claude regarda à peine son frère. Il avait d'autres songes. Ce joyeux vis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vaurien dont le rayonnement avait tant de fois rasséréné la somb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ysionomie du prêtre était maintenant impuissant à fondre la brum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paississait chaque jour davantage sur cette âme corrompue, méphitiqu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tagna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 frère, dit timidement Jehan, je viens vous 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ne leva seulement pas les yeux sur lui. -- Aprè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 frère, reprit l'hypocrite, vous êtes si bon pour moi, et vous me donn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i bons conseils que je reviens toujours à v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suit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las ! mon frère, c'est que vous aviez bien raison quand vous me disiez :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han ! Jehan ! cessat doctorum doctrina, discipulorum disciplina. Jehan, soy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ge, Jehan, docte, Jehan, ne pernoctez pas hors le collège sans légitim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gé du maître. Ne battez pas les picards, noli, Joannes, verberare picardo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pourrissez pas comme un âne illettré, quasi asinus illitteratus,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urre de l'école. Jehan, laissez-vous punir à la discrétion du maître. Jeha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lez tous les soirs à la chapelle et chantez-y une antienne avec verse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raison à madame la glorieuse Vierge Marie. Hélas ! que c'étaient là de t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cellents avi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pui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 frère, vous voyez un coupable, un criminel, un misérable, un libertin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mme énorme ! Mon cher frère, Jehan a fait de vos gracieux conseils paill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umier à fouler aux pieds. J'en suis bien châtié, et le bon Dieu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traordinairement juste. Tant que j'ai eu de l'argent, j'ai fait ripai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lie et vie joyeuse. Oh ! que la débauche, si charmante de face, est laid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hignée par derrière ! Maintenant je n'ai plus un blanc, j'ai vendu ma napp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 chemise et ma touaille, plus de joyeuse vie ! la belle chandelle est étein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je n'ai plus que la vilaine mèche de suif qui me fume dans le nez. Les fi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moquent de moi. Je bois de l'eau. Je suis bourrelé de remords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éanci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 reste ? dit l'archidiac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las ! très cher frère, je voudrais bien me ranger à une meilleure vie.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ns à vous, plein de contrition. Je suis pénitent. Je me confesse. J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appe la poitrine à grands coups de poing. Vous avez bien raison de vouloir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devienne un jour licencié et sous-moniteur du collège de Torchi. Voici que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 sens à présent une vocation magnifique pour cet état. Mais je n'ai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ncre, il faut que j'en rachète ; je n'ai plus de plumes, il faut que rachè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; je n'ai plus de papier, je n'ai plus de livres, il faut que j'en rachète. J'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 besoin pour cela d'un peu de finance. Et je viens à vous, mon frèr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eur plein de contri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st-ce tou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dit l'écolier. Un peu d'arg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'en ai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olier dit alors d'un air grave et résolu en même temps : -- Eh bien, m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ère, je suis fâché d'avoir à vous dire qu'on me fait d'autre part de t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lles offres et propositions. Vous ne voulez pas me donner d'argent ? Non ?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 cas, je vais me faire truan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rononçant ce mot monstrueux, il prit une mine d'Ajax, s'attendant à 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mber la foudre sur sa t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lui dit froidement : -- Faites-vous truan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han le salua profondément et redescendit l'escalier cloître en siffl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moment où il passait dans la cour du cloître sous la fenêtre de la cellu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frère, il entendit cette fenêtre s'ouvrir, leva le nez et vit passer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uverture la tête sévère de l'archidiacre. -- Va-t'en au diable ! disait do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aude ; voici le dernier argent que tu auras de m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même temps, le prêtre jeta à Jehan une bourse qui fit à l'écolier une gro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sse au front, et dont Jehan s'en alla à la fois fâché et content, comm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ien qu'on lapiderait avec des os à mo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VE LA JOI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lecteur n'a peut-être pas oublié qu'une partie de la Cour des Miracles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lose par l'ancien mur d'enceinte de la ville, dont bon nombre de t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nçaient dès cette époque à tomber en ruine. L'une de ces tours avait é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vertie en lieu de plaisir par les truands. Il y avait cabaret dans la sa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sse, et le reste dans les étages supérieurs. Cette tour était le point le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vant et par conséquent le plus hideux de la truanderie. C'était une sor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uche monstrueuse qui y bourdonnait nuit et jour. La nuit, quand tout le sur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gueuserie dormait, quand il n'y avait plus une fenêtre allumée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çades terreuses de la place, quand on n'entendait plus sortir un cri de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nombrables maisonnées, de ces fourmilières de voleurs, de filles et d'enfa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lés ou bâtards, on reconnaissait toujours la joyeuse tour au bruit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sait, à la lumière écarlate qui, rayonnant à la fois aux soupiraux,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nêtres, aux fissures des murs lézardés, s'échappait pour ainsi dire de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po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ave était donc le cabaret. On y descendait par une porte basse et pa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calier aussi roide qu'un alexandrin classique. Sur la porte il y ava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uise d'enseigne un merveilleux barbouillage représentant des sols neufs e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lets tués, avec ce calembour au-dessous : Aux sonneurs pour les trépass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soir, au moment où le couvre-feu sonnait à tous les beffrois de Pari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gents du guet, s'il leur eût été donné d'entrer dans la redoutable Cou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racles, auraient pu remarquer qu'il se faisait dans la taverne des truan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de tumulte encore qu'à l'ordinaire, qu'on y buvait plus et qu'on y ju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eux. Au dehors, il y avait dans la place force groupes qui s'entretenaie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x basse, comme lorsqu'il se trame un grand dessein, et çà et là un drô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ccroupi qui aiguisait une méchante lame de fer sur un pav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dans la taverne même, le vin et le jeu étaient une si puiss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version aux idées qui occupaient ce soir-là la truanderie, qu'il eût é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fficile de deviner aux propos des buveurs de quoi il s'agissait. Seulement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ent l'air plus gai que de coutume, et on leur voyait à tous reluire quel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me entre les jambes, une serpe, une cognée, un gros estramaçon, ou le cro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vieille hacquebu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salle, de forme ronde, était très vaste, mais les tables étaient si press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es buveurs si nombreux, que tout ce que contenait la taverne, hom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mmes, bancs, cruches à bière, ce qui buvait, ce qui dormait, ce qui joua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bien portants, les éclopés, semblaient entassés pêle-mêle avec au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ordre et d'harmonie qu'un tas d'écailles d'huîtres. Il y avait quelques suif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lumés sur les tables ; mais le véritable luminaire de la taverne, c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mplissait dans le cabaret le rôle du lustre dans une salle d'opéra, c'ét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u. Cette cave était si humide qu'on n'y laissait jamais éteindre la chemin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me en plein été ; une cheminée immense à manteau sculpté, toute hériss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urds chenets de fer et d'appareils de cuisine, avec un de ces gros feux mêl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bois et de tourbe qui, la nuit, dans les rues de village, font saillir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uge sur les murs d'en face le spectre des fenêtres de forge. Un grand chie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vement assis dans la cendre, tournait devant la braise une broche charg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and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le que fût la confusion, après le premier coup d'oeil, on pouvait distingu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cette multitude trois groupes principaux, qui se pressaient autour de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sonnages que le lecteur connaît déjà. L'un de ces personnages, bizarr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ccoutré de maint oripeau oriental, était Mathias Hungadi Spicali, duc d'Égyp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e Bohême. Le maraud était assis sur une table, les jambes croisées, le doig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l'air et faisait d'une voix haute distribution de sa science en magie blan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noire à mainte face béante qui l'entourait. Une autre cohue s'épaissi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our de notre ancien ami, le vaillant roi de Thunes, armé jusqu'aux de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pin Trouillefou, d'un air très sérieux et à voix basse, réglait le pill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énorme futaille pleine d'armes, largement défoncée devant lui, d'où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gorgaient en foule haches, épées, bassinets, cottes de mailles, platers, f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nce et d'archegayes, sagettes et viretons, comme pommes et raisins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rne d'abondance. Chacun prenait au tas, qui le morion, qui l'estoc, qui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séricorde à poignée en croix. Les enfants eux-mêmes s'armaient, et il y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qu'à des culs-de-jatte qui, bardés et cuirassés, passaient entre les jamb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buveurs comme de gros scarab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 un troisième auditoire, le plus bruyant, le plus jovial et le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mbreux, encombrait les bancs et les tables au milieu desquels pérorai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rait une voix en flûte qui s'échappait de dessous une pesante armure complè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casque aux éperons. L'individu qui s'était ainsi vissé une panoplie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rps disparaissait tellement sous l'habit de guerre qu'on ne voyait plus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sonne qu'un nez effronté, rouge, retroussé, une boucle de cheveux blonds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che rose et des yeux hardis. Il avait la ceinture pleine de dagues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gnards, une grande épée au flanc, une arbalète rouillée à sa gauche, e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ste broc de vin devant lui, sans compter à sa droite une épaisse f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braillée. Toutes les bouches à l'entour de lui riaient, sacraient et buv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on ajoute vingt groupes secondaires, les filles et les garçons de servi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rant avec des brocs en tête, les joueurs accroupis sur les billes,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relles, sur les dés, sur les vachettes, sur le jeu passionné du tringlet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relles dans un coin, les baisers dans l'autre, et l'on aura quelque id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 ensemble, sur lequel vacillait la clarté d'un grand feu flambant qui fa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er sur les murs du cabaret mille ombres démesurées et grotesqu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t au bruit, c'était l'intérieur d'une cloche en grande vol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lèchefrite, où pétillait une pluie de graisse, emplissait de son glapiss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inu les intervalles de ces mille dialogues qui se croisaient d'un bou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re de la sa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avait parmi ce vacarme, au fond de la taverne, sur le banc intérieur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minée, un philosophe qui méditait, les pieds dans la cendre et l'oeil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isons. C'était Pierre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llons, vite ! dépêchons, armez-vous ! on se met en marche dans une heu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ait Clopin Trouillefou à ses argoti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fille fredonnai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nsoir, mon père et ma mè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derniers couvrent le f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joueurs de cartes se disputaient. -- Valet ! criait le plus empourpré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, en montrant le poing à l'autre, je vais te marquer au trèfle. Tu pourr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mplacer Mistigri dans le jeu de cartes de monseigneur le r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f ! hurlait un normand, reconnaissable à son accent nasillard, on est ic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ssé comme les saints de Caillouvil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Fils, disait à son auditoire le duc d'Égypte parlant en fausset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rcières de France vont au sabbat sans balai, ni graisse, ni monture, seu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quelques paroles magiques. Les sorcières d'Italie ont toujours un bouc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attend à leur porte. Toutes sont tenues de sortir par la chemin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oix du jeune drôle armé de pied en cap dominait le brouhaha. -- Noël ! Noë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criait-il. Mes première armes aujourd'hui ! Truand ! je suis truand, vent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rist ! versez-moi à boire ! - Mes amis, je m'appelle Jehan Frollo du Moul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je suis gentilhomme. Je suis d'avis que, si Dieu était gendarme, il se fe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llard. Frères, nous allons faire une belle expédition. Nous somme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illants. Assiéger l'église, enfoncer les portes, en tirer la belle fille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uver des juges, la sauver des prêtres, démanteler le cloître, brûler l'évê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'évêché, nous ferons cela en moins de temps qu'il n'en faut à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rgmestre pour manger une cuillerée de soupe. Notre cause est juste,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llerons Notre-Dame, et tout sera dit. Nous pendrons Quasimodo. Connaissez-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, mesdamoiselles ? L'avez-vous vu s'essouffler sur le bourdon un j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grande Pentecôte ? Corne du Père ! c'est très beau ! on dirait un diabl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val sur une gueule. - Mes amis, écoutez-moi, je suis truand au fond du coe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suis argotier dans l'âme, je suis né cagou. J'ai été très riche, et j'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ngé mon bien. Ma mère voulait me faire officier, mon père sous-diacre, m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nte conseiller aux enquêtes, ma grand'mère protonotaire du roi, ma grand't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ésorier de robe courte. Moi, je me suis fait truand. J'ai dit cela à mon p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m'a craché sa malédiction au visage, à ma mère qui s'est mise, la vie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me, à pleurer et à baver comme cette bûche sur ce chenet. Vive la joie !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is un vrai Bicêtre ! Tavernière ma mie, d'autre vin ! j'ai encore de qu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yer. Je ne veux plus de vin de Suresnes. Il me chagrine le gosier. J'aimer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ant, corboeuf ! me gargariser d'un panie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a cohue applaudissait avec des éclats de rire et, voyant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umulte redoublait autour de lui, l'écolier s'écria : -- Oh ! le beau brui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puli debacchantis populosa debacchatio ! Alors il se mit à chanter, l'oe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noyé dans l'extase, du ton d'un chanoine qui entonne vêpres : -- Qua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ntica ! quae organa ! quae cantilenae ! quae melodiae hic sine f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cantantur ! sonant melliflua hymnorum organa, suavissima angelorum melodi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ntica canticorum mira ! Il s'interrompit : -- Buvetière du diable, donne-moi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p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eut un moment de quasi-silence pendant lequel s'éleva à son tour la vo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gre du duc d'Égypte, enseignant ses bohémiens --... La belette s'app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duine, le renard Pied-Bleu ou le Coureur-des-Bois, le loup Pied-Gris 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d-Doré, l'ours le Vieux ou le Grand-Père. - Le bonnet d'un gnome re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visible, et fait voir les choses invisibles. - Tout crapaud qu'on baptise do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être vêtu de velours rouge ou noir, une sonnette au cou, une sonnette aux pied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arrain tient la tête, la marraine le derrière. - C'est le démon Sidragasu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a le pouvoir de faire danser les filles toutes nu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r la messe ! interrompit Jehan, je voudrais être le démon Sidragasu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es truands continuaient de s'armer en chuchotant à l'autre bou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bar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tte pauvre Esmeralda ! disait un bohémien. C'est notre soeur. - Il fau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irer de 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st-elle donc toujours à Notre-Dame ? reprenait un marcandier à mine de juif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pardie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 ! camarades, s'écria le marcandier, à Notre-Dame ! D'autant m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y a à la chapelle des saints Féréol et Ferrution deux statues, l'un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 Jean-Baptiste, l'autre de saint Antoine, toutes d'or, pesant ensem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x-sept marcs d'or et quinze estellins, et les sous-pieds d'argent dor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x-sept marcs cinq onces. Je sais cela. Je suis orfèv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ci on servit à Jehan son souper. Il s'écria, en s'étalant sur la gorg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le sa voisin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r saint Voult-de-Lucques, que le peuple appelle saint Goguelu, je s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faitement heureux. J'ai là devant moi un imbécile qui me regarde avec la m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labre d'un archiduc. En voici un à ma gauche qui a les dents si long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s lui cachent le menton. Et puis je suis comme le maréchal de Gié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ège de Pontoise, j'ai ma droite appuyée à un mamelon. - Ventre-Mahom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marade ! tu as l'air d'un marchand d'esteufs, et tu viens t'asseoir auprè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 ! Je suis noble, l'ami. La marchandise est incompatible avec la noblesse !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-t'en de là. - Holàhée ! vous autres ! ne vous battez pas ! Comment, Baptis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que-Oison, toi qui as un si beau nez, tu vas le risquer contre les gr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ngs de ce butor ! Imbécile ! Non cuiquam datum est habere nasum. - Tu 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raiment divine, Jacqueline Ronge-Oreille ! c'est dommage que tu n'aies p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veux. - Holà ! je m'appelle Jehan Frollo, et mon frère est archidiacre.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diable l'emporte ! Tout ce que je vous dis est la vérité. En me fai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uand, j'ai renoncé de gaieté de coeur à la moitié d'une maison située dan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adis que mon frère m'avait promise. Dimidiam domum in paradiso. Je cit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xte. J'ai un fief rue Tirechappe, et toutes les femmes sont amoureuses de mo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ssi vrai qu'il est vrai que saint Eloy était un excellent orfèvre, et q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nq métiers de la bonne ville de Paris sont les tanneurs, les mégissier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udroyeurs, les boursiers et les sueurs, et que saint Laurent a été brûlé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coquilles d'oeufs. Je vous jure, camarad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je ne beuvrai de pi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vant un an, si je cy men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 charmante, il fait clair de lune, regarde donc là-bas par le soupirail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vent chiffonne les nuages ! Ainsi je fais ta gorgerette. - Les fill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uchez les enfants et les chandelles. - Christ et Mahom ! qu'est-ce que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nge là, Jupiter ! Ohé ! la matrulle ! les cheveux qu'on ne trouve pas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 de tes ribaudes, on les retrouve dans tes omelettes. La vieille ! j'ai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omelettes chauves. Que le diable te fasse camuse ! - Belle hôtelleri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lzébuth où les ribaudes se peignent avec les fourchett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 dit, il brisa son assiette sur le pavé et se mit à chanter à tue-têt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je n'ai, m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la sang-Die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i foi, ni l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i feu, ni li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i ro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i Die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, Clopin Trouillefou avait fini sa distribution d'armes. Il s'approch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Gringoire qui paraissait plongé dans une profonde rêverie, les pieds su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net. -- L'ami Pierre, dit le roi de Thunes, à quoi diable penses-tu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se retourna vers lui avec un sourire mélancolique : -- J'aime le fe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 cher seigneur. Non par la raison triviale que le feu réchauffe nos pieds 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uit notre soupe, mais parce qu'il a des étincelles. Quelquefois je pass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eures à regarder les étincelles. Je découvre mille choses dans ces étoil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upoudrent le fond noir de l'âtre. Ces étoiles-là aussi sont des mond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onnerre si je te comprends ! dit le truand. Sais-tu quelle heure il es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sais pas, répondit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pin s'approcha alors du duc d'Égyp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amarade Mathias, le quart d'heure n'est pas bon. On dit le roi Louis onziè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Pa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Raison de plus pour lui tirer notre soeur des griffes, répondit le v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hém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u parles en homme, Mathias, dit le roi de Thunes. D'ailleurs nous fer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tement. Pas de résistance à craindre dans l'église. Les chanoines so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èvres, et nous sommes en force. Les gens du parlement seront bien attrap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main quand ils viendront la chercher ! Boyaux du pape ! je ne veux pas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de la jolie fil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pin sortit du cabar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dant ce temps-là, Jehan s'écriait d'une voix enrouée : -- Je bois, je mang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suis ivre, je suis Jupiter ! - Eh ! Pierre l'Assommeur, si tu me regar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re comme cela, je vais t'épousseter le nez avec des chiquenaud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on côté Gringoire, arraché de ses méditations, s'était mis à considér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cène fougueuse et criarde qui l'environnait en murmurant entre ses dents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xuriosa res vinum et tumultuosa ebrietas. Hélas ! que j'ai bien raison d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boire, et que saint Benoît dit excellemment : Vinum apostatare facit etia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pien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 moment Clopin rentra et cria d'une voix de tonnerre : Minui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e mot, qui fit l'effet du boute-selle sur un régiment en halte, tou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uands, hommes, femmes, enfants, se précipitèrent en foule hors de la taver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un grand bruit d'armes et de ferrai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lune s'était voil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our des Miracles était tout à fait obscure. Il n'y avait pas une lumi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était pourtant loin d'être déserte. On y distinguait une foule d'homm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femmes qui se parlaient bas. On les entendait bourdonner, et l'on voy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luire toutes sortes d'armes dans les ténèbres. Clopin monta sur une gro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rre. -- À vos rangs, l'Argot ! cria-t-il. À vos rangs, l'Égypte ! À v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ngs, Galilée ! Un mouvement se fit dans l'ombre. L'immense multitude parut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mer en colonne. Après quelques minutes, le roi de Thunes éleva encore la vo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: -- Maintenant, silence pour traverser Paris ! Le mot de passe est : Pet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ambe en baguenaud ! On n'allumera les torches qu'à Notre-Dame ! En march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x minutes après, les cavaliers du guet s'enfuyaient épouvantés devan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ngue procession d'hommes noirs et silencieux qui descendait ver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nt-au-Change, à travers les rues tortueuses qui percent en tous sens le massif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rtier des Ha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MALADROIT AM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même nuit, Quasimodo ne dormait pas. Il venait de faire sa dernière ro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'église. Il n'avait pas remarqué, au moment où il en fermait les por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l'archidiacre était passé près de lui et avait témoigné quelque humeur en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yant verrouiller et cadenasser avec soin l'énorme armature de fer qui don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eurs larges battants la solidité d'une muraille. Dom Claude avait l'a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re plus préoccupé qu'à l'ordinaire. Du reste, depuis l'aventure nocturn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ellule, il maltraitait constamment Quasimodo ; mais il avait beau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udoyer, le frapper même quelquefois, rien n'ébranlait la soumission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tience, la résignation dévouée du fidèle sonneur. De la part de l'archidiac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ouffrait tout, injures, menaces, coups, sans murmurer un reproche,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sser une plainte. Tout au plus le suivait-il des yeux avec inquiétude qu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 Claude montait l'escalier de la tour, mais l'archidiacre s'était de lui-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bstenu de reparaître aux yeux de l'égyp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nuit-là donc, Quasimodo, après avoir donné un coup d'oeil à ses pauv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ches si délaissées, à Jacqueline, à Marie, à Thibauld, était monté jusque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ommet de la tour septentrionale, et là, posant sur les plombs sa lanter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rde bien fermée, il s'était mis à regarder Paris. La nuit, nous l'avons déj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t, était fort obscure. Paris, qui n'était, pour ainsi dire, pas éclairé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époque, présentait à l'oeil un amas confus de masses noires, coupé çà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à par la courbe blanchâtre de la Seine. Quasimodo n'y voyait plus de lum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à une fenêtre d'un édifice éloigné dont le vague et sombre prof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sinait bien au-dessus des toits, du côté de la Porte Saint-Antoine. Là aus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avait quelqu'un qui veill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en laissant flotter dans cet horizon de brume et de nuit son unique regar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onneur sentait au dedans de lui-même une inexprimable inquiétude. De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ieurs jours il était sur ses gardes. Il voyait sans cesse rôder auto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lise des hommes à mine sinistre qui ne quittaient pas des yeux l'asil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une fille. Il songeait qu'il se tramait peut-être quelque complot contr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lheureuse réfugiée. Il se figurait qu'il y avait une haine populaire sur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il y en avait une sur lui, et qu'il se pourrait bien qu'il arrivât bientô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chose. Aussi se tenait-il sur son clocher, aux aguets, rêvant dans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êvoir, comme dit Rabelais, l'oeil tour à tour sur la cellule et sur Par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sant sûre garde, comme un bon chien, avec mille défiances dans l'espr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oup, tandis qu'il scrutait la grande ville de cet oeil que la natu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une sorte de compensation, avait fait si perçant qu'il pouvait pre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ppléer aux autres organes qui manquaient à Quasimodo, il lui parut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lhouette du quai de la Vieille-Pelleterie avait quelque chose de singuli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y avait un mouvement sur ce point, que la ligne du parapet détaché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ir sur la blancheur de l'eau n'était pas droite et tranquille semblableme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le des autres quais, mais qu'elle ondulait au regard comme les vagues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euve ou comme les têtes d'une foule en mar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 lui parut étrange. Il redoubla d'attention. Le mouvement semblait ven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s la Cité. Aucune lumière d'ailleurs. Il dura quelque temps sur le quai, 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'écoula peu à peu, comme si ce qui passait entrait dans l'intérie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île, puis il cessa tout à fait, et la ligne du quai redevint droit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mobi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moment où Quasimodo s'épuisait en conjectures, il lui sembla que le mouv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paraissait dans la rue du Parvis qui se prolonge dans la C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pendiculairement à la façade de Notre-Dame. Enfin, si épaisse que f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bscurité, il vit une tête de colonne déboucher par cette rue et en un ins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répandre dans la place une foule dont on ne pouvait rien distinguer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énèbres sinon que c'était une fo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spectacle avait sa terreur. Il est probable que cette procession singuli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semblait si intéressée à se dérober sous une profonde obscurité, ne gar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un silence moins profond. Cependant un bruit quelconque devait s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happer, ne fût-ce qu'un piétinement. Mais ce bruit n'arrivait même pas à no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rd, et cette grande multitude, dont il voyait à peine quelque chose et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n'entendait rien, s'agitant et marchant néanmoins si près de lui, lui fa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ffet d'une cohue de morts, muette, impalpable, perdue dans une fumée. Il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mblait voir s'avancer vers lui un brouillard plein d'hommes, voir remue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mbres dans l'omb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ses craintes lui revinrent, l'idée d'une tentative contre l'égyptienn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présenta à son esprit. Il sentit confusément qu'il approchait d'une situ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olente. En ce moment critique, il tint conseil en lui-même avec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isonnement meilleur et plus prompt qu'on ne l'eût attendu d'un cerveau si m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rganisé. Devait-il éveiller l'égyptienne ? la faire évader ? Par où ? les r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ent investies, l'église était acculée à la rivière. Pas de bateau !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issue ! - Il n'y avait qu'un parti, se faire tuer au seuil de Notre-Da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sister du moins jusqu'à ce qu'il vînt un secours, s'il en devait venir, et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troubler le sommeil de la Esmeralda. La malheureuse serait toujours éveill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ssez tôt pour mourir. Cette résolution une fois arrêtée, il se mit à examin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nemi avec plus de tranquill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foule semblait grossir à chaque instant dans le Parvis. Seulement il présum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ne devait faire que fort peu de bruit, puisque les fenêtres des ru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place restaient fermées. Tout à coup une lumière brilla, et en un ins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pt ou huit torches allumées se promenèrent sut les têtes, en secouan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mbre leurs touffes de flammes. Quasimodo vit alors distinctement moutonn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e Parvis un effrayant troupeau d'hommes et de femmes en haillons, armé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ulx, de piques, de serpes, de pertuisanes dont les mille pointes étincel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Çà et là, des fourches noires faisaient des cornes à ces faces hideuses.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souvint vaguement de cette populace, et crut reconnaître toutes les têt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vaient, quelques mois auparavant, salué pape des fous. Un homme qui t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torche d'une main et une boullaye de l'autre monta sur une borne et par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ranguer. En même temps l'étrange armée fit quelques évolutions comme si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nait poste autour de l'église. Quasimodo ramassa sa lanterne et descendit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late-forme d'entre les tours pour voir de plus près et aviser aux moyen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fen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pin Trouillefou, arrivé devant le haut portail de Notre-Dame, avait en eff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ngé sa troupe en bataille. Quoiqu'il ne s'attendît à aucune résistanc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lait, en général prudent, conserver un ordre qui lui permît de faire fron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soin contre une attaque subite du guet ou des onze-vingts. Il avait don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helonné sa brigade de telle façon que, vue de haut et de loin, vous eussi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t le triangle romain de la bataille d'Ecnome, la tête-de-porc d'Alexandre, 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fameux coin de Gustave-Adolphe. La base de ce triangle s'appuyait au fond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lace, de manière à barrer la rue du Parvis ; un des côtés regar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ôtel-Dieu, l'autre la rue Saint-Pierre-aux-Boeufs. Clopin Trouillefou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cé au sommet, avec le duc d'Égypte, notre ami Jehan, et les sabouleux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hard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n'était point chose très rare dans les villes du moyen-âge qu'une entrepr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celle que les truands tentaient en ce moment sur Notre-Dame. Ce que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mmons aujourd'hui police n'existait pas alors. Dans les cités populeuses,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capitales surtout, pas de pouvoir central, un, régulateur. La féodal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construit ces grandes communes d'une façon bizarre. Une cité ét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ssemblage de mille seigneuries qui la divisaient en compartiments de tou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mes et de toutes grandeurs. De là mille polices contradictoires, c'est-à-d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de police. À Paris, par exemple, indépendamment des cent quarante e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igneurs prétendant censive, il y en avait vingt-cinq prétendant justic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nsive, depuis l'évêque de Paris, qui avait cent cinq rues, jusqu'au prie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-Dame des Champs, qui en avait quatre. Tous ces justiciers féodaux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onnaissaient que nominalement l'autorité suzeraine du roi. Tous avaient dro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voirie. Tous étaient chez eux. Louis XI, cet infatigable ouvrier qui a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rgement commencé la démolition de l'édifice féodal, continuée par Richelieu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uis XIV au profit de la royauté, et achevée par Mirabeau au profit du peup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uis XI avait bien essayé de crever ce réseau de seigneuries qui recouv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, en jetant violemment tout au travers deux ou trois ordonnances de poli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énérale. Ainsi, en 1465, ordre aux habitants, la nuit venue, d'illumine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ndelles leurs croisées, et d'enfermer leurs chiens, sous peine de la hart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me année, ordre de fermer le soir les rues avec des chaînes de fer, et défen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porter dagues ou armes offensives la nuit dans les rues. Mais, en pe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mps, tous ces essais de législation communale tombèrent en désuétude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rgeois laissèrent le vent éteindre leurs chandelles à leurs fenêtres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urs chiens errer ; les chaînes de fer ne se tendirent qu'en état de siège ;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fense de porter dagues n'amena d'autres changements que le nom de la r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pe-Gueule au nom de rue Coupe-Gorge, ce qui est un progrès évident. Le vie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hafaudage des juridictions féodales resta debout ; immense entassem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illiages et de seigneuries se croisant sur la ville, se gên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nchevêtrant, s'emmaillant de travers, s'échancrant les uns les autres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utile taillis de guets, de sous-guets et de contre-guets, à travers lequ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aient à main armée le brigandage, la rapine et la sédition. Ce n'était don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, dans ce désordre, un événement inouï que ces coups de main d'une parti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opulace sur un palais, sur un hôtel, sur une maison, dans les quartier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peuplés. Dans la plupart des cas, les voisins ne se mêlaient de l'affa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si le pillage arrivait jusque chez eux. Ils se bouchaient les oreilles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usquetade, fermaient leurs volets, barricadaient leurs portes, laissaie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bat se vider avec ou sans le guet, et le lendemain on se disait dans Paris :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nuit, Étienne Barbette a été forcé. - Le maréchal de Clermont a été p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corps, etc. - Aussi, non seulement les habitations royales, le Louvr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lais, la Bastille, les Tournelles, mais les résidences simp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igneuriales, le Petit-Bourbon, l'Hôtel de Sens, l'Hôtel d'Angoulême, etc.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ent leurs créneaux aux murs et leurs mâchicoulis au-dessus des portes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glises se gardaient par leur sainteté. Quelques-unes pourtant, du nomb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quelles n'était pas Notre-Dame, étaient fortifiées. L'abb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Germain-des-Prés était crénelé comme un baron, et il y avait chez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re plus de cuivre dépensé en bombardes qu'en cloches. On voyait encor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teresse en 1610. Aujourd'hui il reste à peine son égl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venons à Notre-Da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les premières dispositions furent terminées, et nous devons dir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onneur de la discipline truande que les ordres de Clopin furent exécuté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lence et avec une admirable précision, le digne chef de la bande monta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apet du Parvis et éleva sa voix rauque et bourrue, se tenant tourné v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-Dame et agitant sa torche dont la lumière, tourmentée par le ven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lée à tout moment de sa propre fumée, faisait paraître et disparaître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yeux la rougeâtre façade de l'égl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toi, Louis de Beaumont, évêque de Paris, conseiller en la co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lement, moi Clopin Trouillefou, roi de Thunes, grand coësre, princ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got, évêque des fous, je dis : -- Notre soeur, faussement condamnée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gie, s'est réfugiée dans ton église ; tu lui dois asile et sauvegarde ; o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r de parlement l'y veut reprendre, et tu y consens ; si bien qu'on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drait demain en Grève si Dieu et les truands n'étaient pas là. Donc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nons à toi, évêque. Si ton église est sacrée, notre soeur l'est aussi ;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 soeur n'est pas sacrée, ton église ne l'est pas non plus. C'est pourqu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te sommons de nous rendre la fille si tu veux sauver ton église, ou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reprendrons la fille et que nous pillerons l'église. Ce qui sera bien.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i de quoi, je plante cy ma bannière, et Dieu te soit en garde, évêque de Pa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malheureusement ne put entendre ces paroles prononcées avec une sor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majesté sombre et sauvage. Un truand présenta sa bannière à Clopin, qui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nta solennellement entre deux pavés. C'était une fourche aux dent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quelle pendait, saignant, un quartier de charog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 fait, le roi de Thunes se retourna et promena ses yeux sur son arm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rouche multitude où les regards brillaient presque autant que les piqu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rès une pause d'un instant : -- En avant, fils ! cria-t-il. À la besogne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utin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ente hommes robustes, à membres carrés, à face de serruriers, sortire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ngs, avec des marteaux, des pinces et des barres de fer sur leurs épaules.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dirigèrent vers la principale porte de l'église, montèrent le degré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entôt on les vit tous accroupis sous l'ogive, travaillant la porte de pin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e leviers. Une foule de truands les suivit pour les aider ou les regard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onze marches du portail en étaient encombr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a porte tenait bon. -- Diable ! elle est dure et têtue ! disait l'u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lle est vieille, et elle a les cartilages racornis, disait l'autre.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rage, camarades ! reprenait Clopin. Je gage ma tête contre une pantoufl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aurez ouvert la porte, pris la fille et déshabillé le maître-autel a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y ait un bedeau de réveillé. Tenez ! je crois que la serrure se détra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pin fut interrompu par un fracas effroyable qui retentit en ce mo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rrière lui. Il se retourna. Une énorme poutre venait de tomber du ciel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écrasé une douzaine de truands sur le degré de l'église, et rebondi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e pavé avec le bruit d'une pièce de canon, en cassant encore çà et là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mbes dans la foule des gueux qui s'écartaient avec des cris d'épouvante. En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in d'oeil l'enceinte réservée du Parvis fut vide. Les hutins, quoique protég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les profondes voussures du portail, abandonnèrent la porte, et Clop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-même se replia à distance respectueuse de l'égl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l'ai échappé belle ! criait Jehan. J'en ai senti le vent, tête-boeuf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Pierre l'Assommeur est assommé ! Il est impossible de dire quel étonn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lé d'effroi tomba avec cette poutre sur les bandits. Ils restèrent quel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nutes les yeux fixés en l'air, plus consternés de ce morceau de bois q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ngt mille archers du roi. -- Satan ! grommela le duc d'Égypte, voilà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aire la magie -- C'est la lune qui nous jette cette bûche, dit Andry le Rou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vec cela, reprit François Chanteprune, qu'on dit la lune amie de la Vierg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ille papes ! s'écria Clopin, vous êtes tous des imbéciles ! - Mais il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vait comment expliquer la chute du madr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on ne distinguait rien sur la façade, au sommet de laquelle la clar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torches n'arrivait pas. Le pesant madrier gisait au milieu du Parvis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n entendait les gémissements des misérables qui avaient reçu son premier cho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qui avaient eu le ventre coupé en deux sur l'angle des marches de pi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oi de Thunes, le premier étonnement passé, trouva enfin une explication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mbla plausible à ses compagn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Gueule-Dieu ! est-ce que les chanoines se défendent ? Alors à sac ! à sac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sac ! répéta la cohue avec un hourra furieux. Et il se fit une déchar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rbalètes et de hacquebutes sur la façade de l'égl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ette détonation, les paisibles habitants des maisons circonvoisine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veillèrent, on vit plusieurs fenêtres s'ouvrir, et des bonnets de nuit e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s tenant des chandelles apparurent aux croisées. -- Tirez aux fenêtr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a Clopin. - Les fenêtres se refermèrent sur-le-champ, et les pauv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rgeois, qui avaient à peine eu le temps de jeter un regard effaré sur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cène de lueurs et de tumultes, s'en revinrent suer de peur près de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mmes, se demandant si le sabbat se tenait maintenant dans le Parv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-Dame, ou s'il y avait assaut de bourguignons comme en 64. Alors les ma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geaient au vol, les femmes au viol, et tous trembl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sac ! répétaient les argotiers. Mais ils n'osaient approcher.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aient l'église, ils regardaient le madrier. Le madrier ne bougeait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difice conservait son air calme et désert, mais quelque chose glaç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uand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l'oeuvre donc, les hutins ! cria Trouillefou. Qu'on force la po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sonne ne fit un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arbe et ventre ! dit Clopin, voilà des hommes qui ont peur d'une soli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vieux hutin lui adressa la paro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apitaine, ce n'est pas la solive qui nous ennuie, c'est la porte qui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cousue de barres de fer. Les pinces n'y peuvent r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 vous faudrait-il donc pour l'enfoncer ? demanda Clop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il nous faudrait un bél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oi de Thunes courut bravement au formidable madrier et mit le pied dess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 voilà un, cria-t-il ; ce sont les chanoines qui vous l'envoient. -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sant un salut dérisoire du côté de l'église : -- Merci, chanoin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bravade fit bon effet, le charme du madrier était rompu. Les truan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prirent courage ; bientôt la lourde poutre, enlevée comme une plume par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nts bras vigoureux, vint se jeter avec furie sur la grande porte qu'on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jà essayé d'ébranler. À voir ainsi, dans le demi-jour que les rares tor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truands répandaient sur la place, ce long madrier porté par cette fou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hommes qui le précipitaient en courant sur l'église, on eût cru voir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strueuse bête à mille pieds attaquant tête baissée la géante de pi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choc de la poutre, la porte à demi métallique résonna comme un immen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mbour ; elle ne se creva point, mais la cathédrale tout entière tressailli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'on entendit gronder les profondes cavités de l'édifice. Au même inst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pluie de grosses pierres commença à tomber du haut de la façade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ssaillants. -- Diable ! cria Jehan, est-ce que les tours nous secouent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lustrades sur la tête ? Mais l'élan était donné, le roi de Thunes pay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xemple, c'était décidément l'évêque qui se défendait, et l'on n'en batt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e qu'avec plus de rage, malgré les pierres qui éclater les crânes à dro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à gau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st remarquable que ces pierres tombaient toutes une à une ; mais elle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ivaient de près. Les argotiers en sentaient toujours deux à la fois, une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urs jambes, une sur leurs têtes. Il y en avait peu qui ne portassent coup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jà une large couche de morts et de blessés saignait et palpitait sou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ds des assaillants qui, maintenant furieux, se renouvelaient sans cesse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ngue poutre continuait de battre la porte à temps réguliers comme le mout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cloche, les pierres de pleuvoir, la porte de mug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lecteur n'en est sans doute point à deviner que cette résistance inattend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avait exaspéré les truands venait de Quasimodo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hasard avait par malheur servi le brave sour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il était descendu sur la plate-forme d'entre les tours, ses idées ét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onfusion dans sa tête. Il avait couru quelques minutes le long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lerie, allant et venant, comme fou, voyant d'en haut la masse compact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uands prête à se ruer sur l'église, demandant au diable ou à Dieu de sau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. La pensée lui était venue de monter au beffroi méridional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ner le tocsin ; mais avant qu'il eût pu mettre la cloche en branle, avan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grosse voix de Marie eût pu jeter une seule clameur, la porte de l'égl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vait-elle pas dix fois le temps d'être enfoncée ? C'était précisé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nstant où les hutins s'avançaient vers elle avec leur serrurerie. Que fai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d'un coup, il se souvint que des maçons avaient travaillé tout le jou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parer le mur, la charpente et la toiture de la tour méridionale. Ce fu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it de lumière. Le mur était en pierre, la toiture en plomb, la charpent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is. Cette charpente prodigieuse, si touffue qu'on appelait la forê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courut à cette tour. Les chambres inférieures étaient en effet plei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matériaux. Il y avait des piles de moellons, des feuilles de plomb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uleaux, des faisceaux de lattes, de fortes solives déjà entaillées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cie, des tas de gravats. Un arsenal compl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nstant pressait. Les pinces et les marteaux travaillaient en bas. Avec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ce que décuplait le sentiment du danger, il souleva une des poutres, la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urde, la plus longue, il la fit sortir par une lucarne, puis, la ressaisis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dehors de la tour, il la fit glisser sur l'angle de la balustrade qui ento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late-forme, et la lâcha sur l'abîme. L'énorme charpente, dans cette chu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nt soixante pieds, raclant la muraille, cassant les sculptures, tourn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ieurs fois sur elle-même comme une aile de moulin qui s'en irait toute seu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travers l'espace. Enfin elle toucha le sol, l'horrible cri s'éleva, e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ire poutre, en rebondissant sur le pavé, ressemblait à un serpent qui sau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vit les truands s'éparpiller à la chute du madrier, comme la cendre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ffle d'un enfant. Il profita de leur épouvante, et tandis qu'ils fixaien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 superstitieux sur la massue tombée du ciel, et qu'ils éborgnai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s de pierre du portail avec une décharge de sagettes et de chevrotin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entassait silencieusement des gravats, des pierres, des moello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qu'aux sacs d'outils des maçons, sur le rebord de cette balustrade d'où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tre s'était déjà élanc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ssi, dès qu'ils se mirent à battre la grande porte, la grêle de moell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nça à tomber, et il leur sembla que l'église se démolissait d'elle-même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ur t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eût pu voir Quasimodo en ce moment eût été effrayé. Indépendamment d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avait empilé de projectiles sur la balustrade, il avait amoncelé un t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rres sur la plate-forme même. Dès que les moellons amassés sur le rebo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térieur furent épuisés, il prit au tas. Alors il se baissait, se relevait,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issait et se relevait encore, avec une activité incroyable. Sa grosse tê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nome se penchait par-dessus la balustrade, puis une pierre énorme tombait, 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autre, puis une autre. De temps en temps il suivait une belle pier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eil, et, quand elle tuait bien, il disait : Hu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es gueux ne se décourageaient pas. Déjà plus de vingt fois l'épai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e sur laquelle ils s'acharnaient avait tremblé sous la pesanteur de l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élier de chêne multipliée par la force de cent hommes. Les panneaux craqu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ciselures volaient en éclats, les gonds à chaque secousse sautaien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saut sur leurs pitons, les ais se détraquaient, le bois tombait en poud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oyé entre les nervures de fer. Heureusement pour Quasimodo, il y avait plu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r que de b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entait pourtant que la grande porte chancelait. Quoiqu'il n'entendît pa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que coup de bélier se répercutait à la fois dans les cavernes de l'églis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ses entrailles. Il voyait d'en haut les truands, pleins de triomphe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ge, montrer le poing à la ténébreuse façade, et il enviait, pour l'égypt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pour lui, les ailes des hiboux qui s'enfuyaient au-dessus de sa tête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l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pluie de moellons ne suffisait pas à repousser les assailla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 moment d'angoisse, il remarqua, un peu plus bas que la balustrade d'où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rasait les argotiers, deux longues gouttières de pierre qui se dégorge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médiatement au-dessus de la grande porte. L'orifice interne de ces gouttiè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boutissait au pavé de la plate-forme. Une idée lui vint. Il courut cherche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got dans son bouge de sonneur, posa sur ce fagot force bottes de latt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ce rouleaux de plomb, munitions dont il n'avait pas encore usé, et, ay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en disposé ce bûcher devant le trou des deux gouttières, il y mit le feu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lanter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dant ce temps-là, les pierres ne tombant plus, les truands avaient cess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er en l'air. Les bandits, haletant comme une meute qui force le sangl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sa bauge, se pressaient en tumulte autour de la grande porte, to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formée par le bélier, mais debout encore. Ils attendaient avec un frémiss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grand coup, le coup qui allait l'éventrer. C'était à qui se tiendrait le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ès pour pouvoir s'élancer des premiers, quand elle s'ouvrirait, dans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pulente cathédrale, vaste réservoir où étaient venues s'amonceler les riches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trois siècles. Ils se rappelaient les uns aux autres, avec des rugissem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joie et d'appétit, les belles croix d'argent, les belles chapes de brocar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belles tombes de vermeil, les grandes magnificences du choeur, les fê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blouissantes, les Noëls étincelantes de flambeaux, les Pâques éclatant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leil, toutes ces solennités splendides où châsses, chandeliers, ciboir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bernacles, reliquaires, bosselaient les autels d'une croûte d'or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amants. Certes, en ce beau moment, cagoux et malingreux, archisuppôt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fodés, songeaient beaucoup moins à la délivrance de l'égyptienne qu'au pill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Notre-Dame. Nous croirions même volontiers que pour bon nombre d'entre eux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meralda n'était qu'un prétexte, si des voleurs avaient besoin de prétex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oup, au moment où ils se groupaient pour un dernier effort autour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élier, chacun retenant son haleine et roidissant ses muscles afin de donn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sa force au coup décisif, un hurlement, plus épouvantable encore que ce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avait éclaté et expiré sous le madrier, s'éleva au milieu d'eux. Ceux qui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aient pas, ceux qui vivaient encore, regardèrent. - Deux jets de plomb fon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mbaient du haut de l'édifice au plus épais de la cohue. Cette mer d'ho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nait de s'affaisser sous le métal bouillant qui avait fait, aux deux points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tombait, deux trous noirs et fumants dans la foule, comme ferait de l'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ude dans la neige. On y voyait remuer des mourants à demi calciné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gissant de douleur. Autour de ces deux jets principaux, il y avait des gout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ette pluie horrible qui s'éparpillaient sur les assaillants et entr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es crânes comme des vrilles de flamme. C'était un feu pesant qui crib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misérables de mille grêl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lameur fut déchirante. Ils s'enfuirent pêle-mêle, jetant le madrier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davres, les plus hardis comme les plus timides, et le Parvis fut vid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conde f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 les yeux s'étaient levés vers le haut de l'église. Ce qu'ils voyaient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traordinaire. Sur le sommet de la galerie la plus élevée, plus haut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sace centrale, il y avait une grande flamme qui montait entre l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chers avec des tourbillons d'étincelles, une grande flamme désordonné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urieuse dont le vent emportait par moments un lambeau dans la fumée. Au-dess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ette flamme, au-dessous de la sombre balustrade à trèfles de braise,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outtières en gueules de monstres vomissaient sans relâche cette pluie arde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détachait son ruissellement argenté sur les ténèbres de la faça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férieure. À mesure qu'ils approchaient du sol, les deux jets de plomb liqui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largissaient en gerbes, comme l'eau qui jaillit des mille trou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rosoir. Au-dessus de la flamme, les énormes tours, de chacune desquelles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yait deux faces crues et tranchées, l'une toute noire, l'autre toute roug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mblaient plus grandes encore de toute l'immensité de l'ombre qu'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jetaient jusque dans le ciel. Leurs innombrables sculptures de diables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ragons prenaient un aspect lugubre. La clarté inquiète de la flamme les fa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muer à l'oeil. Il y avait des guivres qui avaient l'air de rire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rgouilles qu'on croyait entendre japper, des salamandres qui soufflaien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feu, des tarasques qui éternuaient dans la fumée. Et parmi ces monstres ain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veillés de leur sommeil de pierre par cette flamme, par ce bruit, il y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un qui marchait et qu'on voyait de temps en temps passer sur le fr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dent du bûcher comme une chauve-souris devant une chand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s doute ce phare étrange allait éveiller au loin le bûcheron des collin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cêtre, épouvanté de voir chanceler sur ses bruyères l'ombre gigantesqu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s de Notre-Da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e fit un silence de terreur parmi les truands, pendant lequel on n'enten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les cris d'alarme des chanoines enfermés dans leur cloître et plus inquie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des chevaux dans une écurie qui brûle, le bruit furtif des fenêtres v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uvertes et plus vite fermées, le remue-ménage intérieur des maisons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ôtel-Dieu, le vent dans la flamme, le dernier râle des mourants, e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étillement continu de la pluie de plomb sur le pav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es principaux truands s'étaient retirés sous le porche du log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ondelaurier, et tenaient conseil. Le duc d'Égypte, assis sur une bor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emplait avec une crainte religieuse le bûcher fantasmagorique resplendis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deux cents pieds en l'air. Clopin Trouillefou se mordait ses gros poings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ge. -- Impossible d'entrer ! murmurait-il dans ses de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Une vieille église fée ! grommelait le vieux bohémien Mathias Hungad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pical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r les moustaches du pape ! reprenait un narquois grisonnant qui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vi, voilà des gouttières d'églises qui vous crachent du plomb fondu mieux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mâchicoulis de Lecto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yez-vous ce démon qui passe et repasse devant le feu ? s'écriait le du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gyp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rdieu, dit Clopin, c'est le damné sonneur, c'est Quasimodo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bohémien hochait la tête. -- Je vous dis, moi, que c'est l'esprit Sabnac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 marquis, le démon des fortifications. Il a forme d'un soldat armé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 de lion. Quelquefois il monte un cheval hideux. Il change les homme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rres dont il bâtit des tours. Il commande à cinquante légions. C'est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. Je le reconnais. Quelquefois il est habillé d'une belle robe d'or figuré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façon des turc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ù est Bellevigne de l'Étoile ? demanda Clop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est mort, répondit une trua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dry le Rouge riait d'un rire idiot : -- Notre-Dame donne de la besogn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ôtel-Dieu, disai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n'y a donc pas moyen de forcer cette porte ? s'écria le roi de Thune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appant du pie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duc d'Égypte lui montra tristement les deux ruisseaux de plomb bouillan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cessaient de rayer la noire façade, comme deux longues quenouill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sphore. -- On a vu des églises qui se défendaient ainsi d'elles-mê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bserva-t-il en soupirant. Sainte-Sophie, de Constantinople, il y a quarante 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ela, a trois fois de suite jeté à terre le croissant de Mahom en secou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dômes, qui sont ses têtes. Guillaume de Paris, qui a bâti celle-ci, ét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gic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Faut-il donc s'en aller piteusement comme des laquais de grand'route ? 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pin. Laisser là notre soeur que ces loups chaperonnés pendront demai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la sacristie, où il y a des charretées d'or ! ajouta un truand dont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rettons de ne pas savoir le no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arbe-Mahom ! cria Trouillefo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ssayons encore une fois, reprit le truan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thias Hungadi hocha la tête. -- Nous n'entrerons pas par la porte. Il fa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uver le défaut de l'armure de la vieille fée. Un trou, une fausse poter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jointure quelcon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i en est ? dit Clopin. J'y retourne. - À propos, où est donc le pe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olier Jehan qui était si enferraillé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est sans doute mort, répondit quelqu'un. On ne l'entend plus r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oi de Thunes fronça le sourc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ant pis. Il y avait un brave coeur sous cette ferraille. - Et maître Pier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apitaine Clopin, dit Andry le Rouge, il s'est esquivé que nous n'ét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re qu'au Pont-aux-Change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pin frappa du pied. -- Gueule-Dieu ! c'est lui qui nous pousse céans, e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plante là au beau milieu de la besogne ! - Lâche bavard, casqué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ntouf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apitaine Clopin, cria Andry le Rouge, qui regardait dans la rue du Parv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là le petit écol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oué soit Pluto ! dit Clopin. Mais que diable tire-t-il après lu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Jehan, en effet, qui accourait aussi vite que le lui permettaient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urds habits de paladin et une longue échelle qu'il traînait bravement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vé, plus essoufflé qu'une fourmi attelée à un brin d'herbe vingt fois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ng qu'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ictoire ! Te Deum ! criait l'écolier. Voilà l'échelle des déchargeur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 Saint-Landry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pin s'approcha de l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fant ! que veux-tu faire, corne-Dieu ! de cette échell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l'ai, répondit Jehan haletant. Je savais où elle était. - Sous le hang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maison du lieutenant. - Il y a là une fille que je connais, qui me trou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au comme un Cupido. - Je m'en suis servi pour avoir l'échelle, et j'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helle, Pasque-Mahom ! - La pauvre fille est venue m'ouvrir toute en chem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dit Clopin, mais que veux-tu faire de cette échell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han le regarda d'un air malin et capable, et fit claquer ses doigts comm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stagnettes. Il était sublime en ce moment. Il avait sur la tête un de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sques surchargés du quinzième siècle, qui épouvantaient l'ennemi de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miers chimériques. Le sien était hérissé de dix becs de fer, de sort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han eût pu disputer la redoutable épithète de (((((((((( au navire homéri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Nesto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 que j'en veux faire, auguste roi de Thunes ? Voyez-vous cette rang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tatues qui ont des mines d'imbéciles là-bas au-dessus des trois portail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. Eh bien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la galerie des rois de Franc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-ce que cela me fait ? dit Clop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ttendez donc ! Il y a au bout de cette galerie une porte qui n'est ja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rmée qu'au loquet, avec cette échelle j'y monte, et je suis dans l'égl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fant, laisse-moi monter le prem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n pas, camarade, c'est à moi l'échelle. Venez, vous serez le secon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 Belzébuth t'étrangle ! dit le bourru Clopin. Je ne veux être a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so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lors, Clopin, cherche une échel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han se mit à courir par la place, tirant son échelle et criant : -- À moi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un instant l'échelle fut dressée et appuyée à la balustrade de la gale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férieure, au-dessus d'un des portails latéraux. La foule des truands pous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grandes acclamations se pressa au bas pour y monter. Mais Jehan maintin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roit et posa le premier le pied sur les échelons. Le trajet était assez long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galerie des rois de France est élevée aujourd'hui d'environ soixante pie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-dessus du pavé. Les onze marches du perron l'exhaussaient encore. Jeh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tait lentement, assez empêché de sa lourde armure, d'une main ten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helon, de l'autre son arbalète. Quand il fut au milieu de l'échelle il je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coup d'oeil mélancolique sur les pauvres argotiers morts, dont le degré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nché. -- Hélas ! dit-il, voilà un monceau de cadavres digne du cinquième ch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Iliade ! - Puis il continua de monter. Les truands le suivaient. Il y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un sur chaque échelon. À voir s'élever en ondulant dans l'ombr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gne de dos cuirassés, on eût dit un serpent à écailles d'acier qui se dre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re l'église. Jehan qui faisait la tête et qui sifflait compl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llus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olier toucha enfin au balcon de la galerie, et l'enjamba assez lestement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laudissements de toute la truanderie. Ainsi maître de la citadelle, il pous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cri de joie, et tout à coup s'arrêta pétrifié. Il venait d'apercevoi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rrière une statue de roi, Quasimodo caché dans les ténèbres, l'oe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incel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nt qu'un second assiégeant eût pu prendre pied sur la galerie, le formid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ssu sauta à la tête de l'échelle, saisit sans dire une parole le bout des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tants de ses mains puissantes, les souleva, les éloigna du mur, balança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ment, au milieu des clameurs d'angoisse, la longue et pliante éch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mbrée de truands du haut en bas, et subitement, avec une force surhuma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jeta cette grappe d'hommes dans la place. Il y eut un instant où les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terminés palpitèrent. L'échelle, lancée en arrière, resta un moment droit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bout et parut hésiter, puis oscilla, puis tout à coup, décrivant un effray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c de cercle de quatre-vingts pieds de rayon, s'abattit sur le pavé avec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ge de bandits plus rapidement qu'un pont-levis dont les chaînes se cass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eut une immense imprécation, puis tout s'éteignit, et quelques malheur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tilés se retirèrent en rampant de dessous le monceau de mor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rumeur de douleur et de colère succéda parmi les assiégeants aux prem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s de triomphe. Quasimodo impassible, les deux coudes appuyés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lustrade, regardait. Il avait l'air d'un vieux roi chevelu à sa fen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han Frollo était, lui, dans une situation critique. Il se trouvait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lerie avec le redoutable sonneur, seul, séparé de ses compagnons par un m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tical de quatre-vingts pieds. Pendant que Quasimodo jouait avec l'éche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olier avait couru à la poterne qu'il croyait ouverte. Point. Le sourd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ant dans la galerie l'avait fermée derrière lui, Jehan alors s'était cach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rrière un roi de pierre, n'osant souffler, et fixant sur le monstrueux boss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mine effarée, comme cet homme qui, faisant la cour à la femme du gard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ménagerie, alla un soir à un rendez-vous d'amour, se trompa de mur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escalade, et se trouva brusquement tête à tête avec un ours blanc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es premiers moments le sourd ne prit pas garde à lui ; mais enfin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na la tête et se redressa tout d'un coup. Il venait d'apercevoir l'écol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han se prépara à un rude choc, mais le sourd resta immobile ; seulemen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tourné vers l'écolier qu'il regard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o ! ho ! dit Jehan, qu'as-tu à me regarder de cet oeil borgn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lancoliqu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en parlant ainsi, le jeune drôle apprêtait sournoisement son arbalè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asimodo ! cria-t-il, je vais changer ton surnom. On t'appellera l'aveug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oup partit. Le vireton empenné siffla et vint se ficher dans le bras gauc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bossu, Quasimodo ne s'en émut pas plus que d'une égratignure au r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aramond. Il porta la main à la sagette, l'arracha de son bras et la bri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nquillement sur son gros genou. Puis il laissa tomber, plutôt qu'il ne jeta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rre les deux morceaux. Mais Jehan n'eut pas le temps de tirer une seco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is. La flèche brisée, Quasimodo souffla bruyamment, bondit comm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uterelle et retomba sur l'écolier, dont l'armure s'aplatit du coup contr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ra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dans cette pénombre où flottait la lumière des torches, on entrevi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ose terri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avait pris de la main gauche les deux bras de Jehan qui n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battait pas, tant il se sentait perdu. De la droite le sourd lui détach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une après l'autre, en silence, avec une lenteur sinistre, toutes les pièc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armure, l'épée, les poignards, le casque, la cuirasse, les brassards. On e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t un singe qui épluche une noix. Quasimodo jetait à ses pieds, morceau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rceau, la coquille de fer de l'écol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l'écolier se vit désarmé, déshabillé, faible et nu dans ces redoutab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s, il n'essaya pas de parler à ce sourd, mais il se mit à lui r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ffrontément au visage, et à chanter, avec son intrépide insouciance d'enfa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ize ans, la chanson alors populair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est bien habill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ille de Cambra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afin l'a pillé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n'acheva pas. On vit Quasimodo debout sur le parapet de la galerie, qui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ule main tenait l'écolier par les pieds, en le faisant tourner sur l'abî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une fronde. Puis on entendit un bruit comme celui d'une boîte osseus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late contre un mur, et l'on vit tomber quelque chose qui s'arrêta au tier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hute à une saillie de l'architecture. C'était un corps mort qui res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ccroché là, plié en deux, les reins brisés, le crâne vi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cri d'horreur s'éleva parmi les truands. -- Vengeance ! cria Clopin. -- À sa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répondit la multitude. - Assaut ! assaut ! Alors ce fut un hur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digieux où se mêlaient toutes les langues, tous les patois, tous les acce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ort du pauvre écolier jeta une ardeur furieuse dans cette foule. La hont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it, et la colère d'avoir été si longtemps tenue en échec devant une église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bossu. La rage trouva des échelles, multiplia les torches, et au bou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s minutes Quasimodo éperdu vit cette épouvantable fourmilière monte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s parts à l'assaut de Notre-Dame. Ceux qui n'avaient pas d'échelles av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cordes à noeuds, ceux qui n'avaient pas de cordes grimpaient aux relief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culptures. Ils se pendaient aux guenilles les uns des autres. Aucun moye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sister à cette marée ascendante de faces épouvantables. La fureur fa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utiler ces figures farouches ; leurs fronts terreux ruisselaient de sueur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urs yeux éclairaient. Toutes ces grimaces, toutes ces laideurs investis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. On eût dit que quelque autre église avait envoyé à l'assau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-Dame ses gorgones, ses dogues, ses drées, ses démons, ses sculpture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fantastiques. C'était comme une couche de monstres vivants sur les mons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pierre de la faça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, la place s'était étoilée de mille torches. Cette scène désordonn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qu'alors enfouie dans l'obscurité, s'était subitement embrasée de lumière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vis resplendissait et jetait un rayonnement dans le ciel. Le bûcher allum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a haute plate-forme brûlait toujours, et illuminait au loin la v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norme silhouette des deux tours, développée au loin sur les toits de Par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sait dans cette clarté une large échancrure d'ombre. La ville semblait s'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mue. Des tocsins éloignés se plaignaient. Les truands hurlaient, haletai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raient, montaient, et Quasimodo, impuissant contre tant d'ennemis, frissonn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l'égyptienne, voyant les faces furieuses se rapprocher de plus en plu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galerie, demandait un miracle au ciel, et se tordait les bras de désesp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ETRAIT OÙ DIT SES HEURES MONSIEUR LOUIS DE FRA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-------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lecteur n'a peut-être pas oublié qu'un moment avant d'apercevoir la ba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cturne des truands, Quasimodo, inspectant Paris du haut de son clocher, n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yait plus briller qu'une lumière, laquelle étoilait une vitre à l'étag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élevé d'un haut et sombre édifice, à côté de la Porte Saint-Antoine. C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difice, c'était la Bastille. Cette étoile, c'était la chandelle de Louis X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oi Louis XI était en effet à Paris depuis deux jours. Il devait reparti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lendemain pour sa citadelle de Montilz-lès-Tours. Il ne faisait jamais q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res et courtes apparitions dans sa bonne ville de Paris, n'y sentan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our de lui assez de trappes, de gibets et d'archers écoss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était venu ce jour-là coucher à la Bastille. La grande chambre de cinq toi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rrées qu'il avait au Louvre, avec cheminée chargée de douze grosses bêt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treize grands prophètes, et son grand lit de onze pieds sur douz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gréaient peu. Il se perdait dans toutes ces grandeurs. Ce roi bon bourge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mait mieux la Bastille avec une chambrette et une couchette. Et pui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stille était plus forte que le Louv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chambrette que le roi s'était réservée dans la fameuse prison d'état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re assez vaste et occupait l'étage le plus élevé d'une tourelle engagée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donjon. C'était un réduit de forme ronde, tapissé de nattes en pa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sante, plafonné à poutres rehaussées de fleurs de lys d'étain doré avec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evous de couleur, lambrissé à riches boiseries semées de rosettes d'ét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lanc et peintes de beau vert-gai, fait d'orpin et de florée f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n'y avait qu'une fenêtre, une longue ogive treillissée de fil d'archal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rreaux de fer, d'ailleurs obscurcie de belles vitres coloriées aux arme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i et de la reine, dont le panneau revenait à vingt-deux sol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n'y avait qu'une entrée, une porte moderne, à cintre surbaissé, garnie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pisserie en dedans, et, au dehors, d'un de ces porches de bois d'Irland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êles édifices de menuiserie curieusement ouvrée, qu'on voyait encor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tité de vieux logis il y a cent cinquante ans. " Quoiqu'ils défiguren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mbarrassent les lieux, dit Sauval avec désespoir, nos vieillards pourtant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n veulent point défaire et les conservent en dépit d'un chacun.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ne trouvait dans cette chambre rien de ce qui meublait les appartem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rdinaires, ni bancs, ni tréteaux, ni formes, ni escabelles communes en form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isse, ni belles escabelles soutenues de piliers et de contre-piliers à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ls la pièce. On n'y voyait qu'une chaise pliante à bras, fort magnifique :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is en était peint de roses sur fond rouge, le siège de cordouan vermeil, garn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ongues franges de soie et piqué de mille clous d'or. La solitude d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ise faisait voir qu'une seule personne avait droit de s'asseoir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mbre. À côté de la chaise et tout près de la fenêtre, il y avait une t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ouverte d'un tapis à figures d'oiseaux. Sur cette table un gallemard tach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encre, quelques parchemins, quelques plumes, et un hanap d'argent ciselé.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 plus loin, un chauffe-doux, un prie-Dieu de velours cramoisi, relev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ssettes d'or. Enfin au fond un simple lit de damas jaune et incarnat,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inquant ni passement ; les franges sans façon. C'est ce lit, fameux pour 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é le sommeil ou l'insomnie de Louis XI, qu'on pouvait encore contempler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y a deux cents ans, chez un conseiller d'état, où il a été vu par la vie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dame Pilou, célèbre dans le Cyrus sous le nom d'Arricidie et de la Mora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va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lle était la chambre qu'on appelait " le retrait où dit ses heures monsi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uis de France "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moment où nous y avons introduit le lecteur, ce retrait était fort obscur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vre-feu était sonné depuis une heure, il faisait nuit, et il n'y avait qu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cillante chandelle de cire posée sur la table pour éclairer cinq personnag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versement groupés dans la chamb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emier sur lequel tombait la lumière était un seigneur superbement vêtu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ut-de-chausses et d'un justaucorps écarlate rayé d'argent, et d'une casaqu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hoîtres de drap d'or à dessins noirs. Ce splendide costume, où se jou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mière, semblait glacé de flamme à tous ses plis. L'homme qui le portait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a poitrine ses armoiries brodées de vives couleurs : un chevron accompagn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ointe d'un daim passant. L'écusson était accosté à droite d'un ram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olivier, à gauche d'une corne de daim. Cet homme portait à sa ceintur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che dague dont la poignée de vermeil était ciselée en forme de cimier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montée d'une couronne comtale. Il avait l'air mauvais, la mine fière e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 haute. Au premier coup d'oeil on voyait sur son visage l'arrogance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cond la ru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e tenait tête nue, une longue pancarte à la main, derrière la chaise à br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aquelle était assis, le corps disgracieusement plié en deux, les geno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vauchant l'un sur l'autre, le coude sur la table, un personnage fort ma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ccoutré. Qu'on se figure en effet, sur l'opulent cuir de Cordoue, deux rotu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gneuses, deux cuisses maigres pauvrement habillées d'un tricot de laine no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torse enveloppé d'un surtout de futaine avec une fourrure dont on voy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ns de poil que de cuir ; enfin, pour couronner un vieux chapeau gras du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chant drap noir bordé d'un cordon circulaire de figurines de plomb. Voilà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une sale calotte qui laissait à peine passer un cheveu, tout ce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tinguait du personnage assis. Il tenait sa tête tellement courbée sur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trine qu'on n'apercevait rien de son visage recouvert d'ombre, si ce n'es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t de son nez sur lequel tombait un rayon de lumière, et qui devait être long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a maigreur de sa main ridée on devinait un vieillard. C'était Louis X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quelque distance derrière eux causaient à voix basse deux hommes vêtus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pe flamande, qui n'étaient pas assez perdus dans l'ombre pour que quel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eux qui avaient assisté à la représentation du mystère de Gringoire n'eût p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onnaître en eux deux des principaux envoyés flamands, Guillaume Rym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gace pensionnaire de Gand, et Jacques Coppenole, le populaire chaussetier.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souvient que ces deux hommes étaient mêlés à la politique secrète de Lo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X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, tout au fond, près de la porte, se tenait debout dans l'obscurit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mobile comme une statue, un vigoureux homme à membres trapus, à harn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litaire, à casaque armoriée, dont la face carrée, percée d'yeux à fle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, fendue d'une immense bouche, dérobant ses oreilles sous deux larg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bat-vent de cheveux plats, sans front, tenait à la fois du chien et du tig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 étaient découverts, excepté le r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eigneur qui était auprès du roi lui faisait lecture d'une espèce de lo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moire que sa majesté semblait écouter avec attention. Les deux flaman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uchot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roix-Dieu ! grommelait Coppenole, je suis las d'être debout. Est-c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y a pas de chaise ic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ym répondait par un geste négatif, accompagné d'un sourire discr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roix-Dieu ! reprenait Coppenole tout malheureux d'être obligé de baiss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nsi la voix, l'envie me démange de m'asseoir à terre, jambes croisées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ussetier, comme je fais dans ma bouti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Gardez-vous-en bien, maître Jacqu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ais ! maître Guillaume ! ici l'on ne peut donc être que sur les pied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 sur les genoux, dit Ry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 moment la voix du roi s'éleva. Ils se tur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inquante sols les robes de nos valets, et douze livres les manteaux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ercs de notre couronne ! C'est cela ! versez l'or à tonnes ! Êtes-vous fo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livie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arlant ainsi, le vieillard avait levé la tête. On voyait reluire à son c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coquilles d'or du collier de Saint-Michel. La chandelle éclairait en ple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profil décharné et morose. Il arracha le papier des mains de l'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nous ruinez ! cria-t-il en promenant ses yeux creux sur le cah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st-ce que tout cela ? qu'avons-nous besoin d'une si prodigieuse maison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chapelains à raison de dix livres par mois chacun, et un clerc de chap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ent sols ! Un valet de chambre à quatre-vingt-dix livres par an !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uyers de cuisine à six vingts livres par an chacun ! Un hasteur, un potag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saussier, un queux, un sommelier d'armures, deux valets de sommiers à rai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dix livres par mois chaque ! Deux galopins de cuisine à huit livres !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lefrenier et ses deux aides à vingt-quatre livres par mois ! Un porteur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âtissier, un boulanger, deux charretiers, chacun soixante livres par an ! E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échal des forges, six vingts livres ! Et le maître de la chambre de n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niers, douze cents livres, et le contrôleur, cinq cents ! - Que sais-je, mo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une furie ! Les gages de nos domestiques mettent la France au pillag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 les mugots du Louvre fondront à un tel feu de dépense ! Nous y vendrons n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isselles ! Et l'an prochain, si Dieu et Notre-Dame (ici il souleva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peau) nous prêtent vie, nous boirons nos tisanes dans un pot d'étai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disant cela, il jetait un coup d'oeil sur le hanap d'argent qui étince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a table. Il toussa, et poursuivi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ître Olivier, les princes qui règnent aux grandes seigneuries, comme 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empereurs, ne doivent pas laisser engendrer la somptuosité en leurs maisons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r de là ce feu court par la province. - Donc, maître Olivier, tiens-toi cec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dit. Notre dépense augmente tous les ans. La chose nous déplaît. Com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que-Dieu ! jusqu'en 79 elle n'a point passé trente-six mille livres. En 80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a atteint mille six cent dix-neuf livres, - j'ai le chiffre en tête, -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81, soixante-six mille six cent quatre-vingts livres ; et cette année,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i de mon corps ! elle atteindra quatre-vingt mille livres ! Doublée en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s ! Monstrueux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'arrêta essoufflé, puis il reprit avec emportement : -- Je ne vois auto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 que gens qui s'engraissent de ma maigreur ! Vous me sucez des écus par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por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 gardaient le silence. C'était une de ces colères qu'on laisse aller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inua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comme cette requête en latin de la seigneurie de France, pour que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yons à rétablir ce qu'ils appellent les grandes charges de la couronn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ges en effet ! charges qui écrasent ! Ah ! messieurs ! vous dites que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sommes pas un roi, pour régner dapifero nullo, buticulario nullo ! Nous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ferons voir, pasque-Dieu ! si nous ne sommes pas un ro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ci il sourit dans le sentiment de sa puissance, sa mauvaise humeur s'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doucit, et il se tourna vers les flamands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yez-vous, compère Guillaume ? le grand panetier, le grand bouteillier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 chambellan, le grand sénéchal ne valent pas le moindre valet. - Reten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ci, compère Coppenole ; - ils ne servent à rien. À se tenir ainsi inuti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our du roi, ils me font l'effet des quatre évangélistes qui environne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dran de la grande horloge du Palais, et que Philippe Brille vient de remet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neuf. Ils sont dorés, mais ils ne marquent pas l'heure ; et l'aiguille peut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er d'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demeura un moment pensif, et ajouta en hochant sa vieille tête : -- Ho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 ! par Notre-Dame, je ne suis pas Philippe Brille, et je ne redorerai pa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s vassaux. Je suis de l'avis du roi Édouard : sauvez le peuple et tuez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igneurs. - Continue, Oliv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ersonnage qu'il désignait par ce nom reprit le cahier de ses mains, et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mit à lire à haute voix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"... À Adam Tenon, commis à la garde des sceaux de la prévôté de Paris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gent, façon et gravure desdits sceaux qui ont été faits neufs pour c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autres précédents, pour leur antiquité et caduqueté, ne pouvaien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nnement servir. - Douze livres paris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" À Guillaume Frère, la somme de quatre livres quatre sols parisis, pour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ines et salaires d'avoir nourri et alimenté les colombes des deux colomb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Hôtel des Tournelles, durant les mois de janvier, février et mars d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née ; et pour ce a donné sept sextiers d'or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" À un cordelier, pour confession d'un criminel, quatre sols parisis.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oi écoutait en silence. De temps en temps il toussait. Alors il port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nap à ses lèvres et buvait une gorgée en faisant une grim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" En cette année ont été faits par ordonnance de justice à son de trompe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carrefours de Paris cinquante six cris. - Compte à rég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" Pour avoir fouillé et cherché en certains endroits, tant dans Pa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ailleurs, de la finance qu'on disait y avoir été cachée, mais rien n'y a é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uvé ; - quarante-cinq livres parisis.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terrer un écu pour déterrer un sou ! dit le r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"... Pour avoir mis à point, à l'Hôtel des Tournelles, six panneaux de ver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lanc à l'endroit où est la cage de fer, treize sols. - Pour avoir fai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vré, par le commandement du roi, le jour des monstres, quatre écussons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mes dudit seigneur, enchapessés de chapeaux de roses tout à l'entour, s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vres. - Pour deux manches neuves au vieil pourpoint du roi, vingt sols. -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boîte de graisse à graisser les bottes du roi, quinze deniers. - Une ét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te de neuf pour loger les pourceaux noirs du roi, trente livres parisis.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ieurs cloisons, planches et trappes faites pour enfermer les lions d'em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Paul, vingt-deux livres.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ilà des bêtes qui sont chères, dit Louis XI. N'importe ! c'est une b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gnificence de roi. Il y a un grand lion roux que j'aime pour ses gentilles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 L'avez-vous vu, maître Guillaume ? - Il faut que les princes aient de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imaux mirifiques. À nous autres rois, nos chiens doivent être des lions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s chats des tigres. Le grand va aux couronnes. Du temps des païens de Jupit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le peuple offrait aux églises cent boeufs et cent brebis, les emper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naient cent lions et cent aigles. Cela était farouche et fort beau. Les 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France ont toujours eu de ces rugissements autour de leur trône. Néanmoins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 rendra cette justice que j'y dépense encore moins d'argent qu'eux, e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'ai une plus grande modestie de lions, d'ours, d'éléphants et de léopards.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lez, maître Olivier. Nous voulions dire cela à nos amis les flamand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uillaume Rym s'inclina profondément, tandis que Coppenole, avec sa m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rrue, avait l'air d'un de ces ours dont parlait sa majesté. Le roi n'y pr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garde. Il venait de tremper ses lèvres dans le hanap, et recracha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euvage en disant : -- Pouah ! la fâcheuse tisane !- Celui qui lisait continu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" Pour nourriture d'un maraud piéton enverrouillé depuis six mois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gette de l'écorcherie, en attendant qu'on sache qu'en faire. - Six liv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tre sols.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 cela ? interrompit le roi. Nourrir ce qu'il faut pendre ! Pasque-Di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je ne donnerai plus un sol pour cette nourriture. - Olivier, entendez-vou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hose avec monsieur d'Estouteville, et dès ce soir faites-moi le préparatif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noces du galant avec une potence. - Reprenez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livier fit une marque avec le pouce à l'article du maraud piéton et pas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" À Henriet Cousin, maître exécuteur des hautes oeuvres de la justic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, la somme de soixante sols parisis, à lui taxée et ordonnée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seigneur le prévôt de Paris, pour avoir acheté, de l'ordonnance de mon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eur le prévôt, une grande épée à feuille servant à exécuter et décapit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sonnes qui par justice sont condamnées pour leurs démérites, et icelle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rnir de fourreau et de tout ce qui y appartient ; et pareillement a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mettre à point et rhabiller la vieille épée, qui s'était éclatée et ébréch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faisant la justice de messire Louis de Luxembourg, comme plus à plein pe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aroir...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oi interrompit : -- Il suffit. J'ordonnance la somme de grand coeur. Voil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dépenses où je ne regarde pas. Je n'ai jamais regretté cet argent-là.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ivez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" Pour avoir fait de neuf une grande cage...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dit le roi en prenant de ses deux mains les bras de sa chaise, je sav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en que j'étais venu en cette Bastille pour quelque chose. - Attendez, maî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livier. Je veux voir moi-même la cage. Vous m'en lirez le coût pendant que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xaminerai. - Messieurs les flamands, venez voir cela. C'est curi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il se leva, s'appuya sur le bras de son interlocuteur, fit sign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spèce de muet qui se tenait debout devant la porte de le précéder, aux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amands de le suivre, et sortit de la chamb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royale compagnie se recruta, à la porte du retrait, d'hommes d'armes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urdis de fer, et de minces pages qui portaient des flambeaux. Elle chemin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temps dans l'intérieur du sombre donjon, percé d'escaliers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rridors jusque dans l'épaisseur des murailles. Le capitaine de la Bast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chait en tête, et faisait ouvrir les guichets devant le vieux roi malad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ûté, qui toussait en march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haque guichet, toutes les têtes étaient obligées de se baisser excepté c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vieillard plié par l'âge. -- Hum ! disait-il entre ses gencives, car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vait plus de dents, nous sommes déjà tout prêt pour la porte du sépulcre.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e basse, passant courb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, après avoir franchi un dernier guichet si embarrassé de serrures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t un quart d'heure à l'ouvrir, ils entrèrent dans une haute et vaste sall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give, au centre de laquelle on distinguait, à la lueur des torches, un gr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ube massif de maçonnerie, de fer et de bois. L'intérieur était creux.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des ces fameuses cages à prisonniers d'état qu'on appelait les fillette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i. Il y avait aux parois deux ou trois petites fenêtres, si dru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eillissées d'épais barreaux de fer qu'on n'en voyait pas la vitre. La por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une grande dalle de pierre plate, comme aux tombeaux. De ces portes qui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vent jamais que pour entrer. Seulement, ici, le mort était un viv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oi se mit à marcher lentement autour du petit édifice en l'examinant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in, tandis que maître Olivier qui le suivait lisait tout haut le mémoir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" Pour avoir fait de neuf une grande cage de bois de grosses soliv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mbrures et sablières, contenant neuf pieds de long sur huit de lé,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uteur sept pieds entre deux planchers, lissée et boujonnée à gros boujon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r, laquelle a été assise en une chambre étant à l'une des tours de la basti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Antoine, en laquelle cage est mis et détenu, par commandement du roi no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igneur, un prisonnier qui habitait précédemment une vieille cage caduqu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crépite. - Ont été employées à cette dite cage neuve quatre-vingt-seiz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lives de couche et cinquante-deux solives debout, dix sablières de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ises de long ; et ont été occupés dix-neuf charpentiers pour équarrir, ouvr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tailler tout ledit bois en la cour de la Bastille pendant vingt jours...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'assez beaux coeurs de chêne, dit le roi en cognant du poing la charpe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"... Il est entré dans cette cage, poursuivit l'autre, deux cent vingt gr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jons de fer, de neuf pieds et de huit, le surplus de moyenne longueur,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rouelles, pommelles et contre-bandes servant auxdits boujons, pesant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dit fer trois mille sept cent trente-cinq livres ; outre huit grosses équiè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fer servant à attacher ladite cage, avec les crampons et clous pe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semble deux cent dix-huit livres de fer, sans compter le fer des treillis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nêtres de la chambre où la cage a été posée, les barres de fer de la por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hambre, et autres choses...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ilà bien du fer, dit le roi, pour contenir la légèreté d'un espri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"... Le tout revient à trois cent dix-sept livres cinq sols sept deniers.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sque-Dieu ! s'écria le r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e juron, qui était le favori de Louis XI, il parut que quelqu'un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veillait dans l'intérieur de la cage, on entendit des chaînes qui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orchaient le plancher avec bruit, et il s'éleva une voix faible qui semb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rtir de la tombe : -- Sire ! sire ! grâce ! - On ne pouvait voir celui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lait ains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rois cent dix-sept livres cinq sols sept deniers ! reprit Louis X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oix lamentable qui était sortie de la cage avait glacé tous les assistan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 Olivier lui-même. Le roi seul avait l'air de ne pas l'avoir entendue.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ordre, maître Olivier reprit sa lecture, et sa majesté continua froid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nspection de la ca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... Outre cela, il a été payé à un maçon qui a fait les trous pour pos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lles des fenêtres, et le plancher de la chambre où est la cage, parce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ncher n'eût pu porter cette cage à cause de sa pesanteur, vingt-sept liv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torze sols parisis.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oix recommença à gémir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Grâce ! sire ! Je vous jure que c'est monsieur le cardinal d'Angers qui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t la trahison, et non pas m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 maçon est rude ! dit le roi. Continue, Oliv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livier continua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"... À un menuisier, pour fenêtres, couches, selle percée et autres chos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ngt livres deux sols parisis...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oix continuait aussi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las ! sire ! ne m'écouterez-vous pas ? Je vous proteste que ce n'es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 qui ai écrit la chose à monseigneur de Guyenne, mais monsieur le cardinal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lu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e menuisier est cher, observa le roi. - Est-ce tou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n, sire. - "... À un vitrier, pour les vitres de ladite chamb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rante-six sols huit deniers parisis.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Faites grâce, sire ! N'est-ce donc pas assez qu'on ait donné tous mes bien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s juges, ma vaisselle à monsieur de Torcy, ma librairie à maître Pier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riolle, ma tapisserie au gouverneur du Roussillon ? Je suis innocent. Voil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torze ans que je grelotte dans une cage de fer. Faites grâce, sire !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trouverez cela dans le ci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ître Olivier, dit le roi, le total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rois cent soixante-sept livres huit sols trois deniers paris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tre-Dame ! cria le roi. Voilà une cage outrageus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arracha le cahier des mains de maître Olivier, et se mit à compter lui-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ses doigts, en examinant tour à tour le papier et la cage. Cependant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endait sangloter le prisonnier. Cela était lugubre dans l'ombre,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sages se regardaient en pâliss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atorze ans, sire ! voilà quatorze ans ! depuis le mois d'avril 1469. Au no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sainte mère de Dieu, sire, écoutez-moi ! Vous avez joui tout ce temp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haleur du soleil. Moi, chétif, ne verrai-je plus jamais le jour ? Grâ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re ! Soyez miséricordieux. La clémence est une belle vertu royale qui romp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courantes de la colère. Croit-elle, votre majesté, que ce soit à l'heu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ort un grand contentement pour un roi, de n'avoir laissé aucune offen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punie ? D'ailleurs, sire, je n'ai point trahi votre majesté ; c'est monsi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ngers. Et j'ai au pied une bien lourde chaîne, et une grosse boule de fer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t, beaucoup plus pesante qu'il n'est de raison. Hé ! sire ! ayez pitié de m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livier, dit le roi en hochant la tête, je remarque qu'on me compte le mui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plâtre à vingt sols, qui n'en vaut que douze. Vous referez ce mém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tourna le dos à la cage, et se mit en devoir de sortir de la chambre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sérable prisonnier, à l'éloignement des flambeaux et du bruit, jugea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i s'en allait. -- Sire ! sire ! cria-t-il avec désespoir. La porte se referm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ne vit plus rien, et n'entendit plus que la voix rauque du guichetier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chantait aux oreilles la chanson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 Jean Bal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 perdu la v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es évêchés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sieur de Verd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en a plus pas un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 sont dépêch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oi remontait en silence à son retrait, et son cortège le suivait, terrifi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derniers gémissements du condamné. Tout à coup, sa majesté se tourna ver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ouverneur de la Bastille. -- À propos, dit-elle, n'y avait-il pas quel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cette cag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rdieu, sire ! répondit le gouverneur stupéfait de la ques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qui donc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ieur l'évêque de Verdu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oi savait cela mieux que personne. Mais c'était une man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dit-il avec l'air naïf d'y songer pour la première fois, Guillaum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rancourt, l'ami de monsieur le cardinal La Balue. Un bon diable d'évêqu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bout de quelques instants, la porte du retrait s'était rouverte, puis reclo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es cinq personnages que le lecteur y a vus au commencement de ce chapi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qui y avaient repris leurs places, leurs causeries à demi-voix, et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itud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dant l'absence du roi, on avait déposé sur sa table quelques dépêches, d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rompit lui-même le cachet. Puis il se mit à les lire promptement l'une a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re, fit signe à maître Olivier, qui paraissait avoir près de lui offic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nistre, de prendre une plume, et, sans lui faire part au contenu des dépêch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nça à lui en dicter à voix basse les réponses, que celui-ci écrivait, ass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commodément agenouillé devant la t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uillaume Rym observ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oi parlait si bas, que les flamands n'entendaient rien de sa dictée, si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est çà et là quelques lambeaux isolés et peu intelligibles comme : -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tenir les lieux fertiles par le commerce, les stériles pa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nufactures... Faire voir aux seigneurs anglais nos quatre bombardes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ndres, la Brabant, la Bourg-en-Bresse, la Saint-Omer... - L'artillerie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use que la guerre se fait maintenant plus judicieusement... - À M.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essuire, notre ami... - Les armées ne s'entretiennent sans les tributs...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c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fois il haussa la voix : -- Pasque-Dieu ! monsieur le roi de Sicile sc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lettres sur cire jaune, comme un roi de France. Nous avons peut-être tor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lui permettre. Mon beau cousin de Bourgogne ne donnait pas d'armoirie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mp de gueules. La grandeur des maisons s'assure en l'intégrité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rogatives. Note ceci, compère Oliv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autre fois : -- Oh ! oh ! dit-il, le gros message ! Que nous réclame no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ère l'empereur ? - Et parcourant des yeux la missive en coupant sa lect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interjections : -- Certes ! les Allemagnes sont si grandes et puissantes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 à peine croyable. - Mais nous n'oublions pas le vieux proverbe : La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lle comté est Flandre ; la plus belle duché, Milan ; le plus beau royau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ance. - N'est-ce pas, messieurs les flamand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fois, Coppenole s'inclina avec Guillaume Rym. Le patriotism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ussetier était chatouill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dernière dépêche fit froncer le sourcil à Louis XI. -- Qu'est cela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cria-t-il. Des plaintes et quérimonies contre nos garnisons de Picardi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livier, écrivez en diligence à M. le maréchal de Rouault. - Que les discipli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relâchent. - Que les gendarmes des ordonnances, les nobles de ban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ancs-archers, les suisses, font des maux infinis aux manants. - Que l'homm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uerre, ne se contentant pas des biens qu'il trouve en la maison des laboureu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contraint, à grands coups de bâton ou de voulge, à aller quérir du vin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lle, du poisson, des épiceries, et autres choses excessives. - Que monsie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i sait cela. - Que nous entendons garder notre peuple des inconvénient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rcins et pilleries. - Que c'est notre volonté, par Notre-Dame ! - Qu'en out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ne nous agrée pas qu'aucun ménétrier, barbier, ou valet de guerre, soit vê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prince, de velours, de drap de soie et d'anneaux d'or. - Que ces vanit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t haineuses à Dieu. - Que nous nous contentons, nous qui sommes gentilhom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 pourpoint de drap à seize sols l'aune de Paris. - Que messieurs les gouja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vent bien se rabaisser jusque-là, eux aussi. - Mandez et ordonnez. -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sieur de Rouault, notre ami. - B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dicta cette lettre à haute voix, d'un ton ferme et par saccades. Au moment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achevait, la porte s'ouvrit et donna passage à un nouveau personnage, qui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cipita tout effaré dans la chambre en criant : -- Sire ! sire ! il y a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édition de populaire dans Pari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grave figure de Louis XI se contracta ; mais ce qu'il y eut de visible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émotion passa comme un éclair. Il se contint, et dit avec une sévér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nquille : -- Compère Jacques, vous entrez bien brusquemen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re ! sire ! il y a une révolte ! reprit le compère Jacques essouffl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oi, qui s'était levé, lui prit rudement le bras et lui dit à l'oreille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çon à être entendu de lui seul, avec une colère concentrée et un rega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blique sur les flamands : -- Tais-toi, ou parle ba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nouveau venu comprit, et se mit à lui faire tout bas une narration t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ffarouchée que le roi écoutait avec calme, tandis que Guillaume Rym fa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marquer à Coppenole le visage et l'habit du nouveau venu, sa capuce fourré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putia fourrata, son épitoge courte, epitogia curta, sa robe de velours noi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annonçait un président de la Cour des comp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peine ce personnage eut-il donné au roi quelques explications, que Louis X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cria en éclatant de rire : -- En vérité ! parlez tout haut, compère Coict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Qu'avez-vous à parler bas ainsi ? Notre-Dame sait que nous n'avons rie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ché pour nos bons amis flamand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is, sir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rlez tout hau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" compère Coictier " demeurait muet de surpri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onc, reprit le roi, - parlez, monsieur, - il y a une émotion de manants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 bonne ville de Pari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s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qui se dirige, dites-vous, contre monsieur le bailli du Palais de Justi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y a apparence, répondit le compère, qui balbutiait, encore tout étourdi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usque et inexplicable changement qui venait de s'opérer dans les pensées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uis XI reprit : -- Où le guet a-t-il rencontré la cohu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heminant de la Grande-Truanderie vers le Pont-aux-Changeurs. Je l'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contrée moi-même comme je venais ici pour obéir aux ordres de votre majes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'en ai entendu quelques-uns qui criaient : À bas le bailli du Palai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quels griefs ont-ils contre le baill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dit le compère Jacques, qu'il est leur seign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raimen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sire. Ce sont des marauds de la Cour des Miracles. Voilà longtemps déj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s se plaignent du bailli, dont ils sont vassaux. Ils ne veule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onnaître ni comme justicier ni comme voy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-da ! repartit le roi avec un sourire de satisfaction qu'il s'efforça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in de déguis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ans toutes leurs requêtes au parlement, reprit le compère Jacques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tendent n'avoir que deux maîtres, votre majesté et leur Dieu, qui est,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is, le di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 ! hé ! dit le r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e frottait les mains, il riait de ce rire intérieur qui fait rayonn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sage. Il ne pouvait dissimuler sa joie, quoiqu'il essayât par instants d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oser. Personne n'y comprenait rien, pas même " maître Olivier ". Il resta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ment silencieux, avec un air pensif, mais cont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ont-ils en force ? demanda-t-il tout à coup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 certes, sire, répondit le compère Jacqu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bien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u moins six m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oi ne put s'empêcher de dire : Bon ! Il reprit : -- Sont-ils armé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es faulx, des piques, des hacquebutes, des pioches. Toutes sortes d'ar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t violent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oi ne parut nullement inquiet de cet étalage. Le compère Jacques crut de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joutera : -- Si votre majesté n'envoie pas promptement au secours du bailli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 perd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us enverrons, dit le roi avec un faux air sérieux. C'est bon. Certain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enverrons. Monsieur le bailli est notre ami. Six mille ! Ce so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terminés drôles. La hardiesse est merveilleuse, et nous en sommes f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rroucé. Mais nous avons peu de monde cette nuit autour de nous. - Il se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mps demain mat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ompère Jacques se récria. -- Tout de suite, sire ! Le bailliage aura ving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is le temps d'être saccagé, la seigneurie violée et le bailli pendu.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eu, sire ! envoyez avant demain mat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oi le regarda en face. -- Je vous ai dit demain mat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un de ces regards auxquels on ne réplique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rès un silence, Louis XI éleva de nouveau la voix. -- Mon compère Jacqu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devez savoir cela ? Quelle était... Il se reprit : Quelle es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ridiction féodale du baill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re, le bailli du Palais a la rue de la Calandre jusqu'à la r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erberie, la place Saint-Michel et les lieux vulgairement nommés les Mure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ssis près de l'église Notre-Dame des Champs (ici Louis XI souleva le bord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chapeau), lesquels hôtels sont au nombre de treize, plus la Cour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racles, plus la Maladerie appelée la Banlieue, plus toute la chaussé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nce à cette Maladerie et finit à la Porte Saint-Jacques. De ces div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droits il est voyer, haut, moyen et bas justicier, plein seign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ais ! dit le roi en se grattant l'oreille gauche avec la main droite, ce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t un bon bout de ma ville ! Ah ! monsieur le bailli était roi de tout cela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fois il ne se reprit point. Il continua, rêveur et comme se parla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-même : -- Tout beau, monsieur le bailli ! vous aviez là entre les dent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ntil morceau de notre Pa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oup il fit explosion : -- Pasque-Dieu ! qu'est-ce que c'est que ces ge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se prétendent voyers, justiciers, seigneurs et maîtres chez nous ? qui 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ur péage à tout bout de champ, leur justice et leur bourreau à tout carref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mi notre peuple ? de façon que, comme le grec se croyait autant de d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avait de fontaines, et le persan autant qu'il voyait d'étoiles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ançais se compte autant de rois qu'il voit de gibets ! Pardieu ! cette cho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 mauvaise, et la confusion m'en déplaît. Je voudrais bien savoir si c'es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âce de Dieu qu'il y ait à Paris un autre voyer que le roi, une autre justi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notre parlement, un autre empereur que nous dans cet empire ! Par la foi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 âme ! il faudra bien que le jour vienne où il n'y aura en France qu'un ro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un seigneur, qu'un juge, qu'un coupe-tête, comme il n'y a au paradis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e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ouleva encore son bonnet, et continua, rêvant toujours, avec l'air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ccent d'un chasseur qui agace et lance sa meute : -- Bon ! mon peup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avement ! brise ces faux seigneurs ! fais ta besogne. Sus ! sus ! pille-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ds-les, saccage-les !... Ah ! vous voulez être rois, messeigneurs ? Va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ple ! va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ci il s'interrompit brusquement, se mordit la lèvre, comme pour rattraper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sée à demi échappée, appuya tour à tour son oeil perçant sur chacun des cinq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sonnages qui l'entouraient, et tout à coup saisissant son chapeau à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s et le regardant en face, il lui dit : -- Oh ! je te brûlerais si tu sav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qu'il y a dans ma têt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, promenant de nouveau autour de lui le regard attentif et inquiet du rena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rentre sournoisement à son terrier : -- Il n'importe ! nous secourr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sieur le bailli. Par malheur nous n'avons que peu de troupe ici en ce mo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re tant de populaire. Il faut attendre jusqu'à demain. On remettra l'ord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la cité, et l'on pendra vertement tout ce qui sera pr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propos, sire ! dit le compère Coictier, j'ai oublié cela dans le prem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uble, le guet a saisi deux traînards de la bande. Si votre majesté veut 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hommes, ils sont 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 je veux les voir ! cria le roi. Comment ! Pasque-Dieu ! tu oublies cho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eille ! - Cours vite, toi, Olivier ! ! va les cherch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 Olivier sortit et rentra un moment après avec les deux prisonnier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vironnés d'archers de l'ordonnance. Le premier avait une grosse face idio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vre et étonnée. Il était vêtu de guenilles et marchait en pliant le genou e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înant le pied. Le second était une figure blême et souriante que le lect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naît déj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oi les examina un instant sans mot dire, puis s'adressant brusquemen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mier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nt t'appelles-tu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Gieffroy Pincebou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on métie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ruan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allais-tu faire dans cette damnable sédition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truand regarda le roi, en balançant ses bras d'un air hébété. C'était un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têtes mal conformées où l'intelligence est à peu près aussi à l'aise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mière sous l'éteign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sais pas, dit-il. On allait, j'all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'alliez-vous pas attaquer outrageusement et piller votre seigneur le baill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Palai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sais qu'on allait prendre quelque chose chez quelqu'un. Voilà to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soldat montra au roi une serpe qu'on avait saisie sur le truan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Reconnais-tu cette arme ? demanda le r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c'est ma serpe. Je suis vigner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reconnais-tu cet homme pour ton compagnon ? ajouta Louis XI, en désign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re prisonn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n. Je ne le connais poi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suffit, dit le roi. Et faisant un signe du doigt au personnage silencie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mobile près de la porte, que nous avons déjà fait remarquer au lecteur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père Tristan, voilà un homme pour v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istan l'Hermite s'inclina. Il donna un ordre à voix basse à deux archer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mmenèrent le pauvre truan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e roi s'était approché du second prisonnier, qui suait à gros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outtes. -- Ton nom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re, Pierre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on métie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hilosophe, s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nt te permets-tu, drôle, d'aller investir notre ami monsieur le baill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Palais, et qu'as-tu à dire de cette émotion populai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re, je n'en étais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r çà ! paillard, n'as-tu pas été appréhendé par le guet dans cette mauva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agni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n, sire, il y a méprise. C'est une fatalité. Je fais des tragédies. S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supplie votre majesté de m'entendre. Je suis poète. C'est la mélancoli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ns de ma profession d'aller la nuit par les rues. Je passais par là ce s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grand hasard. On m'a arrêté à tort. Je suis innocent de cette temp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vile. Votre majesté voit que le truand ne m'a pas reconnu. Je conjure vo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jesté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ais-toi ! dit le roi entre deux gorgées de tisane. Tu nous romps la tê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istan l'Hermite s'avança et désignant Gringoire du doigt : -- Sire, peut-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dre aussi celui-là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la première parole qu'il profér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euh ! répondit négligemment le roi. Je n'y vois pas d'inconvénie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'en vois beaucoup, moi ! dit Gringoire. Notre philosophe était en ce mo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vert qu'une olive. Il vit à la mine froide et indifférente du roi qu'il n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plus de ressource que dans quelque chose de très pathétique, et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cipita aux pieds de Louis XI en s'écriant avec une gesticulation désespéré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re ! votre majesté daignera m'entendre !. Sire ! n'éclatez pas en tonner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si peu de chose que moi. La grande foudre de Dieu ne bombarde pa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itue. Sire, vous êtes un auguste monarque très puissant, ayez pitié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uvre homme honnête, et qui serait plus empêché d'attiser une révolte qu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laçon de donner une étincelle ! Très gracieux sire, la débonnaireté est ver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ion et de roi. Hélas ! la rigueur ne fait qu'effaroucher les esprit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ffées impétueuses de la bise ne sauraient faire quitter le manteau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ant, le soleil donnant de ses rayons peu à peu l'échauffe de telle sor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le fera mettre en chemise. Sire, vous êtes le soleil. Je vous le protes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 souverain maître et seigneur, je ne suis pas un compagnon truand, voleur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sordonné. La révolte et les briganderies ne sont pas de l'équipage d'Apollo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n'est pas moi qui m'irai précipiter dans ces nuées qui éclatent en des brui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éditions. Je suis un fidèle vassal de votre majesté. La même jalousie qu'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ari pour l'honneur de sa femme, le ressentiment qu'a le fils pour l'amo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père, un bon vassal les doit avoir pour la gloire de son roi, il doit séc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le zèle de sa maison, pour l'accroissement de son service. Toute a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ion qui le transporterait ne serait que fureur. Voilà, sire, mes maxi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tat. Donc, ne me jugez pas séditieux et pillard à mon habit usé aux coud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 vous me faites grâce, sire, je l'userai aux genoux à prier Dieu soir et mat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vous ! Hélas ! je ne suis pas extrêmement riche, c'est vrai. Je suis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peu pauvre. Mais non vicieux jour cela. Ce n'est pas ma faute. Chacun 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les grandes richesses ne se tirent pas des belles-lettres, et que les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sommés aux bons livres n'ont pas toujours gros feu l'hiver. La seu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ocasserie prend tout le grain et ne laisse que la paille aux au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fessions scientifiques. Il y a quarante très excellents proverbes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nteau troué des philosophes. Oh ! sire ! la clémence est la seule lumièr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se éclairer l'intérieur d'une grande âme. La clémence porte le flamb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vant toutes les autres vertus. Sans elle, ce sont des aveugles qui cherch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eu à tâtons. La miséricorde, qui est la même chose que la clémence,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mour des sujets qui est le plus puissant corps de garde à la personn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ince. Qu'est-ce que cela vous fait, à vous majesté dont les faces s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blouies, qu'il y ait un pauvre homme de plus sur la terre ? un pauvre innoc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ilosophe, barbotant dans les ténèbres de la calamité, avec son gousset vi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résonne sur son ventre creux ? D'ailleurs, sire, je suis un lettré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s rois se font une perle à leur couronne de protéger les lettres. Hercu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dédaignait pas le titre de Musagetes. Mathias Corvin favorisait Jea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royal, l'ornement des mathématiques. Or, c'est une mauvaise maniè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téger les lettres que de pendre les lettrés. Quelle tache à Alexandre s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fait pendre Aristoteles ! Ce trait ne serait pas un petit moucheron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sage de sa réputation pour l'embellir, mais bien un malin ulcère po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figurer. Sire ! j'ai fait un très expédient épithalame pour madamoisel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andre et monseigneur le très auguste dauphin. Cela n'est pas d'un boute-fe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bellion. Votre majesté voit que je ne suis pas un grimaud, que j'ai étudi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cellemment, et que j'ai beaucoup d'éloquence naturelle. Faites-moi grâ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re. Cela faisant, vous ferez une action galante à Notre-Dame, et je vous j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je suis très effrayé de l'idée d'être pend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arlant ainsi, le désolé Gringoire baisait les pantoufles du roi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uillaume Rym disait tout bas à Coppenole : -- Il fait bien de se traîner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rre. Les rois sont comme le Jupiter de Crète, ils n'ont des oreilles qu'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ds. - Et, sans s'occuper du Jupiter de Crète, le chaussetier répondait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lourd sourire, l'oeil fixé sur Gringoire : -- Oh ! que c'est bien cela !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is entendre le chancelier Hugonet me demander grâ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Gringoire s'arrêta enfin tout essoufflé, il leva la tête en tremblant v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oi qui grattait avec son ongle une tache que ses chausses avaient au geno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 sa majesté se mit à boire au hanap de tisane. Du reste, elle ne souff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t, et ce silence torturait Gringoire. Le roi le regarda enfin. -- Voilà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rrible braillard ! dit-il. Puis se tournant vers Tristan l'Hermite : -- Bah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âchez-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 tomba sur le derrière, tout épouvanté de jo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n liberté ! grogna Tristan. Votre majesté ne veut-elle pas qu'on le retie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peu en cag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père, repartit Louis XI, crois-tu que ce soit pour de pareils oiseaux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faisons faire des cages de trois cent soixante-sept livres huit sols tr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niers ? - Lâchez-moi incontinent le paillard (Louis XI affectionnait ce mo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faisait avec Pasque-Dieu le fond de sa jovialité), et mettez-le hors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bourrad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f ! s'écria Gringoire, que voilà un grand ro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e peur d'un contre-ordre, il se précipita vers la porte que Tristan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uvrit d'assez mauvaise grâce. Les soldats sortirent avec lui en le pouss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vant eux à grands coups de poing, ce que Gringoire supporta en vrai philosop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toïcie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onne humeur du roi, depuis que la révolte contre le bailli lui avait é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noncée, perçait dans tout. Cette clémence inusitée n'en était pas un médioc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gne. Tristan l'Hermite dans son coin avait la mine renfrognée d'un dogue qui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u et qui n'a pas 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oi cependant battait gaiement avec les doigts sur le bras de sa chais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che de Pont-Audemer. C'était un prince dissimulé, mais qui savait beaucou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eux cacher ses peines que ses joies. Ces manifestations extérieures de joi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bonne nouvelle allaient quelquefois très loin ; ainsi, à la mor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les le Téméraire, jusqu'à vouer des balustrades d'argent à Saint-Martin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s ; à son avènement au trône jusqu'à oublier d'ordonner les obsèques de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 ! sire ! s'écria tout à coup Jacques Coictier, qu'est devenue la poi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guë de maladie pour laquelle votre majesté m'avait fait mande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dit le roi, vraiment je souffre beaucoup, mon compère. J'ai l'ore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bilante, et des râteaux de feu qui me raclent la poitr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ictier prit la main du roi, et se mit à lui tâter le pouls mec une m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pa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Regardez, Coppenole, disait Rym à voix basse. Le voilà entre Coictier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istan. C'est là toute sa cour. Un médecin pour lui, un bourreau po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tâtant le pouls du roi, Coictier prenait un air de plus en plus alarmé. Lo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XI le regardait avec quelque anxiété. Coictier se rembrunissait à vue d'oeil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ave homme n'avait d'autre métairie que la mauvaise santé du roi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xploitait de son mi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oh ! murmura-t-il enfin, ceci est grave, en eff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'est-ce pas ? dit le roi inqui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ulsus creber, anhelans, crepitans, irregularis, continua le médec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sque-Die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vant trois jours, ceci peut emporter son ho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otre-Dame ! s'écria le roi. Et le remè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'y songe, s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fit tirer la langue à Louis XI, hocha la tête, fit la grimace, et tou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lieu de ces simagrées : -- Pardieu, dit-il tout à coup, il faut que je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e qu'il y a une recette des régales vacante, et que j'ai un neve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donne ma recette à ton neveu, compère Jacques, répondit le roi ;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ire-moi ce feu de la poitr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uisque votre majesté est si clémente, reprit le médecin, elle ne refuse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de m'aider un peu en la bâtisse de ma maison rue Saint-André-des-Arc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euh ! dit le r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suis au bout de ma finance, poursuivit le docteur, et il serait vrai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mmage que la maison n'eût pas de toit. Non pour la maison, qui est simpl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 bourgeoise, mais pour les peintures de Jehan Fourbault, qui en égaie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mbris. Il y a une Diane en l'air qui vole, mais si excellente, si tendre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licate, d'une action si ingénue, la tête si bien coiffée et couronnée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issant, la chair si blanche qu'elle donne de la tentation à ceux qui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ent trop curieusement. Il y a aussi une Cérès. C'est encore une très b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vinité. Elle est assise sur des gerbes de blé, et coiffée d'une guirlan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lante d'épis entrelacés de salsifis et autres fleurs. Il ne se peut rien 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plus amoureux que ses yeux, de plus rond que ses jambes, de plus nobl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air, de mieux drapé que sa jupe. C'est une des beautés les plus innocen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les plus parfaites qu'ait produites le pinc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ourreau ! grommela Louis XI, où en veux-tu veni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me faut un toit sur ces peintures, sire, et, quoique ce soit peu de cho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n'ai plus d'arg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bien est-ce, ton toi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is... un toit de cuivre historié et doré, deux mille livres au pl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l'assassin ! cria le roi. Il ne m'arrache pas une dent qui ne so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am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i-je mon toit ? dit Coict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 ! et va au diable, mais guéris-m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acques Coictier s'inclina profondément et dit : -- Sire, c'est un répercussif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vous sauvera. Nous vous appliquerons sur les reins le grand défensif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osé avec le cérat, le bol d'Arménie, le blanc d'oeuf, l'huile e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naigre. Vous continuerez votre tisane, et nous répondons de votre majes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chandelle qui brille n'attire pas qu'un moucheron. Maître Olivier, voya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i en libéralité et croyant le moment bon, s'approcha à son tour : -- Sir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'est-ce encore ? dit Louis X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re, votre majesté sait que maître Simon Radin est mor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qu'il était conseiller du roi sur le fait de la justice du tréso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bien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re, sa place est vaca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arlant ainsi, la figure hautaine de maître Olivier avait quitté l'express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rogante pour l'expression basse. C'est le seul rechange qu'ait une figu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rtisan. Le roi le regarda très en face, et dit d'un ton sec : --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rend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repri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ître Olivier, le maréchal de Boucicaut disait : Il n'est don que de roi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est peschier que en la mer. Je vois que vous êtes de l'avis de monsie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cicaut. Maintenant oyez ceci. Nous avons bonne mémoire. En 68, nous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ons fait varlet de notre chambre ; en 69, garde du châtel du Po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-Cloud à cent livres tournois de gages (vous les vouliez parisis).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vembre 73, par lettres données à Gergeole, nous vous avons institué concier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bois de Vincennes, au lieu de Gilbert Acle, écuyer ; en 75, gruyer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êt de Rouvray-lez-Saint-Cloud, en place de Jacques Le Maire ; en 78,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avons gracieusement assis, par lettres patentes scellées sur double que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ire verte, une rente de dix livres parisis, pour vous et votre femme, su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ce aux marchands, sise à l'école Saint-Germain ; en 79, nous vous avons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uyer de la forêt de Senart, au lieu de ce pauvre Jehan Daiz ; puis capita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château de Loches ; puis gouverneur de Saint-Quentin ; puis capitaine du P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Meulan, dont vous vous faites appeler comte. Sur les cinq sols d'amend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ie tout barbier qui rase un jour de fête, il y a trois sols pour vous, et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ons votre reste. Nous avons bien voulu changer votre nom de Le Mauvais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semblait trop à votre mine. En 74, nous vous avons octroyé, au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plaisir de notre noblesse, des armoiries de mille couleurs qui vous fon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trine de paon. Pasque-Dieu ! n'êtes-vous pas saoul ? La pescherie n'est-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nt assez belle et miraculeuse ? Et ne craignez-vous pas qu'un saumon de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fasse chavirer votre bateau ? L'orgueil vous perdra, mon compère. L'orgue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 toujours talonné de la ruine et de la honte. Considérez ceci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isez-v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s paroles, prononcées avec sévérité, firent revenir à l'insolenc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ysionomie dépitée de maître Oliv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on, murmura-t-il presque tout haut, on voit bien que le roi est mala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jourd'hui. Il donne tout au médec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uis XI, loin de s'irriter de cette incartade, reprit avec quelque douceur :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nez, j'oubliais encore que je vous ai fait mon ambassadeur à Gand prè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dame Marie. Oui, messieurs, ajouta le roi en se tournant vers les flamand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ui-ci a été ambassadeur. - Là, mon compère, poursuivit-il en s'adressa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 Olivier, ne nous fâchons pas, nous sommes vieux amis. Voilà qu'il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ès tard. Nous avons terminé notre travail. Rasez-m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s lecteurs n'ont sans doute pas attendu jusqu'à présent pour reconnaître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 Olivier ce Figaro terrible que la providence, cette grande faiseu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rames, a mêlé si artistement à la longue et sanglante comédie de Louis XI.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est pas ici que nous entreprendrons de développer cette figure singulière.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rbier du roi avait trois noms. À la cour, on l'appelait poliment Olivi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im ; parmi le peuple, Olivier le Diable. Il s'appelait de son vrai nom Oliv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auv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livier le Mauvais donc resta immobile, boudant le roi, en regardant Jac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ictier de travers. -- Oui, oui ! le médecin ! disait-il entre ses de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! oui, le médecin, reprit Louis XI avec une bonhomie singulière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decin a plus de crédit encore que toi. C'est tout simple. Il a prise sur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tout le corps, et tu ne nous tiens que par le menton. Va, mon pau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rbier, cela se retrouvera. Que dirais-tu donc, et que deviendrait ta charge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'étais un roi comme le roi Chilpéric qui avait pour geste de tenir sa barb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main ? - Allons, mon compère, vaque à ton office, rase-moi. Va chercher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te fa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livier, voyant que le roi avait pris le parti de rire et qu'il n'y av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me moyen de le fâcher, sortit en grondant pour exécuter ses ord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oi se leva, s'approcha de la fenêtre, et tout à coup l'ouvrant avec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gitation extraordinaire : -- Oh ! oui ! s'écria-t-il en battant des main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là une rougeur dans le ciel sur la Cité. C'est le bailli qui brûle. C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t être que cela. Ah ! mon bon peuple ! voilà donc que tu m'aides enfin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roulement des seigneuri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, se tournant vers les flamands : -- Messieurs, venez voir ceci. N'est-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un feu qui rougeoi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deux gantois s'approchèr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Un grand feu, dit Guillaume Rym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ajouta Coppenole, dont les yeux étincelèrent tout à coup, cela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ppelle le brûlement de la maison du seigneur d'Hymbercourt. Il doit y a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grosse révolte là-b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croyez, maître Coppenole ? - Et le regard de Louis XI était pre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ssi joyeux que celui du chausset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'est-ce pas qu'il sera difficile d'y résiste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roix-Dieu ! sire ! votre majesté ébréchera là-dessus bien des compagni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ns de guer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moi ! c'est différent, repartit le roi. Si je voulais !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haussetier répondit hardimen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 cette révolte est ce que je suppose, vous auriez beau vouloir, si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père, dit Louis XI, avec deux compagnies de mon ordonnance et une vol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pentine, on a bon marché d'une populace de mana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haussetier, malgré les signes que lui faisait Guillaume Rym, parai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terminé à tenir tête au r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re, les suisses aussi étaient des manants. Monsieur le duc de Bourgog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un grand gentilhomme, et il faisait fi de cette canaille. À la batail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son, sire, il criait : Gens de canons ! feu sur ces vilains ! et il ju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Saint-Georges. Mais l'avoyer Scharnachtal se rua sur le beau duc avec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ssue et son peuple, et de la rencontre des paysans à peaux de buffl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sante armée bourguignonne s'éclata comme une vitre au choc d'un caillou. 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ut là bien des chevaliers de tués par des marauds ; et l'on trouva monsieu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âteau-Guyon, le plus grand seigneur de la Bourgogne, mort avec son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val grison dans un petit pré de mar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'ami, repartit le roi, vous parlez d'une bataille. Il s'agit d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tinerie. Et j'en viendrai à bout quand il me plaira de froncer le sourc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re répliqua avec indifférenc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la se peut, sire. En ce cas, c'est que l'heure du peuple n'est pas ven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uillaume Rym crut devoir intervenir. -- Maître Coppenole, vous parlez à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sant r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le sais, répondit gravement le chausset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issez-le dire, monsieur Rym mon ami, dit le roi, j'aime ce franc-parl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 père Charles septième disait que la vérité était malade. Je croyais, mo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était morte, et qu'elle n'avait point trouvé de confesseur. Maî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ppenole me détromp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, posant familièrement sa main sur l'épaule de Coppenol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disiez donc, maître Jacques ?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dis, sire, que vous avez peut-être raison, que l'heure du peuple n'es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nue chez v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uis XI le regarda avec son oeil pénétr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quand viendra cette heure, maît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l'entendrez sonn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quelle horloge, s'il vous plaî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ppenole avec sa contenance tranquille et rustique fit approcher le roi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nêtre. -- Écoutez, sire ! Il y a ici un donjon, un beffroi, des canons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rgeois, des soldats. Quand le beffroi bourdonnera, quand les can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onderont, quand le donjon croulera à grand bruit, quand bourgeois et solda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urleront et s'entre-tueront, c'est l'heure qui sonner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visage de Louis devint sombre et rêveur. Il resta un moment silencieux, 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frappa doucement de la main, comme on flatte une croupe de destri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paisse muraille du donjon. -- Oh ! que non ! dit-il. N'est-ce pas que tu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uleras pas si aisément, ma bonne Bastill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se tournant d'un geste brusque vers le hardi flamand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vez-vous jamais vu une révolte, maître Jacque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'en ai fait, dit le chausseti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mment faites-vous, dit le roi, pour faire une révolt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répondit Coppenole, ce n'est pas bien difficile. Il y a cent faç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bord il faut qu'on soit mécontent dans la ville. La chose n'est pas rare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 le caractère des habitants. Ceux de Gand sont commodes à la révolte.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ment toujours le fils du prince, le prince jamais. Eh bien ! un matin,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ppose, on entre dans ma boutique, on me dit : Père Coppenole, il y a ceci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y a cela, la demoiselle de Flandre veut sauver ses ministres, le grand baill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uble le tru de l'esgrin, ou autre chose. Ce qu'on veut. Moi, je laisse l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uvrage, je sors de ma chausseterie, et je vais dans la rue, et je crie :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c ! Il y a bien toujours là quelque futaille défoncée. Je monte dessus, et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 tout haut les premières paroles venues, ce que j'ai sur le coeur ; et qu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est du peuple, sire, on a toujours quelque chose sur le coeur. Alors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ttroupe, on crie, on sonne le tocsin, on arme les manants du désarmement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ldats, les gens du marché s'y joignent, et l'on va ! Et ce sera touj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nsi, tant qu'il y aura des seigneurs dans les seigneuries, des bourgeois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bourgs, et des paysans dans les pay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contre qui vous rebellez-vous ainsi ? demanda le roi. Contre vos bailli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re vos seigneur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lquefois. C'est selon. Contre le duc aussi, quelquef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uis XI alla se rasseoir, et dit avec un sourire : -- Ah ! ici, ils n'en s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re qu'aux bailli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t instant Olivier le Daim rentra. Il était suivi de deux pag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aient les toilettes du roi ; mais ce qui frappa Louis XI, c'est qu'il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outre accompagné du prévôt de Paris et du chevalier du guet, lesque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aissaient consternés. Le rancuneux barbier avait aussi l'air consterné,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ent en dessous. C'est lui qui prit la parole : -- Sire, je demande pardon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tre majesté de la calamiteuse nouvelle que je lui appo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oi en se tournant vivement écorcha la natte du plancher avec les pieds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ise : -- Qu'est-ce à di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re, reprit Olivier le Daim avec la mine méchante d'un homme qui se réjou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voir à porter un coup violent, ce n'est pas sur le bailli du palais qu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ue cette sédition popul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sur qui donc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ur vous, s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vieux roi se dressa debout et droit comme un jeune homme : -- Explique-to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livier ! explique-toi ! Et tiens bien ta tête, mon compère, car je te jure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roix de Saint-Lô que si tu nous mens à cette heure, l'épée qui a coupé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 de monsieur de Luxembourg n'est pas si ébréchée qu'elle ne scie encor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ie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erment était formidable. Louis XI n'avait juré que deux fois dans sa vie pa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roix de Saint-Lô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livier ouvrit la bouche pour répondre : -- Sir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ets-toi à genoux ! interrompit violemment le toi. Tristan, veillez sur c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mm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livier se mit à genoux, et dit froidement : -- Sire, une sorcière a é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damnée à mort par votre cour de parlement. Elle s'est réfugiée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-Dame. Le peuple l'y veut reprendre de vive force. Monsieur le prévôt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sieur le chevalier du guet, qui viennent de l'émeute, sont là pour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mentir si ce n'est pas la vérité. C'est Notre-Dame que le peuple assièg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-da ! dit le roi à voix basse, tout pâle et tout tremblant de col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-Dame ! ils assiègent dans sa cathédrale Notre-Dame, ma bonne maîtresse !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lève-toi, Olivier. Tu as raison. Je te donne la charge de Simon Radin. Tu 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ison. - C'est à moi qu'on s'attaque. La sorcière est sous la sauvegard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lise, l'église est sous ma sauvegarde. Et moi qui croyais qu'il s'agi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bailli ! C'est contre mo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, rajeuni par la fureur, il se mit à marcher à grands pas. Il ne ri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, il était terrible, il allait et venait, le renard s'était changé en hyè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emblait suffoqué à ne pouvoir parler, ses lèvres remuaient, et ses poing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charnés se crispaient. Tout à coup il releva la tête, son oeil cave par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ein de lumière, et sa voix éclata comme un clairon. -- Main basse, Trista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 basse sur ces coquins !. Va ! Tristan mon ami ! tue ! tu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éruption passée, il vint se rasseoir, et dit avec une rage froid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centré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ci, Tristan ! - Il y a près de nous dans cette Bastille les cinquante lan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vicomte de Gif, ce qui fait trois cents chevaux, vous les prendrez. Il y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ssi la compagnie des archers de notre ordonnance de M. de Châteaupers, vou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ndrez. Vous êtes prévôt des maréchaux, vous avez les gens de votre prévôt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les prendrez. À l'Hôtel Saint-Pol, vous trouverez quarante archer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velle garde de monsieur le Dauphin, vous les prendrez ; et avec tout cel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allez courir à Notre-Dame. - Ah ! messieurs les manants de Paris, vous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tez ainsi tout au travers de la couronne de France, de la saintet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-Dame et de la paix de cette république ! - Extermine, Tristan ! exterm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et que pas un n'en réchappe que pour Montfauc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istan s'inclina. -- C'est bon, sire ! Il ajouta après un silence : -- E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rai-je de la sorciè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question fit songer le r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dit-il, la sorcière ! - Monsieur d'Estouteville, qu'est-ce que le peup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voulait fai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re, répondit le prévôt de Paris, j'imagine que, puisque le peuple la v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racher de son asile de Notre-Dame, c'est que cette impunité le blesse et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eut pe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oi parut réfléchir profondément, puis s'adressant à Tristan l'Hermite :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h bien ! mon compère, extermine le peuple et pends la sorci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cela, dit tout bas Rym à Coppenole, punir le peuple de vouloir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re ce qu'il ve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suffit, sire, répondit Tristan. Si la sorcière est encore dans Notre-Da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udra-t-il l'y prendre malgré l'asil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. Pasque-Dieu, l'asile ! dit le roi en se grattant l'oreille. Il faut pour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cette femme soit pend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ci, comme pris d'une idée subite, il se rua à genoux devant sa chaise, ôta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peau, le posa sur le siège, et regardant dévotement l'une des amulett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omb qui le chargeaient : -- Oh ! dit-il les mains jointes, Notre-Dam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is, ma gracieuse patronne, pardonnez-moi. Je ne le ferai que cette fois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ut punir cette criminelle. Je vous assure, madame la Vierge, ma b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îtresse, que c'est une sorcière qui n'est pas digne de votre aim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tection. Vous savez, madame, que bien des princes très pieux ont outrepass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ivilège des églises pour la gloire de Dieu et la nécessité de l'état. Sa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ugues, évêque d'Angleterre, a permis au roi Édouard de prendre un magicien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église. Saint Louis de France, mon maître, a transgressé pour le même obj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lise de monsieur saint Paul ; et monsieur Alphonse, fils du roi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érusalem, l'église même du Saint-Sépulcre. Pardonnez-moi donc pour cette fo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-Dame de Paris. Je ne le ferai plus, et je vous donnerai une belle stat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rgent, pareille à celle que j'ai donnée l'an passé à Notre-Dame d'Ecouy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nsi soit-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fit un signe de croix, se releva, se recoiffa, et dit à Tristan : -- Fai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ligence, mon compère. Prenez M. de Châteaupers avec vous. Vous ferez sonn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csin. Vous écraserez le populaire. Vous pendrez la sorcière. C'est dit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'entends que le pourchas de l'exécution soit fait par vous. Vous m'en rendr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pte. - Allons, Olivier, je ne me coucherai pas cette nuit. Rase-m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istan l'Hermite s'inclina et sortit. Alors le roi, congédiant du geste Rym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ppenole : -- Dieu vous garde, messieurs mes bons amis les flamands. All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ndre un peu de repos. La nuit s'avance, et nous sommes plus près du matin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s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 deux se retirèrent, et en gagnant leurs appartements sous la conduit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pitaine de la Bastille, Coppenole disait à Guillaume Rym : -- Hum ! j'en 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ssez de ce roi qui tousse ! J'ai vu Charles de Bourgogne ivre, il était mo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échant que Louis XI mala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ître Jacques, répondit Rym, c'est que les rois ont le vin moins cruel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tisa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E FLAMBE EN BAGUENAU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sortant de la Bastille, Gringoire descendit la rue Saint-Antoin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tesse d'un cheval échappé. Arrivé à la porte Baudoyer, il marcha droit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ix de pierre qui se dressait au milieu de cette place, comme s'il eût p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tinguer dans l'obscurité la figure d'un homme vêtu et encapuchonné de n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était assis sur les marches de la croix. -- Est-ce vous, maître ? 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ersonnage noir se leva. -- Mort et passion ! vous me faites bouilli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ingoire. L'homme qui est sur la tour de Saint-Gervais vient de crier une he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emie du mat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repartit Gringoire, ce n'est pas ma faute, mais celle du guet et du r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viens de l'échapper belle ! Je manque toujours d'être pendu. C'est m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destin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u manques tout, dit l'autre. Mais allons vite. As-tu le mot de pass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Figurez-vous, maître, que j'ai vu le roi. J'en viens. Il a une culot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utaine. C'est une avent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quenouille de paroles ! que me fait ton aventure ? As-tu le mot de pa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truand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l'ai. Soyez tranquille. Petite flambe en baguenau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ien. Autrement nous ne pourrions pénétrer jusqu'à l'église. Les truan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rrent les rues. Heureusement il paraît qu'ils ont trouvé de la résista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arriverons peut-être encore à temp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maître. Mais comment entrerons-nous dans Notre-Dam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'ai la clef des to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comment en sortirons-nou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y a derrière le cloître une petite porte qui donne sur le Terrain, 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à sur l'eau. J'en ai pris la clef, et j'y ai amarré un bateau ce mat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'ai joliment manqué d'être pendu ! reprit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h vite ! allons ! dit l'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 deux descendirent à grands pas vers la Ci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TEAUPERS À LA RESCOUSS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lecteur se souvient peut-être de la situation critique où nous avons laiss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. Le brave sourd, assailli de toutes parts, avait perdu, sinon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rage, du moins tout espoir de sauver, non pas lui, il ne songeait pas à l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l'égyptienne. Il courait éperdu sur la galerie. Notre-Dame allait 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levée par les truands. Tout à coup un grand galop de chevaux emplit les r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sines, et avec une longue file de torches et une épaisse colonne de caval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battant lances et brides, ces bruits furieux débouchèrent sur la place comm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uragan : France ! France ! Taillez les manants ! Châteaupers à la rescouss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vôté ! prévôté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truands effarés firent volte-fa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, qui n'entendait pas, vit les épées nues, les flambeaux, les fer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ques, toute cette cavalerie, en tête de laquelle il reconnut le capita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, il vit la confusion des truands, l'épouvante chez les uns, le trou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z les meilleurs, et il reprit de ce secours inespéré tant de forc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jeta hors de l'église les premiers assaillants qui enjambaient déj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ler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ent en effet les troupes du roi qui surven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truands firent bravement. Ils se défendirent en désespérés. Pris en flan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la rue Saint-Pierre-aux-Boeufs et en queue par la rue du Parvis, acculé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-Dame qu'ils assaillaient encore et que défendait Quasimodo, tout à la f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ssiégeants et assiégés, ils étaient dans la situation singulière où se retrouv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puis, au fameux siège de Turin, en 1640, entre le prince Thomas de Savo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assiégeait et le marquis de Leganez qui le bloquait, le comte Henr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Harcourt, Taurinum obsessor idem et obsessus, comme dit son épitap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êlée fut affreuse. À chair de loup dent de chien, comme dit P. Mathieu.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valiers du roi, au milieu desquels Phoebus de Châteaupers se compor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illamment, ne faisaient aucun quartier, et la taille reprenait c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happait à l'estoc. Les truands, mal armés, écumaient et mordaient. Hom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mmes, enfants se jetaient aux croupes et aux poitrails des chevaux, et s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ccrochaient comme des chats avec les dents et les ongles des quatre memb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utres tamponnaient à coups de torches le visage des archers. D'au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quaient des crocs de fer au cou des cavaliers et tiraient à eux.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chiquetaient ceux qui tomb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en remarqua un qui avait une large faulx luisante, et qui faucha longtemp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jambes des chevaux. Il était effrayant. Il chantait une chanson nasillard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lançait sans relâche et ramenait sa faulx. À chaque coup, il traçait aut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ui un grand cercle de membres coupés. Il avançait ainsi au plus fourré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valerie, avec la lenteur tranquille, le balancement de tête et l'essouff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gulier d'un moissonneur qui entame un champ de blé. C'était Clop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uillefou. Une arquebusade l'abatt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es croisées s'étaient rouvertes. Les voisins, entendant les cri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uerre des gens du roi, s'étaient mêlés à l'affaire, et de tous les étage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lles pleuvaient sur les truands. Le Parvis était plein d'une fumée épaiss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ousqueterie rayait de feu. On y distinguait confusément la façad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-Dame, et l'Hôtel-Dieu décrépit, avec quelques hâves malad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aient du haut de son toit écaillé de lucar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 les truands cédèrent. La lassitude, le défaut de bonnes armes, l'effroi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surprise, la mousqueterie des fenêtres, le brave choc des gens du ro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les abattit. Ils forcèrent la ligne des assaillants, et se mirent à fu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toutes les directions, laissant dans le Parvis un encombrement de mor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Quasimodo, qui n'avait pas cessé un moment de combattre, vit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route, il tomba à deux genoux, et leva les mains au ciel ; puis, ivre de jo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courut, il monta avec la vitesse d'un oiseau à cette cellule dont il avait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répidement défendu les approches. Il n'avait plus qu'une pensée mainten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de s'agenouiller devant celle qu'il venait de sauver une seconde f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rsqu'il entra dans la cellule, il la trouva vi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VRE ONZIÈ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ETIT SOUL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moment où les truands avaient assailli l'église, la Esmeralda dorm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entôt la rumeur toujours croissante autour de l'édifice et le bêlement inqui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a chèvre éveillée avant elle l'avaient tirée de ce sommeil. Elle s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vée sur son séant, elle avait écouté, elle avait regardé, puis, effrayé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eur et du bruit, elle s'était jetée hors de la cellule et avait été 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spect de la place, la vision qui s'y agitait, le désordre de cet assa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cturne, cette foule hideuse, sautelante comme une nuée de grenouilles, à dem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evue dans les ténèbres, le coassement de cette rauque multitude,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s torches rouges courant et se croisant sur cette ombre comme les feux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uit qui rayent la surface brumeuse des marais, toute cette scène lui f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ffet d'une mystérieuse bataille engagée entre les fantômes du sabbat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stres de pierre de l'église. Imbue dès l'enfance des superstition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ibu bohémienne, sa première pensée fut qu'elle avait surpris en maléfic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ranges êtres propres à la nuit. Alors elle courut épouvantée se tapir dans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lule, demandant à son grabat un moins horrible cauchema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 à peu les premières fumées de la peur s'étaient pourtant dissipées ;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uit sans cesse grandissant, et à plusieurs autres signes de réalité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tait sentie investie, non de spectres, mais d'êtres humains. Alors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ayeur, sans s'accroître, s'était transformée. Elle avait songé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ssibilité d'une mutinerie populaire pour l'arracher de son asile. L'idé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perdre encore une fois la vie, Phoebus, qu'elle entrevoyait toujours dans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nir, le profond néant de sa faiblesse, toute fuite fermée, aucun appui,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bandon, son isolement, ces pensées et mille autres l'avaient accablée.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tombée à genoux, la tête sur son lit, les mains jointes sur sa tê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eine d'anxiété et de frémissement, et quoique égyptienne, idolâtre et païen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'était mise à demander avec sanglots grâce au bon Dieu chrétien et à pr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-Dame son hôtesse. Car, ne crût-on à rien, il y a des moments dans la v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ù l'on est toujours de la religion du temple qu'on a sous la 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resta ainsi prosternée fort longtemps, tremblant, à la vérité, plus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priait, glacée au souffle de plus en plus rapproché de cette multit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urieuse, ne comprenant rien à ce déchaînement, ignorant ce qui se tramait,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on faisait, ce qu'on voulait, mais pressentant une issue terri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ilà qu'au milieu de cette angoisse elle entend marcher près d'elle. Ell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tourne. Deux hommes, dont l'un portait, une lanterne, venaient d'entrer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cellule. Elle poussa un faible cr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e craignez rien, dit une voix qui ne lui était pas inconnue, c'est m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i ? vous ? demanda-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ierre Gringo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nom la rassura. Elle releva les yeux, et reconnut en effet le poète. Mais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y avait auprès de lui une figure noire et voilée de la tête aux pieds qui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appa de sil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reprit Gringoire d'un ton de reproche, Djali m'avait reconnu avant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etite chèvre en effet n'avait pas attendu que Gringoire se nommât. À pe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-il entré qu'elle s'était tendrement frottée à ses genoux, couvran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ète de caresses et de poils blancs, car elle était en mue. Gringoire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dait les cares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i est là avec vous ? dit l'égyptienne à voix ba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oyez tranquille, répondit Gringoire. C'est un de mes am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le philosophe, posant sa lanterne à terre, s'accroupit sur la dall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cria avec enthousiasme en serrant Djali dans ses bras : -- Oh ! c'est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cieuse bête, sans doute plus considérable pour sa propreté que pour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eur, mais ingénieuse, subtile et lettrée comme un grammairien ! Voyons, m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jali, n'as-tu rien oublié de tes jolis tours ? Comment fait maître Jac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molue ?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omme noir ne le laissa pas achever. Il s'approcha de Gringoire et le pous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udement par l'épaule. Gringoire se leva. -- C'est vrai, dit-il, j'oubliai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sommes pressés. - Ce n'est pourtant point une raison, mon maître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cener les gens de la sorte. - Ma chère belle enfant, votre vie est en dange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celle de Djali. On veut vous reprendre. Nous sommes vos amis, et nous ven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sauver. Suivez-n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st-il vrai ? s'écria-t-elle boulevers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très vrai. Venez vit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le veux bien, balbutia-t-elle. Mais pourquoi votre ami ne parle-t-il pa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dit Gringoire, c'est que son père et sa mère étaient des gens fantas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l'ont fait de tempérament tacitur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fallut qu'elle se contentât de cette explication. Gringoire la prit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, son compagnon ramassa la lanterne et marcha devant. La peur étourdi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jeune fille. Elle se laissa emmener. La chèvre les suivait en sautant,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yeuse de revoir Gringoire qu'elle le faisait trébucher à tout moment pour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urrer ses cornes dans les jambes. -- Voilà la vie, disait le philosophe cha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is qu'il manquait de tomber, ce sont souvent nos meilleurs amis qui nous f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oi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s descendirent rapidement l'escalier des tours, traversèrent l'église, ple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ténèbres et de solitude et toute résonnante de vacarme, ce qui fais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ffreux contraste, et sortirent dans la cour du cloître par la Porte-Rouge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oître était abandonné, les chanoines s'étaient enfuis dans l'évêché pour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ier en commun ; la cour était vide, quelques laquais effarouchés s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lottissaient dans les coins obscurs. Ils se dirigèrent vers la petite port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nait de cette cour sur le Terrain. L'homme noir l'ouvrit avec une clef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. Nos lecteurs savent que le Terrain était une langue de terre enclos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rs du côté de la Cité, et appartenant au chapitre de Notre-Dame, qui termi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île à l'orient derrière l'église. Ils trouvèrent cet enclos parfait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sert. Là, il y avait déjà moins de tumulte dans l'air. La rumeur de l'assa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truands leur arrivait plus brouillée et moins criarde. Le vent frai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it le fil de l'eau remuait les feuilles de l'arbre unique planté à la poi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Terrain avec un bruit déjà appréciable. Cependant ils étaient encore f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ès du péril. Les édifices les plus rapprochés d'eux étaient l'évêché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lise. Il y avait visiblement un grand désordre intérieur dans l'évêché.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sse ténébreuse était toute sillonnée de lumières qui y couraient d'une fen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'autre ; comme, lorsqu'on vient de brûler du papier, il reste un somb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difice de cendre où de vives étincelles font mille courses bizarres. À côt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énormes tours de Notre-Dame, ainsi vues de derrière avec la longue nef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quelle elles se dressent, découpées en noir sur la rouge et vaste lueur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mplissait le Parvis, ressemblaient aux deux chenets gigantesques d'un fe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yclop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qu'on voyait de Paris de tous côtés oscillait à l'oeil dans une ombre mêl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umière. Rembrandt a de ces fonds de tabl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omme à la lanterne marcha droit à la pointe du Terrain. Il y avait là,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rd extrême de l'eau, le débris vermoulu d'une haie de pieux maillée de lat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ù une basse vigne accrochait quelques maigres branches étendues comm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igts d'une main ouverte. Derrière, dans l'ombre que faisait ce treillis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e barque était cachée. L'homme fit signe à Gringoire et à sa compagne d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er. La chèvre les y suivit. L'homme y descendit le dernier. Puis il coup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marre du bateau, l'éloigna de terre avec un long croc, et, saisissant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mes, s'assit à l'avant, en ramant de toutes ses forces vers le large. La Sei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 fort rapide en cet endroit, et il eut assez de peine à quitter la poin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î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emier soin de Gringoire en entrant dans le bateau fut de mettre la chè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ses genoux. Il prit place à l'arrière, et la jeune fille, à qui l'inconn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spirait une inquiétude indéfinissable vint s'asseoir et se serrer contr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è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notre philosophe sentit le bateau s'ébranler, il battit des mains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isa Djali entre les cornes. -- Oh ! dit-il, nous voilà sauvés tous quatr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jouta, avec une mine de profond penseur : -- On est obligé, quelquefois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rtune, quelquefois à la ruse, de l'heureuse issue des grandes entrepri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bateau voguait lentement vers la rive droite. La jeune fille observait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terreur secrète l'inconnu. Il avait rebouché soigneusement la lumière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nterne sourde. On l'entrevoyait dans l'obscurité, à l'avant du bateau, c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spectre. Sa carapoue, toujours baissée, lui faisait une sorte de masque, e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que fois qu'il entr'ouvrait en ramant ses bras où pendaient de larges ma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ires, on eût dit deux grandes ailes de chauve-souris. Du reste, il n'av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core dit une parole, jeté un souffle. Il ne se faisait dans le bateau d'au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uit que le va-et-vient de la rame, mêlé au froissement des mille plis de l'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long de la bar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ur mon âme ! s'écria tout à coup Gringoire, nous sommes allègres et joy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des ascalaphes ! Nous observons un silence de pythagoriciens o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ssons ! Pasque-Dieu ! mes amis, je voudrais bien que quelqu'un me parlât.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oix humaine est une musique à l'oreille humaine. Ce n'est pas moi qui d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, mais Didyme d'Alexandrie, et ce sont d'illustres paroles. - Certes, Didy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lexandrie n'est pas un médiocre philosophe. Une parole, ma belle enfan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tes-moi, je vous supplie, une parole. - À propos, vous aviez une drô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e singulière moue ; la faites-vous toujours ? Savez-vous, ma mie,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lement a toute juridiction sur les lieux d'asile, et que vous couriez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éril dans votre logette de Notre-Dame ? Hélas ! le petit oiseau trochilus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nid dans la gueule du crocodile. - Maître, voici la lune qui reparaît.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vu qu'on ne nous aperçoive pas ! - Nous faisons une chose louable en sau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damoiselle, et cependant on nous pendrait de par le roi si l'on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rapait. Hélas ! les actions humaines se prennent par deux anses. On flétr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moi ce qu'on couronne en toi. Tel admire César qui blâme Catilina. N'est-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, mon maître ? Que dites-vous de cette philosophie ? Moi, je possè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ilosophie d'instinct, de nature, ut apes geometriam - Allons ! personne n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pond. Les fâcheuses humeurs que vous avez là tous deux ! Il faut que je par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seul. C'est ce que nous appelons en tragédie un monologue. - Pasque-Die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 Je vous préviens que je viens de voir le roi Louis onzième et que j'en 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tenu ce jurement. - Pasque-Dieu donc ! ils font toujours un fier hur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a Cité. - C'est un vilain méchant vieux roi. Il est tout embrunché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fourrures. Il me doit toujours l'argent de mon épithalame, et c'est tou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s'il ne m'a pas fait pendre ce soir, ce qui m'aurait fort empêché. - Il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ricieux pour les hommes de mérite. Il devrait bien lire les quatre livr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lvien de Cologne Adversus avaritiam. En vérité ! c'est un roi étroit dans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çons avec les gens de lettres, et qui fait des cruautés fort barbares.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éponge à prendre l'argent posée sur le peuple. Son épargne est la rat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s'enfle de la maigreur de tous les autres membres. Aussi les plaintes co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rigueur du temps deviennent murmures contre le prince. Sous ce doux s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vot, les fourches craquent de pendus, les billots pourrissent de sang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isons crèvent comme des ventres trop pleins. Ce roi a une main qui prend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main qui pend. C'est le procureur de dame Gabelle et de monseigneur Gib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grands sont dépouillés de leurs dignités et les petits sans cesse accabl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nouvelles foules. C'est un prince exorbitant. Je n'aime pas ce monarque.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, mon maît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omme noir laissait gloser le bavard poète. Il continuait de lutter contr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rant violent et serré qui sépare la poupe de la Cité de la proue de l'î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-Dame, que nous nommons aujourd'hui l'île Saint-Lou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À propos, maître ! reprit Gringoire subitement. Au moment où nous arriv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e Parvis à travers ces enragés truands, votre révérence a-t-elle remarqu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pauvre petit diable auquel votre sourd était en train d'écraser la cerv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a rampe de la galerie des rois ? J'ai la vue basse et ne l'ai p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onnaître. Savez-vous qui ce peut êt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nconnu ne répondit pas une parole. Mais il cessa brusquement de ramer,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as défaillirent comme brisés, sa tête tomba sur sa poitrine, et la Esmerald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tendit soupirer convulsivement. Elle tressaillit de son côté. Elle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jà entendu de ces soupirs-là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arque abandonnée à elle-même dériva quelques instants au gré de l'eau.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omme noir se redressa enfin, ressaisit les rames, et se remit à remont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rant. Il doubla la pointe de l'île Notre-Dame, et se dirigea ver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barcadère du Port-au-Fo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h ! dit Gringoire, voici là-bas le logis Barbeau. Tenez, maître, regardez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groupe de toits noirs qui font des angles singuliers, là, au-dessous d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s de nuages bas, filandreux, barbouillés et sales, où la lune est tout écras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répandue comme un jaune d'oeuf dont la coquille est cassée. - C'est un b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gis. Il y a une chapelle couronnée d'une petite voûte pleine d'enrichissem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en coupés. Au-dessus vous pouvez voir le clocher très délicatement percé. 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 aussi un jardin plaisant, qui consiste en un étang, une volière, un écho,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l, un labyrinthe, une maison pour les bêtes farouches, et quantité d'allé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ffues fort agréables à Vénus. Il y a encore un coquin d'arbre qu'on app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luxurieux, pour avoir servi aux plaisirs d'une princesse fameuse et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nétable de France galant et bel esprit. - Hélas ! nous autres pauv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ilosophes nous sommes à un connétable ce qu'un carré de choux et de radis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jardin du Louvre. Qu'importe après tout ? La vie humaine pour les gran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pour nous est mêlée de bien et de mal. La douleur est toujours à côt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joie, le spondée auprès du dactyle. - Mon maître, il faut que je vous co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histoire du logis Barbeau. Cela finit d'une façon tragique. C'étai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1319, sous le règne de Philippe V, le plus long des rois de France. La moral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histoire est que les tentations de la chair sont pernicieuses et malig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ppuyons pas trop le regard sur la femme du voisin, si chatouilleux que n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ns soient à sa beauté. La fornication est une pensée fort libert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dultère est une curiosité de la volupté d'autrui... - Ohé ! voilà qu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uit redouble là-ba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tumulte en effet croissait autour de Notre-Dame. Ils écoutèrent. On enten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ssez clairement des cris de victoire. Tout à coup, cent flambeaux qui fais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inceler des casques d'hommes d'armes se répandirent sur l'église à toute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uteurs, sur les tours, sur les galeries, sous les arcs-boutants. Ces flambe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mblaient chercher quelque chose ; et bientôt ces clameurs éloignées arrivè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tinctement jusqu'aux fugitifs : -- L'égyptienne ! la sorcière ! à m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alheureuse laissa tomber sa tête sur ses mains, et l'inconnu se mit à ram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ec furie vers le bord. Cependant notre philosophe réfléchissait. Il pre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hèvre dans ses bras, et s'éloignait tout doucement de la bohémienne, qui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rait de plus en plus contre lui, comme au seul asile qui lui restât. Il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rtain que Gringoire était dans une cruelle perplexité. Il songeait qu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èvre aussi, d'après la législation existante, serait pendue si ell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prise, que ce serait grand dommage, la pauvre Djali ! qu'il avait trop de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damnées ainsi accrochées après lui, qu'enfin son compagnon ne demand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eux que de se charger de l'égyptienne. Il se livrait entre ses pensée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olent combat, dans lequel, comme le Jupiter de l'Iliade, il pesait tour à t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 et la chèvre ; et il les regardait l'une après l'autre, avec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yeux humides de larmes, en disant entre ses dents : -- Je ne puis pas pour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sauver toutes d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secousse les avertit enfin que le bateau abordait. Le brouhaha sinis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mplissait toujours la Cité. L'inconnu se leva, vint à l'égyptienne, et voul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prendre le bras pour l'aider à descendre. Elle le repoussa, et se pend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anche de Gringoire, qui, de son côté, occupé de la chèvre, la repous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sque. Alors elle sauta seule à bas du bateau. Elle était si troublée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savait ce qu'elle faisait, où elle allait. Elle demeura ainsi un mo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tupéfaite, regardant couler l'eau. Quand elle revint un peu à elle, ell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ule sur le port avec l'inconnu. Il paraît que Gringoire avait profité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nstant du débarquement pour s'esquiver avec la chèvre dans le pâté de mais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rue Grenier-sur-l'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auvre égyptienne frissonna de se voir seule avec cet homme. Elle voul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ler, crier, appeler Gringoire, sa langue était inerte dans sa bouch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cun son ne sortit de ses lèvres. Tout à coup elle sentit la main de l'inconn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a sienne. C'était une main froide et forte. Ses dents claquèrent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vint plus pâle que le rayon de lune qui l'éclairait. L'homme ne dit pa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ole. Il se mit à remonter à grands pas vers la place de Grève, en la ten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la main. En cet instant, elle sentit vaguement que la destinée est une for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rrésistible. Elle n'avait plus de ressort, elle se laissa entraîner, cour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ndis qu'il marchait. Le quai en cet endroit allait en montant. Il lui semb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qu'elle descendait une pe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regarda de tous côtés. Pas un passant. Le quai était absolument dése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n'entendait de bruit, elle ne sentait remuer des hommes que dans la c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umultueuse et rougeoyante, dont elle n'était séparée que par un bras de Sei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d'où son nom lui arrivait mêlé à des cris de mort. Le reste de Paris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pandu autour d'elle par grands blocs d'omb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'inconnu l'entraînait toujours avec le même silence et la 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pidité. Elle ne retrouvait dans sa mémoire aucun des lieux où elle march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assant devant une fenêtre éclairée, elle fit un effort, se rai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usquement, et cria : -- Au secour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bourgeois à qui était la fenêtre l'ouvrit, y parut en chemise avec sa lamp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a sur le quai avec un air hébété, prononça quelques paroles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entendit pas, et referma son volet. C'était la dernière lueur d'espoir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teign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omme noir ne proféra pas une syllabe, il la tenait bien, et se rem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cher plus vite. Elle ne résista plus, et le suivit, bris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temps en temps elle recueillait un peu de force, et disait d'une vo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ecoupée par les cahots du pavé et l'essoufflement de la course : --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êtes-vous ? qui êtes-vous ? - Il ne répondait poi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s arrivèrent ainsi, toujours le long du quai, à une place assez grande. 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un peu de lune. C'était la Grève. On distinguait au milieu une espèc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ix noire debout. C'était le gibet. Elle reconnut tout cela, et vit où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omme s'arrêta, se tourna vers elle, et leva sa carapo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bégaya-t-elle pétrifiée, je savais bien que c'était encore lu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le prêtre. Il avait l'air de son fantôme. C'est un effet du clai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ne. Il semble qu'à cette lumière on ne voie que les spectres des chos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Écoute, lui dit-il, et elle frémit au son de cette voix funeste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vait pas entendue depuis longtemps. Il continua. Il articulait avec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ccades brèves et haletantes qui révèlent par leurs secousses de profond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emblements intérieurs. -- Écoute. Nous sommes ici. Je vais te parler. Ceci 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Grève. C'est ici un point extrême. La destinée nous livre l'un à l'autre.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is décider de ta vie ; toi, de mon âme. Voici une place et une nuit au del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quelles on ne voit rien. Écoute-moi donc. Je vais te dire... D'abord n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le pas de ton Phoebus. (En disant cela, il allait et venait, comme un hom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ne peut rester en place, et la tirait après lui.) Ne m'en parle pas. Vois-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? si tu prononces ce nom, je ne sais pas ce que je ferai, mais ce sera terri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 dit, comme un corps qui retrouve son centre de gravité, il redev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mobile. Mais ses paroles ne décelaient pas moins d'agitation. Sa voix éta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en plus bas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e détourne point la tête ainsi. Écoute-moi. C'est une affaire sérieu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abord, voici ce qui s'est passé. - On ne rira pas de tout ceci, je te jure.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st-ce donc que je disais ? rappelle-le-moi ! ah ! - Il y a un arrê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lement qui te rend à l'échafaud. Je viens de te tirer de leurs mains.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voilà qui te poursuivent. Regar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étendit le bras vers la Cité. Les perquisitions en effet paraissaient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inuer. Les rumeurs se rapprochaient. La tour de la maison du Lieuten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tuée vis-à-vis la Grève, était pleine de bruit et de clartés, et l'on voy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 soldats courir sur le quai opposé, avec des torches et ces cris :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 ! où est l'égyptienne ? Mort ! mor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u vois bien qu'ils te poursuivent, et que je ne te mens pas. Moi, je t'ai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 N'ouvre pas la bouche, ne me parle plutôt pas, si c'est pour me dire que tu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is. Je suis décidé à ne plus entendre cela. - Je viens de te sauv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isse-moi d'abord achever. - Je puis te sauver tout à fait. J'ai tout prépar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à toi de vouloir. Comme tu voudras, je pourra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'interrompit violemment. -- Non, ce n'est pas cela qu'il faut d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courant, et la faisant courir, car il ne la lâchait pas, il marcha droi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ibet, et le lui montrant du doigt : -- Choisis entre nous deux, dit-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oid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'arracha de ses mains et tomba au pied du gibet en embrassant cet app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unèbre. Puis elle tourna sa belle tête à demi, et regarda le prêtre par-dess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épaule. On eût dit une sainte Vierge au pied de la croix. Le prêtr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meuré sans mouvement, le doigt toujours levé vers le gibet, conservan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este, comme une stat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 l'égyptienne lui dit : -- Il me fait encore moins horreur que v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il laissa retomber lentement son bras, et regarda le pavé avec un profo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ccablement. -- Si ces pierres pouvaient parler, murmura-t-il, oui, 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raient que voilà un homme bien malheur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reprit. La jeune fille agenouillée devant le gibet et noyée dans sa long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velure le laissait parler sans l'interrompre. Il avait maintenant un acc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intif et doux qui contrastait douloureusement avec l'âpreté hautaine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i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i, je vous aime. Oh ! cela est pourtant bien vrai. Il ne sort donc rien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hors de ce feu qui me brûle le coeur ! Hélas ! jeune fille, nuit et jour, o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uit et jour, cela ne mérite-t-il aucune pitié ? C'est un amour de la nuit e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our, vous dis-je, c'est une torture. - Oh ! je souffre trop, ma pauvre enfan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 C'est une chose digne de compassion, je vous assure. Vous voyez que je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le doucement. Je voudrais bien que vous n'eussiez plus cette horreur de m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 Enfin, un homme qui aime une femme, ce n'est pas sa faute ! - Oh ! mon Die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 Comment ! vous ne me pardonnerez donc jamais ? Vous me haïrez toujours !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c fini ! C'est là ce qui me rend mauvais, voyez-vous, et horrible à moi-mê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- Vous ne me regardez seulement pas ! Vous pensez à autre chose peut-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ndis que je vous parle debout et frémissant sur la limite de notre éternité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s deux ! - Surtout ne me parlez pas de l'officier ! Quoi ! je me jetterai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s genoux, quoi ! je baiserais, non vos pieds, vous ne voudriez pas, mai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rre qui est sous vos pieds, quoi ! je sangloterais comme un enf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'arracherais de ma poitrine, non des paroles, mais mon coeur et mes entrail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vous dire que je vous aime, tout serait inutile, tout ! - Et cependant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vez rien dans l'âme que de tendre et de clément, vous êtes rayonnant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belle douceur, vous êtes tout entière suave, bonne, miséricordieus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mante. Hélas ! vous n'avez de méchanceté que pour moi seul ! Oh ! qu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talité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cacha son visage dans ses mains. La jeune fille l'entendit pleurer.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remière fois. Ainsi debout et secoué par les sanglots, il étai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sérable et plus suppliant qu'à genoux. Il pleura ainsi un certain temp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llons ! poursuivit-il ces premières larmes passées, je ne trouve p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oles. J'avais pourtant bien songé à ce que je vous dirais. Maintenant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emble et je frissonne, je défaille à l'instant décisif, je sens quelque cho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uprême qui nous enveloppe, et je balbutie. Oh ! je vais tomber sur le pav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 vous ne prenez pas pitié de moi, pitié de vous. Ne nous condamnez pas t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. Si vous saviez combien je vous aime ! quel coeur c'est que mon coeur ! Oh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quelle désertion de toute vertu ! quel abandon désespéré de moi-mêm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cteur, je bafoue la science ; gentilhomme, je déchire mon nom ; prêtre,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s du missel un oreiller de luxure, je crache au visage de mon Dieu !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 pour toi, enchanteresse ! pour être plus digne de ton enfer ! et tu ne v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du damné ! Oh ! que je te dise tout ! plus encore, quelque chose de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rrible, oh ! plus horrible !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rononçant ces dernières paroles, son air devint tout à fait égaré. Il se t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instant, et reprit comme se parlant à lui-même, et d'une voix forte :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ïn, qu'as-tu fait de ton frè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eut encore un silence, et il poursuivit : -- Ce que j'en ai fait, Seign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? Je l'ai recueilli, je l'ai élevé, je l'ai nourri, je l'ai aimé, je l'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dolâtré, et je l'ai tué ! Oui, Seigneur, voici qu'on vient de lui écras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 devant moi sur la pierre de votre maison, et c'est à cause de moi, à ca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ette femme, à cause d'ell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oeil était hagard. Sa voix allait s'éteignant, il répéta encore plusi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is, machinalement, avec d'assez longs intervalles, comme une cloch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olonge sa dernière vibration : -- À cause d'elle... - À cause d'elle... 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langue n'articula plus aucun son perceptible, ses lèvres remuaient touj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. Tout à coup il s'affaissa sur lui-même comme quelque chos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croule, et demeura à terre sans mouvement, la tête dans les geno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frôlement de la jeune fille qui retirait son pied de dessous lui le f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venir. Il passa lentement sa main sur ses joues creuses, et regarda quel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stants avec stupeur ses doigts qui étaient mouillés. -- Quoi ! murmura-t-i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'ai pleuré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se tournant subitement vers l'égyptienne avec une angoisse inexprimabl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las ! vous m'avez regardé froidement pleurer ! Enfant ! sais-tu que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rmes sont des laves ? Est-il donc bien vrai ? de l'homme qu'on hait rien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che. Tu me verrais mourir, tu rirais. Oh ! moi je ne veux pas te voir mour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Un mot ! un seul mot de pardon ! Ne me dis pas que tu m'aimes, dis-mo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ulement que tu veux bien, cela suffira, je te sauverai. Sinon... Oh ! l'he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e, je t'en supplie par tout ce qui est sacré, n'attends pas que je so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devenu de pierre comme ce gibet qui te réclame aussi ! Songe que je tiens n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destinées dans ma main, que je suis insensé, cela est terrible, que je 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isser tout choir, et qu'il y a au-dessous de nous un abîme sans fond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lheureuse, où ma chute poursuivra la tienne durant l'éternité ! Un mo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nté ! dis un mot ! rien qu'un mo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ouvrit la bouche pour lui répondre. Il se précipita à genoux devant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recueillir avec adoration la parole, peut-être attendrie, qui allait sort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es lèvres. Elle lui dit : -- Vous êtes un assassi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la prit dans ses bras avec fureur et se mit à rire d'un ri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bominable. -- Eh bien, oui ! assassin ! dit-il, et je t'aurai. Tu ne veux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moi pour esclave, tu m'auras pour maître. Je t'aurai. J'ai un repaire où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 traînerai. Tu me suivras, il faudra bien que tu me suives, ou je te liv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faut mourir, la belle, ou être à moi ! être au prêtre ! être à l'aposta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être à l'assassin ! dès cette nuit, entends-tu cela ? Allons ! de la joi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lons ! baise-moi, folle ! La tombe ou mon li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oeil pétillait d'impureté et de rage. Sa bouche lascive rougissait le cou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jeune fille. Elle se débattait dans ses bras. Il la couvrait de bais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uma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e me mords pas, monstre ! cria-t-elle. Oh ! l'odieux infect ! laisse-mo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vais t'arracher tes vilains cheveux gris et te les jeter à poignées pa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c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rougit, il pâlit, puis il la lâcha et la regarda d'un air sombre. Ell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ut victorieuse, et poursuivit : -- Je te dis que je suis à mon Phoebus,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Phoebus que j'aime, que c'est Phoebus qui est beau ! Toi, prêtre, tu 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ux ! tu es laid ! Va-t'e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poussa un cri violent, comme le misérable auquel on applique un fer rouge.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urs donc ! dit-il à travers un grincement de dents. Elle vit son affr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, et voulut fuir. Il la reprit, il la secoua, il la jeta à terre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cha à pas rapides vers l'angle de la Tour-Roland en la traînant après lui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avé par ses belles mai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rivé là, il se tourna vers elle : -- Une dernière fois, veux-tu être à mo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répondit avec force : -- N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il s'écria d'une voix haute : -- Gudule ! Gudule ! voici l'égyptienn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nge-to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jeune fille se sentit saisir brusquement au coude. Elle regarda. C'étai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as décharné qui sortait d'une lucarne dans le mur et qui la tenait comm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 de f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iens bien ! dit le prêtre. C'est l'égyptienne échappée. Ne la lâche pas.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is chercher les sergents. Tu la verras pe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rire guttural répondit de l'intérieur du mur à ces sanglantes paroles. -- Hah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hah ! hah ! - L'égyptienne vit le prêtre s'éloigner en courant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rection du Pont Notre-Dame. On entendait une cavalcade de ce cô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jeune fille avait reconnu la méchante recluse. Haletante de terreur,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saya de se dégager. Elle se tordit, elle fit plusieurs soubresauts d'agoni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désespoir, mais l'autre la tenait avec une force inouïe. Les doigts osseux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gres qui la meurtrissaient se crispaient sur sa chair et se rejoignaien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tour. On eût dit que cette main était rivée à son bras. C'était plus qu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îne, plus qu'un carcan, plus qu'un anneau de fer, c'était une tena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telligente et vivante qui sortait d'un m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puisée, elle retomba contre la muraille, et alors la crainte de la m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mpara d'elle. Elle songea à la beauté de la vie, à la jeunesse, à la vue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el, aux aspects de la nature, à l'amour, à Phoebus, à tout ce qui s'enfuy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à tout ce qui s'approchait, au prêtre qui la dénonçait, au bourreau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lait venir, au gibet qui était là. Alors elle sentit l'épouvante lui mon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usque dans les racines des cheveux, et elle entendit le rire lugubr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luse qui lui disait tout bas : -- Hah ! hah ! hah ! tu vas être pendu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e tourna mourante vers la lucarne, et elle vit la figure fauv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chette à travers les barreaux. -- Que vous ai-je fait ? dit-elle pres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anim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recluse ne répondit pas, elle se mit à marmotter avec une inton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ntante, irritée et railleuse : -- Fille d'Égypte ! fille d'Égypte ! f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gypt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alheureuse Esmeralda laissa retomber sa tête sous ses cheveux, compren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n'avait pas affaire à un être huma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 à coup la recluse s'écria, comme si la question de l'égyptienne avait m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ce temps pour arriver jusqu'à sa pensée : -- Ce que tu m'as fait ? dis-t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 Ah ! ce que tu m'as fait, égyptienne ! Eh bien ! écoute. - J'avais un enf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 ! vois-tu ? j'avais un enfant ! un enfant, te dis-je ! - Une jolie pet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le ! - Mon Agnès, reprit-elle égarée et baisant quelque chose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énèbres. - Eh bien ! vois-tu, fille d'Égypte ? on m'a pris mon enfant, on m'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lé mon enfant, on m'a mangé mon enfant. Voilà ce que tu m'as f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jeune fille répondit comme l'agneau : -- Hélas ! je n'étais peut-être pas n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h ! si ! repartit la recluse, tu devais être née. Tu en étais. Elle se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ton âge ! Ainsi ! - Voilà quinze ans que je suis ici, quinze ans que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ffre, quinze ans que je prie, quinze ans que je me cogne la tête aux qua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rs. - Je te dis que ce sont des égyptiennes qui me l'ont volée, entends-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 ? et qui l'ont mangée avec leurs dents. As-tu un coeur ? figure-toi c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qu'un enfant qui joue, un enfant qui tette, un enfant qui dort. C'est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nocent ! - Eh bien ! cela, c'est cela qu'on m'a pris, qu'on m'a tué ! Le b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eu le sait bien ! - Aujourd'hui, c'est mon tour, je vais manger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. - Oh ! que je te mordrais bien si les barreaux ne m'empêchai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'ai la tête trop grosse ! - La pauvre petite ! pendant qu'elle dormait ! Et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s l'ont réveillée en la prenant, elle aura eu beau crier, je n'étais pas l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- Ah ! les mères égyptiennes, vous avez mangé mon enfant ! Venez voi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ô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elle se mit à rire ou à grincer des dents, les deux chose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semblaient sur cette figure furieuse. Le jour commençait à poindre. Un refl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endre éclairait vaguement cette scène, et le gibet devenait de plus en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tinct dans la place. De l'autre côté, vers le Pont Notre-Dame, la pau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damnée croyait entendre se rapprocher le bruit de cavaler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dame ! cria-t-elle joignant les mains et tombée sur ses deux geno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hevelée, éperdue, folle d'effroi, madame ! ayez pitié. Ils viennent. J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ai rien fait. Voulez-vous me voir mourir de cette horrible façon sous vo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yeux ? Vous avez de la pitié, j'en suis sûre. C'est trop affreux. Laissez-moi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uver. Lâchez-moi ! Grâce ! Je ne veux pas mourir comme cela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Rends-moi mon enfant ! dit la reclu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Grâce ! grâc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Rends-moi mon enfan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âchez-moi, au nom du ciel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Rends-moi mon enfan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fois encore, la jeune fille retomba, épuisée, rompue, ayant déjà le rega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tré de quelqu'un qui est dans la fosse. -- Hélas ! bégaya-t-elle,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rchez votre enfant. Moi, je cherche mes pare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Rends-moi ma petite Agnès ! poursuivit Gudule. Tu ne sais pas où elle es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, meurs ! - Je vais te dire. J'étais une fille de joie, j'avais un enf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m'a pris mon enfant. - Ce sont les égyptiennes. Tu vois bien qu'il fau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u meures. Quand ta mère l'égyptienne viendra te réclamer, je lui dirai :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ère, regarde à ce gibet ! - Ou bien rends-moi mon enfant. - Sais-tu où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, ma petite fille ? Tiens, que je te montre. Voilà son soulier, tout c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'en reste. Sais-tu où est le pareil ? Si tu le sais, dis-le-moi, et si ce n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à l'autre bout de la terre, je l'irai chercher en marchant sur les geno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arlant ainsi, de son autre bras tendu hors de la lucarne elle montra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 le petit soulier brodé. Il faisait déjà assez jour pour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tinguer la forme et les couleu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trez-moi ce soulier, dit l'égyptienne en tressaillant. Dieu ! Dieu ! E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ême temps, de la main qu'elle avait libre, elle ouvrait vivement le pet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chet orné de verroterie verte qu'elle portait au co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a ! va ! grommelait Gudule, fouille ton amulette du démon ! Tout à coup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interrompit, trembla de tout son corps, et cria avec une voix qui venai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profond des entrailles : -- Ma fil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 venait de tirer du sachet un petit soulier absolument pareil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re. À ce petit soulier était attaché un parchemin sur lequel ce carm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ri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le pareil retrouver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 mère te tendra les br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moins de temps qu'il n'en faut à l'éclair, la recluse avait confronté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souliers, lu l'inscription du parchemin, et collé aux barreaux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carne son visage rayonnant d'une joie céleste en criant : -- Ma fille ! m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 mère ! répondit l'égyptie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ci nous renonçons à peind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ur et les barreaux de fer étaient entre elles deux. -- Oh ! le mur ! cria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luse ! Oh ! la voir et ne pas l'embrasser ! Ta main ! ta mai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jeune fille lui passa son bras à travers la lucarne, la recluse se jeta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main, y attacha ses lèvres, et y demeura, abîmée dans ce baiser,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nant plus d'autre signe de vie qu'un sanglot qui soulevait ses hanch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mps en temps. Cependant elle pleurait à torrents, en silence, dans l'omb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une pluie de nuit. La pauvre mère vidait par flots sur cette main ador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noir et profond puits de larmes qui était au dedans d'elle, et où tout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uleur avait filtré goutté à goutte depuis quinze anné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oup, elle se releva, écarta ses longs cheveux gris de dessus son fro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, sans dire une parole, se mit à ébranler de ses deux mains les barreaux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ge plus furieusement qu'une lionne. Les barreaux tinrent bon. Alors elle al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rcher dans un coin de sa cellule un gros pavé qui lui servait d'oreiller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lança contre eux avec tant de violence qu'un des barreaux se brisa en je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lle étincelles. Un second coup effondra tout à fait la vieille croix de f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barricadait la lucarne. Alors avec ses deux mains elle acheva de rompr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écarter les tronçons rouillés des barreaux. Il y a des moments où les ma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femme ont une force surhumai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assage frayé, et il fallut moins d'une minute pour cela, elle saisit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le par le milieu du corps et la tira dans sa cellule. -- Viens ! que je 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pêche de l'abîme ! murmurai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sa fille fut dans la cellule, elle la posa doucement à terre, pui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prit, et la portant dans ses bras comme si ce n'était toujours que sa pet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gnès, elle allait et venait dans l'étroite loge, ivre, forcenée, joyeu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ant, chantant, baisant sa fille, lui parlant, éclatant de rire, fondant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rmes, le tout à la fois et avec emportem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 fille ! ma fille ! disait-elle. J'ai ma fille ! la voilà. Le bon Dieu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 rendue. Eh vous ! venez tous ! Y a-t-il quelqu'un là pour voir que j'ai m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le ? Seigneur Jésus, qu'elle est belle ! Vous me l'avez fait attendre quinz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s, mon bon Dieu, mais c'était pour me la rendre belle. - Les égyptiennes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vaient donc pas mangée ! Qui avait dit cela ? Ma petite fille ! ma pet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lle ! baise-moi. Ces bonnes égyptiennes ! J'aime les égyptiennes. - C'est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i. C'est donc cela que le coeur me sautait chaque fois que tu passais. Moi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enais cela pour de la haine ! Pardonne-moi, mon Agnès, pardonne-moi. Tu m'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uvée bien méchante, n'est-ce pas ? Je t'aime. - Ton petit signe au co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s-tu toujours ? voyons. Elle l'a toujours. Oh ! tu es belle ! C'est moi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ai fait ces grands yeux-là, mademoiselle. Baise-moi. Je t'aime. Cela m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ien égal que les autres mères aient des enfants, je me moque bien d'elle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sent. Elles n'ont qu'à venir. Voici la mienne. Voilà son cou, ses yeux,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veux, sa main. Trouvez-moi quelque chose de beau comme cela ! Oh ! je vou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ponds qu'elle aura des amoureux, celle-là ! J'ai pleuré quinze ans. Toute m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auté s'en est allée, et lui est venue. Baise-mo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lui tenait mille autres discours extravagants dont l'accent faisait to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eauté, dérangeait les vêtements de la pauvre fille jusqu'à la faire rougi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lissait sa chevelure de soie avec la main, lui baisait le pied, le genou,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ont, les yeux, s'extasiait de tout. La jeune fille se laissait faire,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pétant par intervalles très bas et avec une douceur infinie : -- Ma mèr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is-tu, ma petite fille, reprenait la recluse en entrecoupant tous ses mo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baisers, vois-tu, je t'aimerai bien. Nous nous en irons d'ici. Nous all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être bien heureuses. J'ai hérité quelque chose à Reims, dans notre pays. 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s, Reims ? Ah ! non, tu ne sais pas cela, toi, tu étais trop petite ! Si t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vais comme tu étais jolie, à quatre mois ! Des petits pieds qu'on venait v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 curiosité d'Épernay qui est à sept lieues ! Nous aurons un champ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on. Je te coucherai dans mon lit. Mon Dieu ! mon Dieu ! qui est-c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irait cela ? j'ai ma fil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Ô ma mère ! dit la jeune fille trouvant enfin la force de parler dans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motion, l'égyptienne me l'avait bien dit. Il y a une bonne égyptienne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ôtres qui est morte l'an passé, et qui avait toujours eu soin de moi comm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rrice. C'est elle qui m'avait mis ce sachet au cou. Elle me disait toujours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etite, garde bien ce bijou. C'est un trésor. Il te fera retrouver ta m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u portes ta mère à ton cou. - Elle l'avait prédit, l'égyptienn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sachette serra de nouveau sa fille dans ses bras. -- Viens, que je te bais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u dis cela gentiment. Quand nous serons au pays, nous chausseron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ant-Jésus d'église avec les petits souliers. Nous devons bien cela à la b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inte Vierge. Mon Dieu ! que tu as une jolie voix ! Quand tu me parlais tou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eure, c'était une musique ! Ah ! mon Dieu Seigneur ! J'ai retrouvé mon enf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Mais est-ce croyable, cette histoire-là ? On ne meurt de rien, car je ne s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morte de joi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puis, elle se remit à battre des mains et à rire et à crier : -- Nous all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être heureuses ! En ce moment la logette retentit d'un cliquetis d'armes et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lop de chevaux qui semblait déboucher du Pont Notre-Dame et s'avancer de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plus sur le quai. L'égyptienne se jeta avec angoisse dans les bra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chet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auvez-moi ! sauvez-moi ! ma mère ! les voilà qui viennent ! La recl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vint pâ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Ô ciel ! que dis-tu là ? J'avais oublié ! on te poursuit ! Qu'as-tu donc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ne sais pas, répondit la malheureuse enfant, mais je suis condamnée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ur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.- Mourir ! dit Gudule chancelant comme sous un coup de foudre. Mouri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prit-elle lentement et regardant sa fille avec son oeil fix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, ma mère, reprit la jeune fille éperdue, ils veulent me tuer. Voilà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nt me prendre. Cette potence est pour moi ! Sauvez-moi ! sauvez-moi !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rivent ! sauvez-moi !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recluse resta quelques instants immobile comme une pétrification, puis 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mua la tête en signe de doute, et tout à coup partant d'un éclat de rire,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on rire effrayant qui lui était revenu : -- Ho ! ho ! non ! c'est un rê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tu me dis là. Ah ! oui ! je l'aurais perdue, cela aurait duré quinze ans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 je la retrouverais, et cela durerait une minute ! Et on me la reprendrai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c'est maintenant qu'elle est belle, qu'elle est grande, qu'elle me par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m'aime, c'est maintenant qu'ils viendraient me la manger, sous mes y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moi qui suis la mère ! Oh non ! ces choses-là ne sont pas possibles. Le b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eu n'en permet pas comme cel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ci la cavalcade parut s'arrêter, et l'on entendit une voix éloignée qui di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: -- Par ici, messire Tristan ! Le prêtre dit que nous la trouverons au Trou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ts. - Le bruit de chevaux recommenç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recluse se dressa debout avec un cri désespéré. -- Sauve-toi ! sauve-to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 enfant ! Tout me revient. Tu as raison. C'est ta mort ! Horreu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lédiction ! Sauve-to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mit la tête à la lucarne, et la retira v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Reste, dit-elle d'une voix basse, brève et lugubre, en serrant convulsiv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ain de l'égyptienne plus morte que vive. Reste ! ne souffle pas ! il y a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ldats partout. Tu ne peux sortir. Il fait trop de j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yeux étaient secs et brûlants. Elle resta un moment sans parler. Seu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marchait à grands pas dans la cellule, et s'arrêtait par intervalles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rracher des poignées de cheveux gris qu'elle déchirait ensuite avec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oup elle dit : -- Ils approchent. Je vais leur parler. Cache-toi dans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in. Ils ne te verront pas. Je leur dirai que tu t'es échappée, que je t'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âchée, ma fo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posa sa fille, car elle la portait toujours, dans un angle de la cellu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on ne voyait pas du dehors. Elle l'accroupit, l'arrangea soigneusem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nière que ni son pied ni sa main ne dépassassent l'ombre, lui dénoua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veux noirs qu'elle répandit sur sa robe blanche pour la masquer, mit dev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a cruche et son pavé, les seuls meubles qu'elle eût, s'imaginant qu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uche et ce pavé la cacheraient. Et quand ce fut fini, plus tranquille, ell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t à genoux, et pria. Le jour, qui ne faisait que de poindre, laissait enco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aucoup de ténèbres dans le Trou aux Ra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t instant, la voix du prêtre, cette voix infernale, passa très prè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lule en criant : -- Par ici, capitaine Phoebus de Châteauper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ce nom, à cette voix, la Esmeralda, tapie dans son coin, fit un mouvement.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bouge pas ! dit Gudu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chevait à peine qu'un tumulte d'hommes, d'épées et de chevaux s'arrê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tour de la cellule. La mère se leva bien vite et s'alla poster devant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carne pour la boucher. Elle vit une grande troupe d'hommes armés, de pied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heval, rangée sur la Grève. Celui qui les commandait mit pied à terr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nt vers elle. -- La vieille, dit cet homme, qui avait une figure atroce,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rchons une sorcière pour la pendre : on nous a dit que tu l'av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auvre mère prit l'air le plus indifférent qu'elle put, et répondit : --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sais pas trop ce que vous voulez d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re reprit : -- Tête-Dieu ! que chantait donc cet effaré d'archidiacre ?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-il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eigneur, dit un soldat, il a dispar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r çà, la vieille folle, repartit le commandant, ne me mens pas. On t'a donn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sorcière à garder. Qu'en as-tu bit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recluse ne voulut pas tout nier, de peur d'éveiller des soupçons, et répon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 accent sincère et bourru : -- Si vous parlez d'une grande jeune fille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'a accrochée aux mains tout à l'heure, je vous dirai qu'elle m'a mordue e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l'ai lâchée. Voilà. Laissez-moi en repo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ommandant fit une grimace désappoint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Ne va pas me mentir, vieux spectre, reprit-il. Je m'appelle Trist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ermite, et je suis le compère du roi. Tristan l'Hermite, entends-tu ?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jouta, en regardant la place de Grève autour de lui : -- C'est un nom qui a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cho ic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us seriez Satan l'Hermite, répliqua Gudule qui reprenait espoir, que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aurais pas autre chose à vous dire et que je n'aurais pas peur de v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ête-Dieu ! dit Tristan, voilà une commère ! Ah ! la fille sorcière s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uvée ! et par où a-t-elle pri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udule répondit d'un ton insoucian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r la rue du Mouton, je cr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istan tourna la tête, et fit signe à sa troupe de se préparer à se remettr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che. La recluse respir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eigneur, dit tout à coup un archer, demandez donc à la vieille f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quoi les barreaux de sa lucarne sont défaits de la so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question fit rentrer l'angoisse au coeur de la misérable mère. Elle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dit pourtant pas toute présence d'esprit. -- Ils ont toujours été ains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égaya-t-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Bah ! repartir l'archer, hier encore ils faisaient une belle croix noir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nait de la dévo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istan jeta un regard oblique à la reclu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crois que la commère se troub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infortunée sentit que tout dépendait de sa bonne contenance, et la mort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âme elle se mit à ricaner. Les mères ont de ces forces-là. -- Bah ! dit-el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 homme est ivre. Il y a plus d'un an que le cul d'une charrette de pierres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né dans ma lucarne et en a défoncé la grille. Que même j'ai injurié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retie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vrai, dit un autre archer, j'y éta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e trouve toujours partout des gens qui ont tout vu. Ce témoignage inespér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archer ranima la recluse, à qui cet interrogatoire faisait traverse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bîme sur le tranchant d'un coutea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elle était condamnée à une alternative continuelle d'espérance et d'alar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 c'est une charrette qui a fait cela, repartit le premier soldat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nçons des barres devraient être repoussés en dedans, tandis qu'ils so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menés en deho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 ! hé ! dit Tristan au soldat, tu as un nez d'enquêteur au Châtel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pondez à ce qu'il dit, la vieil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 Dieu ! s'écria-t-elle aux abois et d'une voix malgré elle plein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rmes, je vous jure, monseigneur, que c'est une charrette qui a brisé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rreaux. Vous entendez que cet homme l'a vu. Et puis, qu'est-ce que cela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votre égyptienn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um ! grommela Trista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iable ! reprit le soldat flatté de l'éloge du prévôt, les cassures du f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t toutes fraîch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istan hocha la tête. Elle pâlit. -- Combien y a-t-il de temps, dites-vous,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charrett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Un mois, quinze jours peut-être, monseigneur. Je ne sais plus, m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lle a d'abord dit plus d'un an, observa le solda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Voilà qui est louche ! dit le prévô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eigneur, cria-t-elle toujours collée devant la lucarne, et tremblan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oupçon ne les poussât à y passer la tête et à regarder dans la cellu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seigneur, je vous jure que c'est une charrette qui a brisé cette grille.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le jure par les saints anges du paradis. Si ce n'est pas une charrette,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ux être éternellement damnée et je renie Die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u mets bien de la chaleur à ce jurement ! dit Tristan avec son coup d'oe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inquisit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auvre femme sentait s'évanouir de plus en plus son assurance. Elle en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faire des maladresses, et elle comprenait avec terreur qu'elle ne dis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qu'il aurait fallu d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ci, un autre soldat arriva en criant : -- Monseigneur, la vieille fée ment.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rcière ne s'est pas sauvée par la rue Mouton. La chaîne de la rue est rest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endue toute la nuit, et le garde-chaîne n'a vu passer perso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istan, dont la physionomie devenait à chaque instant plus sinistre, interpel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recluse : -- Qu'as-tu à dire à cela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essaya encore de faire tête à ce nouvel incident : -- Que je ne sai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seigneur, que j'ai pu me tromper. Je crois qu'elle a passé l'eau en eff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'est le côté opposé, dit le prévôt. Il n'y a pourtant pas grande appar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ait voulu rentrer dans la Cité où on la poursuivait. Tu mens, la vie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t puis, ajouta le premier soldat, il n'y a de bateau ni de ce côté de l'e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i de l'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lle aura passé à la nage, répliqua la recluse défendant le terrain pied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st-ce que les femmes nagent ? dit le solda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ête-Dieu ! la vieille ! tu mens ! tu mens ! reprit Tristan avec colère. J'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nne envie de laisser là cette sorcière, et de te pendre, toi. Un quart d'he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question te tirera peut-être la vérité du gosier. Allons ! tu vas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iv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aisit ces paroles avec avidité. -- Comme vous voudrez, monseign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tes. Faites. La question, je veux bien. Emmenez-moi. Vite, vite ! part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de suite. - Pendant ce temps-là, pensait-elle, ma fille se sauver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rt-Dieu ! dit le prévôt, quel appétit du chevalet ! Je ne comprends rien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fo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vieux sergent du guet à tête grise sortit des rangs, et s'adressant au prévô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: -- Folle en effet, monseigneur ! Si elle a lâché l'égyptienne, ce n'est pas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ute, car elle n'aime pas les égyptiennes. Voilà quinze ans que je fai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uet, et que je l'entends tous les soirs maugréer les femmes bohèmes avec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écrations sans fin. Si celle que nous poursuivons est, comme je le crois,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e danseuse à la chèvre, elle déteste celle-là surto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udule fit un effort et dit : -- Celle-là surto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témoignage unanime des hommes du guet confirma au prévôt les paroles du vi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gent. Tristan l'Hermite, désespérant de rien tirer de la recluse, lui tourn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dos, et elle le vit avec une anxiété inexprimable se diriger lentement v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cheval. -- Allons, disait-il entre ses dents, en route ! remettons-nous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quête. Je ne dormirai pas que l'égyptienne ne soit pend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il hésita encore quelque temps avant de monter à cheval. Gudu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lpitait entre la vie et la mort en le voyant promener autour de la place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ne inquiète d'un chien de chasse qui sent près de lui le gîte de la bêt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siste à s'éloigner. Enfin il secoua la tête et sauta en selle. Le coeur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rriblement comprimé de Gudule se dilata, et elle dit à voix basse en jetan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p d'oeil sur sa fille, qu'elle n'avait pas encore osé regarder depuis qu'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ent là : -- Sauvé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auvre enfant était restée tout ce temps dans son coin, sans souffler,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muer, avec l'idée de la mort debout devant elle. Elle n'avait rien perdu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cène entre Gudule et Tristan, et chacune des angoisses de sa mère avait retent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elle. Elle avait entendu tous les craquements successifs du fil qui la t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spendue sur le gouffre, elle avait cru vingt fois le voir se briser,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nçait enfin à respirer et à se sentir le pied en terre ferme. En ce mome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entendit une voix qui disait au prévô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orboeuf ! monsieur le prévôt, ce n'est pas mon affaire, à moi homme d'ar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pendre les sorcières. La quenaille de peuple est à bas. Je vous lai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sogner tout seul. Vous trouverez bon que j'aille rejoindre ma compagnie,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qu'elle est sans capitaine. - Cette voix, c'était celle de Phoebu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âteaupers. Ce qui se passa en elle est ineffable. Il était donc là, son am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protecteur, son appui, son asile, son Phoebus ! Elle se leva, et avan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mère eût pu l'en empêcher, elle s'était jetée à la lucarne en criant :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 ! à moi, mon Phoebu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 n'y était plus. Il venait de tourner au galop l'angle de la ru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tellerie. Mais Tristan n'était pas encore part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recluse se précipita sur sa fille avec un rugissement. Elle la retir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olemment en arrière en lui enfonçant ses ongles dans le cou. Une mère tigre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y regarde pas de si près. Mais il était trop tard, Tristan avait v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é ! hé ! s'écria-t-il avec un rire qui déchaussait toutes ses dent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sait ressembler sa figure au museau d'un loup, deux souris dans la souric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m'en doutais, dit le solda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istan lui frappa sur l'épaule : -- Tu es un bon chat ! - Allons, ajouta-t-il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ù est Henriet Cousin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homme qui n'avait ni le vêtement ni la mine des soldats sortit de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ngs. Il portait un costume mi-parti gris et brun, les cheveux plats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nches de cuir, et un paquet de cordes à sa grosse main. Cet homme accompag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jours Tristan, qui accompagnait toujours Louis X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'ami, dit Tristan l'Hermite, je présume que voilà la sorcière que n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rchions. Tu vas me pendre cela. As-tu ton échell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y en a une là sous le hangar de la Maison-aux-Piliers, répondit l'ho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-ce à cette justice-là que nous ferons la chose ? poursuivit-il en montr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gibet de pier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O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Ho hé ! reprit l'homme avec un gros rire plus bestial encore que celui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vôt, nous n'aurons pas beaucoup de chemin à fai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épêche ! dit Tristan. Tu riras aprè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, depuis que Tristan avait vu sa fille et que tout espoir était perdu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recluse n'avait pas encore dit une parole. Elle avait jeté la pau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gyptienne à demi morte dans le coin du caveau, et s'était replacée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carne, ses deux mains appuyées à l'angle de l'entablement comme deux griff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cette attitude, on la voyait promener intrépidement sur tous ces solda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regard, qui était redevenu fauve et insensé. Au moment où Henriet Cous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pprocha de la loge, elle lui fit une figure tellement sauvage qu'il recul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eigneur, dit-il en revenant au prévôt, laquelle faut-il prend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 jeu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ant mieux. Car la vieille paraît malaisé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uvre petite danseuse à la chèvre ! dit le vieux sergent du gu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enriet Cousin se rapprocha de la lucarne. L'oeil de la mère fit baiss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en. Il dit assez timidement : -- Madame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l'interrompit d'une voix très basse et furieuse : -- Que demandes-tu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 n'est pas vous, dit-il, c'est l'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Quelle autr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 jeu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se mit à secouer la tête en criant : -- Il n'y a personne ! Il n'y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sonne ! Il n'y a personn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Si ! reprit le bourreau, vous le savez bien. Laissez-moi prendre la jeune.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e veux pas vous faire de mal, à vo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dit avec un ricanement étrange : -- Ah ! tu ne veux pas me faire de mal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issez-moi l'autre, madame ; c'est monsieur le prévôt qui le ve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répéta d'un air de folie : -- Il n'y a person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e vous dis que si ! répliqua le bourreau. Nous avons tous vu que vous éti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Regarde plutôt ! dit la recluse en ricanant. Fourre ta tête par la lucar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bourreau examina les ongles de la mère, et n'osa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Dépêche ! cria Tristan qui venait de ranger sa troupe en cercle autour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u aux Rats et qui se tenait à cheval près du gib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enriet revint au prévôt encore une fois, tout embarrassé. Il avait posé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rde à terre, et roulait d'un air gauche son chapeau dans ses mains. 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seigneur, demanda-t-il, par où entrer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r la po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Il n'y en a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ar la fen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lle est trop étroi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Élargis-la, dit Tristan avec colère. N'as-tu pas des pioches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fond de son antre, la mère, toujours en arrêt, regardait. Elle n'espé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rien, elle ne savait plus ce qu'elle voulait, mais elle ne voul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on lui prit sa f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enriet Cousin alla chercher la caisse d'outils des basses oeuvres sous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ngar de la Maison-aux-Piliers. Il en retira aussi la double échelle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ppliqua sur-le-champ au gibet. Cinq ou six hommes de la prévôté s'armère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cs et de leviers, et Tristan se dirigea avec eux vers la lucar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La vieille, dit le prévôt d'un ton sévère, livre-nous cette fille de bon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â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le regarda comme quand on ne comprend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Tête-Dieu ! reprit Tristan, qu'as-tu donc à empêcher cette sorcière d'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ndue comme il plaît au roi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isérable se mit à rire de son rire farou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Ce que j'y ai ? C'est ma fi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ccent dont elle prononça ce mot fit frissonner jusqu'à Henriet Cous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-mê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J'en suis fâché, repartit le prévôt. Mais c'est le bon plaisir du ro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 cria en redoublant son rire terrible : -- Qu'est-ce que cela me fait, t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i ? Je te dis que c'est ma fill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Percez le mur, dit Trista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uffisait, pour pratiquer une ouverture assez large, de desceller une assi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pierre au-dessous de la lucarne. Quand la mère entendit les pics e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viers saper sa forteresse, elle poussa un cri épouvantable, puis elle se mi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ner avec une vitesse effrayante autour de sa loge, habitude de bête fau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la cage lui avait donnée. Elle ne disait plus rien, mais ses y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lamboyaient. Les soldats étaient glacés au fond du co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oup elle prit son pavé, rit, et le jeta à deux poings su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vailleurs. Le pavé, mal lancé, car ses mains tremblaient, ne toucha personn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vint s'arrêter sous les pieds du cheval de Tristan. Elle grinça des den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, quoique le soleil ne fût pas encore levé, il faisait grand jour,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elle teinte rose égayait les vieilles cheminées vermoulue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on-aux-Piliers. C'était l'heure où les fenêtres les plus matinales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de ville s'ouvrent joyeusement sur les toits. Quelques manants, quel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uitiers allant aux halles sur leur âne, commençaient à traverser la Grève,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rrêtaient un moment devant ce groupe de soldats amoncelés autour du Trou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ts, le considéraient d'un air étonné, et passaient o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recluse était allée s'asseoir près de sa fille, la couvrant de son corp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vant elle, l'oeil fixe, écoutant la pauvre enfant qui ne bougeait pas, et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rmurait à voix basse pour toute parole : -- Phoebus ! Phoebus ! À mesure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travail des démolisseurs semblait s'avancer, la mère se recul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chinalement, et serrait de plus en plus la jeune fille contre le mur. Tout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p la recluse vit la pierre (car elle faisait sentinelle et ne la quittai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regard) s'ébranler, et elle entendit la voix de Tristan qui encourage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vailleurs. Alors elle sortit de l'affaissement où elle était tombée depu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s instants, et s'écria, et tandis qu'elle parlait sa voix tantô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chirait l'oreille comme une scie, tantôt balbutiait comme si toute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lédictions se fussent pressées sur ses lèvres pour éclater à la fois. -- Ho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 ! ho ! Mais c'est horrible ! Vous êtes des brigands ! Est-ce que vous all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raiment me pendre ma fille ? je vous dis que c'est ma fille ! Oh ! les lâche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h ! les laquais bourreaux ! les misérables goujats assassins ! Au secours !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cours ! au feu ! Mais est-ce qu'ils me prendront mon enfant comme cela ?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-ce donc qu'on appelle le bon Dieu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ors s'adressant à Tristan, écumante, l'oeil hagard, à quatre pattes comm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nthère, et toute hérissée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pproche un peu me prendre ma fille ! Est-ce que tu ne comprends pa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femme te dit que c'est sa fille ? Sais-tu ce que c'est qu'un enfant qu'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 ? Hé ! loup-cervier, n'as-tu jamais gîté avec ta louve ? n'en as-tu jamais e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louveteau ? et si tu as des petits, quand ils hurlent, est-ce que tu n'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ien dans le ventre que cela remu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ettez bas la pierre, dit Tristan, elle ne tient pl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leviers soulevèrent la lourde assise. C'était, nous l'avons dit, le dern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mpart de la mère. Elle se jeta dessus, elle voulut la retenir, elle égratign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ierre avec ses ongles, mais le bloc massif, mis en mouvement par six homm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échappa et glissa doucement jusqu'à terre le long des leviers de f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ère, voyant l'entrée faite, tomba devant l'ouverture en travers, barricad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rèche avec son corps, tordant ses heurtant la dalle de sa tête, et cri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voix enrouée de fatigue qu'on entendait à peine : -- Au secours ! au fe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fe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intenant, prenez la fille, dit Tristan toujours impassib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mère regarda les soldats d'une manière si formidable qu'ils avaient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vie de reculer que d'avanc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llons donc, reprit le prévôt. Henriet Cousin, toi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sonne ne fit un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évôt jura : -- Tête-Christ ! mes gens de guerre ! peur d'une femme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onseigneur, dit Henriet, vous appelez cela une femme 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Elle a une crinière de lion ! dit un au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Allons ! repartit le prévôt, la baie est assez large. Entrez-y troi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ont, comme à la brèche de Pontoise. Finissons, mort-Mahom ! Le premier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cule, j'en fais deux morceaux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acés entre le prévôt et la mère, tous deux menaçants, les soldats hésitè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moment, puis, prenant leur parti, s'avancèrent vers le Trou aux Ra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la recluse vit cela, elle se dressa brusquement sur les genoux, écarta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eveux de son visage, puis laissa retomber ses mains maigres et écorchées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cuisses. Alors de grosses larmes sortirent une à une de ses yeux, 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cendaient par une ride le long de ses joues comme un torrent par le lit qu'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est creusé. En même temps elle se mit à parler, mais d'une voix si supplian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i douce, si soumise et si poignante, qu'à l'entour de Tristan plus d'un vie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gousin qui aurait mangé de la chair humaine s'essuyait les ye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esseigneurs ! messieurs les sergents, un mot ! C'est une chose qu'il fa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je vous dise. C'est ma fille, voyez-vous ? ma chère petite fille que j'av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due ! Écoutez. C'est une histoire. Figurez-vous que je connais très bi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essieurs les sergents. Ils ont toujours été bons pour moi dans le temps que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s garçons me jetaient des pierres parce que je faisais la vie d'amo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yez-vous ? vous me laisserez mon enfant, quand vous saurez ! je sui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uvre fille de joie. Ce sont les bohémiennes qui me l'ont volée. Même que j'a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ardé son soulier quinze ans. Tenez, le voilà. Elle avait ce pied-là. À Reims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hantefleurie ! rue Folle-Peine ! Vous avez connu cela peut-être.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i. Dans votre jeunesse, alors, c'était un beau temps. On passait de b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rts d'heure. Vous aurez pitié de moi, n'est-ce pas, messeigneurs ?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gyptiennes me l'ont volée, elles me l'ont cachée quinze ans. Je la croy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rte. Figurez-vous, mes bons amis, que je la croyais morte, j'ai passé quinz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ns ici, dans cette cave, sans feu l'hiver. C'est dur, cela. Le pauvre c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tit soulier ! j'ai tant crié que le bon Dieu m'a entendue. Cette nuit, il m'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du ma fille. C'est un miracle du bon Dieu. Elle n'était pas morte. Vous n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prendrez pas, j'en suis sûre. Encore si c'était moi, je ne dirais pas,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, une enfant de seize ans ! laissez-lui le temps de voir le soleil ! 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st-ce qu'elle vous a fait ? rien du tout. Moi non plus. Si vous saviez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 n'ai qu'elle, que je suis vieille, que c'est une bénédiction que la sai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rge m'envoie. Et puis, vous êtes si bons tous ! Vous ne saviez pa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ma fille, à présent vous le savez. Oh ! je l'aime ! Monsieur le gr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vôt, j'aimerais mieux un trou à mes entrailles qu'une égratignure à son doig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! C'est vous qui avez l'air d'un bon seigneur ! Ce que je vous dis là vo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xplique la chose, n'est-il pas vrai ? Oh ! si vous avez eu une mè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seigneur ! vous êtes le capitaine, laissez-moi mon enfant ! Considérez que j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ous prie à genoux, comme on prie un Jésus-Christ ! Je ne demande rien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sonne, je suis de Reims, messeigneurs, j'ai un petit champ de mon onc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hiet Pradon. Je ne suis pas une mendiante. Je ne veux rien, mais je veux m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ant ! Oh ! je veux garder mon enfant ! Le bon Dieu, qui est le maître, ne m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 pas rendue pour rien ! Le roi ! vous dites le roi ! Cela ne lui fera déj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beaucoup de plaisir qu'on tue ma petite fille ! Et puis le roi est bon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ma fille ! c'est ma fille, à moi ! elle n'est pas au roi ! elle n'est p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vous ! je veux m'en aller ! nous voulons nous en aller ! Enfin, deux fem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passent, dont l'une est la mère et l'autre la fille, on les laisse passer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issez-nous passer ! nous sommes de Reims. Oh ! vous êtes bien bons, messi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sergents, je vous aime tous. Vous ne me prendrez pas ma chère petite, c'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possible ! N'est-ce pas que c'est tout à fait impossible ? Mon enfant ! m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ant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n'essaierons pas de donner une idée de son geste, de son accent, des lar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elle buvait en parlant, des mains qu'elle joignait et puis tordait,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urires navrants, des regards noyés, des gémissements, des soupirs, des cr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isérables et saisissants qu'elle mêlait à ses paroles désordonnées, foll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cousues. Quand elle se tut, Tristan l'Hermite fronça le sourcil, mais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cacher une larme qui roulait dans son oeil de tigre. Il surmonta pourt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faiblesse, et dit d'un ton bref : -- Le roi le ve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, il se pencha à l'oreille d'Henriet Cousin, et lui dit tout bas : -- Fin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te ! Le redoutable prévôt sentait peut-être le coeur lui manquer, à lui auss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bourreau et les sergents entrèrent dans la logette. La mère ne fit auc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ésistance, seulement elle se traîna vers sa fille et se jeta à corps perdu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. L'égyptienne vit les soldats s'approcher. L'horreur de la mort la ranim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 Ma mère ! cria-t-elle avec un inexprimable accent de détresse, ma mère ! i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ennent ! défendez-moi ! -- Oui, mon amour, je te défends ! répondit la m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voix éteinte, et, la serrant étroitement dans ses bras, elle la couvri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aisers. Toutes deux ainsi à terre, la mère sur la fille, faisaient un spectac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gne de piti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enriet Cousin prit la jeune fille par le milieu du corps sous ses bel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paules. Quand elle sentit cette main, elle fit : Heuh ! et s'évanouit.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rreau, qui laissait tomber goutte à goutte de grosses larmes sur elle, voul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nlever dans ses bras. Il essaya de détacher la mère, qui avait pour ain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re noué ses deux mains autour de la ceinture de sa fille, mais elle était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issamment cramponnée à son enfant qu'il fut impossible de l'en sépar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enriet Cousin alors traîna la jeune fille hors de la loge, et la mère a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. La mère aussi tenait ses yeux fermé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oleil se levait en ce moment, et il y avait déjà sur la place un assez b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mas de peuple qui regardait à distance ce qu'on traînait ainsi sur le pavé v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gibet. Car c'était la mode du prévôt Tristan aux exécutions. Il avait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nie d'empêcher les curieux d'approch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n'y avait personne aux fenêtres. On voyait seulement de loin, au somm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le des tours de Notre-Dame qui domine la Grève, deux hommes détachés en noi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e ciel clair du matin, qui semblaient regard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enriet Cousin s'arrêta avec ce qu'il traînait au pied de la fatale échelle, e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pirant à peine, tant la chose l'apitoyait, il passa la corde autour du c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dorable de la jeune fille. La malheureuse enfant sentit l'horrible attouch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chanvre. Elle souleva ses paupières, et vit le bras décharné du gibe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rre, étendu au-dessus de sa tête. Alors elle se secoua, et cria d'une voi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ute et déchirante : -- Non ! non ! je ne veux pas ! La mère, dont la tê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enfouie et perdue sous les vêtements de sa fille, ne dit pas une parole 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ulement on vit frémir tout son corps et on l'entendit redoubler ses bais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son enfant. Le bourreau profita de ce moment pour dénouer vivement les br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ont elle étreignait la condamnée. Soit épuisement, soit désespoir, elle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issa faire. Alors il prit la jeune fille sur son épaule, d'où la charm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éature retombait gracieusement pliée en deux sur sa large tête. Puis il m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d sur l'échelle pour mont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ce moment la mère, accroupie sur le pavé, ouvrit tout à fait les yeux. S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ter un cri, elle se redressa avec une expression terrible, puis, comme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ête sur sa proie, elle se jeta sur la main du bourreau et le mordit. Ce fut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clair. Le bourreau hurla de douleur. On accourut. On retira avec peine sa m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glante d'entre les dents de la mère. Elle gardait un profond silence. On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poussa assez brutalement, et l'on remarqua que sa tête retombait lourd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 le pavé. On la releva. Elle se laissa de nouveau retomber. C'est qu'e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mor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bourreau, qui n'avait pas lâché la jeune fille, se remit à monter l'éch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CREATURA BELLA BIANCO VESTITA (DANTE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Quasimodo vit que la cellule était vide, que l'égyptienne n'y était plu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pendant qu'il la défendait on l'avait enlevée, il prit ses cheveux à de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ns et trépigna de surprise et de douleur. Puis il se mit à courir par tou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lise, cherchant sa bohémienne, hurlant des cris étranges à tous les coin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r, semant ses cheveux rouges sur le pavé. C'était précisément le moment où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chers du roi entraient victorieux dans Notre-Dame, cherchant aus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. Quasimodo les y aida, sans se douter, le pauvre sourd, de le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tales intentions ; il croyait que les ennemis de l'égyptienne, c'étaien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uands. Il mena lui-même Tristan l'Hermite à toutes les cachettes possibl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ui ouvrit les portes secrètes, les doubles fonds d'autel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rière-sacristies. Si la malheureuse y eût été encore, c'est lui qui l'e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ivrée. Quand la lassitude de ne rien trouver eut rebuté Tristan qui ne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butait pas aisément, Quasimodo continua de chercher tout seul. Il fit ving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is, cent fois le tour de l'église, de long en large, du haut en bas, montant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scendant, courant, appelant, criant, flairant, furetant, fouillant, fourr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tête dans tous les trous, poussant une torche sous toutes les voûte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sespéré, fou. Un mâle qui a perdu sa femelle n'est pas plus rugissant ni pl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agard. Enfin quand il fut sûr, bien sûr qu'elle n'y était plus, que c'en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it, qu'on la lui avait dérobée, il remonta lentement l'escalier des tours, c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calier qu'il avait escaladé avec tant d'emportement et de triomphe le jour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l'avait sauvée. Il repassa par les mêmes lieux, la tête basse, sans voi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s larmes, presque sans souffle. L'église était déserte de nouveau et retomb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son silence. Les archers l'avaient quittée pour traquer la sorcière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té. Quasimodo, resté seul dans cette vaste Notre-Dame, si assiégée et 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umultueuse le moment d'auparavant, reprit le chemin de la cellule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égyptienne avait dormi tant de semaines sous sa garde. En s'en approchant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 figurait qu'il allait peut-être l'y retrouver. Quand, au détour de la gale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donne sur le toit des bas côtés, il aperçut l'étroite logette avec sa pet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enêtre et sa petite porte, tapie sous un grand arc-boutant comme un ni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oiseau sous une branche, le coeur lui manqua, au pauvre homme, et il s'appuy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ntre un pilier pour ne pas tomber. Il s'imagina qu'elle y était peut-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ntrée, qu'un bon génie l'y avait sans doute ramenée, que cette logett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op tranquille, trop sûre et trop charmante pour qu'elle n'y fût point, et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'osait faire un pas de plus, de peur de briser son illusion. -- Oui,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ait-il en lui-même, elle dort peut-être, ou elle prie. Ne la troublons pa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 il rassembla son courage, il avança sur la pointe des pieds, il regard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entra. Vide ! la cellule était toujours vide. Le malheureux sourd en fi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r à pas lents, souleva le lit et regarda dessous, comme si elle pouvait 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chée entre la dalle et le matelas, puis il secoua la tête et demeura stupi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oup il écrasa furieusement sa torche du pied, et, sans dire une parol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ns pousser un soupir, il se précipita de toute sa course la tête contre le m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tomba évanoui sur le pav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il revint à lui, il se jeta sur le lit, il s'y roula, il baisa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énésie la place tiède encore où la jeune fille avait dormi, il y rest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s minutes immobile comme s'il allait y expirer, puis il se releva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uisselant de sueur, haletant, insensé, et se mit à cogner les murailles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 avec l'effrayante régularité du battant de ses cloches, et la résolu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 homme qui veut l'y briser. Enfin il tomba une seconde fois, épuisé ;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îna sur les genoux hors de la cellule et s'accroupit en face de la port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une attitude d'étonnement. Il resta ainsi plus d'une heure sans faire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uvement, l'oeil fixé sur la cellule déserte, plus sombre et plus pensif qu'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ère assise entre un berceau vide et un cercueil plein. Il ne prononçait pas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t ; seulement, à de longs intervalles, un sanglot remuait violemment tout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rps, mais un sanglot sans larmes, comme ces éclairs d'été qui ne font pa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ru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paraît que ce fut alors que, cherchant au fond de sa rêverie désolée que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vait être le ravisseur inattendu de l'égyptienne, il songea à l'archidiac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e souvint que dom Claude avait seul une clef de l'escalier qui menait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lule, il se rappela ses tentatives nocturnes sur la jeune fille, la premiè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aquelle lui Quasimodo avait aidé, la seconde qu'il avait empêchée.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ppela mille détails, et ne douta bientôt plus que l'archidiacre ne lui e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is l'égyptienne. Cependant tel était son respect du prêtre, la reconnaissanc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dévouement, l'amour pour cet homme avaient de si profondes racines dans 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eur qu'elles résistaient, même en ce moment, aux ongles de la jalousie e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sesp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songeait que l'archidiacre avait fait cela, et la colère de sang et de m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en eût ressentie contre tout autre, du moment où il s'agissait de Cla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ollo, se tournait chez le pauvre sourd en accroissement de doul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moment où sa pensée se fixait ainsi sur le prêtre, comme l'aube blanchiss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arcs-boutants, il vit à l'étage supérieur de Notre-Dame, au coude que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balustrade extérieure qui tourne autour de l'abside, une figure qui march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te figure venait de son côté. Il la reconnut. C'était l'archidiacre. Cla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lait d'un pas grave et lent. Il ne regardait pas devant lui en marchant, il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rigeait vers la tour septentrionale, mais son visage était tourné de côté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s la rive droite de la Seine, et il tenait la tête haute, comme s'il eû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âché de voir quelque chose par-dessus les toits. Le hibou a souvent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ttitude oblique. Il vole vers un point et en regarde un autre. - Le pr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sa ainsi au-dessus de Quasimodo sans le vo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sourd, que cette brusque apparition avait pétrifié, le vit s'enfoncer sou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e de l'escalier de la tour septentrionale. Le lecteur sait que cette t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st celle d'où l'on voit l'Hôtel de Ville. Quasimodo se leva et suiv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monta l'escalier de la tour pour le monter, pour savoir pourquoi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être le montait. Du reste, le pauvre sonneur ne savait ce qu'il ferait, 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, ce qu'il dirait, ce qu'il voulait. Il était plein de fureur et ple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rainte. L'archidiacre et l'égyptienne se heurtaient dans son coeu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d il fut parvenu au sommet de la tour, avant de sortir de l'ombr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scalier et d'entrer sur la plate-forme, il examina avec précaution où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. Le prêtre lui tournait le dos. Il y a une balustrade percée à j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entoure la plate-forme du clocher. Le prêtre, dont les yeux plongeaient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ville, avait la poitrine appuyée à celui des quatre côtés de la balustra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regarde le Pont Notre-Da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, s'avançant à pas de loup derrière lui, alla voir ce qu'il regar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insi. L'attention du prêtre était tellement absorbée ailleurs qu'il n'entend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int le sourd marcher près de l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un magnifique et charmant spectacle que Paris, et le Paris d'alo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rtout, vu du haut des tours Notre-Dame aux fraîches lueurs d'une aube d'ét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pouvait être, ce jour-là, en juillet. Le ciel était parfaitement serei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s étoiles attardées s'y éteignaient sur divers points, et il y en a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très brillante au levant dans le plus clair du ciel. Le soleil étai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ment de paraître. Paris commençait à remuer. Une lumière très blanche et t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ure faisait saillir vivement à l'oeil tous les plans que ses mille mais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ésentent à l'orient. L'ombre géante des clochers allait de toit en toit d'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out de la grande ville à l'autre. Il y avait déjà des quartiers qui parl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qui faisaient du bruit. Ici un coup de cloche, là un coup de marteau, là-b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cliquetis compliqué d'une charrette en marche. Déjà quelques fumées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gorgeaient çà et là sur toute cette surface de toits comme par les fissu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immense solfatare. La rivière, qui fronce son eau aux arches de tant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nts, à la pointe de tant d'îles, était toute moirée de plis d'argent. Aut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ville, au dehors des remparts, la vue se perdait dans un grand cercl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apeurs floconneuses à travers lesquelles on distinguait confusément la lig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définie des plaines et le gracieux renflement des coteaux. Toutes sort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umeurs flottantes se dispersaient sur cette cité à demi réveillée. V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rient le vent du matin chassait à travers le ciel quelques blanches oua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rachées à la toison de brume des colli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e Parvis, quelques bonnes femmes qui avaient en main leur pot au lait 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traient avec étonnement le délabrement singulier de la grande port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tre-Dame et deux ruisseaux de plomb figés entre les fentes des grès.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ce qui restait du tumulte de la nuit. Le bûcher allumé par Quasimodo en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tours s'était éteint. Tristan avait déjà déblayé la place et fait jeter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rts à la Seine. Les rois comme Louis XI ont soin de laver vite le pavé apr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massac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dehors de la balustrade de la tour, précisément au-dessous du point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était arrêté le prêtre, il y avait une de ces gouttières de pier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antastiquement taillées qui hérissent les édifices gothiques, et dans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evasse de cette gouttière deux jolies giroflées en fleur, secouées et rend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vivantes par le souffle de l'air, se faisaient des salutations folât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-dessus des tours, en haut, bien loin au fond du ciel, on entendait de peti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is d'oisea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le prêtre n'écoutait, ne regardait rien de tout cela. Il était de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mmes pour lesquels il n'y a pas de matins, pas d'oiseaux, pas de fleurs.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t immense horizon qui prenait tant d'aspects autour de lui, sa contempl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concentrée sur un point uniqu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brûlait de lui demander ce qu'il avait fait de l'égyptienne. M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semblait en ce moment être hors du monde. Il était visiblem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une de ces minutes violentes de la vie où l'on ne sentirait pas la ter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rouler. Les yeux invariablement fixés sur un certain lieu, il demeur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mmobile et silencieux ; et ce silence et cette immobilité avaient quelque cho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i redoutable que le sauvage sonneur frémissait devant et n'osait s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eurter. Seulement, et c'était encore une manière d'interroger l'archidiacre,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ivit la direction de son rayon visuel, et de cette façon le regard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lheureux sourd tomba sur la place de Grè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vit ainsi ce que le prêtre regardait. L'échelle était dressée près du gib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manent. Il y avait quelque peuple dans la place et beaucoup de soldats.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omme traînait sur le pavé une chose blanche à laquelle une chose noire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ccrochée. Cet homme s'arrêta au pied du gib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ci il se passa quelque chose que Quasimodo ne vit pas bien. Ce n'est pa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 oeil unique n'eût conservé sa longue portée, mais il y avait un gro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ldats qui empêchait de distinguer tout. D'ailleurs en cet instant le sole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rut, et un tel flot de lumière déborda par-dessus l'horizon qu'on eût dit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es les pointes de Paris, flèches, cheminées, pignons, prenaient feu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oi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'homme se mit à monter l'échelle. Alors Quasimodo le rev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istinctement. Il portait une femme sur son épaule, une jeune fille vêtue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lanc, cette jeune fille avait un noeud au cou. Quasimodo la reconnut. C'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omme parvint ainsi au haut de l'échelle. Là il arrangea le noeud. Ici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rêtre, pour mieux voir, se mit à genoux sur la balustra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ut à coup l'homme repoussa brusquement l'échelle du talon, et Quasimodo qui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spirait plus depuis quelques instants vit se balancer au bout de la corde,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toises au-dessus du pavé, la malheureuse enfant avec l'homme accroupi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ds sur ses épaules. La corde fit plusieurs tours sur elle-même, et Quasimod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t courir d'horribles convulsions le long du corps de l'égyptienne. Le prêt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on côté, le cou tendu, l'oeil hors de la tête, contemplait ce group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pouvantable de l'homme et de la jeune fille, de l'araignée et de la mou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 moment où c'était le plus effroyable, un rire de démon, un rire qu'on ne pe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oir que lorsqu'on n'est plus homme, éclata sur le visage livide du prêt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n'entendit pas ce rire, mais il le vit. Le sonneur recula de quelq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s derrière l'archidiacre, et tout à coup, se ruant sur lui avec fureur, de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grosses mains il le poussa par le dos dans l'abîme sur lequel dom Cla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pench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prêtre cria : -- Damnation ! et tomb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a gouttière au-dessus de laquelle il se trouvait l'arrêta dans sa chute. Il s'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ccrocha avec des mains désespérées, et, au moment où il ouvrit la bouche p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jeter un second cri, il vit passer au rebord de la balustrade, au-dessus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, la figure formidable et vengeresse de Quasimodo. Alors il se tu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bîme était au-dessous de lui. Une chute de plus de deux cents pieds, et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vé. Dans cette situation terrible, l'archidiacre ne dit pas une parole,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ssa pas un gémissement. Seulement il se tordit sur la gouttière avec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fforts inouïs pour remonter. Mais ses mains n'avaient pas de prise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granit, ses pieds rayaient la muraille noircie, sans y mordre. Les personn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t monté sur les tours de Notre-Dame savent qu'il y a un renflement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rre immédiatement au-dessous de la balustrade. C'est sur cet angle rentr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 s'épuisait le misérable archidiacre. Il n'avait pas affaire à un mur à pic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is à un mur qui fuyait sous lui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n'eût eu pour le tirer du gouffre qu'à lui tendre la main, mais il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regardait seulement pas. Il regardait la Grève. Il regardait le gibet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gardait l'égyptienne. Le sourd s'était accoudé sur la balustrade à la place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l'archidiacre le moment d'auparavant, et là, ne détachant pas son regar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u seul objet qu'il y eût pour lui au monde en ce moment, il était immobile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uet comme un homme foudroyé, et un long ruisseau de pleurs coulait en silen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cet oeil qui jusqu'alors n'avait encore versé qu'une seule lar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pendant l'archidiacre haletait. Son front chauve ruisselait de sueur, 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gles saignaient sur la pierre, ses genoux s'écorchaient au mur. Il entend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soutane accrochée à la gouttière craquer et se découdre à chaque secou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lui donnait. Pour comble de malheur, cette gouttière était terminée par u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uyau de plomb qui fléchissait sous le poids de son corps. L'archidiacre sen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 tuyau ployer lentement. Il se disait, le misérable, que quand ses ma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aient brisées de fatigue, quand sa soutane serait déchirée, quand ce plomb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rait ployé, il faudrait tomber, et l'épouvante le prenait aux entraill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fois, il regardait avec égarement une espèce d'étroit plateau formé à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elque dix pieds plus bas par des accidents de sculpture, et il demandait a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iel dans le fond de son âme en détresse de pouvoir finir sa vie sur cet espa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deux pieds carrés, dût-elle durer cent années. Une fois, il regard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u-dessous de lui dans la place, dans l'abîme ; la tête qu'il releva fermait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yeux et avait les cheveux tout droi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était quelque chose d'effrayant que le silence de ces deux hommes. Tandis 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 à quelques pieds de lui agonisait de cette horrible faço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pleurait et regardait la Grè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rchidiacre, voyant que tous ses soubresauts ne servaient qu'à ébranle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ragile point d'appui qui lui restait, avait pris le parti de ne plus remuer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ait là, embrassant la gouttière, respirant à peine, ne bougeant plus, n'ay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 d'autres mouvements que cette convulsion machinale du ventre qu'on éprou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es rêves quand on croit se sentir tomber. Ses yeux fixes étaient ouver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manière maladive et étonnée. Peu à peu cependant, il perdait du terrai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s doigts glissaient sur la gouttière, il sentait de plus en plus la faibless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ses bras et la pesanteur de son corps, la courbure du plomb qui le sout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inclinait à tout moment d'un cran vers l'abîme. Il voyait au-dessous de l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ose affreuse, le toit de Saint-Jean-le-Rond petit comme une carte ployée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. Il regardait l'une après l'autre les impassibles sculptures de la tour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mme lui suspendues sur le précipice, mais sans terreur pour elles ni piti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lui. Tout était de pierre autour de lui : devant ses yeux, les monst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éants ; au-dessous, tout au fond, dans la place, le pavé ; au-dessus de 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ête, Quasimodo qui pleur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y avait dans le Parvis quelques groupes de braves curieux qui cherchai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nquillement à deviner quel pouvait être le fou qui s'amusait d'une si étran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nière. Le prêtre leur entendait dire, car leur voix arrivait jusqu'à lui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laire et grêle : -- Mais il va se rompre le cou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pleura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fin l'archidiacre, écumant de rage et d'épouvante, comprit que tout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nutile. Il rassembla pourtant tout ce qui lui restait de force pour un derni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ffort. Il se roidit sur la gouttière, repoussa le mur de ses deux genoux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'accrocha des mains à une fente des pierres, et parvint à regrimper d'un pie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ut-être ; mais cette commotion fit ployer brusquement le bec de plomb su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quel il s'appuyait. Du même coup la soutane s'éventra. Alors sentant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nquer sous lui, n'ayant plus que ses mains roidies et défaillantes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inssent à quelque chose, l'infortuné ferma les yeux et lâcha la gouttière. I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omb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le regarda tombe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chute de si haut est rarement perpendiculaire. L'archidiacre lancé da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espace tomba d'abord la tête en bas et les deux mains étendues, puis il f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lusieurs tours sur lui-même. Le vent le poussa sur le toit d'une maison où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lheureux commença à se briser. Cependant il n'était pas mort quand il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rriva. Le sonneur le vit essayer encore de se retenir au pignon avec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gles. Mais le plan était trop incliné, et il n'avait plus de force. Il gliss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apidement sur le toit comme une tuile qui se détache, et alla rebondir sur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avé. Là, il ne remua pl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alors releva son oeil sur l'égyptienne dont il voyait le corp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uspendu au gibet, frémir au loin sous sa robe blanche des derni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essaillements de l'agonie, puis il le rabaissa sur l'archidiacre étendu au ba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a tour et n'ayant plus forme humaine, et il dit avec un sanglot qui soulev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 profonde poitrine : -- Oh ! tout ce que j'ai aimé 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I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IAGE DE PHOEB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ers le soir de cette Journée, quand les officiers judiciaires de l'évêqu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nrent relever sur le pavé du Parvis le cadavre disloqué de l'archidiac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simodo avait disparu de Notre-Da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l courut beaucoup de bruits sur cette aventure. On ne douta pas que le jour 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ût venu où, d'après leur pacte, Quasimodo, c'est-à-dire le diable, dev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mporter Claude Frollo, c'est-à-dire le sorcier. On présuma qu'il avait brisé 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rps en prenant l'âme, comme les singes qui cassent la coquille pour manger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i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'est pourquoi l'archidiacre ne fut pas inhumé en terre sain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ouis XI mourut l'année d'après, au mois d'août 1483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t à Pierre Gringoire, il parvint à sauver la chèvre, et il obtint des succ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 tragédie. Il paraît qu'après avoir goûté de l'astrologie, de la philosoph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architecture, de l'hermétique, de toutes les folies, il revint à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ragédie, qui est la plus folle de toutes. C'est ce qu'il appelait avoir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e fin tragique. Voici, au sujet de ses triomphes dramatiques, ce qu'on lit dè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1483 dans les comptes de l'ordinaire : " À Jehan Marchand et Pierre Gringoi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harpentier et compositeur, qui ont fait et composé le mystère fait au Châtel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Paris à l'entrée de monsieur le légat, ordonné des personnages, iceux revêtu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t habillés ainsi que audit mystère était requis, et pareillement, d'avoir f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s échafauds qui étaient à ce nécessaires ; et pour ce faire, cent livres. 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hoebus de Châteaupers aussi fit une fin tragique, il se maria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IV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ARIAGE DE QUASIMOD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Nous venons de dire que Quasimodo avait disparu de Notre-Dame le jour de la mor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l'égyptienne et de l'archidiacre. On ne le revit plus en effet, on ne sut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il était deven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ans la nuit qui suivit le supplice de la Esmeralda, les gens des basses oeuvr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ent détaché son corps du gibet et l'avaient porté, selon l'usage, dans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ave de Montfauc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tfaucon était, comme dit Sauval, " le plus ancien et le plus superbe gibet d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oyaume ". Entre les faubourgs du Temple et de Saint-Martin, à environ c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ixante toises des murailles de Paris, à quelques portées d'arbalète de l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urtille, on voyait au sommet d'une éminence douce, insensible, assez élevé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ur être aperçue de quelques lieues à la ronde, un édifice de forme étrang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i ressemblait assez à un cromlech celtique, et où il se faisait aussi d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acrific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'on se figure, au couronnement d'une butte de plâtre, un gros parallélépipè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 maçonnerie, haut de quinze pieds, large de trente, long de quarante, avec 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orte, une rampe extérieure et une plate-forme ; sur cette plate-forme seiz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normes piliers de pierre brute, debout, hauts de trente pieds, disposés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olonnade autour de trois des quatre côtés du massif qui les supporte, lié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tre eux à leur sommet par de fortes poutres où pendent des chaî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intervalle en intervalle ; à toutes ces chaînes, des squelettes ; a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lentours dans la plaine, une croix de pierre et deux gibets de second ordre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emblent pousser de bouture autour de la fourche centrale ; au-dessus de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, dans le ciel, un vol perpétuel de corbeaux. Voilà Montfauc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À la fin du quinzième siècle, le formidable gibet, qui datait de 1328, ét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jà fort décrépit. Les poutres étaient vermoulues, les chaînes rouillées,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liers verts de moisissure. Les assises de pierre de taille étaient tout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efendues à leur jointure, et l'herbe poussait sur cette plate-forme où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ieds ne touchaient pas. C'était un horrible profil sur le ciel que celui de c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ument ; la nuit surtout, quand il y avait un peu de lune sur ces crân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lancs, ou quand la bise du soir froissait chaînes et squelettes et remuait t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cela dans l'ombre. Il suffisait de ce gibet présent là pour faire de tou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environs des lieux sinistr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e massif de pierre qui servait de base à l'odieux édifice était creux. On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avait pratiqué une vaste cave, fermée d'une vieille grille de fer détraquée, où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on jetait non seulement les débris humains qui se détachaient des chaînes 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Montfaucon, mais les corps de tous les malheureux exécutés aux autres gibe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permanents de Paris. Dans ce profond charnier où tant de poussières humaines e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tant de crimes ont pourri ensemble, bien des grands du monde, bien des innocen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sont venus successivement apporter leurs os, depuis Enguerrand de Marigni, q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étrenna Montfaucon et qui était un juste, jusqu'à l'amiral de Coligni, qui 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fit la clôture et qui était un just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Quant à la mystérieuse disparition de Quasimodo, voici tout ce que nous avons p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écouvri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eux ans environ ou dix-huit mois après les événements qui terminent cet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histoire, quand on vint rechercher dans la cave de Montfaucon le cadav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Olivier le Daim, qui avait été pendu deux jours auparavant, et à qui Char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VIII accordait la grâce d'être enterré à Saint-Laurent en meilleure compagni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trouva parmi toutes ces carcasses hideuses deux squelettes dont l'un tenai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re singulièrement embrassé. L'un de ces deux squelettes, qui était celu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d'une femme, avait encore quelques lambeaux de robe d'une étoffe qui avait é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blanche, et on voyait autour de son cou un collier de grains d'adrézarach ave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un petit sachet de soie, orné de verroterie verte, qui était ouvert et vide. C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bjets avaient si peu de valeur que le bourreau sans doute n'en avait pas voul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autre, qui tenait celui-ci étroitement embrassé, était un squelette d'hom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remarqua qu'il avait la colonne vertébrale déviée, la tête dans 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moplates, et une jambe plus courte que l'autre. Il n'avait d'ailleurs auc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rupture de vertèbre à la nuque, et il était évident qu'il n'avait pas été pend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L'homme auquel il avait appartenu était donc venu là, et il y était mort. Qu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on voulut le détacher du squelette qu'il embrassait, il tomba en poussiè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>F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