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INTRODUCTION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set of replacement logo screens that I had created utilizing images from the web.  They are bitmaps that are "masked" as system files.  At the present time, I have not made contact with "Marvel" to obtain permission to use these images as logo screens, so they are not being displayed on the web.  If you like them, use them for you own personal PC.  If your friends like them, then give them fre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imstall these logo screen replacements, you need to do the following.  In Windows 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Open "My Computer" and go to "View". Click on "Options" and select  "view all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Open explorer and go to "C"drive.  Look  for "logo.sys" in your "C" drive and back it up if you want to keep it.  If you don't have "logo.sys", don't worry, it just means that you have not installed Microsoft Plus! for Windows 95.  Just follow the rest of the instructions listed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After opening  explorer and selecting  "C" drive.   Cut the file named "logo.sys" from the  temporary file that you unzipped the "Spiderman Logo" zip file in, and paste it  in "C:\".    **See not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Next cut "logow.sys and "logos.sys" from the temporary file and open C:\Windows and paste both files in that folder.   **See not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should get messages in these steps asking if it is okay to replace the files of the same name that are already there.  Select yes and  then restart your computer.  Don't forget to select "hide files" in the "My Computer"  window that you opened earlier.  That's it!   Enjo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any questions or comments e mail me at Scout@cryogen.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